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20"/>
        <w:jc w:val="center"/>
        <w:rPr>
          <w:rFonts w:cs="Simplified Arabic Backslanted;Arial Unicode MS"/>
          <w:b/>
          <w:b/>
          <w:bCs/>
          <w:color w:val="0000FF"/>
          <w:sz w:val="40"/>
          <w:szCs w:val="40"/>
        </w:rPr>
      </w:pP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علمتن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الحياة</w:t>
      </w:r>
    </w:p>
    <w:p>
      <w:pPr>
        <w:pStyle w:val="TextBody"/>
        <w:ind w:left="0" w:right="0" w:firstLine="720"/>
        <w:jc w:val="center"/>
        <w:rPr>
          <w:b/>
          <w:b/>
          <w:bCs/>
          <w:color w:val="0000FF"/>
          <w:sz w:val="40"/>
          <w:szCs w:val="40"/>
          <w:lang w:bidi="ar-SY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ول</w:t>
      </w:r>
    </w:p>
    <w:p>
      <w:pPr>
        <w:pStyle w:val="TextBody"/>
        <w:ind w:left="0" w:right="0" w:firstLine="720"/>
        <w:jc w:val="center"/>
        <w:rPr>
          <w:rFonts w:cs="Simplified Arabic Backslanted;Arial Unicode MS"/>
          <w:b/>
          <w:b/>
          <w:bCs/>
          <w:color w:val="0000FF"/>
          <w:sz w:val="40"/>
          <w:szCs w:val="40"/>
          <w:lang w:bidi="ar-SY"/>
        </w:rPr>
      </w:pP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  <w:lang w:bidi="ar-SY"/>
        </w:rPr>
        <w:t>مقدمة</w:t>
      </w:r>
    </w:p>
    <w:p>
      <w:pPr>
        <w:pStyle w:val="TextBody"/>
        <w:ind w:left="0" w:right="0" w:firstLine="720"/>
        <w:jc w:val="center"/>
        <w:rPr>
          <w:rFonts w:cs="Simplified Arabic Backslanted;Arial Unicode MS"/>
          <w:b/>
          <w:b/>
          <w:bCs/>
          <w:color w:val="0000FF"/>
          <w:sz w:val="40"/>
          <w:szCs w:val="40"/>
        </w:rPr>
      </w:pP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;Arial Unicode MS"/>
          <w:b/>
          <w:b/>
          <w:bCs/>
          <w:color w:val="0000FF"/>
          <w:sz w:val="40"/>
          <w:sz w:val="40"/>
          <w:szCs w:val="40"/>
          <w:rtl w:val="true"/>
        </w:rPr>
        <w:t>الرحيم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ذ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اء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بري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ي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ج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ل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و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م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إر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ّ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ز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ق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ق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ئ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ف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رد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عجات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سن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ا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ت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ر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لاء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ع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داف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دا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م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يي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كل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ه</w:t>
      </w:r>
      <w:r>
        <w:rPr>
          <w:sz w:val="40"/>
          <w:szCs w:val="40"/>
          <w:rtl w:val="true"/>
        </w:rPr>
        <w:t>"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ار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خص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ل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هام</w:t>
      </w:r>
      <w:r>
        <w:rPr>
          <w:sz w:val="40"/>
          <w:szCs w:val="40"/>
          <w:rtl w:val="true"/>
        </w:rPr>
        <w:t>.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غ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لس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س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لس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ن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ش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ون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ظو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ق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ظو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جاء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ّ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ظوم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ط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فع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ج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ك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بي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</w:t>
      </w:r>
      <w:r>
        <w:rPr>
          <w:sz w:val="40"/>
          <w:sz w:val="40"/>
          <w:szCs w:val="40"/>
          <w:rtl w:val="true"/>
        </w:rPr>
        <w:t>و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م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ثم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ر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اس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ا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ا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ل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ظلو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خا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حابي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وان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ض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-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ن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قار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تل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وا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واط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رج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ت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طأ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و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ا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يم</w:t>
      </w:r>
      <w:r>
        <w:rPr>
          <w:sz w:val="40"/>
          <w:szCs w:val="40"/>
          <w:rtl w:val="true"/>
          <w:lang w:val="en-US"/>
        </w:rPr>
        <w:t>" "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ئ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ئذ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دم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 </w:t>
      </w:r>
      <w:r>
        <w:rPr>
          <w:b/>
          <w:bCs/>
          <w:sz w:val="40"/>
          <w:szCs w:val="40"/>
          <w:lang w:val="en-US"/>
        </w:rPr>
        <w:t>1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جم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Cs/>
          <w:sz w:val="40"/>
          <w:szCs w:val="40"/>
          <w:lang w:val="en-US"/>
        </w:rPr>
        <w:t>1382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  <w:tab/>
        <w:tab/>
        <w:t xml:space="preserve">  </w:t>
      </w:r>
      <w:r>
        <w:rPr>
          <w:b/>
          <w:bCs/>
          <w:sz w:val="40"/>
          <w:szCs w:val="40"/>
          <w:lang w:val="en-US"/>
        </w:rPr>
        <w:t>29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Cs/>
          <w:sz w:val="40"/>
          <w:szCs w:val="40"/>
          <w:lang w:val="en-US"/>
        </w:rPr>
        <w:t>1962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Cs/>
          <w:sz w:val="40"/>
          <w:szCs w:val="40"/>
          <w:rtl w:val="true"/>
          <w:lang w:val="en-US"/>
        </w:rPr>
        <w:tab/>
        <w:tab/>
        <w:tab/>
        <w:tab/>
        <w:tab/>
        <w:tab/>
        <w:tab/>
        <w:tab/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سباعي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Cs/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ضار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فاس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مّ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حتي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اء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نح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ذ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ستغ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ون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و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ح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س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افق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دع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ق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و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زوجي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ا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ع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و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ق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ج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صائ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صائ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ل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جراح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ر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ض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د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يئ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حرف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لي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ص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نفّ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ظ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قرّب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ؤ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ب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هوا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ل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ص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لبث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وب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تغفرو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آ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د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اط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نبي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د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ب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ك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يط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و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بي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ري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ر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ع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فلس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ب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ر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خلق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ق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ي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إنسان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هو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وّ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ر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بتك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ن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دم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درسة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در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بو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ستف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قم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حت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حداً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تقر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ا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ض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تج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خ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ا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و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خت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و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ك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ق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ه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خراف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غ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رتي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ض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لم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نحد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د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لم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هول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ف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ف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خط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ط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الأخلاق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ط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رج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ئ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طّ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سن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ر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م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ر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ش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لا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ث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فق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قن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ط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ق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ب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ب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ق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ج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فضيل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لز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ائ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اعت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كر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ر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و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د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يق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أ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أشرا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ي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َّ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ر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نصح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غبا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طو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شح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هو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فاق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إد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ادر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يغلب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لبن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م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طيئ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صيَّ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ت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صية،فالح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ر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ِّ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بر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دي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رض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ل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جزاء</w:t>
      </w:r>
      <w:r>
        <w:rPr>
          <w:b/>
          <w:bCs/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نف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جد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د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وا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واز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         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ذ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اس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شه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آ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مباح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ث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لا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ه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ب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لا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بد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ج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شج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ب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ج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يخد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د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ع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ه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ا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ع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ط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د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ب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واف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سو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رائض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لم</w:t>
      </w:r>
      <w:r>
        <w:rPr>
          <w:b/>
          <w:bCs/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</w:t>
      </w:r>
      <w:r>
        <w:rPr>
          <w:sz w:val="40"/>
          <w:szCs w:val="40"/>
          <w:rtl w:val="true"/>
          <w:lang w:val="en-US"/>
        </w:rPr>
        <w:t xml:space="preserve">!.. </w:t>
      </w:r>
      <w:r>
        <w:rPr>
          <w:sz w:val="40"/>
          <w:sz w:val="40"/>
          <w:szCs w:val="40"/>
          <w:rtl w:val="true"/>
          <w:lang w:val="en-US"/>
        </w:rPr>
        <w:t>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راهق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تعبي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أ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سل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فتر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واز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اج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كر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ج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كرم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ج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ن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ط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تقوى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س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دو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قوى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نار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كف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طمئن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كف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رم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شتان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نتماؤ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رتف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تباع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رت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ت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ت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كو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و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هو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ف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رك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ش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ناس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ش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نف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حا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ا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خر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نيا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نجاح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عظ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ج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ج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ف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غبا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غ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ج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قصرها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جل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ص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سفاسف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اح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اح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سكين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هائ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3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ق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لا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شو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قارنة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ي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باط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م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س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قو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ترف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ع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ا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جرم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مك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ك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ف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عرو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ستط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ت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ا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قتلو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ل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ت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لحسناء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لب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ن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غ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يق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غفل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4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ش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ظ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جتما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ف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شت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وائ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ح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ع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ك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دع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دأ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فضيل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فض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ق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تكمن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شج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ج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ج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ث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سك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سعاد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مأني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م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قايي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عق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حقد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4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قائ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ي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هدم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نتق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قائ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ن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م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ترفي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مل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ي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ت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تواك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ك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عم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اح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اك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رتا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ؤس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كذ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ث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ج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يل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نجاح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س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اج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اع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ث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صف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إيم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غ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نا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ثبا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ضع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رتف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ج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ل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ضع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ق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د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ب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غري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معصي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ص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عظم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5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ف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ظ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قاي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ملهم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ومقاي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وأهم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ترا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ك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و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ظ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ّعّ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رو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ظ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تم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َّ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ور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د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تط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غوائ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و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نادقت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تزق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ف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ك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ح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مائ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و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قص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جرم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ه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شرد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جن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و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دمو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ف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م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عباء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ر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ذكّ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س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غ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مَّ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و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ذو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كاه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ط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و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ف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قي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حبا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دنانير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فنّ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يث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ال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راه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نانير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ذة</w:t>
      </w:r>
      <w:r>
        <w:rPr>
          <w:b/>
          <w:bCs/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ب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اجا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فك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خ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صل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دا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ق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شاكس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ئ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ذ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ا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غو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إفسا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نظي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و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بد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ق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قد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حي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ظ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م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ظ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و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وجود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جود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دلّ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ج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ضع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ر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بخ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و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حاج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غنائ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حدوث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وجو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و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ط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لي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كيف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أين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6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ص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رته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عده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س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وا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وسع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طا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د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ما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رأ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ئا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ا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م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ناز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ت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سع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استقام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استق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ا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سط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ا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خ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دنيا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سط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ق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خ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م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عا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حمق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ا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ط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زوج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دهم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ق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ن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ط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ج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حدهم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ستدف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ع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حت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يس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كاني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كسر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ّ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 </w:t>
      </w:r>
      <w:r>
        <w:rPr>
          <w:sz w:val="40"/>
          <w:sz w:val="40"/>
          <w:szCs w:val="40"/>
          <w:rtl w:val="true"/>
          <w:lang w:val="en-US"/>
        </w:rPr>
        <w:t>المتعرف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ّ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تفاؤ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ظ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فاؤ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ئ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ر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ب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الاً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قن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ُّ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ني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ي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ز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انع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جناح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ا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متل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7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صند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متل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جوا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س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حص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متل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س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صغائ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حظوظ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ظو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ق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عد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ا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لد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ق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صغ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جان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ز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لكب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آلا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آ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ب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ائ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م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صغار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عاقب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ق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ق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بث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ذ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أ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بعث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حقيقتهم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ا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متح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ح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فض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واهب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لذ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مت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ذ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ل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إيم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ط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كس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لأما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صد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امل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غرو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8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غر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ماغ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م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وق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خل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وّ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ك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خائ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فس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ت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شرف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ح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و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مت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رائ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جن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ي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م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ائ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عر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د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زل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نظر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ام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عملك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باد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ب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ج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ق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قيق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كاف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بِّ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يو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ا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ف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نو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رضا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ض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ل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طل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ح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إلي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ف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حوج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ط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سج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ئ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لِّ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ج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فص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فتو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و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9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ض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قب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ف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عرض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ض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ح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ن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َّ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بو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ع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خط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ل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إخلاص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0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لص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جه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الكو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وث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معت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ن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تق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سيد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ط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ط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أعما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ط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ج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ؤ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خ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حظات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حظ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صبر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عظ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رأ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لشج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خ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ض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دق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ف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م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ط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شط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غرد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ا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جرَّ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ر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مَّ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ّ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عول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ج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داء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ياء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م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صب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تساب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واء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تساب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اجاة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بيا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مي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اؤ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مي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تقاؤك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اجاة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0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له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وعز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ين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راء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قام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حلا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حرام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لب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س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مع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فرا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رد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ب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لوذ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ظ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اب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حك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لق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ك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ا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وس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ينا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يغر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تائ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ي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ا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غوائ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صدق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جائ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ين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رسول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م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و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ش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وب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نحس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ص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ق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و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نحس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ظ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لد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د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وش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مس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س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ت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ت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متل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قل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ج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هي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ش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وار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ق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فك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ه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ط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رج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يحاس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لنائ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يهذ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رف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سب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عظ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غلو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ه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و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شيئاً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ر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لا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ر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دا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و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ر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و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ه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ذك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ذك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ج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ذكر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فضي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قل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وا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خ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عيو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ي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ق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أسرع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ص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درج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ضح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سر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و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1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ق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طف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إ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ق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ب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ظ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نب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صديق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رج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خوِّف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قا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ته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رج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ح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ذابه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ابت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رح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ذ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قا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لازم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خو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جاؤ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س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إحس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س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حسان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كنت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وك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ستقب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ثق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ئ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رج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ق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ق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ت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ض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مئ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ال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طمئ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كك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د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المتاها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يَّ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د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اه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اي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في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ح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ك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ل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د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ولا</w:t>
      </w:r>
      <w:r>
        <w:rPr>
          <w:b/>
          <w:bCs/>
          <w:sz w:val="40"/>
          <w:szCs w:val="40"/>
          <w:rtl w:val="true"/>
          <w:lang w:val="en-US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لولا</w:t>
      </w:r>
      <w:r>
        <w:rPr>
          <w:b/>
          <w:bCs/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ي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طما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اي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ج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ه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حس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ج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ماي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ئ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ب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ر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ثا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تربي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ح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رائ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وض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رب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ذب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شهامة</w:t>
      </w:r>
      <w:r>
        <w:rPr>
          <w:b/>
          <w:bCs/>
          <w:sz w:val="40"/>
          <w:szCs w:val="40"/>
          <w:rtl w:val="true"/>
          <w:lang w:val="en-US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جاعة</w:t>
      </w:r>
      <w:r>
        <w:rPr>
          <w:b/>
          <w:bCs/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6</w:t>
      </w:r>
      <w:r>
        <w:rPr>
          <w:sz w:val="40"/>
          <w:szCs w:val="40"/>
          <w:rtl w:val="true"/>
          <w:lang w:val="en-US"/>
        </w:rPr>
        <w:t>-</w:t>
      </w:r>
      <w:r>
        <w:rPr>
          <w:sz w:val="40"/>
          <w:sz w:val="40"/>
          <w:szCs w:val="40"/>
          <w:rtl w:val="true"/>
          <w:lang w:val="en-US"/>
        </w:rPr>
        <w:t>الشه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م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ا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د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ج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ؤ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خ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ي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كرا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كر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عام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ثق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واص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واد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إغض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فو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فق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8</w:t>
      </w:r>
      <w:r>
        <w:rPr>
          <w:sz w:val="40"/>
          <w:szCs w:val="40"/>
          <w:rtl w:val="true"/>
          <w:lang w:val="en-US"/>
        </w:rPr>
        <w:t>-</w:t>
      </w:r>
      <w:r>
        <w:rPr>
          <w:sz w:val="40"/>
          <w:sz w:val="40"/>
          <w:szCs w:val="40"/>
          <w:rtl w:val="true"/>
          <w:lang w:val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ع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اب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ر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وك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ن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قائ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2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آز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ؤ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ا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ر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لا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ر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ص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و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تغرنك</w:t>
      </w:r>
      <w:r>
        <w:rPr>
          <w:b/>
          <w:bCs/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ر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م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ا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ف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ر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س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إحك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ق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ر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ال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اد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وث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ائ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ر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وج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إخفاق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ط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من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ات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ض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فاخر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ادل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ج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فاجئ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ط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ماه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ك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ئي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ئ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ص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رك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ؤ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اق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ئ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رك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ؤ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ون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حذر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لط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ض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ئ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ئ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ئ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ع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ظا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زهد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معو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ش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ب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ذ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وف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ديث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د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ان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خ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لإغض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ل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ف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قدر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ج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لمناف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نا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خ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ق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ظ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فع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3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نا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رح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د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حترف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اعتذار</w:t>
      </w:r>
      <w:r>
        <w:rPr>
          <w:b/>
          <w:bCs/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خط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افق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كم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هك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قلب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ثب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خال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إر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مجتمع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اق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ب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ش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ظ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ل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</w:t>
      </w:r>
      <w:r>
        <w:rPr>
          <w:sz w:val="40"/>
          <w:szCs w:val="40"/>
          <w:rtl w:val="true"/>
          <w:lang w:val="en-US"/>
        </w:rPr>
        <w:t xml:space="preserve">:"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د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ر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فسق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دمرنا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ميرا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ميز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2</w:t>
      </w:r>
      <w:r>
        <w:rPr>
          <w:sz w:val="40"/>
          <w:szCs w:val="40"/>
          <w:rtl w:val="true"/>
          <w:lang w:val="en-US"/>
        </w:rPr>
        <w:t>-</w:t>
      </w:r>
      <w:r>
        <w:rPr>
          <w:sz w:val="40"/>
          <w:sz w:val="40"/>
          <w:szCs w:val="40"/>
          <w:rtl w:val="true"/>
          <w:lang w:val="en-US"/>
        </w:rPr>
        <w:t>الفق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يز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ز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اد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حاكم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ط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دا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جاج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افع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اغ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فاع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د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ك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ض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ل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أن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تساء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ب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عم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م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ف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أ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و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ماعنا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ئ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ئنا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س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لبل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ف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مر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ي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ي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ائ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نع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القين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ي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ب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رز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بير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أ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صائ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بصار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و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آ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ؤمن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قنو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ه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ز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ح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ر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ي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قلو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حكمتك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تساء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و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زلا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وارث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و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بَّ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د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صل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سلُّ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تش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س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ث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رم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ساء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ؤ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باد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ب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تاه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أ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إ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ق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َّم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ور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تحس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ع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و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ه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م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م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رس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يا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ظام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يم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يم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اللط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بير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يفقد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ء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ضر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رَّ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س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ضر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ه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وا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لو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هولاً؟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نتص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لم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ش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أ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رس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د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مج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اص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جُّ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راك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وا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لاطمة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يلج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ما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من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فيئ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سب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ا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ضوان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رج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اي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ل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لتفّ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زيد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باتاً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حينذاك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يناج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ش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باه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ش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هم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خ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زي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صار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ع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ادي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ا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ب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آم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غ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نو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فِّ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ئات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وف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بر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ز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ي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يعاد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هنا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ج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عد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ض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ث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اج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رج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ا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ذ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ي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ات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ت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كفر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ئا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أدخل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ر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نهار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ثوا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واب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يبصّ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ش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إرس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تع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ضلال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رَّن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لُّ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ف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لاد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مت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أوا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هن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ئ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اد</w:t>
      </w:r>
      <w:r>
        <w:rPr>
          <w:sz w:val="40"/>
          <w:szCs w:val="40"/>
          <w:rtl w:val="true"/>
          <w:lang w:val="en-US"/>
        </w:rPr>
        <w:t>"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ف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يِّ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صر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صب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اب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ابط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تق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ل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لحو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يس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ف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ير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عاء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ز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ي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د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هاب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يخوض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ددون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غ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نو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سراف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بِّ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دام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صر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افري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  <w:t xml:space="preserve"> </w:t>
      </w:r>
      <w:r>
        <w:rPr>
          <w:sz w:val="40"/>
          <w:sz w:val="40"/>
          <w:szCs w:val="40"/>
          <w:rtl w:val="true"/>
          <w:lang w:val="en-US"/>
        </w:rPr>
        <w:t>ويس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تيج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ث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مات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فهزم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إذ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"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صف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ر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اوون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ج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فت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ضا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كي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4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سع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حب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ض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نِّ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زينة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ك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ك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ب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فس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ص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فت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فت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ا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ذاب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س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رِّ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ئاس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ر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حكي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س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نع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واط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هو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واط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ش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ول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ئم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كا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ئ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ا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ئ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شا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ثق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أقو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ت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صب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ا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ي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ظ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ميلاتي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ئب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ك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ئ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ي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ا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سلخ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لوا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دو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يلس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و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صص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غ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و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رو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ا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رع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خلود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لو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يلس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أمل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ائ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توح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سال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ل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ص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اب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سي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دقا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سي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ها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ف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ت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ف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َّ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جعل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طم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فر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هنَّ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ؤ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ؤ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ّ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خ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شو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غ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ياد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ائم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اس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فس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لح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5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ف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يان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ن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يأ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قبال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تح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ق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ا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دير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َّ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ن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ج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ا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قرا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شهو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ّ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زو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ول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وق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وب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ق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سعا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اق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و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و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ب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أخ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د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اي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ل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سا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ظ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مي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ط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صوا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ظ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يم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َّ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ي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وص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دّ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ي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وق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ساط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ل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و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 w:val="40"/>
          <w:szCs w:val="40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َّه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غ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َّ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مال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ط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فاتيح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قت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ج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ج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و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دع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ِّب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و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لا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و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ج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برة</w:t>
      </w:r>
      <w:r>
        <w:rPr>
          <w:sz w:val="40"/>
          <w:szCs w:val="40"/>
          <w:rtl w:val="true"/>
          <w:lang w:val="en-US"/>
        </w:rPr>
        <w:t xml:space="preserve">. 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اجا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6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له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دعو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آم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عو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مل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عد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صدَّق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صر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مان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مالن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صر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أ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عف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عزّ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اد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ك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م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ي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دَّ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ق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و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شبه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لي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خل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ف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ي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مرائي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ائ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ص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ص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ين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ج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َّت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صنا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خو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إخ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ز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ف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ف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رِّ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صرا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ى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س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جان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را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ولو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علم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ح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ستغاث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حم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رح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آلا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ثل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ح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القهم؟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ز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صد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ج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رع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ص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sz w:val="40"/>
          <w:szCs w:val="40"/>
          <w:rtl w:val="true"/>
          <w:lang w:val="en-US"/>
        </w:rPr>
        <w:t>.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نو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صح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دم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حقي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ب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ت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ظيم</w:t>
      </w:r>
      <w:r>
        <w:rPr>
          <w:sz w:val="40"/>
          <w:szCs w:val="40"/>
          <w:rtl w:val="true"/>
          <w:lang w:val="en-US"/>
        </w:rPr>
        <w:t>"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17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له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ت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ا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ما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ن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شر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ت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ِّ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ما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ف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تطيع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ب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ج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ه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ب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ر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ث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دور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غ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ّض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حا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ت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بتَّ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ر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كنت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متحنت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شيط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ب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لاط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وا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ط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لام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ددت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ط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ص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ل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ا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حز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و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رار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عرّ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فيو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وار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ل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هو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ض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لائ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رُّ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و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بو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د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خ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و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ص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دف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سر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ت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صط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ت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عمال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ك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ستحقاق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  <w:tab/>
        <w:t xml:space="preserve">  </w:t>
      </w:r>
      <w:r>
        <w:rPr>
          <w:sz w:val="40"/>
          <w:sz w:val="40"/>
          <w:szCs w:val="40"/>
          <w:rtl w:val="true"/>
          <w:lang w:val="en-US"/>
        </w:rPr>
        <w:t>إله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في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صل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او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سائ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ع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ت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ص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هاب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ج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و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ّ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ح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ح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عطي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حبا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بر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ج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رو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ب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ا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و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ت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ي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دَّخ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ن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ّ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17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تب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َّ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ؤلف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بي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لسوف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شفت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ك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شَّ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يش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اهد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متط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رس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خ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ر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أط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واضع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فتر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غ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رور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ر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7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ؤ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ر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ك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ا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ادي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ر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فك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عب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ر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تق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مي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جلي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7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عارف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يو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نو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واص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طائ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ر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عاب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سر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ري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لا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ز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تائ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إسد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ت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ناظر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 </w:t>
      </w:r>
      <w:r>
        <w:rPr>
          <w:sz w:val="40"/>
          <w:sz w:val="40"/>
          <w:szCs w:val="40"/>
          <w:rtl w:val="true"/>
          <w:lang w:val="en-US"/>
        </w:rPr>
        <w:t>الاختي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غاف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عاق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ه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قد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لح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صوم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دقاؤ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ؤ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داء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او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و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ن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ث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فه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جع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و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ج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ف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بد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َّ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أصح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ى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بذ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يَّ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ار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اجا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يبي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ج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م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ف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ت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ضج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ك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ع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را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ضَّ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ضن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رهق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عَدن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فع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ي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ق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ع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ذ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ا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ود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حقق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بود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س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لائ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صا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وار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و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حمتك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ا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مس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اتك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ف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ذ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قرب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صدق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ذ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خط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صدق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خط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دد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أت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ست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ل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ع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ا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ق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ع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دق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ي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ع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حسني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ك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نح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طفا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نك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تذ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لا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فائ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تل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ع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با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م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هوى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ص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ح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حق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ش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ع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ي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غرا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8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ي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ي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غ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س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شغ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س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شغ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ف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ق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زيمة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ف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ر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ر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ه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ل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ط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أ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ض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لي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ض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ثي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عي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عف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ظ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جح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ق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ظل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ا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ل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ر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قو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ئ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جز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س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ؤ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و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ئ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</w:t>
      </w:r>
      <w:r>
        <w:rPr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حنين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ل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مي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او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ن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ر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اجا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خلق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سينا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زق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فرنا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بتلي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ذك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شكونا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سأ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با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ت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وق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ط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وب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وف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قحَّم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روب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ذِّ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تحقُّ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ح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ظلوم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خ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ذ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ل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أم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ط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اد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19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ي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ا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بد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دي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سم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لا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م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آلام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مرارها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ا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د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دم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بغض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ي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بغض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ولو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ص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ذ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ظ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ا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وا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بيه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خطائ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ذائ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بد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أي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م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فع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بح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م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بيل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ط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أك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ساء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ا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د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ام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جمو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م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0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ائ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غفل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اط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اًَ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لائ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اط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جز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و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جز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كره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تث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تواضع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توا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ج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فض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حد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حدث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ثق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ي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و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غلظ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رج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ط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نس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يئ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يئو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ا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س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ل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و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ث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ل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س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ا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لّ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ز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ا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سط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أ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اريخ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ن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ر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ولاد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ن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ر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لف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ولا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بي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لي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ب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تف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تك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د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ناس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صا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ف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رض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ذ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سام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نتظ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لبا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صا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نهي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إنجي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1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جيل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ط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و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و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فر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رآن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ت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د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ت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م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جم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إنج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يحتم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تسام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ث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ل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رآ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يرغب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ظ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حس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قلب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ي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اب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وس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ش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م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در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ا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حسب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حتر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ت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صف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تر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ل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ل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رم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ن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ساء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ساء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دت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ساء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ن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سي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لد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د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إح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دت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َّ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ب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واب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ربّ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َّ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ا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ده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اح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ا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ت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ا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خ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ت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وء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ر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ك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اً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ور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رو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بو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اً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كرم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يان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ود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جا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2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رب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ش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جا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لسف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سج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حاصم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تدح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تد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و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دين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ك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ارك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كب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كل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ائ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ش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ض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ر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عال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و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ك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د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كم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خ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خف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د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و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ق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سر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صن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خو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إخ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ت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ي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شد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ت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ستف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ي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ح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ت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نص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حد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م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خ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رث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تلك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ص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لا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شته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ك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شته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صم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ه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فضو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ه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زري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شه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ذ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شته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اح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ع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غ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ز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سترض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و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طا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ب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طع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ائ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هو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رج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اك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د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م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متط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ي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تَّجه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زود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ا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لا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وس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و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م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خض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ات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بح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الحط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ا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عيذ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بؤ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قب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لتفت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غري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وه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بتذ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هر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دا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و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عا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ذل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ع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جتاز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ع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أ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فت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خل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ضاف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ر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ج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اب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ق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لوا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رث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تبو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ش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ين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ق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صدق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عد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حض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منح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ر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ائ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راهم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حاف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ر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بح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ض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ين</w:t>
      </w:r>
      <w:r>
        <w:rPr>
          <w:sz w:val="40"/>
          <w:szCs w:val="40"/>
          <w:rtl w:val="true"/>
          <w:lang w:val="en-US"/>
        </w:rPr>
        <w:t>"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د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خل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جد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ه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يب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خ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ئ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واط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ض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صلح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ت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ص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س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ه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بال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قا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تجار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3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تجا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م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اه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مح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اي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ز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ل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ل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كيم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لسوف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ب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سخ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خي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ي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ل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اس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اد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ا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وء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ختو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ظلم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4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ع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أخضَ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شْ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تص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عاط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ع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ر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فت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ؤ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صيرة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غ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ت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عو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ص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عل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ئ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اهدين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خس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ض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ت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ِّض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داو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سج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حا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ح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ظ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رشادي؟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إمَّ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ا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ام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دَّخ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فق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تاج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قط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ُبن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ُ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لمِّظاً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ت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د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خر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فظ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نيا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ْ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م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يبك؟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حي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واح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ي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تك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مد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ي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د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فرغ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ي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ث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ي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ي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فاق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ح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ستش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ق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زان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أ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ته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ئ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يلطشه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اض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زارع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قات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حتني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اقت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ي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رى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م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ح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النَّصب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والتس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زا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ج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دي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شي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يار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ن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و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ما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صور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لك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فتض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ض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ل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أتعج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جي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ج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لا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ون؟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ف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ص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د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عظ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ت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ستشي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ع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اظ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مي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زاح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د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سو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ر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ؤت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شياط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ر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م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زاح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انع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ت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ئا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ق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ر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ص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قول</w:t>
      </w:r>
      <w:r>
        <w:rPr>
          <w:sz w:val="40"/>
          <w:szCs w:val="40"/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ه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مسخ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براع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يد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احم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منطقتي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احم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زا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ش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بائ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ح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إغوائ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رف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جت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با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ط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ي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و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خ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م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ر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ُغض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ذائ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م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ض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وا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ق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خرا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حار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مائه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وأن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ضر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يز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بائ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ف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كاء</w:t>
      </w:r>
      <w:r>
        <w:rPr>
          <w:sz w:val="40"/>
          <w:szCs w:val="40"/>
          <w:rtl w:val="true"/>
          <w:lang w:val="en-US"/>
        </w:rPr>
        <w:t xml:space="preserve">!.. </w:t>
      </w:r>
      <w:r>
        <w:rPr>
          <w:sz w:val="40"/>
          <w:sz w:val="40"/>
          <w:szCs w:val="40"/>
          <w:rtl w:val="true"/>
          <w:lang w:val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اح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هد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اؤ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بث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تركنا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م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خا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َخْبِ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ط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تث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بائننا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ف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أل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ن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ض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ص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ح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مائر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سة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نه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م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دا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ال</w:t>
      </w:r>
      <w:r>
        <w:rPr>
          <w:sz w:val="40"/>
          <w:szCs w:val="40"/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ضر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لعونين</w:t>
      </w:r>
      <w:r>
        <w:rPr>
          <w:sz w:val="40"/>
          <w:szCs w:val="40"/>
          <w:rtl w:val="true"/>
          <w:lang w:val="en-US"/>
        </w:rPr>
        <w:t xml:space="preserve">!.. 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ض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ي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ف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ئيس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خ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حظ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نسه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ك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أخض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ش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عليَّ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د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جر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عي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ك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ل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د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قتنا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ري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رص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ئيس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زا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يا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س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د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ُلهِم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حظ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س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ت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بائ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ي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نو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ط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تذ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ئ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ني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إن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ضر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لعوني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يقظ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هد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و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طوِّ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و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ط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ط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ل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الي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دي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يسخ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ئيس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زا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ي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رش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ملك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ف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ي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َّبع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َّ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صق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راف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باطي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َّبع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ذ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تي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دجي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تي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ك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قائ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ف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ع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دق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لم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خلص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يَّئ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كون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ائ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بائن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ع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بُّ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عن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ب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ضر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م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لعوني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أن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خلص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هن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اني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م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تئثا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عل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عدي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َّ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خ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اب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د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لَّ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بثها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هن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ظ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ا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خل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ميل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يب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ه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ا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تم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ض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واحي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ت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الي</w:t>
      </w:r>
      <w:r>
        <w:rPr>
          <w:sz w:val="40"/>
          <w:szCs w:val="40"/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ا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ائ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ع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اعترا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أخض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ش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َّ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ب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ب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سال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ل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إغو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ستور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ل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غو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إض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ت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اً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تنطب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ام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ام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ست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َّ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و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طلو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لمي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ن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أستاذ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أص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تض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ه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ل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س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ر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شج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ا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دَّ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ئ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بتك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ط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حايا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وذ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شا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سع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ت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أستاذ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للمدع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كر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تاذيَّ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ف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ظ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ق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اط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الدي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حك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اهي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ب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استئناف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40"/>
          <w:sz w:val="40"/>
          <w:szCs w:val="40"/>
          <w:rtl w:val="true"/>
          <w:lang w:val="en-US"/>
        </w:rPr>
        <w:t>رئ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تمر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إبليس</w:t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Cs/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 w:val="40"/>
          <w:szCs w:val="40"/>
          <w:lang w:val="en-US" w:bidi="ar-SY"/>
        </w:rPr>
      </w:pPr>
      <w:r>
        <w:rPr>
          <w:b/>
          <w:b/>
          <w:bCs/>
          <w:sz w:val="40"/>
          <w:sz w:val="40"/>
          <w:szCs w:val="40"/>
          <w:rtl w:val="true"/>
          <w:lang w:val="en-US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Cs w:val="40"/>
          <w:lang w:val="en-US"/>
        </w:rPr>
        <w:t>24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زُر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ج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ري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خلا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تشف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دي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ب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يع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ت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دي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ب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يع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ت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ز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َّ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ِعَ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يلسو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َطْ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طف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كي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رو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يلس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ه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لو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جما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شق</w:t>
      </w:r>
      <w:r>
        <w:rPr>
          <w:sz w:val="40"/>
          <w:sz w:val="40"/>
          <w:szCs w:val="40"/>
          <w:rtl w:val="true"/>
          <w:lang w:val="en-US" w:bidi="ar-SY"/>
        </w:rPr>
        <w:t>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ح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در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ي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ر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ق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اف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رف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ا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سم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ج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ضر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تج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عان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تلا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ر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ب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جا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ب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يا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وس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ِشْ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دَّ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ل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نقبا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هز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اميذ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ك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ق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نبساط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ا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س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ح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اكم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ل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رد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نقطا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ط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ب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و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ع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اح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عط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ج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د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ت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َشْتَه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ري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ا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كبري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برّ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ض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د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ضعف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ي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ت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ر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َل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بق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ا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آم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ق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س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ه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قو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ال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ان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راس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ف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ع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ف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قطا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ب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َّ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ج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يب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ي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ر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هر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4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با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رك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ر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ئ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واج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هي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د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التك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د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ال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اعتد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تد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يش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ر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ز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اح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ع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طائ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غض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علنا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طاً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خلو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قب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دب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نف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قا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خلو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(</w:t>
      </w:r>
      <w:r>
        <w:rPr>
          <w:sz w:val="40"/>
          <w:sz w:val="40"/>
          <w:szCs w:val="40"/>
          <w:rtl w:val="true"/>
          <w:lang w:val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ئ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قطع</w:t>
      </w:r>
      <w:r>
        <w:rPr>
          <w:sz w:val="40"/>
          <w:szCs w:val="40"/>
          <w:rtl w:val="true"/>
          <w:lang w:val="en-US"/>
        </w:rPr>
        <w:t>)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نصي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ي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ه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صي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تما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أ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د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شو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ب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ا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لاج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ؤ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ا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ا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ها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قط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فو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ص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اج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نف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خيل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نف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عتن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صح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ا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تفك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فك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ك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ري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بِّ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ز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ريض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ق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ر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رض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منَّ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ظ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ا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را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د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مت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ختيا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ضرّ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يضط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و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فق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5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حص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ي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ه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يض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فاخ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6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تفاخ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اً</w:t>
      </w:r>
      <w:r>
        <w:rPr>
          <w:sz w:val="40"/>
          <w:szCs w:val="40"/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ش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عم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ق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جت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بد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باد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لص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ي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و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ق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ح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حة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بونني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ولا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و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ها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ي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ارك</w:t>
      </w:r>
      <w:r>
        <w:rPr>
          <w:sz w:val="40"/>
          <w:szCs w:val="40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اختبا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مع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تم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ب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بر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ه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ب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غتن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شاط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لنف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ش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خ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ع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ر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شط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كث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قص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ره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ي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لدا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ك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غم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أ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لق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ُطَمَ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صا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6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ا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ط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حا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ط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عا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ّ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ر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صا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صا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فع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ر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ؤذيك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غلاظ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ذك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واغل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ه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نا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نس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ظ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لي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نفض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ولك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ض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ن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ث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بت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ث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ص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ي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طن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ثلاثيات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لز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اقش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فخ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و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ق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ن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ص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6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ف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م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م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ب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غر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7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ز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و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ن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ي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خد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7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ري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كاشف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ش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أتي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فَّ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ثوب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7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ط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لُّبا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صاح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ايت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ف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ظالم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غ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وجيه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شه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خصو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ع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ن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ك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صد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م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شتغ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إصلا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د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نشغ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با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نَّ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تب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لح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استبد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ؤول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اريخ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غر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ظ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ظلوم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ساء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مق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7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يور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يئ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مق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غرو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داؤ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خبث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كر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ص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7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ص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رد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ز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ه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أفه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ائن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و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7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وَّ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دَّ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رز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توب</w:t>
      </w:r>
      <w:r>
        <w:rPr>
          <w:sz w:val="40"/>
          <w:szCs w:val="40"/>
          <w:rtl w:val="true"/>
          <w:lang w:val="en-US"/>
        </w:rPr>
        <w:t>. (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ا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زقها</w:t>
      </w:r>
      <w:r>
        <w:rPr>
          <w:sz w:val="40"/>
          <w:szCs w:val="40"/>
          <w:rtl w:val="true"/>
          <w:lang w:val="en-US"/>
        </w:rPr>
        <w:t xml:space="preserve">)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و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قت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ر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أ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ت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br/>
        <w:t>(</w:t>
      </w:r>
      <w:r>
        <w:rPr>
          <w:sz w:val="40"/>
          <w:sz w:val="40"/>
          <w:szCs w:val="40"/>
          <w:rtl w:val="true"/>
          <w:lang w:val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أخر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قدمون</w:t>
      </w:r>
      <w:r>
        <w:rPr>
          <w:sz w:val="40"/>
          <w:szCs w:val="40"/>
          <w:rtl w:val="true"/>
          <w:lang w:val="en-US"/>
        </w:rPr>
        <w:t>)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أ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ف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أ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ج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تقص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أ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أ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ن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ذك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نداء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7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ثق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هموم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وم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ز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نو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سكم</w:t>
      </w:r>
      <w:r>
        <w:rPr>
          <w:sz w:val="40"/>
          <w:sz w:val="40"/>
          <w:szCs w:val="40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هف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آ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لام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مائرك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اهق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آلام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لام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ذ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مائرك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عال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شكلا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7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الج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شا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ي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قي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سلب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مق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7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سلب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طلق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ل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شكل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جتماع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م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تحا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8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و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قا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ج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ط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ل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كالصبي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او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رق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ط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ج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ض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ديدي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حك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حمق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8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غ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ستعد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غ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و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حكيماً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أحمق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راح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ك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8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أرِ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ك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شف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ن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دف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تسلم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8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لاء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فل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تفك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8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تفك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ف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ي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ما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sz w:val="40"/>
          <w:szCs w:val="40"/>
          <w:rtl w:val="true"/>
          <w:lang w:val="en-US"/>
        </w:rPr>
        <w:t>..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8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رأ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ط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ط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8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حتر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احتمال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للسو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>"</w:t>
      </w:r>
      <w:r>
        <w:rPr>
          <w:sz w:val="40"/>
          <w:sz w:val="40"/>
          <w:szCs w:val="40"/>
          <w:rtl w:val="true"/>
          <w:lang w:val="en-US"/>
        </w:rPr>
        <w:t>ترجيحه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8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ف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ف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جي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ت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وئ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حت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و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طلق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8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وء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دناء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ّ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رما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8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ر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ب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زلته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زلت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ا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ذل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ناز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كا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لف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حتق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ناً</w:t>
      </w:r>
      <w:r>
        <w:rPr>
          <w:sz w:val="40"/>
          <w:szCs w:val="40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طبا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غ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س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باد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ال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ذه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ب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طب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توك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أسب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تائج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د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جس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رواح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أذك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واح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غب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جسام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ل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صالح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واح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ل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صدَّيق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رواح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غذ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شيء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س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غذ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و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واني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غذ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و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طاني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ذ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فكي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و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ظ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لائكيَّ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ئ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غذِّ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و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ح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ض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دا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كاف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ز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ط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ز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خو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تعبد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ف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بدو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ول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يئ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حفاد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ه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قلا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لح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ب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جل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رير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غفل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ن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29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لق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ا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ل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اس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ل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هاد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رباعيات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رح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ال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جهَّ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الح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را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حي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س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و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ئر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زائ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تن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ط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ا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وغ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س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نئ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خ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انة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م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رِّف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ع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ئاس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ع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ئاس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ِّ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ما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كش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قصا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4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سبح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ض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وك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جو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ذل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برياء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رض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غيا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موت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ع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أسد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5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ثع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أس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ق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ف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يهلك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سأفض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و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ضعف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ح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س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ال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ع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أظ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تظ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علباً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ي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ك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6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ط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يص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ك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يص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ب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ج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ر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كاف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رو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7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صِّ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تما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ت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ط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تما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نتظ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ساء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ي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قع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ت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ادلو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روف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ع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ق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ب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نس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ت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ِّ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كافئ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ز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حسان</w:t>
      </w:r>
      <w:r>
        <w:rPr>
          <w:sz w:val="40"/>
          <w:szCs w:val="40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ام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08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خضو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داء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كبرياء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ع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تواضع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ق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 w:bidi="ar-SY"/>
        </w:rPr>
        <w:t>3</w:t>
      </w:r>
      <w:r>
        <w:rPr>
          <w:sz w:val="40"/>
          <w:szCs w:val="40"/>
          <w:lang w:val="en-US"/>
        </w:rPr>
        <w:t>09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ق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ط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ذاكر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علي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خاص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اقش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قب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10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قب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ط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ف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ملائ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س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لاطف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ولاد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طر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ُمَّار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د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مس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11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د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ط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ا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با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جال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قاب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ظم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حادث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ؤس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ام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رب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باط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أ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12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احتفظ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باط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أش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ب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ط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لق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د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قاب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غا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شتدا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تن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ربُّ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تش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بل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ج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سلِّطي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ط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وج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عناء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توا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رو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lang w:val="en-US"/>
        </w:rPr>
        <w:t>31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وه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س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ا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خوا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فس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استط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التحد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ين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ص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ك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واض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بُّ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نف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جت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رو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مغرو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مغرو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و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ضائ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ذه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فضائ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يقية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خفَّ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عم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تخفَّ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َّ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عت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عم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ملن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ع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غر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أت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اج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صى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ص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َّل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يا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ِّ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ط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اعد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ت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ب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ضع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اء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ند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اط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اطف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ند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طمع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ند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ب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هو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إب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ا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الع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رأ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مال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ائع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ئ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تكر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لم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ج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ا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جم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جحود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مس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ش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جحود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وأ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طمسو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جحود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ك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جيج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اك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جيج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ه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م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ف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اء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خف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وب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ع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ا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هبط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دي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صعد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َرَفاً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ؤد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عي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ب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ذكر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ذكر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ح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حم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دع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د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نفس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أخ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تجا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حل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ين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ؤ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ر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ي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نبث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و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ار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را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ا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ص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إيما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يمان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عث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عزي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زائمكم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لق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أست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بكو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فسك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بك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جاء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رح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ظم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و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ظم</w:t>
      </w:r>
      <w:r>
        <w:rPr>
          <w:sz w:val="40"/>
          <w:szCs w:val="40"/>
          <w:rtl w:val="true"/>
          <w:lang w:val="en-US"/>
        </w:rPr>
        <w:t xml:space="preserve">!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فت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د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بلغ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ف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ز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َّعه</w:t>
      </w:r>
      <w:r>
        <w:rPr>
          <w:sz w:val="40"/>
          <w:szCs w:val="40"/>
          <w:rtl w:val="true"/>
          <w:lang w:val="en-US"/>
        </w:rPr>
        <w:t xml:space="preserve">.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ه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زو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وائ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قد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بطأ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سلو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سأ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طلا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راح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َلو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ُبلغو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ت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تب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ضيوف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ن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ن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ضيوف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كرمو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بارك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شر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وا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صفِّ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وس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ثاره</w:t>
      </w:r>
      <w:r>
        <w:rPr>
          <w:sz w:val="40"/>
          <w:szCs w:val="40"/>
          <w:rtl w:val="true"/>
          <w:lang w:val="en-US"/>
        </w:rPr>
        <w:t xml:space="preserve">.. </w:t>
      </w:r>
      <w:r>
        <w:rPr>
          <w:sz w:val="40"/>
          <w:sz w:val="40"/>
          <w:szCs w:val="40"/>
          <w:rtl w:val="true"/>
          <w:lang w:val="en-US"/>
        </w:rPr>
        <w:t>هنيئ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قائ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ضعفها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عقائ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كفا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ضع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نجاح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ذا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حبوب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و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ذاب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حبَّ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زّ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لم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ق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جمع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روع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أقن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عالى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رب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ت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سنة</w:t>
      </w:r>
      <w:r>
        <w:rPr>
          <w:sz w:val="40"/>
          <w:szCs w:val="40"/>
          <w:rtl w:val="true"/>
          <w:lang w:val="en-US"/>
        </w:rPr>
        <w:t xml:space="preserve">" </w:t>
      </w:r>
      <w:r>
        <w:rPr>
          <w:sz w:val="40"/>
          <w:sz w:val="40"/>
          <w:szCs w:val="40"/>
          <w:rtl w:val="true"/>
          <w:lang w:val="en-US"/>
        </w:rPr>
        <w:t>وأج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ُ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لم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ل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عو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علم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وأر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سلم</w:t>
      </w:r>
      <w:r>
        <w:rPr>
          <w:sz w:val="40"/>
          <w:szCs w:val="40"/>
          <w:rtl w:val="true"/>
          <w:lang w:val="en-US"/>
        </w:rPr>
        <w:t>: "</w:t>
      </w:r>
      <w:r>
        <w:rPr>
          <w:sz w:val="40"/>
          <w:sz w:val="40"/>
          <w:szCs w:val="40"/>
          <w:rtl w:val="true"/>
          <w:lang w:val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ي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ر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لق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ي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وفَّن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ف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ي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شي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ي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ها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غض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رض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ص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ق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غن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عي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فذ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قطع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ض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ض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ر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يش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ذ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ه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سأ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ائ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رَّ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ضرَّ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ضلَّ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زيِّ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زين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إيمان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جعلن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ا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هديين</w:t>
      </w:r>
      <w:r>
        <w:rPr>
          <w:sz w:val="40"/>
          <w:szCs w:val="40"/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ضع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ت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وضعي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زياد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تقص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هى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م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قي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يق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حكم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ال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ضائ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قد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مام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تق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ك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ل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قد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بلغ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ج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اب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اهل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تز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عظ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ل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اف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بلاؤ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ت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افا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ثر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وبت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جن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وداً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حفظو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دافعو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ع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لح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وَعَدَ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دف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تسلَّط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شر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راك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كبات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خ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هد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عه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سؤولاً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صيبت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صي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صا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د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ي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دة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يب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فا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صيبتان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ثاني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و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ين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ثواب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أع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واجب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ه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ول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ك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نك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نجح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د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ر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شر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عدي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د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ر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سر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بلغ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إحذ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قي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آر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اد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ري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أهو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م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ادِّع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بوديَّ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كبري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خلق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غرور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حذ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ستقام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فسد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الحرص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طمع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م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زه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أرج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رياحي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اء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تراب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تجلَّ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يدا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ال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دقَّ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نع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أ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ليلٍ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كم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ريدون؟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سوله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ؤ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كان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غ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سو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ي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غ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قائهم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لذ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رضاتهما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ح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صالهما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الدعو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دليل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5430</wp:posOffset>
                </wp:positionH>
                <wp:positionV relativeFrom="paragraph">
                  <wp:posOffset>24060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89.45pt" to="220.9pt,18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دَّ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فس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وقف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وام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واه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برغب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رهبت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ن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ار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دَّع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سو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عتب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موقف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ن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خلاق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داب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آ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ي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ب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والات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صحابت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كباره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حس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ظ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م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يا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آثا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لخش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ا</w:t>
      </w:r>
      <w:r>
        <w:rPr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عز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</w:t>
      </w:r>
      <w:r>
        <w:rPr>
          <w:sz w:val="40"/>
          <w:sz w:val="40"/>
          <w:szCs w:val="40"/>
          <w:rtl w:val="true"/>
          <w:lang w:val="en-US" w:bidi="ar-SY"/>
        </w:rPr>
        <w:t>ذ</w:t>
      </w:r>
      <w:r>
        <w:rPr>
          <w:sz w:val="40"/>
          <w:sz w:val="40"/>
          <w:szCs w:val="40"/>
          <w:rtl w:val="true"/>
          <w:lang w:val="en-US"/>
        </w:rPr>
        <w:t>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يكف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زّ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س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رف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يكفي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خج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نسب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Cs w:val="40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 w:bidi="ar-SY"/>
        </w:rPr>
      </w:pPr>
      <w:r>
        <w:rPr>
          <w:sz w:val="40"/>
          <w:sz w:val="40"/>
          <w:szCs w:val="40"/>
          <w:rtl w:val="true"/>
          <w:lang w:val="en-US"/>
        </w:rPr>
        <w:t>موطنان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بْكِ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ج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ت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افت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معصي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كبت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ركتك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فرح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حرج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هدي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ي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خي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دَلل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ليه</w:t>
      </w:r>
      <w:r>
        <w:rPr>
          <w:sz w:val="40"/>
          <w:szCs w:val="40"/>
          <w:rtl w:val="true"/>
          <w:lang w:val="en-US"/>
        </w:rPr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اعتبا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قو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ظ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صم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ال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اج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ضح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sz w:val="40"/>
          <w:szCs w:val="40"/>
          <w:rtl w:val="true"/>
          <w:lang w:val="en-US"/>
        </w:rPr>
        <w:t>.</w:t>
        <w:tab/>
        <w:tab/>
        <w:tab/>
        <w:tab/>
        <w:tab/>
        <w:tab/>
        <w:tab/>
        <w:tab/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ط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قوف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دهم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ذنب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ض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إحس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سلف</w:t>
      </w:r>
      <w:r>
        <w:rPr>
          <w:sz w:val="40"/>
          <w:szCs w:val="40"/>
          <w:rtl w:val="true"/>
          <w:lang w:val="en-US"/>
        </w:rPr>
        <w:t>.</w:t>
        <w:tab/>
        <w:tab/>
        <w:tab/>
        <w:tab/>
        <w:tab/>
        <w:tab/>
        <w:tab/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ند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جحد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قرناؤك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عفو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ن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كره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تقاؤك</w:t>
      </w:r>
      <w:r>
        <w:rPr>
          <w:sz w:val="40"/>
          <w:szCs w:val="40"/>
          <w:rtl w:val="true"/>
          <w:lang w:val="en-US"/>
        </w:rPr>
        <w:t>.</w:t>
        <w:tab/>
        <w:tab/>
        <w:tab/>
        <w:tab/>
        <w:tab/>
        <w:tab/>
        <w:tab/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شم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sz w:val="40"/>
          <w:szCs w:val="40"/>
          <w:rtl w:val="true"/>
          <w:lang w:val="en-US"/>
        </w:rPr>
        <w:t xml:space="preserve">: </w:t>
      </w:r>
      <w:r>
        <w:rPr>
          <w:sz w:val="40"/>
          <w:sz w:val="40"/>
          <w:szCs w:val="40"/>
          <w:rtl w:val="true"/>
          <w:lang w:val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أعداء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ضل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هتدين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ترك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خشو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هما</w:t>
      </w:r>
      <w:r>
        <w:rPr>
          <w:sz w:val="40"/>
          <w:szCs w:val="40"/>
          <w:rtl w:val="true"/>
          <w:lang w:val="en-US"/>
        </w:rPr>
        <w:t>:</w:t>
      </w:r>
      <w:r>
        <w:rPr>
          <w:sz w:val="40"/>
          <w:sz w:val="40"/>
          <w:szCs w:val="40"/>
          <w:rtl w:val="true"/>
          <w:lang w:val="en-US"/>
        </w:rPr>
        <w:t>تشييع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موتى،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شهود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كوارث</w:t>
      </w:r>
      <w:r>
        <w:rPr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</w:r>
      <w:r>
        <w:rPr>
          <w:sz w:val="40"/>
          <w:sz w:val="40"/>
          <w:szCs w:val="40"/>
          <w:rtl w:val="true"/>
          <w:lang w:val="en-US"/>
        </w:rPr>
        <w:t>وموطنا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قصر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</w:t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TextBody"/>
        <w:ind w:left="0" w:right="0" w:firstLine="720"/>
        <w:jc w:val="left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0" w:right="0" w:hanging="0"/>
      <w:jc w:val="left"/>
      <w:rPr>
        <w:rFonts w:cs="Simplified Arabic Backslanted;Arial Unicode MS"/>
        <w:b/>
        <w:b/>
        <w:bCs/>
        <w:color w:val="0000FF"/>
        <w:sz w:val="40"/>
        <w:szCs w:val="40"/>
      </w:rPr>
    </w:pP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هكذا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علمتني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الحياة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                           </w:t>
    </w: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مكتبة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مشكاة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rFonts w:cs="Simplified Arabic Backslanted;Arial Unicode MS"/>
        <w:b/>
        <w:b/>
        <w:bCs/>
        <w:color w:val="0000FF"/>
        <w:sz w:val="40"/>
        <w:sz w:val="40"/>
        <w:szCs w:val="40"/>
        <w:rtl w:val="true"/>
      </w:rPr>
      <w:t>الإسلامية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Simplified Arabic Backslanted;Arial Unicode MS"/>
        <w:b/>
        <w:b/>
        <w:bCs/>
        <w:color w:val="0000FF"/>
        <w:sz w:val="40"/>
        <w:szCs w:val="40"/>
      </w:rPr>
    </w:pPr>
    <w:r>
      <w:rPr>
        <w:rFonts w:cs="Simplified Arabic Backslanted;Arial Unicode MS"/>
        <w:b/>
        <w:bCs/>
        <w:color w:val="0000FF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Cs w:val="52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48"/>
    </w:rPr>
  </w:style>
  <w:style w:type="character" w:styleId="Style13">
    <w:name w:val="خط الفقرة الافتراضي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 Backslanted;Arial Unicode MS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18:00Z</dcterms:created>
  <dc:creator>Amin</dc:creator>
  <dc:description/>
  <cp:keywords/>
  <dc:language>en-US</dc:language>
  <cp:lastModifiedBy>USER</cp:lastModifiedBy>
  <dcterms:modified xsi:type="dcterms:W3CDTF">2004-08-15T16:33:00Z</dcterms:modified>
  <cp:revision>3</cp:revision>
  <dc:subject/>
  <dc:title>هكذا علمتني الحياة</dc:title>
</cp:coreProperties>
</file>