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الإسلا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سطو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–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ترجم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A"/>
        </w:rPr>
        <w:t>كتا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SA"/>
        </w:rPr>
        <w:t xml:space="preserve">: </w:t>
      </w:r>
      <w:r>
        <w:rPr>
          <w:rFonts w:cs="Simplified Arabic"/>
          <w:b/>
          <w:bCs/>
          <w:sz w:val="48"/>
          <w:szCs w:val="48"/>
          <w:lang w:bidi="ar-SA"/>
        </w:rPr>
        <w:t>Islam In Brief</w:t>
      </w:r>
      <w:r>
        <w:rPr>
          <w:rFonts w:cs="Simplified Arabic"/>
          <w:b/>
          <w:bCs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ص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center"/>
        <w:rPr>
          <w:rFonts w:cs="DecoType Naskh Variants"/>
          <w:b/>
          <w:b/>
          <w:bCs/>
          <w:sz w:val="40"/>
          <w:szCs w:val="40"/>
          <w:lang w:bidi="ar-SA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SA"/>
        </w:rPr>
        <w:t>الرحي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44"/>
          <w:szCs w:val="44"/>
          <w:lang w:bidi="ar-SA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أول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م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هو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الإسلام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>: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مت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ر</w:t>
      </w:r>
      <w:r>
        <w:rPr>
          <w:rFonts w:cs="Simplified Arabic"/>
          <w:sz w:val="32"/>
          <w:sz w:val="32"/>
          <w:szCs w:val="32"/>
          <w:rtl w:val="true"/>
        </w:rPr>
        <w:t>ا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خ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قائ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ان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َل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لو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ع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ق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إرا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ت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عتن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مت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ا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بي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ه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ح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ت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ت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ه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ط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ثاني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أركا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الإيما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88" w:before="120" w:after="120"/>
        <w:ind w:left="1080" w:right="0" w:hanging="72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الإ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ا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از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طائ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ظ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ا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جي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ع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اي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ف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ز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نسا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ه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حاس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س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ط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ط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ح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ن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فر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 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وح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سا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صطف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م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س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س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مت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ض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ور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زل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هد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حي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موس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دا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هو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أه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فاء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ملائك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خلو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ور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ائ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خلق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تاج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ز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ه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س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ط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ا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و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عي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م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نفس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و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ي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س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ينت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الم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رض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حدد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يُبع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حس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اد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حْص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حاسَ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ش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يجز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اص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لق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تل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ائ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سيل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ر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ص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ه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ا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تك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ت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ذ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اف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سا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و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ع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نج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آ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ت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القض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قد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ز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ف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را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َدَعْ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ه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ء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َدَ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غ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د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ث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عل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درا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br/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ؤي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ك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خط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د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ت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واج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ق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ع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ع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تز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ط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ح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و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خت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مك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عرف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ي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وا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ه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ئ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ع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ب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وح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استعد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ق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سل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يب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ريئ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طي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ض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يصب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شيد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اق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سئو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فع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نيات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طا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آث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رتكب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ور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رت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سع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خلا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اتباع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هد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ي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ما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حاس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تع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يما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كت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يمان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عم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ست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رت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ك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ز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ح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جبري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ج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س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اؤ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ل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ا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lang w:bidi="ar-SA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يمي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ب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أفعا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تجس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م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ئي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44"/>
          <w:szCs w:val="44"/>
          <w:lang w:bidi="ar-SA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ثالث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العبادات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العمل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ab/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طب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و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ت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ك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و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1590" w:right="0" w:hanging="435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1590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1590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1590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1155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lang w:bidi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خا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ت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ن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د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ف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ض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عظي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اه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ض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س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ث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ف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تطل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ع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ج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ا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  <w:br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روا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ؤك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) 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ض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رو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نواف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تط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) : </w:t>
      </w:r>
    </w:p>
    <w:p>
      <w:pPr>
        <w:pStyle w:val="Normal"/>
        <w:spacing w:lineRule="auto" w:line="288" w:before="120" w:after="12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أوق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ء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ظ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بي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ج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غ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ي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ك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ل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رو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ن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متن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ع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ا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غف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ج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ا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ستيق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ك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ا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مت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عا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دخ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ع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ظ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حس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ي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دخ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ن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وا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نض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نت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فرو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م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ص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ست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ص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م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ع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ب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ي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ث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ض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lang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زك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ست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ر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را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و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و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تح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تاج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ط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كر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ز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س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جتما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ي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ر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2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ل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7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دخ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ض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.5</w:t>
      </w:r>
      <w:r>
        <w:rPr>
          <w:rFonts w:cs="Simplified Arabic"/>
          <w:sz w:val="32"/>
          <w:szCs w:val="32"/>
          <w:rtl w:val="true"/>
          <w:lang w:bidi="ar-SA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ر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ق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تح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ضر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ا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يث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س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ر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ا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ي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غتر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و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ب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ي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ائ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شج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ق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lang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89</w:t>
      </w:r>
      <w:r>
        <w:rPr>
          <w:rFonts w:cs="Simplified Arabic"/>
          <w:sz w:val="32"/>
          <w:szCs w:val="32"/>
          <w:rtl w:val="true"/>
          <w:lang w:bidi="ar-SA"/>
        </w:rPr>
        <w:t xml:space="preserve"> : </w:t>
      </w:r>
      <w:r>
        <w:rPr>
          <w:rFonts w:cs="Simplified Arabic"/>
          <w:sz w:val="32"/>
          <w:szCs w:val="32"/>
          <w:lang w:bidi="ar-SA"/>
        </w:rPr>
        <w:t>2.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لو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ه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م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ج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د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ج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ظ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ذَكِّ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او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ك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ع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ست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كت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رابع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الإسلام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منها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A"/>
        </w:rPr>
        <w:t>للحيا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جتما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قتص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2"/>
          <w:szCs w:val="32"/>
          <w:lang w:bidi="ar-SA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موذ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ي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و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ق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د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ل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واض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في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َيِ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و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ا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خ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فح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م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فك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ض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ا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ط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تج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ب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كت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س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ل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تو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و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شخص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ظ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ذ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و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ب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د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ي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يو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ت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نز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ف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را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د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ظ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جي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يم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س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را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ائ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وا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br/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ا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ت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جري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ب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ت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اجب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ع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رف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رو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ا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زوا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غ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لج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ش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او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قا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ير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َمَيُّ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ر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نس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ز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ز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را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َوَ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قت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يا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باد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ت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غ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و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أسم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ري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جاب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اط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شتر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أسم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وح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د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ص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عام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باي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ت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است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وا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د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ا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ط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س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تخ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بش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ق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ئ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نفي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خد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اط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ئ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اط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ه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ئ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ز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ستبد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ر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ر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ر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ز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ذو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ع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غي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ظ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ي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تعا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ء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ت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رو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ف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ع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م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Simplified Arabic"/>
          <w:b/>
          <w:bCs/>
          <w:sz w:val="36"/>
          <w:szCs w:val="36"/>
          <w:lang w:bidi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ت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فظ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را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نب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ك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شع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ه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ست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قو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ت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ن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ك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تز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ش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ز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ا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ضغ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قتص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بتز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تخ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د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نيا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لس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ه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ور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و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ر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ا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يح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تر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ج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ار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يو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ت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تف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قتص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288" w:before="120" w:after="1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88" w:before="120" w:after="1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spacing w:lineRule="auto" w:line="288" w:before="120" w:after="12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56:00Z</dcterms:created>
  <dc:creator>massada</dc:creator>
  <dc:description/>
  <dc:language>en-US</dc:language>
  <cp:lastModifiedBy>Dr. Nabil A. Haroun</cp:lastModifiedBy>
  <cp:lastPrinted>2004-09-21T14:56:00Z</cp:lastPrinted>
  <dcterms:modified xsi:type="dcterms:W3CDTF">2004-09-29T16:18:00Z</dcterms:modified>
  <cp:revision>7</cp:revision>
  <dc:subject/>
  <dc:title>الاسلام في سطور – ترجمة كتاب : Islam In Brief </dc:title>
</cp:coreProperties>
</file>