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shadow/>
          <w:color w:val="0000FF"/>
          <w:sz w:val="52"/>
          <w:szCs w:val="52"/>
        </w:rPr>
      </w:pPr>
      <w:r>
        <w:rPr>
          <w:rFonts w:cs="AdvertisingExtraBold"/>
          <w:shadow/>
          <w:color w:val="0000FF"/>
          <w:sz w:val="52"/>
          <w:sz w:val="52"/>
          <w:szCs w:val="52"/>
          <w:rtl w:val="true"/>
        </w:rPr>
        <w:t>أمهات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hadow/>
          <w:color w:val="0000FF"/>
          <w:sz w:val="52"/>
          <w:sz w:val="52"/>
          <w:szCs w:val="52"/>
          <w:rtl w:val="true"/>
        </w:rPr>
        <w:t>المؤمنين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hadow/>
          <w:color w:val="0000FF"/>
          <w:sz w:val="52"/>
          <w:sz w:val="52"/>
          <w:szCs w:val="52"/>
          <w:rtl w:val="true"/>
        </w:rPr>
        <w:t>في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hadow/>
          <w:color w:val="0000FF"/>
          <w:sz w:val="52"/>
          <w:sz w:val="52"/>
          <w:szCs w:val="52"/>
          <w:rtl w:val="true"/>
        </w:rPr>
        <w:t>مدرسة</w:t>
      </w:r>
      <w:r>
        <w:rPr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hadow/>
          <w:color w:val="0000FF"/>
          <w:sz w:val="52"/>
          <w:sz w:val="52"/>
          <w:szCs w:val="52"/>
          <w:rtl w:val="true"/>
        </w:rPr>
        <w:t>النبوة</w:t>
      </w:r>
    </w:p>
    <w:p>
      <w:pPr>
        <w:pStyle w:val="Normal"/>
        <w:jc w:val="center"/>
        <w:rPr>
          <w:rFonts w:cs="AdvertisingExtraBold"/>
          <w:shadow/>
          <w:color w:val="FF0000"/>
          <w:sz w:val="52"/>
          <w:szCs w:val="52"/>
        </w:rPr>
      </w:pPr>
      <w:r>
        <w:rPr>
          <w:rFonts w:cs="AdvertisingExtraBold"/>
          <w:shadow/>
          <w:color w:val="FF0000"/>
          <w:sz w:val="52"/>
          <w:sz w:val="52"/>
          <w:szCs w:val="52"/>
          <w:rtl w:val="true"/>
        </w:rPr>
        <w:t>مصطفى</w:t>
      </w:r>
      <w:r>
        <w:rPr>
          <w:shadow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ExtraBold"/>
          <w:shadow/>
          <w:color w:val="FF0000"/>
          <w:sz w:val="52"/>
          <w:sz w:val="52"/>
          <w:szCs w:val="52"/>
          <w:rtl w:val="true"/>
        </w:rPr>
        <w:t>الطحان</w:t>
      </w:r>
    </w:p>
    <w:p>
      <w:pPr>
        <w:pStyle w:val="Normal"/>
        <w:jc w:val="center"/>
        <w:rPr>
          <w:rFonts w:cs="AdvertisingExtraBold"/>
          <w:shadow/>
          <w:color w:val="FF0000"/>
          <w:sz w:val="28"/>
          <w:szCs w:val="28"/>
        </w:rPr>
      </w:pPr>
      <w:r>
        <w:rPr>
          <w:rFonts w:cs="AdvertisingExtraBold"/>
          <w:shadow/>
          <w:color w:val="FF0000"/>
          <w:sz w:val="28"/>
          <w:sz w:val="28"/>
          <w:szCs w:val="28"/>
          <w:rtl w:val="true"/>
        </w:rPr>
        <w:t>تم</w:t>
      </w:r>
      <w:r>
        <w:rPr>
          <w:shadow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hadow/>
          <w:color w:val="FF0000"/>
          <w:sz w:val="28"/>
          <w:sz w:val="28"/>
          <w:szCs w:val="28"/>
          <w:rtl w:val="true"/>
        </w:rPr>
        <w:t>نسخ</w:t>
      </w:r>
      <w:r>
        <w:rPr>
          <w:shadow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hadow/>
          <w:color w:val="FF0000"/>
          <w:sz w:val="28"/>
          <w:sz w:val="28"/>
          <w:szCs w:val="28"/>
          <w:rtl w:val="true"/>
        </w:rPr>
        <w:t>الكتاب</w:t>
      </w:r>
      <w:r>
        <w:rPr>
          <w:shadow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hadow/>
          <w:color w:val="FF0000"/>
          <w:sz w:val="28"/>
          <w:sz w:val="28"/>
          <w:szCs w:val="28"/>
          <w:rtl w:val="true"/>
        </w:rPr>
        <w:t>من</w:t>
      </w:r>
      <w:r>
        <w:rPr>
          <w:shadow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hadow/>
          <w:color w:val="FF0000"/>
          <w:sz w:val="28"/>
          <w:sz w:val="28"/>
          <w:szCs w:val="28"/>
          <w:rtl w:val="true"/>
        </w:rPr>
        <w:t>موقع</w:t>
      </w:r>
      <w:r>
        <w:rPr>
          <w:shadow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dvertisingExtraBold"/>
          <w:shadow/>
          <w:color w:val="FF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cs="AdvertisingExtraBold"/>
          <w:shadow/>
          <w:color w:val="FF0000"/>
          <w:sz w:val="28"/>
          <w:szCs w:val="28"/>
        </w:rPr>
      </w:pPr>
      <w:r>
        <w:rPr>
          <w:rFonts w:cs="AdvertisingExtraBold"/>
          <w:shadow/>
          <w:color w:val="FF0000"/>
          <w:sz w:val="28"/>
          <w:szCs w:val="28"/>
        </w:rPr>
        <w:t>http://www.ikhwan-info.net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left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الفهرست</w:t>
      </w:r>
    </w:p>
    <w:p>
      <w:pPr>
        <w:pStyle w:val="Style15"/>
        <w:tabs>
          <w:tab w:val="clear" w:pos="720"/>
          <w:tab w:val="left" w:pos="6069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ab/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قدمة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لف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لف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ني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س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ش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ئه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لف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لث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يلد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عة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3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4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5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6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7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8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9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0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بطية</w:t>
      </w:r>
    </w:p>
    <w:p>
      <w:pPr>
        <w:pStyle w:val="Style15"/>
        <w:tabs>
          <w:tab w:val="clear" w:pos="720"/>
          <w:tab w:val="right" w:pos="9540" w:leader="none"/>
        </w:tabs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را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حث</w:t>
      </w:r>
    </w:p>
    <w:p>
      <w:pPr>
        <w:pStyle w:val="Normal"/>
        <w:spacing w:before="280" w:after="280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تقديم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ind w:left="28" w:right="0" w:hanging="0"/>
        <w:jc w:val="center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س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ح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حيم</w:t>
      </w:r>
    </w:p>
    <w:p>
      <w:pPr>
        <w:pStyle w:val="Normal"/>
        <w:tabs>
          <w:tab w:val="clear" w:pos="720"/>
          <w:tab w:val="right" w:pos="9540" w:leader="none"/>
        </w:tabs>
        <w:ind w:left="28" w:right="0" w:hanging="0"/>
        <w:jc w:val="both"/>
        <w:rPr/>
      </w:pP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مَنْ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َقْنُتْ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ِنْكُنّ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ِلَّه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رَسُولِه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تَعْمَلْ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َالِحً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ُؤْتِه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َجْرَه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َرَّتَيْن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أَعْتَدْن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َه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ِزْقً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َرِيمً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ِسَاء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َّبِيّ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َسْتُنّ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َأَحَدٍ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ِ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ِّسَاء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ِن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تَّقَيْتُنّ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َل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َخْضَعْ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ِالْقَوْل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َيَطْمَع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َّذِ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ِ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َلْبِه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َرَض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قُلْ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َوْلً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َعْرُوفً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قَرْ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ِ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ُيُوتِكُنّ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ل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َبَرَّجْ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َبَرُّج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ْجَاهِلِيَّة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ْأُولَ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أَقِمْ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َّلَاة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آَتِي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َّكَاة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أَطِعْ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َّه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رَسُولَه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ِنَّم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ُرِيد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َّه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ِيُذْهِب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َنْكُم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ِّجْس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َهْل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ْبَيْت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يُطَهِّرَكُمْ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َطْهِيرً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اذْكُرْ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ُتْلَ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ِ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ُيُوتِكُنّ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ِنْ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َيَات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َّه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َالْحِكْمَة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ِنّ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َّه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َا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َطِيفً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َبِيرً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ind w:left="28" w:right="0" w:hanging="0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ز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lang w:val="en-CA" w:bidi="ar-KW"/>
        </w:rPr>
        <w:t>31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  <w:lang w:val="en-CA" w:bidi="ar-KW"/>
        </w:rPr>
        <w:t>–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lang w:val="en-CA" w:bidi="ar-KW"/>
        </w:rPr>
        <w:t>34</w:t>
      </w:r>
      <w:r>
        <w:rPr>
          <w:rFonts w:cs="Simplified Arabic"/>
          <w:b/>
          <w:bCs/>
          <w:color w:val="000000"/>
          <w:rtl w:val="true"/>
          <w:lang w:val="en-CA" w:bidi="ar-KW"/>
        </w:rPr>
        <w:t>).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ind w:left="28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ind w:left="28" w:right="0"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طب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ولى</w:t>
      </w:r>
      <w:r>
        <w:rPr>
          <w:b/>
          <w:b/>
          <w:bCs/>
          <w:color w:val="000000"/>
          <w:rtl w:val="true"/>
          <w:lang w:val="en-CA" w:bidi="ar-KW"/>
        </w:rPr>
        <w:t xml:space="preserve">  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ف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lang w:val="en-CA" w:bidi="ar-KW"/>
        </w:rPr>
        <w:t>1423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ـ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</w:p>
    <w:p>
      <w:pPr>
        <w:pStyle w:val="Normal"/>
        <w:tabs>
          <w:tab w:val="clear" w:pos="720"/>
          <w:tab w:val="right" w:pos="9540" w:leader="none"/>
        </w:tabs>
        <w:spacing w:before="0" w:after="120"/>
        <w:jc w:val="both"/>
        <w:rPr>
          <w:b/>
          <w:b/>
          <w:bCs/>
          <w:color w:val="000000"/>
          <w:lang w:val="en-CA" w:bidi="ar-LB"/>
        </w:rPr>
      </w:pPr>
      <w:r>
        <w:rPr>
          <w:rFonts w:cs="Times New Roman"/>
          <w:b/>
          <w:bCs/>
          <w:color w:val="000000"/>
          <w:rtl w:val="true"/>
          <w:lang w:val="en-CA" w:bidi="ar-KW"/>
        </w:rPr>
        <w:t xml:space="preserve">                </w:t>
      </w:r>
    </w:p>
    <w:p>
      <w:pPr>
        <w:pStyle w:val="Normal"/>
        <w:spacing w:before="280" w:after="280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المقدمة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ب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خص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عاص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مسلم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ن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وات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اعي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املا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حج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خص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تميز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وانب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عا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ت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وك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ع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ض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دو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أس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مجتمع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اس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اقتصاد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اجتماع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ختل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ي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ر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ال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ظم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س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بع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زوج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دار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سر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عدا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نائ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حيا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ر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قوق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تجاوز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د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افئُ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قو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نو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يا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وضوع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س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يا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قرأ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دا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سياس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ث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قتضي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اً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فكير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نطق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ديد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سا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قيق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عواقب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صب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ضني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ضبط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عواطف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بح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أهو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نزوا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ف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وز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ستشهد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ح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ظرت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مث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تدا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ي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يحا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يس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قهرمان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1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س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لاف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سم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صوص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حيح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وا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ز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صوص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ه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طب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م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عالي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بق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ص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سدد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لم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طلق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لم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ي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رشد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جي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نطل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تاب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دث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فص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ك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د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ذكر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ليم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ياس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شريع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جتماع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حدث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فص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ثا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ير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عاشرته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زواج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فص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ثالث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دث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شي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فص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دو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جت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ديد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تا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ت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وك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عو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م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ده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برز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ش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ض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و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عا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جت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ي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أ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نف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جع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الص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ي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حم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الم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9540" w:leader="none"/>
        </w:tabs>
        <w:ind w:left="1440" w:right="0" w:firstLine="72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لف</w:t>
      </w:r>
    </w:p>
    <w:p>
      <w:pPr>
        <w:pStyle w:val="Normal"/>
        <w:tabs>
          <w:tab w:val="clear" w:pos="720"/>
          <w:tab w:val="right" w:pos="954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و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lang w:val="en-CA" w:bidi="ar-KW"/>
        </w:rPr>
        <w:t>12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ف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lang w:val="en-CA" w:bidi="ar-KW"/>
        </w:rPr>
        <w:t>1423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22"/>
        </w:rPr>
      </w:pPr>
      <w:r>
        <w:rPr>
          <w:rFonts w:cs="Simplified Arabic"/>
          <w:b/>
          <w:b/>
          <w:bCs/>
          <w:color w:val="FF0000"/>
          <w:sz w:val="22"/>
          <w:sz w:val="22"/>
          <w:rtl w:val="true"/>
        </w:rPr>
        <w:t>أمهات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rtl w:val="true"/>
        </w:rPr>
        <w:t>المؤمنين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rtl w:val="true"/>
        </w:rPr>
        <w:t>في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rtl w:val="true"/>
        </w:rPr>
        <w:t>موكب</w:t>
      </w:r>
      <w:r>
        <w:rPr>
          <w:b/>
          <w:b/>
          <w:bCs/>
          <w:color w:val="FF0000"/>
          <w:sz w:val="22"/>
          <w:sz w:val="22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2"/>
          <w:sz w:val="22"/>
          <w:rtl w:val="true"/>
        </w:rPr>
        <w:t>الدعوة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لماذا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كتابة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في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هذا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موضوع</w:t>
      </w:r>
      <w:r>
        <w:rPr>
          <w:rFonts w:cs="Simplified Arabic"/>
          <w:b/>
          <w:bCs/>
          <w:color w:val="0000FF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؟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أخذ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وضو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كا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د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ز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خ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ر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حد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تّ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ختصا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تعرض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ي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شب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ا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تشرق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ولهنّ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ددهنّ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دا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ات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وضوع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دخ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ض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طا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ابن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ناولنا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ختصار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ب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لم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مجم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وضوع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وضو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تّ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خرو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فماذا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نريد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بهذا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كتاب</w:t>
      </w:r>
      <w:r>
        <w:rPr>
          <w:rFonts w:cs="Simplified Arabic"/>
          <w:b/>
          <w:bCs/>
          <w:color w:val="0000FF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؟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ض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دو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أس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مجتمع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اس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اقتصاد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اجتماع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ختل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ي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ر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ال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ظم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س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بعّ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دا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ي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رب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بن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عداد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حيا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ر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قوق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تجاوز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دّ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افئُ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قو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نو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يا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وضوع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س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لاف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سم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صوص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حيح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وا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ز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صوص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ه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طب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م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عالي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بق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ص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سدد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لم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طلق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لم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ي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رشد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جي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ر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بح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قيق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يرت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ظ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كتسب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و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صبح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ث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ائد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قد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تفرد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صور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ح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تأ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ش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ح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كم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ليم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شريع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ياس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جتماع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اول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تتب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يوط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نكش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أولا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FF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حكمة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تعليمية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بقا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لحك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اس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اجتماع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ب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نته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نته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باب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ك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عليم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باقي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وصو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منب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ل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ش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رف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جت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ي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فذ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ت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ص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اق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ُقتد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صور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رو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نصار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أ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س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حيض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علّم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غتسل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ث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ر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مسك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ط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ط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طي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تطهر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تطه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طهر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تطه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ح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طهر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!!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جتذب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د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ضع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ذ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تبع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صرح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م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ضع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د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اء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لح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يستح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ق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س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حتلمت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ع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أ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اء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ضح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ح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ت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جا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قو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ً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بم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شبه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د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سأل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ر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ختلا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رجات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شك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ج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ولت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شتغا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ت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غ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ليم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نصاف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ولت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ث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سئ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اص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ر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تتو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رح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بيان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ق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ح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نصار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ع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فق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ؤل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أ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تسأ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و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ك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نف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جن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غي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ك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ستح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كر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آد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عاش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جما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زي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غير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عرو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طهّ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س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ص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قو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حسب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شم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ل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عل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قرير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شري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ج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تباع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نق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با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فعا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نزل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ؤل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وا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كرم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زوج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رس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ريم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1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جع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ك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سي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وج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سأ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كثرُ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و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تَ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ّ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ث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خا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ضا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ـو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ـ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ارث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اس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حم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كر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ف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سم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حم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ر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ب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ماء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و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قار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ح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تابع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دّ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كث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و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ف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ا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ب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مز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زو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ف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ش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نصار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مع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كث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و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يمو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ار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ن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وا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سي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علم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شهر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مع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شه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و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م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في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بي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خو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او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نبس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ب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خ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مع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ف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و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ك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ح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و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ِلم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با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رج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ر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جم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س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ائ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وف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لم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فتي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رجا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لم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ك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رع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آد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ي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بوية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2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FF"/>
          <w:lang w:val="en-CA" w:bidi="ar-KW"/>
        </w:rPr>
      </w:pPr>
      <w:r>
        <w:rPr>
          <w:rFonts w:cs="Simplified Arabic"/>
          <w:b/>
          <w:bCs/>
          <w:color w:val="0000FF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ثانيا</w:t>
      </w:r>
      <w:r>
        <w:rPr>
          <w:rFonts w:cs="Simplified Arabic"/>
          <w:b/>
          <w:bCs/>
          <w:color w:val="0000FF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حكمة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تشريعية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وض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ث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ك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شريع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ح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و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خار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م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: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ارث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و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ّ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دعو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حمد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ز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رآ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دعو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آبائ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قسط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3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ارث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رحبي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ل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ب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ح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سد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اج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وفق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ام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شد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نس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حظ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س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نس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د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ملو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ب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بنا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طلّ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زوج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بط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د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ب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ع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و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صاب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خش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لس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نافق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حم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ر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ديد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باطأ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نفيذ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ز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: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خش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خشا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ض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ط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ناك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ي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ون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ر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دعيائ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ض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طر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فعول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4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بط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ا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ئ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رجا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و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صاب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ك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حش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و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خار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سن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فخ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هليكنّ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زوج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و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ماوات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FF"/>
          <w:lang w:val="en-CA" w:bidi="ar-KW"/>
        </w:rPr>
      </w:pPr>
      <w:r>
        <w:rPr>
          <w:rFonts w:cs="Simplified Arabic"/>
          <w:b/>
          <w:bCs/>
          <w:color w:val="0000FF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ثالثا</w:t>
      </w:r>
      <w:r>
        <w:rPr>
          <w:rFonts w:cs="Simplified Arabic"/>
          <w:b/>
          <w:bCs/>
          <w:color w:val="0000FF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حكمة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اجتماعية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ك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تج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ر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ثّ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ا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مصاه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قر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صحا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ي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ك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ح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د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فينا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خ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كر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د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ا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ا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يام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ف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ط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ب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دق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خلاص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فان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ط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عز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مسلم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ف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تصا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ل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ر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صاه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كاف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5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ا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ثم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م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ك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ثّ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ا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اجتماع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ر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صاه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أكر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بق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ح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عظم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و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د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عو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ثاني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و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عب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وع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ف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ستوا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ثّ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طال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حقوق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ح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عيم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صلا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اجتماع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جت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رسم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ام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فع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ّ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ا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ل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ش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ه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قاد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اجع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ور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ردد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تد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ق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ك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اجع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حتج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م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سكتت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طر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د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ط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ص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ه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ص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زي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نكس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غ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دّت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: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ّ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اهل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ع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ز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زل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س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س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بي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تم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مرأتي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نع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ذ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الكِ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نا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لف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يده؟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ج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طاب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ر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ُراجع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ت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تراج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ظل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وم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ضبا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آخذ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دائ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ث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ر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كا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دخ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فص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تراجع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ظل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وم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ضبان؟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فص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نراجع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لم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ذر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قو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غض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ث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رج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دخل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قراب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لم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</w:t>
      </w:r>
      <w:r>
        <w:rPr>
          <w:rFonts w:cs="Simplified Arabic"/>
          <w:b/>
          <w:bCs/>
          <w:color w:val="000000"/>
          <w:rtl w:val="true"/>
          <w:lang w:val="en-CA" w:bidi="ar-KW"/>
        </w:rPr>
        <w:t>: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ج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طا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خ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ي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بتغ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دخ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زواجه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خذت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سرت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د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خرج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6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رتفع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كا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جت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ي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ائد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غي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جت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ي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ه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اهل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عي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ذ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اص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منافح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ازع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ل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د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تطل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ص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تضعفات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م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كا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ب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أد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قطع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قام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عناق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تاذ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شيخ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ح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جل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و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ب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لف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اشد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ع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زل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شاورو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سألو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ائ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رجع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أي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قف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مرصا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باره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صح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أ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طأ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د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دث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صدرون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لّ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ركش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ا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ئ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رأس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و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ستدرك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عل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حاب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لغ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اص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غتسل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نقض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ؤوسه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>: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ج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و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غتسل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نقض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ؤوس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ف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أم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لق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ؤوسهن؟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!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غتس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ح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ُفرغ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أس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ثلا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فراغات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7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ل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كرا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يد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لق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خطئ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ف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ذاً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غض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يء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خ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جل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ر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د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ط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ار</w:t>
      </w:r>
      <w:r>
        <w:rPr>
          <w:rFonts w:cs="Simplified Arabic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طار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ق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م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شق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ر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ا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ز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رآ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اس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ك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ول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ه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اهل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ولو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ط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ا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لغ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ر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ط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ل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حم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كل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نف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صحح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بهتمو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حميـ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كـلا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أ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ص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ر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ب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ضطج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تبد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اج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ك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ل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و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نس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جلي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خض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صح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فتوا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زيدو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جلال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ج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فض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كب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عظ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عظ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ائق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ظه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ائ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مح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قتف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شجا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دب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جرأة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8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مر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اس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ف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ت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كل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أ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فس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رج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واسي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عتدد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أنفس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اعتدا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قائ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)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أ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كم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غال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و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صح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ص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نساء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ن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اع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ستفاض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اد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ستفاض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افية</w:t>
      </w:r>
      <w:r>
        <w:rPr>
          <w:b/>
          <w:b/>
          <w:bCs/>
          <w:color w:val="000000"/>
          <w:rtl w:val="true"/>
          <w:lang w:val="en-CA" w:bidi="ar-KW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وص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وص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وص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وص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نسا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9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FF"/>
          <w:lang w:val="en-CA" w:bidi="ar-KW"/>
        </w:rPr>
      </w:pPr>
      <w:r>
        <w:rPr>
          <w:rFonts w:cs="Simplified Arabic"/>
          <w:b/>
          <w:bCs/>
          <w:color w:val="0000FF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رابعا</w:t>
      </w:r>
      <w:r>
        <w:rPr>
          <w:rFonts w:cs="Simplified Arabic"/>
          <w:b/>
          <w:bCs/>
          <w:color w:val="0000FF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حكمة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سياسية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ف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ي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د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ذ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ي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عل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عوت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ع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بائ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ر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ذ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وق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ي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أخ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عا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دب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دين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بائ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ر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صه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يوت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رش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بائ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رب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خرى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وسائ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تخذ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س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صو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بائ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عل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نس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بي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شير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صب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ين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صاهر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طبيع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دعو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صر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مايت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وير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ار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صطلق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ر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ر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ار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م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مسلم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عر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ؤد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اب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تزوج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اج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يمو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شيرت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ر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ب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و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صه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سترقون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عتق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دي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صطلق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و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م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ف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طب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يظ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عتق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زوج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بي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في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ع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ي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ائ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ي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شرك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لغ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ب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فيا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قر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فح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يقد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ف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تخف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ذ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صحا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ب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أل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ل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م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شيرت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FF"/>
          <w:lang w:val="en-CA" w:bidi="ar-KW"/>
        </w:rPr>
      </w:pPr>
      <w:r>
        <w:rPr>
          <w:rFonts w:cs="Simplified Arabic"/>
          <w:b/>
          <w:bCs/>
          <w:color w:val="0000FF"/>
          <w:rtl w:val="true"/>
          <w:lang w:val="en-CA" w:bidi="ar-KW"/>
        </w:rPr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أباطيل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وأسمار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زع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تشرق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حمد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ج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هواني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ت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زوج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ح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أرب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د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صحاب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ش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زيد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بتد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ق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سل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اهب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زف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ء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زو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و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ديج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ويل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صو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وف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سود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ن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ي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م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ا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ز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ظ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و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ذك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كر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صدقاء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عارف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ء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خري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خا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ظ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ا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و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استقام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ُعر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قوام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عت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شريعات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د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وج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شرعي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سقوط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م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ذي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انحطاط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ت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ا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فتو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ام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عظ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اه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ن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ق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نق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ض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ج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هوان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زعمو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شهوان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و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م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م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اد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زوج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صن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هوان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تب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فا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هاجر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هاجر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هلي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شرك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هوان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زي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اك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ت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ستشه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ار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بدالمطل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ز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در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</w:p>
    <w:p>
      <w:pPr>
        <w:pStyle w:val="Normal"/>
        <w:tabs>
          <w:tab w:val="clear" w:pos="720"/>
          <w:tab w:val="left" w:pos="360" w:leader="none"/>
          <w:tab w:val="right" w:pos="4320" w:leader="none"/>
          <w:tab w:val="right" w:pos="5220" w:leader="none"/>
          <w:tab w:val="right" w:pos="8280" w:leader="none"/>
        </w:tabs>
        <w:jc w:val="both"/>
        <w:rPr/>
      </w:pPr>
      <w:r>
        <w:rPr>
          <w:rFonts w:eastAsia="Symbol" w:cs="Symbol" w:ascii="Symbol" w:hAnsi="Symbol"/>
          <w:bCs/>
          <w:color w:val="000000"/>
          <w:rtl w:val="true"/>
          <w:lang w:val="en-CA" w:bidi="ar-KW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KW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هوان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ض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ستشه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ها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ز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عتذر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ل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أ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س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صب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اح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ي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)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bidi="ar-KW"/>
        </w:rPr>
        <w:t>إ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دارس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لسيرة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نبي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صلى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له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عليه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سلم،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يجد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أ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معظم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زيجاته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م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هذا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صنف</w:t>
      </w:r>
      <w:r>
        <w:rPr>
          <w:rFonts w:cs="Simplified Arabic"/>
          <w:b/>
          <w:bCs/>
          <w:color w:val="000000"/>
          <w:rtl w:val="true"/>
          <w:lang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لو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كا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غرضه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مجرد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شهوة،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لاختار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نواهد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أبكار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جميلات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م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بني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قومه</w:t>
      </w:r>
      <w:r>
        <w:rPr>
          <w:rFonts w:cs="Simplified Arabic"/>
          <w:b/>
          <w:bCs/>
          <w:color w:val="000000"/>
          <w:rtl w:val="true"/>
          <w:lang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فأي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أباطيل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خصوم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أسمارهم</w:t>
      </w:r>
      <w:r>
        <w:rPr>
          <w:rFonts w:cs="Simplified Arabic"/>
          <w:b/>
          <w:bCs/>
          <w:color w:val="000000"/>
          <w:rtl w:val="true"/>
          <w:lang w:bidi="ar-KW"/>
        </w:rPr>
        <w:t>..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؟</w:t>
      </w:r>
      <w:r>
        <w:rPr>
          <w:b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شب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وأباطي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حو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تعد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زوج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رسول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عل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صابو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 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حقو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رش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رضا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 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6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6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حزاب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حزاب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7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00"/>
          <w:sz w:val="22"/>
          <w:szCs w:val="22"/>
          <w:lang w:val="en-CA" w:bidi="ar-KW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شب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وأباطي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حو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تعد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زوج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رسول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عل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صابو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2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00"/>
          <w:sz w:val="22"/>
          <w:szCs w:val="22"/>
          <w:lang w:val="en-CA" w:bidi="ar-KW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6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والمرأ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فغا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 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4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49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7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جاب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لإيرا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م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ستدركت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عائش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على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صحاب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زركش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2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8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والمرأ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فغا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  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4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5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).</w:t>
      </w:r>
    </w:p>
    <w:p>
      <w:pPr>
        <w:pStyle w:val="Normal"/>
        <w:tabs>
          <w:tab w:val="clear" w:pos="720"/>
          <w:tab w:val="right" w:pos="4320" w:leader="none"/>
          <w:tab w:val="right" w:pos="5220" w:leader="none"/>
          <w:tab w:val="right" w:pos="8280" w:leader="none"/>
        </w:tabs>
        <w:jc w:val="both"/>
        <w:rPr>
          <w:rFonts w:cs="Simplified Arabic"/>
          <w:b/>
          <w:b/>
          <w:bCs/>
          <w:color w:val="000000"/>
          <w:sz w:val="22"/>
          <w:szCs w:val="22"/>
          <w:lang w:val="en-CA" w:bidi="ar-KW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9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والمرأ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فغا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5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sz w:val="21"/>
          <w:szCs w:val="21"/>
          <w:lang w:val="en-CA" w:bidi="ar-LB"/>
        </w:rPr>
      </w:pP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فصل</w:t>
      </w:r>
      <w:r>
        <w:rPr>
          <w:color w:val="0033CC"/>
          <w:sz w:val="27"/>
          <w:sz w:val="27"/>
          <w:szCs w:val="27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ثاني</w:t>
      </w:r>
    </w:p>
    <w:p>
      <w:pPr>
        <w:pStyle w:val="Normal"/>
        <w:spacing w:before="280" w:after="280"/>
        <w:jc w:val="left"/>
        <w:rPr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سير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نب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صلى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لي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وسل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ف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معاشر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نسائه</w:t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لا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يقدر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على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ذلك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إلا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نبي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ّم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حافظ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ر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ن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ت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ناس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عرف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را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وج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خلاق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سلو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اشر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زواج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زح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اعب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شر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ا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ضب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ت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آم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ظاه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ض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خيي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ن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آخر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ستطي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بي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ا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لّ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ا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دربهّ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تعل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نسهنّ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ع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صرف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وجاته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ي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دير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ؤ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هم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رسول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له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في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بيته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ث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ام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أس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س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رج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س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اشر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معروف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قس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عد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ب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نفق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ط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تكريم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زو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باح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وعظ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تعلي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مجام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مؤانس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جتم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خد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ق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وائ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د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ضر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ط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ل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كر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ج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جال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سّاما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1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ا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ف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قر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ئ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ض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خي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تأذ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ذ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م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كث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دلا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م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ز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سم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لك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لم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م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لك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أحزاب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وضرائر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ق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زب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ز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ف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و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صف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حز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ائ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–و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م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- 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دم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دايا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بع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ئ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خريا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م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ل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ط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ب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لى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ح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خي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ح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ا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ء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نشدن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د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حاف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فع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و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ناو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ع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سبت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د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كتت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نظ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كر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2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ث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ك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ق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ج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ام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بق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اديث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ر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يو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د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ناق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وا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س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و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ث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ائ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يو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نساؤ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ث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ائ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نش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لاف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تحز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فري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اك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تزاح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ح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رغ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متلاك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غيرة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زوجية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غ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وج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ريز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طف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نساء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ش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سي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دد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ئ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غ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علم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أ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ح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ي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شد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غ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ديج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ر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س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اد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تحد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غ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ق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ئ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ال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صب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أن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ح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تسامح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3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تظاهر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نساء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نبي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على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كيد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له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أ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ص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غير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ر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س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ي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هد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ب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غر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مي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ئ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تظاه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و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ر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س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واط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نك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ائح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ر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فعل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د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راه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رائح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بيث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متن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ر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س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حرّم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فس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كيد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ذب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ض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هن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4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واطأ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ف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ادث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ر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ر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بطي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ض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ف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جتماع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ماري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سترضا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تحر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ر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م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ت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ب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فش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عائش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فيه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ز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الى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ر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ل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بتغ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ض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فو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حي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ر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مان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ولا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ل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كي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ذ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ديث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بأ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ظه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رّ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عر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مّ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بّأ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بأ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بّأ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ل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بي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تو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غ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وبك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َظاه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إ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ولا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جبر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صال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ملائك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ظهير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س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لّق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بد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ي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سلم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ؤمن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نت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ائب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بد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ائح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ثيب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بكار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5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تفق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واي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خي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أ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طليق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بقائ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ص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و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ي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ك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الح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ادث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ض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د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فش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ف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ج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هر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د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ن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خ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تخي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حاف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طل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وس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فق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زينة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6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ي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ظ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د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ط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خ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كى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بكي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طاب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ا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ك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ص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ّ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نبك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زانت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ى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ذا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يص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س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نه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ثم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صفوت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لئ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جل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يبات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ني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أ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د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الح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م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خ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ما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سرف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بحث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ظوظ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ن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شهوا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زينت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الى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زواجك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ت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رد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ن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زين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تعال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تعك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سرحك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راح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ميل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نت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رد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س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عد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محسن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ك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ظيم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7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KW"/>
        </w:rPr>
      </w:pPr>
      <w:r>
        <w:rPr>
          <w:rFonts w:cs="Simplified Arabic"/>
          <w:b/>
          <w:bCs/>
          <w:color w:val="0000FF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ختيارهنّ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له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ورسوله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عام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كر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ام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م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ح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مرأ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ب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شد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قدي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ب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وج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غ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ح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ح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ب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إيذ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حاو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ط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ك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و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ري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ظاه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د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فش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را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ستأم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تمان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طالب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مز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فق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دّخ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يبا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خرى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حذرهنّ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جرهنّ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خي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يّره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ق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حمل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ؤ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ع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بعات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ك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ث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لاقهنّ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د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ز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خي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بدأ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عر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ج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ستشير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ويك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ت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في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ستش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وي؟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ت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س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ر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سأ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خب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ئ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ت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سأل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مر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برت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بعث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نت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تعنت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ث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يسر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ث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يّ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ّ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خت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خت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س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د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ر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مضاعفة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أجرهن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م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و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ري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واب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ختيا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ق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ان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ثاب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ضاعف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م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برهن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الى</w:t>
      </w:r>
      <w:r>
        <w:rPr>
          <w:rFonts w:cs="Simplified Arabic"/>
          <w:b/>
          <w:bCs/>
          <w:color w:val="000000"/>
          <w:rtl w:val="true"/>
          <w:lang w:val="en-CA" w:bidi="ar-KW"/>
        </w:rPr>
        <w:t>: {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س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عم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الح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ؤ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جر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ت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عتد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زق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ريم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ست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أح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تقيت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خض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ق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ط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ل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ل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روف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َرْ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برج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بر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اهل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و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قِ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ل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آت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ك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ط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سول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ري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ذه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ج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ه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طهر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طهير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ذك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يا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حك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طيف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بير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8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تحريم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طلاقهنّ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نز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الى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لُّ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ُ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ُ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بدَّل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عجب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سنُهُنّ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لك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مينُك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ي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قيب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9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واض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ز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كافأ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ختيا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س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ثو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آخ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ع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يا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ن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زين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حرّ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زو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ستبد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خرى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صيانة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مقامهنّ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ض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صحا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اف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ز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د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ائ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بيو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ان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جلس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ت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ب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طال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تأذ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يستح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صرفه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صيا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وق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بي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ق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ز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و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الى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من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دخل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ؤذن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ع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غير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اظر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ا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عيت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دخل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عِمت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نتشرو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ستأنس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حديثٍ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ؤ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ستح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ستح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ق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ألتمو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تاع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اسألوهنَّ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ر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ج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طهرُ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قلوب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قلوب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ؤذ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نكِح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َعْدِهِ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بد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ظيم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10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قر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ذل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تبي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ج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وقي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عظي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ر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د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افذ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رائع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ا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نافق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ربصو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عل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و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إفك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م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ي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ائش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ب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ف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ار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تك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ش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خ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مض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ج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تحدث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ا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م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نقل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اج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ت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لغ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ج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ر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جل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نص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س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ث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ف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سرع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ه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ــ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لكمــ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مــ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في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ي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شيط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جر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ب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د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ج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م</w:t>
      </w:r>
      <w:r>
        <w:rPr>
          <w:rFonts w:cs="Simplified Arabic"/>
          <w:b/>
          <w:bCs/>
          <w:color w:val="000000"/>
          <w:rtl w:val="true"/>
          <w:lang w:val="en-CA" w:bidi="ar-KW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أمهات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مؤمنين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الى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فس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أزواج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هاتهم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11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ق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كري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رد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حاري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ذ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مس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ش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رن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تظ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رد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ي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اع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سمع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متلئ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در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عظا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إجلالا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ار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ضرائ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رائ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صبر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شظ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عيش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ل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زما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حمل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ع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رو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ذ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خفف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ج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آل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بي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دعو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ظ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هابط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وح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رح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هد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د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اته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،</w:t>
      </w:r>
      <w:r>
        <w:rPr>
          <w:b/>
          <w:b/>
          <w:bCs/>
          <w:color w:val="000000"/>
          <w:rtl w:val="true"/>
          <w:lang w:val="en-CA" w:bidi="ar-KW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ل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نتق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و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به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قي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بيو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ثاب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لن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صدو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تعلم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ستفت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لتجئ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ستغيث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هد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ائر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ع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جاهل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حم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لتجئ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تنج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تغيث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ب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ا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ميع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ختلا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بقاتهم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خلف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ون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خضع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زواج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خضو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بر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مهاتهم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ننظ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حو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ذ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ا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ؤمني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خليف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ثم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ال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لم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ر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عيت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نافرين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جنب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زوري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عفُ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ريق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حب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ّن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قتدح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زند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كباها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وخ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يث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توخ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احباك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ق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نو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قضيت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ي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ك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حق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طاع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12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>.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حم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هذ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م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م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نقل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أم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سنت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خاص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طل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ع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طريق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رف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سلمو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حوا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منزلية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عن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وو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ن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ت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ولا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لضاعت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يوت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منزل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دار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فتح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أبو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تع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في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نساء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الرجا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دينه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سواء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13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b/>
          <w:b/>
          <w:bCs/>
          <w:color w:val="0000FF"/>
          <w:lang w:val="en-CA" w:bidi="ar-KW"/>
        </w:rPr>
      </w:pPr>
      <w:r>
        <w:rPr>
          <w:rFonts w:cs="Simplified Arabic"/>
          <w:b/>
          <w:b/>
          <w:bCs/>
          <w:color w:val="0000FF"/>
          <w:rtl w:val="true"/>
          <w:lang w:val="en-CA" w:bidi="ar-KW"/>
        </w:rPr>
        <w:t>أمرهنّ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بعد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رسول</w:t>
      </w:r>
      <w:r>
        <w:rPr>
          <w:b/>
          <w:b/>
          <w:bCs/>
          <w:color w:val="0000FF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 w:bidi="ar-KW"/>
        </w:rPr>
        <w:t>الله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سو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كثي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اهتما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أمره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ك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قول</w:t>
      </w:r>
      <w:r>
        <w:rPr>
          <w:rFonts w:cs="Simplified Arabic"/>
          <w:b/>
          <w:bCs/>
          <w:color w:val="000000"/>
          <w:rtl w:val="true"/>
          <w:lang w:val="en-CA" w:bidi="ar-KW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مركنّ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همن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م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بعدي،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يحنو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ك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صابرون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/>
          <w:b/>
          <w:color w:val="000000"/>
          <w:rtl w:val="true"/>
          <w:lang w:bidi="ar-KW"/>
        </w:rPr>
        <w:t>[</w:t>
      </w:r>
      <w:r>
        <w:rPr>
          <w:rFonts w:cs="Simplified Arabic"/>
          <w:b/>
          <w:color w:val="000000"/>
          <w:lang w:bidi="ar-KW"/>
        </w:rPr>
        <w:t>14</w:t>
      </w:r>
      <w:r>
        <w:rPr>
          <w:rFonts w:cs="Simplified Arabic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bidi="ar-KW"/>
        </w:rPr>
        <w:t>كانت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تروى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عنه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مآثر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في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زهد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الورع</w:t>
      </w:r>
      <w:r>
        <w:rPr>
          <w:rFonts w:cs="Simplified Arabic"/>
          <w:b/>
          <w:bCs/>
          <w:color w:val="000000"/>
          <w:rtl w:val="true"/>
          <w:lang w:bidi="ar-KW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كا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نساء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الرجال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يقصدونه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للتعلم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السؤال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هنّ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يحدث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كلا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بما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سمع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رأي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م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قول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نبي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فعله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حاله،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أصبح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أسوة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لغيره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م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نسوة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في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تدين،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وكانت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سيرته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خير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سيرة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ينبغي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أ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يكون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عليها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نساء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أنبياء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صلوات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الله</w:t>
      </w:r>
      <w:r>
        <w:rPr>
          <w:b/>
          <w:b/>
          <w:bCs/>
          <w:color w:val="000000"/>
          <w:rtl w:val="true"/>
          <w:lang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bidi="ar-KW"/>
        </w:rPr>
        <w:t>عليهم</w:t>
      </w:r>
      <w:r>
        <w:rPr>
          <w:rFonts w:cs="Simplified Arabic"/>
          <w:b/>
          <w:bCs/>
          <w:color w:val="000000"/>
          <w:rtl w:val="true"/>
          <w:lang w:bidi="ar-KW"/>
        </w:rPr>
        <w:t>.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حقو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رش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رضا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1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شيخا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2"/>
          <w:szCs w:val="22"/>
          <w:lang w:val="en-CA" w:bidi="ar-KW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حقو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مرج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سابق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)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16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2"/>
          <w:szCs w:val="22"/>
          <w:lang w:val="en-CA" w:bidi="ar-KW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شيخا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تحري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2"/>
          <w:szCs w:val="22"/>
          <w:lang w:val="en-CA" w:bidi="ar-KW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6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حقو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رش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رضا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2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sz w:val="22"/>
          <w:szCs w:val="22"/>
          <w:lang w:val="en-CA" w:bidi="ar-KW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7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حزا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2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29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8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حزا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9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حزا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5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0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حزا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حزا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6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والمرأ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فغا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0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سل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والمرأ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أفغا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6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مسن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الإم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>أحمد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SY"/>
        </w:rPr>
      </w:r>
    </w:p>
    <w:p>
      <w:pPr>
        <w:pStyle w:val="Normal"/>
        <w:spacing w:before="280" w:after="280"/>
        <w:jc w:val="center"/>
        <w:rPr>
          <w:rFonts w:cs="Simplified Arabic"/>
          <w:sz w:val="21"/>
          <w:szCs w:val="21"/>
          <w:lang w:val="en-CA" w:bidi="ar-LB"/>
        </w:rPr>
      </w:pP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فصل</w:t>
      </w:r>
      <w:r>
        <w:rPr>
          <w:color w:val="0033CC"/>
          <w:sz w:val="27"/>
          <w:sz w:val="27"/>
          <w:szCs w:val="27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ثالث</w:t>
      </w:r>
    </w:p>
    <w:p>
      <w:pPr>
        <w:pStyle w:val="Normal"/>
        <w:spacing w:before="280" w:after="280"/>
        <w:jc w:val="left"/>
        <w:rPr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خديج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بنت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خويلد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 xml:space="preserve">- </w:t>
      </w:r>
      <w:r>
        <w:rPr>
          <w:rFonts w:cs="Simplified Arabic"/>
          <w:color w:val="CC0000"/>
          <w:rtl w:val="true"/>
          <w:lang w:val="en-CA" w:bidi="ar-LB"/>
        </w:rPr>
        <w:t>سيد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نساء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قريش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1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خديج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بنت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خويلد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FF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سيد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نساء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قريش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موعد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مع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قدر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ي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ز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س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ب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ظم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ف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كثر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حرص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ز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ا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حتفاظ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سي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كرامة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ف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ر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ا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س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و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س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افل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ف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د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يا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اف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جمعها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2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ختا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ار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سن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م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جز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ر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ص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rFonts w:cs="Simplified Arabic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أن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ن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تجا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رس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لا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سر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تجا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ع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بح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س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ن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قام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ف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بر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درك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ه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ق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اجح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ن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ا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ئ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دم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لبو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شر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ا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جمال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ف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ا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آخ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دم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غ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ل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ق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زوج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ب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ر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أبى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ذه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حد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يق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ي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ث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ور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شا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و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ذه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ستطل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بر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يسة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نع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يسة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ف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ع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شر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يب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أ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ي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و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في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و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باش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غ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راب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ن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ق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يثك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هك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ف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خص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ُ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ف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خطب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ز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ح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ف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ب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ض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قل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ائ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ئ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رجع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ي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غ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هك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ي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رب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ؤد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ق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طاه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ب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ام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عش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ق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أم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Cs/>
          <w:color w:val="0000FF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نعمت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زوج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صالح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للزوج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صالح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عا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ئ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ل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اس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ق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ثو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ط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طاهر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ن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له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د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شر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حو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ظل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و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ن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له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ع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نا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ل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وح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ر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ر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عظ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أمام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موقف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كبير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و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ذ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حن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تع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تف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لكو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مو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رض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اء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دع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ؤمّ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دو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م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ستقر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ام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ط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كلأ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ض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تن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م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د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فط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دء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و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ص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تص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وا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ه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و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ست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ع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ك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ضطراب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3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رب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قرأ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ارئ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خذ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م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ه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قرأ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ارئ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خذ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غ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لث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قر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س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ن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قر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ب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كر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ق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ن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م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4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ج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ؤا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زملو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لو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ش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وا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فرد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ز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تب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رد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ا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ائ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قو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ز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ح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ح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ك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دو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ق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ي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وائ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ش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ث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رج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جا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ظ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ك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لغ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وقف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ت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ط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ث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ائ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وف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خ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اهل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قة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ى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خب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ى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قة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مو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ك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ّ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سى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َذَعَ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ص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رج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ئ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رك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نصر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ص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ؤزر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5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يد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ج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ؤول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ق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ن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له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هل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ؤذ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ُ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ُقات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درك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اج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حم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وقو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حسا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ب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طف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ز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ح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نشر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ؤا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بش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ودت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ل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وض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صل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دت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ا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ل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حمدا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شكرا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ا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المجتمع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مسلم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أول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ض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ض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ر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ت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بر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هلي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غ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ا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ن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وا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حافظ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ان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غ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صار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غ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ؤاز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عا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كلؤ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ض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م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ا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دي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د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ـ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هت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هن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د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حاف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ناؤ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ف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طريق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دعو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ـ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راح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عب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د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عو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ل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ساء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ال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سخ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م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ا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ل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ت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جن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ف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تهم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كها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ح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فت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ائ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خب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حاب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ل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اب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إي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ب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ز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ث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ن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اب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ظاظ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مرح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ط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ح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إساء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حسا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عّ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اء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ت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إز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ق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ذ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شو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ض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سا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آل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ب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تسب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د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ق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ث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ُ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ت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ت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ب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اج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ق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ف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ائ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هاج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أ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ت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ؤاد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ر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شت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ر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اب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حتسب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ث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ؤمنا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د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ضح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فداء</w:t>
      </w:r>
      <w:r>
        <w:rPr>
          <w:rFonts w:cs="Simplified Arabic"/>
          <w:b/>
          <w:bCs/>
          <w:color w:val="000000"/>
          <w:rtl w:val="true"/>
          <w:lang w:val="en-CA"/>
        </w:rPr>
        <w:t>.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الحصار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ف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شعب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بن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هاشم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عم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ائ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حب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ا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إغر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خ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ستهز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ره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عذي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هو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ع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ظه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نتشا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نا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ا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هو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تشا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ز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طا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عل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صلا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لّ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يا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ع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خف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با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طا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ه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قر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خافت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حا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ج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ره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خوي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قاطعة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) </w:t>
      </w:r>
      <w:r>
        <w:rPr>
          <w:rFonts w:cs="Simplified Arabic" w:ascii="Courier New" w:hAnsi="Courier New"/>
          <w:b/>
          <w:color w:val="000000"/>
          <w:rtl w:val="true"/>
          <w:lang w:bidi="ar-KW"/>
        </w:rPr>
        <w:t>[</w:t>
      </w:r>
      <w:r>
        <w:rPr>
          <w:rFonts w:cs="Simplified Arabic" w:ascii="Courier New" w:hAnsi="Courier New"/>
          <w:b/>
          <w:color w:val="000000"/>
          <w:lang w:bidi="ar-KW"/>
        </w:rPr>
        <w:t>6</w:t>
      </w:r>
      <w:r>
        <w:rPr>
          <w:rFonts w:cs="Simplified Arabic" w:ascii="Courier New" w:hAnsi="Courier New"/>
          <w:b/>
          <w:color w:val="000000"/>
          <w:rtl w:val="true"/>
          <w:lang w:bidi="ar-KW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اجتم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ئتم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تب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عاق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ش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كح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ُنكحوه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يعو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تا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جتم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حيف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ق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عب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ل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حاز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ش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ن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خ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جتم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ش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ظاهرهم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7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رك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ت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ا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ا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ا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با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و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غ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اوز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ظ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اس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ج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از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وته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8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ط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يص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ع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حاص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ش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زي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حاصري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ثل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و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وا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ث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اص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ع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شت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ه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ك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ُ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را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طفا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د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ط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جس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تعب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د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زد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ل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ـمسك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ق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ح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إمكا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ئن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و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وط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و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ع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ما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ب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ض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شت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ض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رّض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م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ك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يظ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ف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ذكّ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ص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خ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ح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يا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أخ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مسلم</w:t>
      </w:r>
      <w:r>
        <w:rPr>
          <w:rFonts w:cs="Simplified Arabic"/>
          <w:b/>
          <w:bCs/>
          <w:color w:val="0000FF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ويا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أخت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مسلم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ر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حج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لق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ح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ظ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ال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رو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خا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ريرة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بر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د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قر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ش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خ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صب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مثلهن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أعلى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ر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ض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ئ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رح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تح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يام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واح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تهل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رو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رك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ائ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غضب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زق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ها</w:t>
      </w:r>
      <w:r>
        <w:rPr>
          <w:rFonts w:cs="Simplified Arabic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ل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م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دق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ذ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اس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م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زق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م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ء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اع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ن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ئر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ه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ئ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ئ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يل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ش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ا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رض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9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ت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هاد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ص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داف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ص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او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اه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ذ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ي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ا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لع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ف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حت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إي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نف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خل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0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ضا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ض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ن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رتق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ن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ق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و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ق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لفّ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ص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ا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م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رس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ص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ضح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صا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ب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باط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أي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حق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1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color w:val="000000"/>
          <w:lang w:val="en-CA" w:bidi="ar-LB"/>
        </w:rPr>
      </w:pPr>
      <w:r>
        <w:rPr>
          <w:rFonts w:cs="Courier New" w:ascii="Courier New" w:hAnsi="Courier New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م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رانق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6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و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حي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رسول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م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دويدار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8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و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حي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رسول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م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دويدا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9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علق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 (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روا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يخا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6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و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حي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رسو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دويدار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 (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8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8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7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مرج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ابق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8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8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م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رانق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9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يخا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0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خديج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ب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حم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زهراو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9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6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sz w:val="21"/>
          <w:szCs w:val="21"/>
          <w:lang w:val="en-CA" w:bidi="ar-LB"/>
        </w:rPr>
      </w:pP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فصل</w:t>
      </w:r>
      <w:r>
        <w:rPr>
          <w:color w:val="0033CC"/>
          <w:sz w:val="27"/>
          <w:sz w:val="27"/>
          <w:szCs w:val="27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ثالث</w:t>
      </w:r>
    </w:p>
    <w:p>
      <w:pPr>
        <w:pStyle w:val="Normal"/>
        <w:spacing w:before="280" w:after="280"/>
        <w:jc w:val="left"/>
        <w:rPr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سود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بنت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زمع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 xml:space="preserve">- </w:t>
      </w:r>
      <w:r>
        <w:rPr>
          <w:rFonts w:cs="Simplified Arabic"/>
          <w:color w:val="CC0000"/>
          <w:rtl w:val="true"/>
          <w:lang w:val="en-CA" w:bidi="ar-LB"/>
        </w:rPr>
        <w:t>رض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2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سود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بنت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زمع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FF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رضي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له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و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كر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و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ثن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عرض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ش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نو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ذ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ضطها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ل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م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زا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ذك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مان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رج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ار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واله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وز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ه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ركب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و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ح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نج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ي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طار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ن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ث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ا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د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س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اه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ل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هو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ر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ؤ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كر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و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ي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ا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ه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و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لا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مان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اته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ل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ريات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1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ـمر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ق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هاج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ار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رب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أ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هاج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فر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ع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ود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لد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ؤ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كر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ل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ي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اع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يذاء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سلم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اصر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ض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ر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ؤ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جر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كر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لاق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اق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ذ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ذ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صا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ق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أس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اه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ف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كر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ق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ك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ف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ر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ي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هج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ف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ض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حاب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ت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م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غتر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مل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حد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[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ف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غي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آز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ي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اص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و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م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وا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رك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ف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ق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آم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فاح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اده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2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spacing w:before="120" w:after="0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عام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حزن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ق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ت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دثت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لمت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دود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هتز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اع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ز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ر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رأ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شف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نك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ذ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ه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م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ز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قب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ث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ز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شفق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حد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و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زوج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ل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ؤن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ش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احلة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3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ك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زو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rFonts w:cs="Simplified Arabic"/>
          <w:b/>
          <w:bCs/>
          <w:color w:val="000000"/>
          <w:rtl w:val="true"/>
          <w:lang w:val="en-CA"/>
        </w:rPr>
        <w:t>.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ل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ط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ت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ض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م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ذ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طبتهم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ط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ـمل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ؤ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نائ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شغ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ص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ح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هاجر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اجر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هلي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كره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ذب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ذا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ك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فتن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خت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فال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لتفات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عج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ثن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ف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م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ش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لوائ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ا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خاصم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ُنقذ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تظ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ياع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4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ـمام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ظ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ـر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حمة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كرامٌ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آ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متزا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ب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و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س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ف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كا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ؤمن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قد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خد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ح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ع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نائ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تفر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ها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الت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عمّ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و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ّة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ف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ق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اض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ي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color w:val="000000"/>
          <w:rtl w:val="true"/>
        </w:rPr>
        <w:t>[</w:t>
      </w:r>
      <w:r>
        <w:rPr>
          <w:rFonts w:cs="Simplified Arabic"/>
          <w:b/>
          <w:color w:val="000000"/>
        </w:rPr>
        <w:t>1</w:t>
      </w:r>
      <w:r>
        <w:rPr>
          <w:rFonts w:cs="Simplified Arabic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ن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بط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ش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بيان،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lang w:val="en-CA"/>
        </w:rPr>
        <w:t>21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مه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مؤمني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ران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5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زوج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طاهر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حمو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صواف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sz w:val="21"/>
          <w:szCs w:val="21"/>
          <w:lang w:val="en-CA" w:bidi="ar-LB"/>
        </w:rPr>
      </w:pP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فصل</w:t>
      </w:r>
      <w:r>
        <w:rPr>
          <w:color w:val="0033CC"/>
          <w:sz w:val="27"/>
          <w:sz w:val="27"/>
          <w:szCs w:val="27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ثالث</w:t>
      </w:r>
    </w:p>
    <w:p>
      <w:pPr>
        <w:pStyle w:val="Normal"/>
        <w:spacing w:before="280" w:after="280"/>
        <w:jc w:val="left"/>
        <w:rPr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عائش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مؤمنين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 xml:space="preserve">- </w:t>
      </w:r>
      <w:r>
        <w:rPr>
          <w:rFonts w:cs="Simplified Arabic"/>
          <w:color w:val="CC0000"/>
          <w:rtl w:val="true"/>
          <w:lang w:val="en-CA" w:bidi="ar-LB"/>
        </w:rPr>
        <w:t>الفقيهة</w:t>
      </w:r>
      <w:r>
        <w:rPr>
          <w:rFonts w:cs="Simplified Arabic"/>
          <w:color w:val="CC0000"/>
          <w:rtl w:val="true"/>
          <w:lang w:val="en-CA" w:bidi="ar-LB"/>
        </w:rPr>
        <w:t xml:space="preserve">.. </w:t>
      </w:r>
      <w:r>
        <w:rPr>
          <w:rFonts w:cs="Simplified Arabic"/>
          <w:color w:val="CC0000"/>
          <w:rtl w:val="true"/>
          <w:lang w:val="en-CA" w:bidi="ar-LB"/>
        </w:rPr>
        <w:t>السياسي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3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عائش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مؤمنين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FF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فقيهة</w:t>
      </w:r>
      <w:r>
        <w:rPr>
          <w:rFonts w:cs="Simplified Arabic"/>
          <w:b/>
          <w:bCs/>
          <w:color w:val="FF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سياسي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الصديق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بنت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صديق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بر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ف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ك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زوّج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ئ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ئ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يب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كر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يب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ع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ذه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ذكري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ج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>: "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برك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د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تظ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برك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ج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ذك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رج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ول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و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ت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د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نكح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ل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ذ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ع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ط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ج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ل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كل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بير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اد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ل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كح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ب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رت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دخ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ت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مع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عت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لّ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ب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هك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اري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س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اب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ش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ر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بوب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اه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ك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ر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تب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حفظ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ستوع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ز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لّ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و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هل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ف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شجا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ما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د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أ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ض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سائ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رف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ملته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ير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ي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ئ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ما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ش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ان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ج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ؤرخ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ريش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اج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رو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ت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ألف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ل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بر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الست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</w:t>
      </w:r>
      <w:r>
        <w:rPr>
          <w:b/>
          <w:b/>
          <w:bCs/>
          <w:color w:val="000000"/>
          <w:rtl w:val="true"/>
          <w:lang w:val="en-CA"/>
        </w:rPr>
        <w:t xml:space="preserve"> 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ـ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نان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ليلا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[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في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ضا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ي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مان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ل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رو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ت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spacing w:before="120" w:after="0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Cs/>
          <w:color w:val="0000FF"/>
          <w:rtl w:val="true"/>
          <w:lang w:val="en-CA" w:bidi="ar-LB"/>
        </w:rPr>
      </w:r>
    </w:p>
    <w:p>
      <w:pPr>
        <w:pStyle w:val="Normal"/>
        <w:spacing w:before="120" w:after="0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عائش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أمّ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مؤمنين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ن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ـ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ا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دّ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ي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حد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هد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اح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ضعف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ح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بساط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كماش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ح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طائ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نش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ر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سو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ار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ض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ث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ل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دق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ائ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قبل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عتن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و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رد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كر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د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2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تا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ئد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ع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ط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ع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ك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طئ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ها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مّ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مّ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شية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3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اش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غ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شا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حد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فظ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تر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ثا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كر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لطف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سى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شهدت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إسلام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أبيها</w:t>
      </w:r>
      <w:r>
        <w:rPr>
          <w:rFonts w:cs="Simplified Arabic"/>
          <w:b/>
          <w:bCs/>
          <w:color w:val="0000FF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شه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ح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ف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ف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ومو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ذا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شه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ر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ق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لاء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اهل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ؤمن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ض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لاع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با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هاج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ا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ينهم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نحا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يق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ارك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آب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ب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بح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شه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ص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و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ين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طط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ج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ج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خروج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آ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ق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خ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سل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و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شغ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تد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م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ن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4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ت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ن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هاجر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صد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ر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لبهم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حدث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ا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عو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ق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رك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ار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ف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ط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ح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غ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ر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شترك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ا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ق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ح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ط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يد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نف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ع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دث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د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اريخ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ال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ه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ل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يق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ك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و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احل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دع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اح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الث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نا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ا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احب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طعا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سف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صام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مّ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رح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را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لق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وز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ص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ب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ف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ح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طاق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شق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صف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ق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ف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حدهم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تطق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ش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آ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طاق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احلت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ضل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ر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س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ع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نو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طرو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ق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ب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ن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ل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ع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ا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ج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اردي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غا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ّ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و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وح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احل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5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قظ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ق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ا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ن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ن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ألو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لظ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يء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ت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لط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ط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س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طها</w:t>
      </w:r>
      <w:r>
        <w:rPr>
          <w:rFonts w:cs="Simplified Arabic"/>
          <w:b/>
          <w:bCs/>
          <w:color w:val="000000"/>
          <w:rtl w:val="true"/>
          <w:lang w:val="en-C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وص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اح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ثر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د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ضطرا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شت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وق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ح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مهاجر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6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ف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طريق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إلى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يثرب</w:t>
      </w:r>
      <w:r>
        <w:rPr>
          <w:rFonts w:cs="Simplified Arabic"/>
          <w:b/>
          <w:bCs/>
          <w:color w:val="0000FF"/>
          <w:rtl w:val="true"/>
          <w:lang w:val="en-C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ح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ر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ص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ف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طح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ت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ائش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از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ذ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ح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ث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ر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قو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بي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ف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ستغاث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ذعو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تا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عروسا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سر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ل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ر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د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ف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ص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ث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ق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نّ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عائش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ف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بيت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نبي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ق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ط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تـم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ل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ي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ص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فا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قو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جت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ن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س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اء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جوح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نزل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ّ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س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ب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د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دخل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ل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ن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ؤ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ا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ا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ك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وث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رجو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ح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ز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نت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غ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ج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ع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خ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ا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ش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د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ت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ع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سي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توا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فل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ه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ق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ه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ائ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كم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ير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ذكاؤ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تعلم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ستمر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رك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رائ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و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ا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أ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ل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ريا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رصي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بي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قرب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رصي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ح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ئ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ب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ا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د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خرا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فّ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رصي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و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لو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ف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س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ي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ع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ع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ر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م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صغ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ّ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لعت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وض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وج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ف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ف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ارب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خص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تهم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رض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ضرب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ض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ا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ّ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وج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نا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صلاح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تخا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نا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حاك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شها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شغ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عارك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تم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شغ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تشرق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فت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وي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ا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ات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ص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اوئ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سي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ز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دف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تاب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هلائ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غرض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فتراءات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اص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آ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داء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وق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ر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دخ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ر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ش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ز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ل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م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أ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لو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ياسة</w:t>
      </w:r>
      <w:r>
        <w:rPr>
          <w:rFonts w:cs="Simplified Arabic"/>
          <w:b/>
          <w:bCs/>
          <w:color w:val="000000"/>
          <w:rtl w:val="true"/>
          <w:lang w:val="en-CA"/>
        </w:rPr>
        <w:t>!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تشرق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تحدث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ر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ف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ر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ذراء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(!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يس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وى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رو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ز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م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عرا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ام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عشري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وا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اط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ئ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ز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ض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رو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يسو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تشر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ود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ز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ار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غ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م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ر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م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ز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سيو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ر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رو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بيع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إ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ان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برتغ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7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هؤ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تشرق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وت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زي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ص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سان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شدّ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عتدا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فس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ب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حدث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اه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آخرين؟</w:t>
      </w:r>
      <w:r>
        <w:rPr>
          <w:rFonts w:cs="Simplified Arabic"/>
          <w:b/>
          <w:bCs/>
          <w:color w:val="000000"/>
          <w:rtl w:val="true"/>
          <w:lang w:val="en-C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ر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ص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ودلي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ئ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س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ود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ب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و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خصي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ح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مسج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8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ر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ف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ر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اذ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ّعون</w:t>
      </w:r>
      <w:r>
        <w:rPr>
          <w:rFonts w:cs="Simplified Arabic"/>
          <w:b/>
          <w:bCs/>
          <w:color w:val="000000"/>
          <w:rtl w:val="true"/>
          <w:lang w:val="en-CA"/>
        </w:rPr>
        <w:t>!!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كت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م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ض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خصي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در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ي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ت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صواح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لع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م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ت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ط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عب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ج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ض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رب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أ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أ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قي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ائ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جم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جيبها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ستط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ز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لت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ضعي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فعل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9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!</w:t>
      </w:r>
    </w:p>
    <w:p>
      <w:pPr>
        <w:pStyle w:val="Normal"/>
        <w:spacing w:before="120" w:after="0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Cs/>
          <w:color w:val="0000FF"/>
          <w:rtl w:val="true"/>
          <w:lang w:val="en-CA" w:bidi="ar-LB"/>
        </w:rPr>
      </w:r>
    </w:p>
    <w:p>
      <w:pPr>
        <w:pStyle w:val="Normal"/>
        <w:spacing w:before="120" w:after="0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حديث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إفك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ف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ح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راً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ر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ئ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ز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ه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ح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ل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دج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ح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حملون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أخذ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سف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ودج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رفع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ضع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شد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با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خذ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أ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نطلق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ف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ز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ذ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ؤذ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رح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رتح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ر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جت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ؤذّ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رح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ق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ز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ف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ان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غ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س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ق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ر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ح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ه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تم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ق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د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ج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ه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لتمس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د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ا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حّ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شكّ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ذ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أ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نطلق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ج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س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ي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ط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لف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جلباب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ضطج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ا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ر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فتق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ّ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ضطج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و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طّ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م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س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ج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أ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اد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ض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جا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آ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جعو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ع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لف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يا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ّف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حم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م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ّ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رك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أ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ّ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كب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أ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نط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ي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رك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فتق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طمأ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ل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ف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و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ضط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س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م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ب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شتك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كو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د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لغ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ته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ذك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ي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ك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طف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شتك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حم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ط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كوا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نك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ـ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ـمرضن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يكم</w:t>
      </w:r>
      <w:r>
        <w:rPr>
          <w:rFonts w:cs="Simplified Arabic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ذ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نت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رضتن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نقل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قه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ش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ل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ر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ج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ط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م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ط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تع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ِسْطح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ئ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هاج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ر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َ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َ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َ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؟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بر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أخبر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ف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جت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جع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ز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ك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ن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ك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صد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د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م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غ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دث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ذك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ف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أ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لّ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س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ائ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ّر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ثّ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طب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ث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ؤذون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ق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و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ي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ِبْر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ز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ِسط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م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ئ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اصي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ز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ص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ي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ـأشا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شا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ضادّ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خ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شق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لك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س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ستشارهم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ث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ذ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باط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ث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ا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خل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تصدق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أ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ر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دي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صدق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ج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جي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آم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فظ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ن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أ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أك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ا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ن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ك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ك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ل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ث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تق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ر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ء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و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و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ا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م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تظ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ي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ّ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كلم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أ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ق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غ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زّ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آ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ُقر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ُ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ّ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ج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و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ذ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ّ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اءت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خ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ب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آ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نف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ق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ّ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كل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يب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د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ـجيب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ي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عج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عب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ك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ك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ئ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ر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يئ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قو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ئ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ك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دقونن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م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ق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ذكر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أ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س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ص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تع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فون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0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ل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غش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غشا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جّ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ثوب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ض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س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ز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يئ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الم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ا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ن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خرج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فس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ق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ق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ل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تح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س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ش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ل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اءت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طب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سط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ثاث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ا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م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ص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فاح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رب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ّ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1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خر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ض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م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اقه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اءت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ل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ف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ص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سب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ئ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كت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ذ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عتم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ؤمن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فس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رب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ت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شه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ولئ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اذبو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حم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ن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آخ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س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ض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ذ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قّ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لسنت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قو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فواه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حسب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عتم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تك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حا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ت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ظ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ود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ث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ؤمن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آ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كي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بّ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ش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اح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م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ذ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ن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آخ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لمو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حم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ؤو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حيم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2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ف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ا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ا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ي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و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طل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دث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ط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فو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اري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ش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لا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طا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ر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ش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جا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اريخ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و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و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مل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ق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ب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ق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3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لحا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ل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عب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ت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وادث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م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جف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ختا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د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خ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خص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صعد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ف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ع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جتماعي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ك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د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د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خص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أث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د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ال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KW"/>
        </w:rPr>
      </w:pPr>
      <w:r>
        <w:rPr>
          <w:rFonts w:cs="Simplified Arabic"/>
          <w:b/>
          <w:bCs/>
          <w:color w:val="0000FF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وسام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براء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ريئ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ا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رئ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و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ا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آ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لى</w:t>
      </w:r>
      <w:r>
        <w:rPr>
          <w:rFonts w:cs="Simplified Arabic"/>
          <w:b/>
          <w:bCs/>
          <w:color w:val="000000"/>
          <w:rtl w:val="true"/>
          <w:lang w:val="en-CA"/>
        </w:rPr>
        <w:t>.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ش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ق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ك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ل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ج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[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ؤ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رئ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ا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ك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ا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ه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ز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ضي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آ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ع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راء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ح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ن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هل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ار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سا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مش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ساب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شغ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ظلمت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ر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ظلم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ستع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وس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ا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ولها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ز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اء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ماء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ا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ص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ص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اع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صر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Cs/>
          <w:color w:val="0000FF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عائش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عالم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غي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رعر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هب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ح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غ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كاؤ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بقري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أث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نش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ته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باد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م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ع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غاز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تاري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سلم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جاهل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ت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ج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ج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صغ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ع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فت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ر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حاط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نض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ت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فس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ق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قه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ر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تا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اميذ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حك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حو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ضار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ختصا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طلاق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ط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ي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مك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ر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بي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ري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درك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4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ّ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رك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ضو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دراك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ج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إير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درك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دمته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ر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ال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ق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ك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ان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ان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ر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وى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جته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و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ور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رك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دراك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لا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ش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دراك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مسين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قاف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د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حاط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أخ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شع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سا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فاخر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رسخ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ز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ئذ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فر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رج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نقر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ه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لاء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5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ش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أل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هر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سع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3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رو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كا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ألو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رائض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lang w:val="en-CA"/>
        </w:rPr>
        <w:t>4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ت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ج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ه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ج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شع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ج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ط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يّ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ق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ن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نعا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ال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ّ</w:t>
      </w:r>
      <w:r>
        <w:rPr>
          <w:rFonts w:cs="Simplified Arabic"/>
          <w:b/>
          <w:bCs/>
          <w:color w:val="000000"/>
          <w:rtl w:val="true"/>
          <w:lang w:val="en-CA" w:bidi="ar-KW"/>
        </w:rPr>
        <w:t>)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ن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ي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م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ي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ن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عض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حفظ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5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و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6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ك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فط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اك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مئ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ث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ترك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د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ح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ئ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شا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يا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ؤ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رش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شا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ل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فقه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اوي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بق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ف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ج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ك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تا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فغان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خ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را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جز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يل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ه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ا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لبح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و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لاط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فا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ختل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و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ئ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م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س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ري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د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س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فا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اريخ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وع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ج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ضطلا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ئ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جاو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م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ش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ها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7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عائش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وقضي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مرأ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آخ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ناف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ازع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طل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تضعف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م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كا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د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د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ج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ض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ك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عظ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عظ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ائ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ائ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مح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قتف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ث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جا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د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جرأ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أ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حث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أل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ج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ظ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فت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صرت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ا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ث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ر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ِطْ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م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را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ر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ص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ري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ُزه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ب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ر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ُقَيَّن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عير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8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عائش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والسياس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شارك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ص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اض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ارض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يخ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قت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ح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ل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جتماعي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ف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ا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ط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اف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ط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ن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ّ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ار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لاّ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ضّ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سبب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ص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ث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ابق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غض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صرف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ث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او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آخ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د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ص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ي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اس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ب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غل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شار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ح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ع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ه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رف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زد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ض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ثي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ح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ص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سد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عارض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ازع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ض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ّ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س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تم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د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فع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أ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ر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ك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يك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ثو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ع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ين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ع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وف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تم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ض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صا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ولى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و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ل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ب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رهو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شكو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ح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بص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را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أ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د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طأ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ز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واب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ز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ض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ص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كو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ص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اص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الب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خل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بع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كايته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عد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إز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باب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هم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نص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ض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طمئنو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ئرو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اص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دي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كتشف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هو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خا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ال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ؤ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جر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ودت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ف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ق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كتا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كو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و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شا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ا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تم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و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ود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ض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ظرو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أه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غاد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غ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ر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ص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ل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خليف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حم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ب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rFonts w:cs="Simplified Arabic"/>
          <w:b/>
          <w:bCs/>
          <w:color w:val="000000"/>
          <w:rtl w:val="true"/>
          <w:lang w:val="en-CA"/>
        </w:rPr>
        <w:t>.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تأ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ل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ك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ث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ط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لمعارض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ص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عت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ل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ج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سل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ليفت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استق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است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ض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ن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تل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ئ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تابو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ا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ئ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ب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ذ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ص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ب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ثالهم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ق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ّ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ق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ري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قيه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ر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صي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رسو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أئ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امته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حا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ل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ض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ق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ير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و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ل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الب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حاك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قاض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تل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إصل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رج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عر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و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ذ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فتراء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ب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قت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ث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فر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9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ذ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لاذ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كتم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لث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ق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ن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بحتم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ذ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ش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ا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رو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تِ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أمري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ر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اف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سو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ا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ل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ل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عمش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سانها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20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و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ي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د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فغ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ث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ياس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رأ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غ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عج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د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ظ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ظ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ط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تين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ّ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ؤول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إصلاح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ر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صل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كل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ر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سيف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ن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هز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ر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ط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فغان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أخيرا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ف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إيج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ي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ئ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أحبها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تها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دف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جرتها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ترك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ا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مهم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للكب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صوبهم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للخلف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ص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سن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7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بخار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2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3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8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6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8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7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رسو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ودل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29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8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رسو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ودل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3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9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89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0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يوسف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تف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ليه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و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 (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2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ظل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قرآ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249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ائش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والسياس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أفغا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6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7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6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ائش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والسياس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أفغان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 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9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7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ائش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والسياس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أفغا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 (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8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9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8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بخار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9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كذ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ذ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روا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تيم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نهاج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ن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8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0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ائش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والسياس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ع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أفغان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5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SY"/>
        </w:rPr>
      </w:r>
    </w:p>
    <w:p>
      <w:pPr>
        <w:pStyle w:val="Normal"/>
        <w:spacing w:before="280" w:after="280"/>
        <w:jc w:val="center"/>
        <w:rPr>
          <w:rFonts w:cs="Simplified Arabic"/>
          <w:sz w:val="21"/>
          <w:szCs w:val="21"/>
          <w:lang w:val="en-CA" w:bidi="ar-LB"/>
        </w:rPr>
      </w:pP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فصل</w:t>
      </w:r>
      <w:r>
        <w:rPr>
          <w:color w:val="0033CC"/>
          <w:sz w:val="27"/>
          <w:sz w:val="27"/>
          <w:szCs w:val="27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ثالث</w:t>
      </w:r>
    </w:p>
    <w:p>
      <w:pPr>
        <w:pStyle w:val="Normal"/>
        <w:spacing w:before="280" w:after="280"/>
        <w:jc w:val="left"/>
        <w:rPr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حفص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مؤمنين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رض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4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حفص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مؤمنين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رضي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له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أيّ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ن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ذ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ه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ئت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كح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أ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ب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ا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زوج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ئ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كح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صم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بث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ال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ط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نكح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يا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قي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دت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نع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كر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ك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بلتها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م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ل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ن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ذ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ه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شي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ت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هاج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ح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ر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ر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أث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جراح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اء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م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ب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ت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ر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ت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تمع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اهل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زء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ت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وارث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رب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لا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ق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ض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ا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ُم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ر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ان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غب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غي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أن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دي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ض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ئ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ُ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رم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ض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ئ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م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ض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ق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ين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ص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ث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ع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نض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ق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ر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ؤمن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حلف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ضرائر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ائش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و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ظ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ح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كر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ث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ا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أ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لب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نا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،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ديدا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او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ائ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جدر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ترك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2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ذ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ل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ر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ل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ا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ع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فتوح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م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لبش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ر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و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قيد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طبيق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اقع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خـبوء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ت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طوي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كش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و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ن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د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ا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ع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ش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ش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اص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تبئ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بأ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ظ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م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طب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قيد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عرض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خص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رض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سا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وجيه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ظ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ق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صيل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يا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غ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د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ق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ف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ج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ج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قائ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ق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طب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ج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اق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بش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ه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ياة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3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ال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رّ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ل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تغ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ض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اج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ف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ح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مان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لا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ل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ك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ر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ا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يث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ظه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ّ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أ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بأ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ل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بي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و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غ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وب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ظاه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ل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بر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ا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لائ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ه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س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لق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د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اج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ل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ؤمن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نت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ائب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بد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ائح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يب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كار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vertAlign w:val="superscript"/>
          <w:rtl w:val="true"/>
          <w:lang w:val="en-CA" w:bidi="ar-LB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4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ت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ح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و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نفعال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ستجاب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نسان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ئ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ض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هّ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عك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نفعال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ستجاب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ا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وجي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أ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و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و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اج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لحا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و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ا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عدد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جار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بط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آل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بي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بت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صن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عب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كي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رض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ر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ص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ض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ط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ما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سرّ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سر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دّ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ذ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ائش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واق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فشاء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ري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فشائ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ظاهر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تدا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ق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دا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ض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فسي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ي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ختلف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لّ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طلي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حد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بر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وّا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ّا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بي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حس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ن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حس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ريا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عو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ط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د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وره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ق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بد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ذ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ئت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م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ق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ض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كرا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يا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ح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نكران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5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جمع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مصحف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وحفظه</w:t>
      </w:r>
      <w:r>
        <w:rPr>
          <w:b/>
          <w:b/>
          <w:bCs/>
          <w:color w:val="0000FF"/>
          <w:rtl w:val="true"/>
          <w:lang w:val="en-CA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ش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ا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زو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م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ظ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و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ئ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د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ستج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د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ح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ود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ح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ح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مـ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ح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مـو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ـود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د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سخ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ح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ثم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م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صار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ستم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ا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إصل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ّ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دّ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شه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ل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مع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قا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ك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ب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وّ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ف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و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يع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و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بق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نّ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مواقفها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سياسي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ا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هود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ل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ع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جر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ور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حا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غتي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ج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رد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ت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ت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عل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وقف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رّ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ل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ن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ضرو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ستخلاف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نة</w:t>
      </w:r>
      <w:r>
        <w:rPr>
          <w:rFonts w:cs="Simplified Arabic"/>
          <w:b/>
          <w:bCs/>
          <w:color w:val="000000"/>
          <w:rtl w:val="true"/>
          <w:lang w:val="en-CA"/>
        </w:rPr>
        <w:t>..!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و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لاف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و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ص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شا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خوا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ت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ص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ر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ق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اء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نع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ر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رقة</w:t>
      </w:r>
      <w:r>
        <w:rPr>
          <w:rFonts w:cs="Simplified Arabic"/>
          <w:b/>
          <w:bCs/>
          <w:color w:val="000000"/>
          <w:rtl w:val="true"/>
          <w:lang w:val="en-CA"/>
        </w:rPr>
        <w:t>..!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شي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ع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أ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تذر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ح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ق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فص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ر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لمة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شغ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م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لم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صلحتهم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بخار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والنسائ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2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ظلا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قرآ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ي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قط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6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61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تحري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(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26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مؤمنين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سلم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رض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5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مؤمنين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سلم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رضي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له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ئ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س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حي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ق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ط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َيْرَى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ب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يائ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هدا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َيْرَى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أدع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ذ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ت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ب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تُكف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بيان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يائ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هد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يائ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ائ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ب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زوّ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زوّجه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1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غ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خز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ش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خزومي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بو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دو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جواد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هور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ق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كب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م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ت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نان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جاد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خزوم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ت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ش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ضاعة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2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بق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ت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جا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د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ظ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ن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زق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اق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بنائ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ل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ضطهاد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َذِن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صح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ث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ط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ق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ج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ث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حد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آ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مّ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ر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ب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تسب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غ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لبت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أ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ت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ترك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لاد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سك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مرأ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ه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ز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ص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يد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ث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بو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غ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د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بطح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ك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ُمس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و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ز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هود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مس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هاج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ح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انم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ض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ث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ر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بيرا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ف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ذلك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3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ار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ا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ل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ضاع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اء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م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كب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اف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رم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ولاد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ض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أ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ستري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لأ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متاع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أن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ز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ارق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ؤمنين</w:t>
      </w:r>
      <w:r>
        <w:rPr>
          <w:rFonts w:cs="Simplified Arabic"/>
          <w:b/>
          <w:bCs/>
          <w:color w:val="000000"/>
          <w:rtl w:val="true"/>
          <w:lang w:val="en-CA"/>
        </w:rPr>
        <w:t>..!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يا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و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ذ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د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ير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بعظ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س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ز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ذه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ي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هك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ق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ذ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ائ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ظيم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س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ا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أ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غي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قو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ناب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Cs/>
          <w:color w:val="0000FF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سلام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عليكم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آل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بيت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نفس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ر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يما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مي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ضحي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و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ج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روث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ا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ق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اجح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س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ا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في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ت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اج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زوج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ج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تغ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زواج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خذ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سر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د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4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م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د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كا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دّ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ث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ته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اء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هر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ح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ركا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ي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ك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أ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كيك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صص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رك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ت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ا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ع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ا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ز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ُرّ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ف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عايت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زء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جز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الوح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ينزل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ف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بيت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باه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ائ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ح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و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آخ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عترف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نوب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ط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لح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آ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ئ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س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ف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حيم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vertAlign w:val="superscript"/>
          <w:rtl w:val="true"/>
          <w:lang w:val="en-CA" w:bidi="ar-LB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5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نز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ح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ع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ضحك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ضح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ضح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ك</w:t>
      </w:r>
      <w:r>
        <w:rPr>
          <w:rFonts w:cs="Simplified Arabic"/>
          <w:b/>
          <w:bCs/>
          <w:color w:val="000000"/>
          <w:rtl w:val="true"/>
          <w:lang w:val="en-C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يب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اب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شره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ى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ئت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أم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سلم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تشور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على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رسول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له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د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ح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ح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كر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تم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ح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ّ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ح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ريش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زا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ش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كف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غير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دّ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د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ه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هد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ج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خ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صحاب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ق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لاث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ص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ق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خ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فح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ذ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ط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نح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حلق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لّو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د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لا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علو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د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ض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أ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تثلو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م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لح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جوع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شا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نح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ح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س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نح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ل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لق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م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نحرو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م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6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ث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شد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لب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واطف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غا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ح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ضطر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ب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اط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أش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شا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ر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د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ق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ل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ح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ز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ب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ص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ائ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غز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از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ثقيف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داع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ت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ف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و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ج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و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اق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ت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ق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اس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ص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وا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خل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ث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ص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عيتك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ك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فر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ناح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زور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ف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يق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تد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ز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ل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با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و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خّ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وم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ض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اع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دف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ؤاز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ئلة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ص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ب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خر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ز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اهد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نكار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رجين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هك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ت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قف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توف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مة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ريرة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دف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قيع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ض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معين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حي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صحاب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657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مصد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ابق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47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تفق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ليه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توب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0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6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و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حي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رسو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مرجع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ابق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46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مؤمنين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زينب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بنت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جحش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رض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6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مؤمنين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زينب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بنت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جحش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رضي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له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ئا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ري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سناء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ف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المطل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ب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ر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م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دي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غ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ه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رث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ورّث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rFonts w:cs="Simplified Arabic"/>
          <w:b/>
          <w:bCs/>
          <w:color w:val="000000"/>
          <w:rtl w:val="true"/>
          <w:lang w:val="en-CA"/>
        </w:rPr>
        <w:t>!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ب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ر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لإحاط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لابس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ضو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حت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رج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ي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ر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نت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ط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تن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Cs/>
          <w:color w:val="000000"/>
          <w:lang w:val="en-CA"/>
        </w:rPr>
        <w:t>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لا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حك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ز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يل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م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يل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وه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عتق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ر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حب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ع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د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زي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صاب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س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اع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سو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شتر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ك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ز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ر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ز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ش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زع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تم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ج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المطل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ير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طع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ائع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ئ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ائه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سأ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دع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ير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ختار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ذا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ختار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ختار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صف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د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ّ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يّ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خت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وس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ّ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ا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خت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بود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لد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ومك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ار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ا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ن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شهد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رث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ورّث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ع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خت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ف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Cs/>
          <w:color w:val="000000"/>
          <w:lang w:val="en-CA"/>
        </w:rPr>
        <w:t>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ره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س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ش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ض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ال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ذع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ال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ؤ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ؤم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ض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ه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ل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لا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ين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vertAlign w:val="superscript"/>
          <w:rtl w:val="true"/>
          <w:lang w:val="en-CA" w:bidi="ar-LB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1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ب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طاع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زين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رو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ؤ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ل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سد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حر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ط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قد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ثا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و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ر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ق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إصل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دوى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2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 . 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Cs/>
          <w:color w:val="000000"/>
          <w:lang w:val="en-CA"/>
        </w:rPr>
        <w:t>3</w:t>
      </w:r>
      <w:r>
        <w:rPr>
          <w:rFonts w:cs="Simplified Arabic"/>
          <w:b/>
          <w:bCs/>
          <w:color w:val="000000"/>
          <w:rtl w:val="true"/>
          <w:lang w:val="en-CA"/>
        </w:rPr>
        <w:t>)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ص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تهائ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اعت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ي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او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وج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قد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ف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وف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غب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يق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قو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دم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ج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ف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هي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فا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ع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رتق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فر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رج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شك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طليق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س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ت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vertAlign w:val="superscript"/>
          <w:rtl w:val="true"/>
          <w:lang w:val="en-CA" w:bidi="ar-LB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3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ح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قف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ع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رف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حض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مض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غ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كلف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ت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دع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ن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زو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ا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اغ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نبغ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ل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هد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تائ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ف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ص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ه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آ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اهل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ئع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4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ع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س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ت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خ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د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خش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شا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ض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ناك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عيائ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ض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ن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فعولا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5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Cs/>
          <w:color w:val="000000"/>
          <w:lang w:val="en-CA"/>
        </w:rPr>
        <w:t>4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ر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اع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د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ديث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د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ف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ي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ت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نكش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ج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س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عجا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ب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فاها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خش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زين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زعم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صري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يل</w:t>
      </w:r>
      <w:r>
        <w:rPr>
          <w:rFonts w:cs="Simplified Arabic"/>
          <w:b/>
          <w:bCs/>
          <w:color w:val="000000"/>
          <w:rtl w:val="true"/>
          <w:lang w:val="en-CA"/>
        </w:rPr>
        <w:t>!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ن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لق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غ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ه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ف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صوص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ط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حرف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ل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رج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ائ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زل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ف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أذ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فروض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وف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غ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ظ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فو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هار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6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فس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ل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ن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ب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ضغ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Cs/>
          <w:color w:val="000000"/>
          <w:lang w:val="en-CA"/>
        </w:rPr>
        <w:t>5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جر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اس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ش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ـمت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ا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ص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ط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عتزا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أنسا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جرب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ا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ص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ط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ب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طمئ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ستري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ل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كرم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اليك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ا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اوات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7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كرم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كرم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ر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ل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كرم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ر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جما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ر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ر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ب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ي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ستأ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ا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غ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ح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اصي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آم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ت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صراف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ت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ي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غافي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ا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ك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إبع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ك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دي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الفضل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ما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شهدت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به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ضرائر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صو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حتد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ج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ين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من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صلا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ق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اد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ف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ّ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ف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زرج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ط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م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اصي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ز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ير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ص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ا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ي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شا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شا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ضار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خ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شق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اد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ضوح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قو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تق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يث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و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رح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ظ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ق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ش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تذا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وجل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8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ا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اه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اش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تضرع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ر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ّ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ن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ن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ص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اك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اق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ت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ئشة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رع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اق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ط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ا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فك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جتمع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حدا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س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م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د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طاو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ف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حش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طول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رف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دقة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كا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ي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ر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ن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د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دب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خرز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تصد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 w:ascii="Arial" w:hAnsi="Arial"/>
          <w:b/>
          <w:color w:val="000000"/>
          <w:sz w:val="22"/>
          <w:rtl w:val="true"/>
        </w:rPr>
        <w:t>[</w:t>
      </w:r>
      <w:r>
        <w:rPr>
          <w:rFonts w:cs="Simplified Arabic" w:ascii="Arial" w:hAnsi="Arial"/>
          <w:b/>
          <w:color w:val="000000"/>
          <w:sz w:val="22"/>
        </w:rPr>
        <w:t>1</w:t>
      </w:r>
      <w:r>
        <w:rPr>
          <w:rFonts w:cs="Simplified Arabic" w:ascii="Arial" w:hAnsi="Arial"/>
          <w:b/>
          <w:color w:val="000000"/>
          <w:sz w:val="22"/>
          <w:rtl w:val="true"/>
        </w:rPr>
        <w:t>]</w:t>
      </w:r>
      <w:r>
        <w:rPr>
          <w:rFonts w:cs="Simplified Arabic" w:ascii="Arial" w:hAnsi="Arial"/>
          <w:b/>
          <w:bCs/>
          <w:color w:val="000000"/>
          <w:sz w:val="22"/>
          <w:szCs w:val="22"/>
          <w:rtl w:val="true"/>
          <w:lang w:val="en-CA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أحزاب</w:t>
      </w:r>
      <w:r>
        <w:rPr>
          <w:rFonts w:ascii="Arial" w:hAnsi="Arial" w:eastAsia="Arial" w:cs="Arial"/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 w:ascii="Arial" w:hAnsi="Arial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 w:ascii="Arial" w:hAnsi="Arial"/>
          <w:b/>
          <w:bCs/>
          <w:color w:val="000000"/>
          <w:sz w:val="22"/>
          <w:szCs w:val="22"/>
          <w:lang w:val="en-CA" w:bidi="ar-KW"/>
        </w:rPr>
        <w:t>36</w:t>
      </w:r>
      <w:r>
        <w:rPr>
          <w:rFonts w:cs="Simplified Arabic" w:ascii="Arial" w:hAnsi="Arial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فق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غزال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66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أحزاب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7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فق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غزالي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66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أحزا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7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6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فق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حم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غزال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7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بخار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8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حيح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سلم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</w:rPr>
      </w:pP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جوير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حار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7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جويري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بنت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حارث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رضي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له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سح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ّ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سّ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ا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ثا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مّ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تب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ُلا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د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س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ذ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فس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ح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ش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ت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ستعي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ِتاب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ُ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جر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ره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َرفت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ُ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ا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ف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قعتُ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س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ثا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مّ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تبتُ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ئتُ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عينُك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ي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تزوجك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ه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رس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يديهم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ُعتِق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زوا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ل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ظ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1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ز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د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ج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زعا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دّ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ح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ند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جها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ر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عما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ات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صح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ُريسيع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لتق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ع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منع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فس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وا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بو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خذ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ح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غاد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غنم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و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ب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اق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اءه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ا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شأ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ؤد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تزو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ا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و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زاع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رك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ط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وم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وج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ق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ع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ت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رس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ّ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س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نس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ما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ا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با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طر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ع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ا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مّاس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ل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ح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ك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ا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لج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ادث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ج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د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خرج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ر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رك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ق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اج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فكي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ط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أس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نق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سرت</w:t>
      </w:r>
      <w:r>
        <w:rPr>
          <w:rFonts w:cs="Simplified Arabic"/>
          <w:b/>
          <w:bCs/>
          <w:color w:val="000000"/>
          <w:rtl w:val="true"/>
          <w:lang w:val="en-CA"/>
        </w:rPr>
        <w:t>!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ب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ط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ؤث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ضف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ز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زي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أثي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ا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ف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ئ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تعين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"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خت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لي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ؤثر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ا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ج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جو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أ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سأ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جيب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تزوج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قو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لت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2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ر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ص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ر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ت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ا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تيج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ر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صو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ل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ل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س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لم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ّ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يتسا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ب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طلق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ب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و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ظ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ت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زواج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و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لق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3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مفارقات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ره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نث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حق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س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ؤمن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ي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ث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غ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غير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ق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ل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ئ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ل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فك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توف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وي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مس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م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ف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ق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معي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حيا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صحاب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66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نقول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بدا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59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ذ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حوا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07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ذ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قول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للسيد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ائش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أ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صفي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مؤمنين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رض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8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صفي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مؤمنين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رضي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له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نته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د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ج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بي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بز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ل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ح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ع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هي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ع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ب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ش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ند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ط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ه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يت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ت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ص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ص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صن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ض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ه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نقذ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تق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زوج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ض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ت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س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وءل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تزو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ر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اعر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ا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ب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ق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ص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موص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ص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بر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قتح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ي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نا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ّ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ض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أ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نف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ا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rtl w:val="true"/>
          <w:lang w:val="en-CA" w:bidi="ar-KW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أ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دن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أقتلك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انة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كتُشِف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خب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ن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ف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صطف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خ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ه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ركة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1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سيق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مو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اي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دمت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ا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يحد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س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ّ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ـ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ـمنّ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ر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كن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عتق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ل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زوجها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2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ه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وز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ب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ش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قل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ص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ك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تظ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ن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ّ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ر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ر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من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ع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ج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ق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ـمن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فض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صهب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ر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ريح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هي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عر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شط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شط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م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طرت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ظه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وس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سحر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قب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ألها</w:t>
      </w:r>
      <w:r>
        <w:rPr>
          <w:rFonts w:cs="Simplified Arabic"/>
          <w:b/>
          <w:bCs/>
          <w:color w:val="000000"/>
          <w:rtl w:val="true"/>
          <w:lang w:val="en-CA"/>
        </w:rPr>
        <w:t>: "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ائ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جاب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ش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هود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3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كر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ش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ر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ص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د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ت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ق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ش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نص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ظ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اه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وشح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سيف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ق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ك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أ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ا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سأ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وب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جاب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وم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دي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ف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ف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حفظ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فظني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4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ض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اد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ض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نيك</w:t>
      </w:r>
      <w:r>
        <w:rPr>
          <w:rFonts w:cs="Simplified Arabic"/>
          <w:b/>
          <w:bCs/>
          <w:color w:val="000000"/>
          <w:rtl w:val="true"/>
          <w:lang w:val="en-CA"/>
        </w:rPr>
        <w:t>)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زوج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ا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ب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س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ئ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م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جر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طمن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ري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ثرب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5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ض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ّ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طل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با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هو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تعص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ق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مع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ذر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وث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بعث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ظ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ا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تبع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نقتل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ر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فو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صفات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ُع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ا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ا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ذن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نست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دثن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َّ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س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ق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ذا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غلّس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ج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رو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م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ت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لّ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اقط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ش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وين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شش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نع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م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س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عرف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ثبته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ا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او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يت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6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غ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ل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و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م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جر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ؤ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سلام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جي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هود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ر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سلامها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7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أب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هارون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وعمّ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موسى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حاو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با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بع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ذ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ه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أخ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يق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ط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رائ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ر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ز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ز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آ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زهر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ث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عري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ه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ميح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هو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روقه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مت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ستمر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م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طف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آ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ك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ع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ون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ّ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رو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سى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ر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جتم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ا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ض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د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ا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مز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بصر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ع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َضْمِضْنَ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!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اء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هش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ء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غامز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صادقة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8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المعركة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سياسية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شارك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د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م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ض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ب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ز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اء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صار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9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مات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ف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اوية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ودف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بق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رض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رضاها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5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93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قلا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ع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طبقا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ع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 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8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5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5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6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6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6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7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روا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اجة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8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إصاب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عرف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صحاب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حج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عسقلان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9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اصاب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ف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عرف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صحاب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حجر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عسقلان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مؤمنين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حبيب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رض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9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مؤمنين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حبيبة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رضي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له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ب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سماع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جا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ره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ي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ه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ستأذ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ذ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جك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ّ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زوج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رس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ا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ص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كل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ط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ره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وا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دَم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وات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ا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و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ر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جا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ضرو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جا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دو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زي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با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يس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ي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ج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دق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بعمائ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ا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نان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ك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ا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ي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م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ستغفر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هد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ظه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ركو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ا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جا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نان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ا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بض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اد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م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جلس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نبي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ؤ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زويج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ط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ك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رقوا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1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س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ره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ر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ن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طيت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طي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ئ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مس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ا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ذ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ستعي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خر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طي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دّ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ز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زأ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ق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ي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هن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تب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سل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عث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ط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ر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ب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نك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ره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اج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رئ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ّ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علم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تب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ط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هز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ج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ك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م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قرأ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ح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ركاته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2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م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ئ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س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ذا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سد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ق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م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ص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ثي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ص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ح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ك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م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ال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ر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صو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جر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ث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خ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ه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ه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ها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tabs>
          <w:tab w:val="clear" w:pos="720"/>
          <w:tab w:val="left" w:pos="360" w:leader="none"/>
        </w:tabs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eastAsia="Symbol" w:cs="Symbol" w:ascii="Symbol" w:hAnsi="Symbol"/>
          <w:bCs/>
          <w:color w:val="000000"/>
          <w:rtl w:val="true"/>
          <w:lang w:val="en-CA" w:bidi="ar-LB"/>
        </w:rPr>
        <w:t>·</w:t>
      </w:r>
      <w:r>
        <w:rPr>
          <w:rFonts w:eastAsia="Symbol"/>
          <w:bCs/>
          <w:color w:val="000000"/>
          <w:sz w:val="14"/>
          <w:szCs w:val="14"/>
          <w:rtl w:val="true"/>
          <w:lang w:val="en-CA" w:bidi="ar-LB"/>
        </w:rPr>
        <w:t xml:space="preserve">       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تق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م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رز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طف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ن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حا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ظ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صران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صراني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قل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كب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ذ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ضطه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ح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شر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شج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غترا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را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ن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آب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أجدا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بأ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حتم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م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ض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ذ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سر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عتز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م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اع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ز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فع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ز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طف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غلق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ف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ضاع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رب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ق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جر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ط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ل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و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ق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آم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3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يق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ت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رج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ع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أس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ق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ط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ا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رق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ص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ا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جا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ط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نفس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هك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ً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ؤمن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ا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زال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س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ع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كر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جا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لاد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ما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أدر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بأيهما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أسر</w:t>
      </w:r>
      <w:r>
        <w:rPr>
          <w:rFonts w:cs="Simplified Arabic"/>
          <w:b/>
          <w:bCs/>
          <w:color w:val="0000FF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؟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استق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و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صا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و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نكس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و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عتر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ه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ص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سلط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ز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هاج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تضعف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ر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ودو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بح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نع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م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جاش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شك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ضاف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هاج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ذ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ودت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ار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ت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ّ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د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ي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فت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قد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ف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ؤ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ت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حم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ض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اج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ي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حتف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و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فا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ف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ّ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ح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د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فه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4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لق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س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ر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ق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ب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ع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خطو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وق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نود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ر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ع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ي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او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عتذ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ط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جد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د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ه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أ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ح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وس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بن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ائ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ظ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وجئ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ش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ق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اه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د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ي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ع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و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لوس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ختط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راش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سأ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طو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غ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راش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غ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فرا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ي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واب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ا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شر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جل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!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ط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ز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و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اب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ر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5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تح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ر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ت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رح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فت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رح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في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من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سررتن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سرك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له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حسّ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ب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ن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حيل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دع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ن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رائ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للين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ل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ستغف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ض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ض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مس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رت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ّ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rtl w:val="true"/>
        </w:rPr>
        <w:t>ورقد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بي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ق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ن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ه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</w:t>
      </w:r>
      <w:r>
        <w:rPr>
          <w:rFonts w:cs="Simplified Arabic"/>
          <w:b/>
          <w:bCs/>
          <w:color w:val="000000"/>
          <w:rtl w:val="true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و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اقة</w:t>
      </w:r>
      <w:r>
        <w:rPr>
          <w:rFonts w:cs="Simplified Arabic"/>
          <w:b/>
          <w:bCs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  <w:lang w:val="en-CA" w:bidi="ar-LB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بداي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4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عد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97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19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طبر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9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5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8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أم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مؤمنين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ميمون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بنت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حارث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هلالي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رض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 w:bidi="ar-KW"/>
        </w:rPr>
        <w:t>10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أم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مؤمنين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ميمون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بنت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حارث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هلالية</w:t>
      </w:r>
    </w:p>
    <w:p>
      <w:pPr>
        <w:pStyle w:val="Normal"/>
        <w:spacing w:before="0" w:after="120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رضي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له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ا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تم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ع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دّ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ر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جُ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َز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م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ط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ع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ض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ت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ق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س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ّ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سَرِ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ا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ك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وف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1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لال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حد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و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و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ا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ض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ب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م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ر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د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سو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حت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ل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فع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ضر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أ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ضر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ض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ش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أ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ك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ب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م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تله</w:t>
      </w:r>
      <w:r>
        <w:rPr>
          <w:rFonts w:cs="Simplified Arabic" w:ascii="Courier New" w:hAnsi="Courier New"/>
          <w:b/>
          <w:color w:val="000000"/>
          <w:rtl w:val="true"/>
        </w:rPr>
        <w:t>[</w:t>
      </w:r>
      <w:r>
        <w:rPr>
          <w:rFonts w:cs="Simplified Arabic" w:ascii="Courier New" w:hAnsi="Courier New"/>
          <w:b/>
          <w:color w:val="000000"/>
        </w:rPr>
        <w:t>2</w:t>
      </w:r>
      <w:r>
        <w:rPr>
          <w:rFonts w:cs="Simplified Arabic" w:ascii="Courier New" w:hAnsi="Courier New"/>
          <w:b/>
          <w:color w:val="000000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لثان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ين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ز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لال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مر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عب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شه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ض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ج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اط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قط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ا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ع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م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اك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رحم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يا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ق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rtl w:val="true"/>
          <w:lang w:val="en-CA" w:bidi="ar-KW"/>
        </w:rPr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لثالث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ثع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ل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م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لرابع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م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ي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ز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مه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يع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و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هي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جو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ها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وف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صهار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مز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ع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مع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ختل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وا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ذ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وا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د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عش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ز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مر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فض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قيق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ض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هف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حدث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با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ض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و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ّ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ستج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ع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ماء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طبه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ا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عا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ؤم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فس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ب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ر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تنكح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الص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rFonts w:eastAsia="AGA Arabesque" w:cs="AGA Arabesque" w:ascii="AGA Arabesque" w:hAnsi="AGA Arabesque"/>
          <w:b/>
          <w:bCs/>
          <w:color w:val="000000"/>
          <w:rtl w:val="true"/>
          <w:lang w:val="en-CA" w:bidi="ar-LB"/>
        </w:rPr>
        <w:t>(</w:t>
      </w:r>
      <w:r>
        <w:rPr>
          <w:rFonts w:cs="Simplified Arabic"/>
          <w:b/>
          <w:bCs/>
          <w:color w:val="000000"/>
          <w:vertAlign w:val="superscript"/>
          <w:rtl w:val="true"/>
          <w:lang w:val="en-CA" w:bidi="ar-LB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3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حا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اب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د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م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أج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جعف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خط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لرو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خي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س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ل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اص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الإض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وت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صها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عظ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ج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استث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حف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المطل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ضا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ت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با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دي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از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ائ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ت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قف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شروط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جح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ح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قا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حص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عتر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ق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جو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ز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خ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و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فارق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ط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مهل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يث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كس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مه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زيد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ق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مكّ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ؤلاء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عو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ال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خروج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ذ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قض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ج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نصوص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كتمو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عرس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ظهرك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نع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عا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حضرتـموه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؟</w:t>
      </w:r>
      <w:r>
        <w:rPr>
          <w:b/>
          <w:b/>
          <w:bCs/>
          <w:color w:val="000000"/>
          <w:rtl w:val="true"/>
          <w:lang w:val="en-CA"/>
        </w:rPr>
        <w:t xml:space="preserve"> 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درك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يا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هراني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ت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و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ائ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ختا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أج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بعو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ّ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طعام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ّ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ّ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نج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خط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يمو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ك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ّ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ار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م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بحت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ب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رِ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نع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دخ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الم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كت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ني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ش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و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ر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ل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لا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اش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ذ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يو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يم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مع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ح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ِر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ص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ف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مو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ض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ناك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ت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ا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رق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ب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ك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يمو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لت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تقا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وصل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رحم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حاك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4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سيرة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بن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هشام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2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: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301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أحزاب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50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spacing w:before="280" w:after="280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ماري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قبطية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رضي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الله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عنها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Cs/>
          <w:color w:val="FF0000"/>
          <w:rtl w:val="true"/>
          <w:lang w:val="en-CA"/>
        </w:rPr>
        <w:t>(</w:t>
      </w:r>
      <w:r>
        <w:rPr>
          <w:rFonts w:cs="Simplified Arabic"/>
          <w:b/>
          <w:bCs/>
          <w:color w:val="FF0000"/>
          <w:lang w:val="en-CA"/>
        </w:rPr>
        <w:t>11</w:t>
      </w:r>
      <w:r>
        <w:rPr>
          <w:rFonts w:cs="Simplified Arabic"/>
          <w:b/>
          <w:bCs/>
          <w:color w:val="FF0000"/>
          <w:rtl w:val="true"/>
          <w:lang w:val="en-CA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color w:val="FF0000"/>
          <w:lang w:val="en-CA" w:bidi="ar-LB"/>
        </w:rPr>
      </w:pPr>
      <w:r>
        <w:rPr>
          <w:rFonts w:cs="Simplified Arabic"/>
          <w:b/>
          <w:b/>
          <w:bCs/>
          <w:color w:val="FF0000"/>
          <w:rtl w:val="true"/>
          <w:lang w:val="en-CA"/>
        </w:rPr>
        <w:t>مارية</w:t>
      </w:r>
      <w:r>
        <w:rPr>
          <w:b/>
          <w:b/>
          <w:bCs/>
          <w:color w:val="FF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FF0000"/>
          <w:rtl w:val="true"/>
          <w:lang w:val="en-CA"/>
        </w:rPr>
        <w:t>القبطية</w:t>
      </w:r>
    </w:p>
    <w:p>
      <w:pPr>
        <w:pStyle w:val="Normal"/>
        <w:spacing w:before="0" w:after="120"/>
        <w:jc w:val="center"/>
        <w:rPr>
          <w:rFonts w:cs="Simplified Arabic"/>
          <w:b/>
          <w:b/>
          <w:bCs/>
          <w:color w:val="0000FF"/>
          <w:lang w:val="en-CA" w:bidi="ar-LB"/>
        </w:rPr>
      </w:pPr>
      <w:r>
        <w:rPr>
          <w:rFonts w:cs="Simplified Arabic"/>
          <w:b/>
          <w:b/>
          <w:bCs/>
          <w:color w:val="0000FF"/>
          <w:rtl w:val="true"/>
          <w:lang w:val="en-CA"/>
        </w:rPr>
        <w:t>رضي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الله</w:t>
      </w:r>
      <w:r>
        <w:rPr>
          <w:b/>
          <w:b/>
          <w:bCs/>
          <w:color w:val="0000FF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FF"/>
          <w:rtl w:val="true"/>
          <w:lang w:val="en-CA"/>
        </w:rPr>
        <w:t>عنها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دع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ف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ي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صن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ع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ر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أ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ط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ع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مع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يح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ومي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د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با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ا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تق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قوق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م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اور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قوق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تب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رس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ط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ت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ع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الة</w:t>
      </w:r>
      <w:r>
        <w:rPr>
          <w:rFonts w:cs="Simplified Arabic"/>
          <w:b/>
          <w:bCs/>
          <w:color w:val="000000"/>
          <w:rtl w:val="true"/>
          <w:lang w:val="en-CA"/>
        </w:rPr>
        <w:t>: 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ؤت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ت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أحس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قوق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ق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خب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ب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طاوعو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ي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ف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طب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ت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كر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ك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عث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جاريت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ك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ب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ظ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كس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ط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ركب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1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ت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د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عجب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احتفظ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ه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حس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ابت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ز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منز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حار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ع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جد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إذ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عي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ضرائ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ل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دا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د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كث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و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د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ا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إع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ساباتها</w:t>
      </w:r>
      <w:r>
        <w:rPr>
          <w:rFonts w:cs="Simplified Arabic"/>
          <w:b/>
          <w:bCs/>
          <w:color w:val="000000"/>
          <w:rtl w:val="true"/>
          <w:lang w:val="en-CA"/>
        </w:rPr>
        <w:t>..!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ف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ستمر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ي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زوج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ام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جب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سماع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ب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ع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بواد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م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تمن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خت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تصب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صلى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لي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و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خ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نقله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ـ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ل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ضواح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دين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ف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راح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لامت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عن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صح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ح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نين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رعاه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كذل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ع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خ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ي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عند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ج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حا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ا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ل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ي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هجرة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ب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لم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فع</w:t>
      </w:r>
      <w:r>
        <w:rPr>
          <w:rFonts w:cs="Simplified Arabic"/>
          <w:b/>
          <w:bCs/>
          <w:color w:val="000000"/>
          <w:rtl w:val="true"/>
          <w:lang w:val="en-CA"/>
        </w:rPr>
        <w:t>)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تح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ح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ص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دعو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جاء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اف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بشرى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خفّ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نأ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ي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دي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ثا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رح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سما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يم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س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ج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نبياء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خ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ال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اه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هذ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ميلت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اجر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إبراه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سماعيل</w:t>
      </w:r>
      <w:r>
        <w:rPr>
          <w:rFonts w:cs="Simplified Arabic"/>
          <w:b/>
          <w:bCs/>
          <w:color w:val="000000"/>
          <w:rtl w:val="true"/>
          <w:lang w:val="en-CA"/>
        </w:rPr>
        <w:t>.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ت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بوي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رض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و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بلغ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ز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غن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ن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ئ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وع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صدق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لح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أولن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حزنّ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ز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ش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ذا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حزونون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بك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يحز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ل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ق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يسخ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ب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ظ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ط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ث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ثدي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ظئر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مل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اع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نة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2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آ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شيعو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جمين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ق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غ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ف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نكس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مس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ائله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نكسف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و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براهيم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م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قم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يت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ه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سف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و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حياته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3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حر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ر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ي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نا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ث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لبث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ل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ت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رم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ص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ال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ستوصو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قب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ير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إ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ه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ذ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حم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/>
          <w:bCs/>
          <w:color w:val="000000"/>
          <w:rtl w:val="true"/>
          <w:lang w:val="en-CA"/>
        </w:rPr>
        <w:t>وانتق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ف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على،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تر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يش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عد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م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وا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ا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ك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خر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ل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لتز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ب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ب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لد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ت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ت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ش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هج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ن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مر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رضي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الله</w:t>
      </w:r>
      <w:r>
        <w:rPr>
          <w:b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 w:bidi="ar-KW"/>
        </w:rPr>
        <w:t>عن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فن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بقيع</w:t>
      </w:r>
      <w:r>
        <w:rPr>
          <w:b/>
          <w:b/>
          <w:bCs/>
          <w:color w:val="000000"/>
          <w:vertAlign w:val="superscript"/>
          <w:rtl w:val="true"/>
          <w:lang w:val="en-CA"/>
        </w:rPr>
        <w:t xml:space="preserve"> 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[</w:t>
      </w:r>
      <w:r>
        <w:rPr>
          <w:rFonts w:cs="Simplified Arabic" w:ascii="Courier New" w:hAnsi="Courier New"/>
          <w:b/>
          <w:color w:val="000000"/>
          <w:vertAlign w:val="superscript"/>
        </w:rPr>
        <w:t>4</w:t>
      </w:r>
      <w:r>
        <w:rPr>
          <w:rFonts w:cs="Simplified Arabic" w:ascii="Courier New" w:hAnsi="Courier New"/>
          <w:b/>
          <w:color w:val="000000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w:br w:type="textWrapping" w:clear="all"/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  <mc:AlternateContent>
          <mc:Choice Requires="wps">
            <w:drawing>
              <wp:inline distT="0" distB="0" distL="0" distR="0">
                <wp:extent cx="173990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88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136.9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1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تاريخ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طبر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/>
        </w:rPr>
        <w:t>3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: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KW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85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2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روا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سلم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2"/>
          <w:szCs w:val="22"/>
          <w:lang w:val="en-CA" w:bidi="ar-SY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3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رواه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مسلم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/>
        </w:rPr>
      </w:pPr>
      <w:r>
        <w:rPr>
          <w:rFonts w:cs="Simplified Arabic"/>
          <w:b/>
          <w:color w:val="000000"/>
          <w:sz w:val="22"/>
          <w:rtl w:val="true"/>
        </w:rPr>
        <w:t>[</w:t>
      </w:r>
      <w:r>
        <w:rPr>
          <w:rFonts w:cs="Simplified Arabic"/>
          <w:b/>
          <w:color w:val="000000"/>
          <w:sz w:val="22"/>
        </w:rPr>
        <w:t>4</w:t>
      </w:r>
      <w:r>
        <w:rPr>
          <w:rFonts w:cs="Simplified Arabic"/>
          <w:b/>
          <w:color w:val="000000"/>
          <w:sz w:val="22"/>
          <w:rtl w:val="true"/>
        </w:rPr>
        <w:t>]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 w:bidi="ar-LB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نساء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نبي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بنت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الشاطئ،</w:t>
      </w:r>
      <w:r>
        <w:rPr>
          <w:b/>
          <w:b/>
          <w:bCs/>
          <w:color w:val="000000"/>
          <w:sz w:val="22"/>
          <w:sz w:val="22"/>
          <w:szCs w:val="22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sz w:val="22"/>
          <w:sz w:val="22"/>
          <w:szCs w:val="22"/>
          <w:rtl w:val="true"/>
          <w:lang w:val="en-CA"/>
        </w:rPr>
        <w:t>ص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 xml:space="preserve">-  </w:t>
      </w:r>
      <w:r>
        <w:rPr>
          <w:rFonts w:cs="Simplified Arabic"/>
          <w:b/>
          <w:bCs/>
          <w:color w:val="000000"/>
          <w:sz w:val="22"/>
          <w:szCs w:val="22"/>
          <w:lang w:val="en-CA" w:bidi="ar-KW"/>
        </w:rPr>
        <w:t>226</w:t>
      </w:r>
      <w:r>
        <w:rPr>
          <w:rFonts w:cs="Simplified Arabic"/>
          <w:b/>
          <w:bCs/>
          <w:color w:val="000000"/>
          <w:sz w:val="22"/>
          <w:szCs w:val="22"/>
          <w:rtl w:val="true"/>
          <w:lang w:val="en-CA"/>
        </w:rPr>
        <w:t>.</w:t>
      </w:r>
    </w:p>
    <w:p>
      <w:pPr>
        <w:pStyle w:val="Style16"/>
        <w:bidi w:val="1"/>
        <w:jc w:val="center"/>
        <w:rPr>
          <w:rFonts w:cs="Simplified Arabic"/>
          <w:sz w:val="21"/>
          <w:szCs w:val="21"/>
          <w:lang w:val="en-CA" w:bidi="ar-LB"/>
        </w:rPr>
      </w:pP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مراجع</w:t>
      </w:r>
      <w:r>
        <w:rPr>
          <w:color w:val="0033CC"/>
          <w:sz w:val="27"/>
          <w:sz w:val="27"/>
          <w:szCs w:val="27"/>
          <w:rtl w:val="true"/>
          <w:lang w:val="en-CA" w:bidi="ar-LB"/>
        </w:rPr>
        <w:t xml:space="preserve"> </w:t>
      </w:r>
      <w:r>
        <w:rPr>
          <w:rFonts w:cs="Simplified Arabic"/>
          <w:color w:val="0033CC"/>
          <w:sz w:val="27"/>
          <w:sz w:val="27"/>
          <w:szCs w:val="27"/>
          <w:rtl w:val="true"/>
          <w:lang w:val="en-CA" w:bidi="ar-LB"/>
        </w:rPr>
        <w:t>البحث</w:t>
      </w:r>
    </w:p>
    <w:p>
      <w:pPr>
        <w:pStyle w:val="Style16"/>
        <w:bidi w:val="1"/>
        <w:jc w:val="left"/>
        <w:rPr>
          <w:color w:val="FF0000"/>
          <w:sz w:val="36"/>
          <w:szCs w:val="36"/>
          <w:lang w:val="en-CA" w:bidi="ar-LB"/>
        </w:rPr>
      </w:pPr>
      <w:r>
        <w:rPr>
          <w:rFonts w:cs="Simplified Arabic"/>
          <w:color w:val="FF0000"/>
          <w:sz w:val="36"/>
          <w:sz w:val="36"/>
          <w:szCs w:val="36"/>
          <w:rtl w:val="true"/>
          <w:lang w:val="en-CA" w:bidi="ar-LB"/>
        </w:rPr>
        <w:t>مراجع</w:t>
      </w:r>
      <w:r>
        <w:rPr>
          <w:color w:val="FF0000"/>
          <w:sz w:val="36"/>
          <w:sz w:val="36"/>
          <w:szCs w:val="36"/>
          <w:rtl w:val="true"/>
          <w:lang w:val="en-CA" w:bidi="ar-LB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val="en-CA" w:bidi="ar-LB"/>
        </w:rPr>
        <w:t>البحث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sz w:val="36"/>
          <w:szCs w:val="36"/>
          <w:lang w:val="en-CA" w:bidi="ar-LB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  <w:lang w:val="en-CA" w:bidi="ar-LB"/>
        </w:rPr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ائش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سيا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فغان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KW"/>
        </w:rPr>
      </w:pPr>
      <w:r>
        <w:rPr>
          <w:rFonts w:cs="Simplified Arabic"/>
          <w:b/>
          <w:bCs/>
          <w:color w:val="000000"/>
          <w:lang w:val="en-CA"/>
        </w:rPr>
        <w:t>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ب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أباط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د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ابون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3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قو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ش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ض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4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ع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فغان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SY"/>
        </w:rPr>
      </w:pPr>
      <w:r>
        <w:rPr>
          <w:rFonts w:cs="Simplified Arabic"/>
          <w:b/>
          <w:bCs/>
          <w:color w:val="000000"/>
          <w:lang w:val="en-CA"/>
        </w:rPr>
        <w:t>5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خا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6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ن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م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مد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7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رانق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8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رسو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يدار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9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خديج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ب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م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زهراو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0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ان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بط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ش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بيا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س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اطئ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زوج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اهرات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و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واف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3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هشا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4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اريخ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بر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5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ظلا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رآ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قطب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6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ل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ذهب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7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ن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يمي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8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يا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اندهلو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9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ق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زال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0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ن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جه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ص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رف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حاب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ج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سقلان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2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د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نها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ب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ثير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3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صطف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حم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حان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rtl w:val="true"/>
          <w:lang w:val="en-CA" w:bidi="ar-LB"/>
        </w:rPr>
      </w:r>
    </w:p>
    <w:p>
      <w:pPr>
        <w:pStyle w:val="Style16"/>
        <w:bidi w:val="1"/>
        <w:jc w:val="left"/>
        <w:rPr>
          <w:rFonts w:cs="Simplified Arabic"/>
          <w:color w:val="CC0000"/>
          <w:lang w:val="en-CA" w:bidi="ar-LB"/>
        </w:rPr>
      </w:pPr>
      <w:r>
        <w:rPr>
          <w:rFonts w:cs="Simplified Arabic"/>
          <w:color w:val="CC0000"/>
          <w:rtl w:val="true"/>
          <w:lang w:val="en-CA" w:bidi="ar-LB"/>
        </w:rPr>
        <w:t>كتب</w:t>
      </w:r>
      <w:r>
        <w:rPr>
          <w:color w:val="CC0000"/>
          <w:rtl w:val="true"/>
          <w:lang w:val="en-CA" w:bidi="ar-LB"/>
        </w:rPr>
        <w:t xml:space="preserve"> </w:t>
      </w:r>
      <w:r>
        <w:rPr>
          <w:rFonts w:cs="Simplified Arabic"/>
          <w:color w:val="CC0000"/>
          <w:rtl w:val="true"/>
          <w:lang w:val="en-CA" w:bidi="ar-LB"/>
        </w:rPr>
        <w:t>للمؤلف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ك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ص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انحرا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كية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ديث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كيا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3</w:t>
      </w:r>
      <w:r>
        <w:rPr>
          <w:rFonts w:cs="Simplified Arabic"/>
          <w:b/>
          <w:bCs/>
          <w:color w:val="000000"/>
          <w:rtl w:val="true"/>
          <w:lang w:val="en-CA"/>
        </w:rPr>
        <w:t>-</w:t>
      </w:r>
      <w:r>
        <w:rPr>
          <w:rFonts w:cs="Simplified Arabic"/>
          <w:b/>
          <w:bCs/>
          <w:color w:val="000000"/>
          <w:rtl w:val="true"/>
          <w:lang w:val="en-CA" w:bidi="ar-KW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ظر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طبيق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كية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4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ظر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ياسي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5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ظر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ق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دعا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6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ي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رد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ندونيسي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وشتو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7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دري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بو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نكليز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ك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ا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رد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ردي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8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ض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lang w:val="en-CA"/>
        </w:rPr>
        <w:t>1991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ind w:left="360" w:right="0" w:hanging="36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9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حاض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Cs/>
          <w:color w:val="000000"/>
          <w:lang w:val="en-CA"/>
        </w:rPr>
        <w:t>2991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كية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ind w:left="540" w:right="0" w:hanging="54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0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لسط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ؤام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كب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ك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ردو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ind w:left="540" w:right="0" w:hanging="54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1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ستقب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وقاز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بل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ر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ه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ك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ردو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ب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إعاد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م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3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ظ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نها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تفرد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4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عل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يطاني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ind w:left="540" w:right="0" w:hanging="54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5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شخص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عاص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ك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رد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نكليز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لبان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بولند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لبينية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6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حري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اشتر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ين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7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صرا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ضار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و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ب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8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يف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نعالج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جاع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فريقي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ظاهر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حل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ind w:left="540" w:right="0" w:hanging="54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19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رأ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وك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عو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رد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لبانية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ind w:left="540" w:right="0" w:hanging="54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0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حدي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سياس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واج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رك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ردو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نكليز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ندونيسية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ف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داع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ind w:left="540" w:right="0" w:hanging="54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/>
        </w:rPr>
        <w:t>22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رسال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لا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غر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إشتراك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كتاب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آخرين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3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مهات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ؤمني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در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نبوة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4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ولم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عي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صيا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الم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5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و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شك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سلوك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6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لي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طلاب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لغ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اندونيسية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7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قدس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تحد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حضاري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ind w:left="540" w:right="0" w:hanging="54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8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سلام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وسط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دراس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كر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إخوان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مسلمين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29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معالم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تربو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تربية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القصة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) 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ز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أول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 w:bidi="ar-LB"/>
        </w:rPr>
      </w:pPr>
      <w:r>
        <w:rPr>
          <w:rFonts w:cs="Simplified Arabic"/>
          <w:b/>
          <w:bCs/>
          <w:color w:val="000000"/>
          <w:lang w:val="en-CA" w:bidi="ar-KW"/>
        </w:rPr>
        <w:t>30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عمل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جماع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Cs/>
          <w:color w:val="000000"/>
          <w:rtl w:val="true"/>
          <w:lang w:val="en-CA"/>
        </w:rPr>
        <w:t>(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أهميته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مشروعيته</w:t>
      </w:r>
      <w:r>
        <w:rPr>
          <w:rFonts w:cs="Simplified Arabic"/>
          <w:b/>
          <w:bCs/>
          <w:color w:val="000000"/>
          <w:rtl w:val="true"/>
          <w:lang w:val="en-CA"/>
        </w:rPr>
        <w:t>).</w:t>
      </w:r>
    </w:p>
    <w:p>
      <w:pPr>
        <w:pStyle w:val="Style15"/>
        <w:bidi w:val="1"/>
        <w:spacing w:before="0" w:after="0"/>
        <w:jc w:val="both"/>
        <w:rPr>
          <w:rFonts w:cs="Simplified Arabic"/>
          <w:b/>
          <w:b/>
          <w:bCs/>
          <w:color w:val="000000"/>
          <w:lang w:val="en-CA"/>
        </w:rPr>
      </w:pPr>
      <w:r>
        <w:rPr>
          <w:rFonts w:cs="Simplified Arabic"/>
          <w:b/>
          <w:bCs/>
          <w:color w:val="000000"/>
          <w:lang w:val="en-CA" w:bidi="ar-KW"/>
        </w:rPr>
        <w:t>31</w:t>
      </w:r>
      <w:r>
        <w:rPr>
          <w:rFonts w:cs="Simplified Arabic"/>
          <w:b/>
          <w:bCs/>
          <w:color w:val="000000"/>
          <w:rtl w:val="true"/>
          <w:lang w:val="en-CA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شورى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دورها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في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بناء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الفرد</w:t>
      </w:r>
      <w:r>
        <w:rPr>
          <w:b/>
          <w:b/>
          <w:bCs/>
          <w:color w:val="000000"/>
          <w:rtl w:val="true"/>
          <w:lang w:val="en-CA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  <w:lang w:val="en-CA"/>
        </w:rPr>
        <w:t>والمجتمع</w:t>
      </w:r>
      <w:r>
        <w:rPr>
          <w:rFonts w:cs="Simplified Arabic"/>
          <w:b/>
          <w:bCs/>
          <w:color w:val="000000"/>
          <w:rtl w:val="true"/>
          <w:lang w:val="en-CA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lang w:val="en-CA"/>
        </w:rPr>
      </w:pPr>
      <w:r>
        <w:rPr>
          <w:rFonts w:cs="Simplified Arabic"/>
          <w:b/>
          <w:bCs/>
          <w:color w:val="000000"/>
          <w:rtl w:val="true"/>
          <w:lang w:val="en-CA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4" w:right="0" w:hanging="0"/>
      <w:jc w:val="left"/>
      <w:rPr>
        <w:rFonts w:cs="Monotype Koufi"/>
        <w:shadow/>
        <w:color w:val="0000FF"/>
        <w:sz w:val="36"/>
        <w:szCs w:val="36"/>
      </w:rPr>
    </w:pPr>
    <w:r>
      <w:rPr>
        <w:rFonts w:cs="Monotype Koufi"/>
        <w:shadow/>
        <w:color w:val="0000FF"/>
        <w:sz w:val="36"/>
        <w:sz w:val="36"/>
        <w:szCs w:val="36"/>
        <w:rtl w:val="true"/>
      </w:rPr>
      <w:t>أمهات</w:t>
    </w:r>
    <w:r>
      <w:rPr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shadow/>
        <w:color w:val="0000FF"/>
        <w:sz w:val="36"/>
        <w:sz w:val="36"/>
        <w:szCs w:val="36"/>
        <w:rtl w:val="true"/>
      </w:rPr>
      <w:t>المؤمنين</w:t>
    </w:r>
    <w:r>
      <w:rPr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shadow/>
        <w:color w:val="0000FF"/>
        <w:sz w:val="36"/>
        <w:sz w:val="36"/>
        <w:szCs w:val="36"/>
        <w:rtl w:val="true"/>
      </w:rPr>
      <w:t>في</w:t>
    </w:r>
    <w:r>
      <w:rPr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shadow/>
        <w:color w:val="0000FF"/>
        <w:sz w:val="36"/>
        <w:sz w:val="36"/>
        <w:szCs w:val="36"/>
        <w:rtl w:val="true"/>
      </w:rPr>
      <w:t>مدرسة</w:t>
    </w:r>
    <w:r>
      <w:rPr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shadow/>
        <w:color w:val="0000FF"/>
        <w:sz w:val="36"/>
        <w:sz w:val="36"/>
        <w:szCs w:val="36"/>
        <w:rtl w:val="true"/>
      </w:rPr>
      <w:t>النبوة</w:t>
    </w:r>
    <w:r>
      <w:rPr>
        <w:shadow/>
        <w:color w:val="0000FF"/>
        <w:sz w:val="36"/>
        <w:sz w:val="36"/>
        <w:szCs w:val="36"/>
        <w:rtl w:val="true"/>
      </w:rPr>
      <w:t xml:space="preserve">                              </w:t>
    </w:r>
    <w:r>
      <w:rPr>
        <w:rFonts w:cs="Monotype Koufi"/>
        <w:shadow/>
        <w:color w:val="0000FF"/>
        <w:sz w:val="36"/>
        <w:sz w:val="36"/>
        <w:szCs w:val="36"/>
        <w:rtl w:val="true"/>
      </w:rPr>
      <w:t>مكتبة</w:t>
    </w:r>
    <w:r>
      <w:rPr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shadow/>
        <w:color w:val="0000FF"/>
        <w:sz w:val="36"/>
        <w:sz w:val="36"/>
        <w:szCs w:val="36"/>
        <w:rtl w:val="true"/>
      </w:rPr>
      <w:t>مشكاة</w:t>
    </w:r>
    <w:r>
      <w:rPr>
        <w:shadow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shadow/>
        <w:color w:val="0000FF"/>
        <w:sz w:val="36"/>
        <w:sz w:val="36"/>
        <w:szCs w:val="36"/>
        <w:rtl w:val="true"/>
      </w:rPr>
      <w:t>الإسلامية</w:t>
    </w:r>
    <w:r>
      <w:rPr>
        <w:shadow/>
        <w:color w:val="0000FF"/>
        <w:sz w:val="36"/>
        <w:sz w:val="36"/>
        <w:szCs w:val="36"/>
        <w:rtl w:val="true"/>
      </w:rPr>
      <w:t xml:space="preserve"> </w:t>
    </w:r>
  </w:p>
  <w:p>
    <w:pPr>
      <w:pStyle w:val="Header"/>
      <w:jc w:val="left"/>
      <w:rPr>
        <w:rFonts w:cs="Monotype Koufi"/>
        <w:shadow/>
        <w:color w:val="0000FF"/>
        <w:sz w:val="36"/>
        <w:szCs w:val="36"/>
      </w:rPr>
    </w:pPr>
    <w:r>
      <w:rPr>
        <w:rFonts w:cs="Monotype Koufi"/>
        <w:shadow/>
        <w:color w:val="0000FF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bidi w:val="0"/>
      <w:spacing w:before="280" w:after="280"/>
      <w:jc w:val="left"/>
    </w:pPr>
    <w:rPr/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2:23:00Z</dcterms:created>
  <dc:creator>*****</dc:creator>
  <dc:description/>
  <cp:keywords/>
  <dc:language>en-US</dc:language>
  <cp:lastModifiedBy>*****</cp:lastModifiedBy>
  <dcterms:modified xsi:type="dcterms:W3CDTF">2005-03-29T02:48:00Z</dcterms:modified>
  <cp:revision>15</cp:revision>
  <dc:subject/>
  <dc:title>أمهات المؤمنين في مدرسة النبوة</dc:title>
</cp:coreProperties>
</file>