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كانت هناك أغنيه فى اعلان تغن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فيها ذبابه اسمها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لوى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أنا سيئه و حقيره 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 نظيفه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 xml:space="preserve">أن يكون الذباب غير نظيف فهذا أمر ليس بمستغرب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 لكن ما الذى ي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باب أن تجتاحه الأمراض ؟؟؟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هذا السؤال خطر على بال طالبة دكتوراه اسمها ج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كلارك و زملائها فى معهد العلوم البيولوجيه فى جامعة ماكوارى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عندما 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ناقشون من أين سيأتى الجيل الجديد من المضادات الحيو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br/>
        <w:br/>
        <w:t>"</w:t>
      </w:r>
      <w:r>
        <w:rPr>
          <w:b/>
          <w:b/>
          <w:bCs/>
          <w:sz w:val="40"/>
          <w:sz w:val="40"/>
          <w:szCs w:val="40"/>
          <w:rtl w:val="true"/>
        </w:rPr>
        <w:t>معظم المض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ويه كانت تستخلص من البكتريا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ت كلارك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 لكنا استنزفنا هذه المض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حيويه بشكل كبير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صرحت كلارك و مشرفوها الدكتورأندرو بيتى و ا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ايكل جيلينجز لمجله علميه </w:t>
      </w:r>
      <w:r>
        <w:rPr>
          <w:b/>
          <w:bCs/>
          <w:sz w:val="40"/>
          <w:szCs w:val="40"/>
          <w:rtl w:val="true"/>
        </w:rPr>
        <w:t xml:space="preserve">: " </w:t>
      </w:r>
      <w:r>
        <w:rPr>
          <w:b/>
          <w:b/>
          <w:bCs/>
          <w:sz w:val="40"/>
          <w:sz w:val="40"/>
          <w:szCs w:val="40"/>
          <w:rtl w:val="true"/>
        </w:rPr>
        <w:t>الميكروبات التى تفرزنوع معين من المضادات الحيو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قد لا تتأثر بهذا المضاد الحيوى على وجه الخصوص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 الا لقتلت نف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و لذلك 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دو أنه يوجد لكل مضاد حيوى تفرزه البكتريا على الاقل طريقه واحده لمقاومة 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ضاد الحيوى داخل جسم البكتر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و المشكله الموجوده الأن أن البكتريا 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ا مناعه ضد المضادات الحيويه المستخدمه حال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.</w:t>
      </w:r>
      <w:r>
        <w:rPr>
          <w:b/>
          <w:bCs/>
          <w:sz w:val="40"/>
          <w:szCs w:val="40"/>
          <w:rtl w:val="true"/>
        </w:rPr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و الفكره من 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شرات لاستخراج مضادات حيويه جديده هى أن البكتريا التى تسبب لنا العديد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اكل لن يكون عندها جينات مقاومه لهذه الأنواع الجديده من المض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و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والحشرات مصدر رئيسى لمضادات الميكروبات ليس فقط بسبب مكان معيش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 لكن أيضا بسبب طريقة معيشتها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و كمثال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فى خلية النحل فرد واحد مريض من ال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ن يبيد مستعمرة النحل كاملة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اذا لم يكن هناك طريقه لمنع انتشار هذا المرض 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راد المست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br/>
        <w:br/>
      </w:r>
      <w:r>
        <w:rPr>
          <w:b/>
          <w:b/>
          <w:bCs/>
          <w:sz w:val="40"/>
          <w:sz w:val="40"/>
          <w:szCs w:val="40"/>
          <w:rtl w:val="true"/>
        </w:rPr>
        <w:t xml:space="preserve">قامت كلارك بدراسة الحشرات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مثل ذبابة الخراف و الذب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نزليه و ذبابة الخل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 تقول أنها استخدمت ذبابة الفاكهه كمعيار حاكم أو كم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قامت كلارك بدراسة المواد المستخرجه من الأربع ذبابات على أربع أنواع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يكروبات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كانديدا ييست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الاى كولاى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الجولدن ستاف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 بكتريا التربه المعت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 المعروف أن هذه الأنواع الأربعه من البكتريا تسبب العدوى للا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اكتش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رك أن الطور البالغ من كل نوع من أنواع الذباب أنتج شيئا تسبب فى منع باقى 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كروبات من النمو</w:t>
      </w:r>
      <w:r>
        <w:rPr>
          <w:b/>
          <w:bCs/>
          <w:sz w:val="40"/>
          <w:szCs w:val="40"/>
          <w:rtl w:val="true"/>
        </w:rPr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قالت كلارك أنها بحثت أيضا فى الأطوار المختلفه 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كل نوع من أنواع الذباب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 توقعت ألا يكون هناك مضادات حيويه موجوده فى طور 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رحلة الشرانق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لأنه يوجد للشرانق غلاف وقائى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 لا تتعذى الشرانق فى هذه المرح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 لا يتصلون بباقى أنواع الذباب</w:t>
      </w:r>
      <w:r>
        <w:rPr>
          <w:b/>
          <w:bCs/>
          <w:sz w:val="40"/>
          <w:szCs w:val="40"/>
          <w:rtl w:val="true"/>
        </w:rPr>
        <w:t>.......</w:t>
      </w:r>
      <w:r>
        <w:rPr>
          <w:b/>
          <w:b/>
          <w:bCs/>
          <w:sz w:val="40"/>
          <w:sz w:val="40"/>
          <w:szCs w:val="40"/>
          <w:rtl w:val="true"/>
        </w:rPr>
        <w:t>و بصفه عامه وجدت أن هذا صحيح 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قعت</w:t>
      </w:r>
      <w:r>
        <w:rPr>
          <w:b/>
          <w:bCs/>
          <w:sz w:val="40"/>
          <w:szCs w:val="40"/>
          <w:rtl w:val="true"/>
        </w:rPr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و كانت الخطوه المنطقيه التاليه أن تقوم باستخلاص وعزل الم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كيميائيه من الذباب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و لكن الأمر لن يكون سهلا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و توقف البحث عند 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طه بسبب نقص التم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ترجمة 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الأخ </w:t>
      </w:r>
      <w:r>
        <w:rPr>
          <w:b/>
          <w:bCs/>
          <w:color w:val="0000FF"/>
          <w:sz w:val="40"/>
          <w:szCs w:val="40"/>
          <w:u w:val="single"/>
        </w:rPr>
        <w:t>fare_273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7:08:00Z</dcterms:created>
  <dc:creator>Muslim</dc:creator>
  <dc:description/>
  <dc:language>en-US</dc:language>
  <cp:lastModifiedBy>Muslim</cp:lastModifiedBy>
  <dcterms:modified xsi:type="dcterms:W3CDTF">2010-03-07T17:15:00Z</dcterms:modified>
  <cp:revision>2</cp:revision>
  <dc:subject/>
  <dc:title>كانت هناك أغنيه فى اعلان تغني فيها ذبابه اسمها "لوى" تقول: "أنا سيئه و حقيره و غير نظيفه" </dc:title>
</cp:coreProperties>
</file>