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ن ظهر الذباب هو آخر مكان تتوقعه ان تجد فيه علي مضادات حيوية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مع ذلك ذاك 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ان بالتحديد الذي يركز عليه فريق من باحثين استرال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وذلك بناءا 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ة حتمية امتلاك الذباب مضادات للجراثيم فعالة للحفاظ علي حياتها في بيئة الرو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حم أو الفواكه المتعفن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فريق من قسم علوم الأحياء بجامعة ماكوري يقوم حا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راسة للتعرف علي خاصية تلك المضادات واختلافها في المراحل المختلفة لن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وقالت السيدة جوان كلارك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ن بحثنا جزء صغير من ابحاث وجهود عا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لحصول علي مضادات حيوية جديدة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نعتقد اننا نبحث حيث لم يبحث فيه احد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لسيدة جوان كلارك هي التي تولت تقديم الاكتشاف نيابة عن الباحثين في مؤ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ية علم الأحياء المجهري عقد في ماربون ويعتبر هذا الموضوع جزء من 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كتوراه التي تحض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العلماء قاموا باختبار اربعة اصناف من الذباب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ذب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نزلية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ذبابة اللحم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ذبابة الفواكه والكنترول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والنوع الأخير من صنف ذب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كهة في كوينسلاند وتضع بيضها علي الفواكه الطازجة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احتياج هذه اليرقات للمض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ل من الاصناف الأخرى لقلة ملاقاتها للجراث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الذباب تمر بعدة أطوار في د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ا بداية من مرحلة اليرقة ثم مرحلة الشرنقة الي ان تدخل مرحلة الحشرة الك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و طور البلوغ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وخلال طور الشرنقة الذباب يكون محاطا ب بغلاف محمي ولا تتغذي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ضافت السيدة جوان كلارك انهم توقعوا قلة انتاج المضادات في هذا ال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 طور الشرنقة لم تظهر الأصناف الأربعة خصائص المضادات الحيوية سوي صنف كنتر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 التابع لصنف الفواكه في كوينسلاند بينما جميع الاصناف افرزت مضادات في 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لوغ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أنها في هذا الطور تكون في حاجة الي حماية مضادات الجرثومية لكثرة تحرك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لاقاة الحشرات 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 .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خصائص المضادات وجدت في جميع الأنواع الأربع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ذك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ن ان المضادات تظهر ايضا في احشاء الذبابة كما تظهر خارج الجسم وسبب تركيزنا 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 الجسم هو فقط للسهولة عملية الاستخ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يتم استخلاص المضادات عن طريق 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بابة في الكحول الأثيلي ثم يتم استخلاص مادة المضاد الخام بتمرير مركب المح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خلال مرشح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فبلتر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وعند وضع المضاد الحيوي المستخرج من الذباب في مح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لوث بشتى انواع البكتيريا مثل اي كولاي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 xml:space="preserve">جولدين ستاف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معروف ايضا ب ستافلوكوكس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خميرة الكانديدا ومعديات أخري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 xml:space="preserve">وفي كل الحالات لوحظ فعالية المضاد الحيوي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ستخرج من الذباب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واضافت السيدة جوان كلارك قائلة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ننا حا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اول التعرف علي مكونات المضاد الحيوي لإنتاجه كيميائي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لأن المركب ليس مستخرج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بكتيريا لن يكن سهلا للبكتيريا ان تكون مناعة ضد المضاد الحيوي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مستخرج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ذباب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نأمل ان يكون لهذه المضادات فعالية علاجية لمدة طو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ترجمة </w:t>
      </w:r>
      <w:r>
        <w:rPr>
          <w:rtl w:val="true"/>
        </w:rPr>
        <w:t xml:space="preserve">: </w:t>
      </w:r>
      <w:r>
        <w:rPr>
          <w:rtl w:val="true"/>
        </w:rPr>
        <w:t>الأخ محمود أباشيخ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0000FF"/>
      <w:sz w:val="40"/>
      <w:szCs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00:00Z</dcterms:created>
  <dc:creator>Muslim</dc:creator>
  <dc:description/>
  <dc:language>en-US</dc:language>
  <cp:lastModifiedBy>Muslim</cp:lastModifiedBy>
  <dcterms:modified xsi:type="dcterms:W3CDTF">2010-03-07T17:05:00Z</dcterms:modified>
  <cp:revision>2</cp:revision>
  <dc:subject/>
  <dc:title>ان ظهر الذباب هو آخر مكان تتوقعه ان تجد فيه علي مضادات حيوية , ومع ذلك ذاك هو المكان بالتحديد الذي يركز عليه فريق من باحثين اس</dc:title>
</cp:coreProperties>
</file>