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الصِرَاط المُسْتقيم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>في الكِتاب المُقد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val="en-US" w:eastAsia="en-US"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بِسْمِ اللَّهِ الرَّحْمَنِ الرَّحِيمِ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0"/>
          <w:szCs w:val="40"/>
          <w:lang w:bidi="ar-SA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  <w:rtl w:val="true"/>
          <w:lang w:bidi="ar-SA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نظراًُ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لِأهَمِيَة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هَذا الباب فقد تناوُلتُهَا حَسَب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ترتيب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ُ الأسفار في كِتابهُمْ وَأرْجُوا مِنَ السَادة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عُلماءُ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الإسْلام الأفاضل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فحْصُ وَدِرَاسَة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هَذِهِ البَاب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وَبإذن الله سَيَخْرجُونَ مِنهَا بنتائجُ وَدُرَرٌ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أفضلُ مِنِي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بكَثِير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وَأنا العَبْدُ الفقيرُ إلي الله أُصِيبُ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أُخْطِيءُ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فأمَا مَا أصَبْتُ فِيهِ فهَذا مِنْ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فضلُ رَبي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عَليَّ وَأمَا إنْ كَانَ هُناكَ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خَطأ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فمِنِي وَمِنْ نفسِي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أو مِنَ الشيطان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وَأقرْ وَأعْترف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بتَقصِيري في قلْة ثقافتِي في دِينِي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الدين الإسلامي وَلكِنْ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أمَلِي في رَحْمَة رَبي وَغفرَانهُ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وَقَالُواْ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حَمْدُ لِلّهِ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الَّذِي هَدَانَا لِهَـذَا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وَمَا كُنَّا لِنَهْتَدِيَ لَوْلا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4"/>
          <w:szCs w:val="54"/>
        </w:rPr>
      </w:pP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نْ هَدَانَا اللّهُ</w:t>
      </w:r>
      <w:r>
        <w:rPr>
          <w:rFonts w:ascii="Times New Roman" w:hAnsi="Times New Roman" w:cs="Times New Roman"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54"/>
          <w:szCs w:val="5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808080"/>
          <w:sz w:val="54"/>
          <w:szCs w:val="5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>نَعَمْ وَ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صََدَقَ اللهُ العَظيم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Cs/>
          <w:color w:val="FF0000"/>
          <w:sz w:val="54"/>
          <w:sz w:val="54"/>
          <w:szCs w:val="54"/>
          <w:rtl w:val="true"/>
          <w:lang w:bidi="ar-SA"/>
        </w:rPr>
        <w:t xml:space="preserve">وَرَبنَا يُوفقنَا وَإيَاكُمْ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لِمَا يَرْحَمنَا بهِ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lang w:bidi="ar-SA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62"/>
          <w:szCs w:val="62"/>
          <w:lang w:bidi="ar-SA"/>
        </w:rPr>
      </w:pP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u w:val="single"/>
          <w:rtl w:val="true"/>
          <w:lang w:bidi="ar-SA"/>
        </w:rPr>
        <w:t>رَبنَا آمَنَا</w:t>
      </w: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rtl w:val="true"/>
          <w:lang w:bidi="ar-SA"/>
        </w:rPr>
        <w:t xml:space="preserve"> فاغفر لنَا وَارْحَمَنَا فأنتَ خَيْرُ الرَاحِمِين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FF0000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rtl w:val="true"/>
          <w:lang w:bidi="ar-SA"/>
        </w:rPr>
        <w:t xml:space="preserve">أنتَ وَلِيُ ذلكَ وَالقادِرُ عَليهِ </w:t>
      </w: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u w:val="single"/>
          <w:rtl w:val="true"/>
          <w:lang w:bidi="ar-SA"/>
        </w:rPr>
        <w:t>وَحْدَكَ</w:t>
      </w: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rtl w:val="true"/>
          <w:lang w:bidi="ar-SA"/>
        </w:rPr>
        <w:t xml:space="preserve"> سُبْحَانكَ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وَصَلي اللهُمَ علي سيدنا مُحمدٍ وَعَلي آلهِ وَصَحْبهِ وَسَلم أجْمَعِين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مِنْ بَاب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ذِهِ الآيَات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الكَريمَة 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72"/>
          <w:szCs w:val="72"/>
          <w:lang w:bidi="ar-SA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هَـذِهِ سَبِيلِي أَدْعُو إِلَى اللّهِ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عَلَى بَصِيرَةٍ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نَاْ وَمَنِ اتَّبَعَنِي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وَسُبْحَانَ اللّهِ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َا أَنَاْ مِنَ الْمُشْرِكِينَ</w:t>
      </w:r>
      <w:r>
        <w:rPr>
          <w:rFonts w:ascii="Times New Roman" w:hAnsi="Times New Roman" w:cs="Times New Roman"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يوسف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مَا يَنطِقُ عَن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هَوَى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ْ هُوَ إِلاّ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حْيٌ يُوحَ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u w:val="single"/>
          <w:lang w:bidi="ar-SA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نج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وَمَا أَرْسَلْنَا مِن قَبْلِكَ مِن رَّسُولٍ إِلَّا نُوحِي إِلَيْهِ أَنَّهُ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لَا إِلَهَ إِلَّا أَنَا فَاعْبُدُون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أنب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لى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ه 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 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يل 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 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جهنم إلا في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م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ي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ب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أيض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ي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ب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ء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ٍ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ؤم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 ال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ي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آم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َسُ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رَغ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م ذل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 يَ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َاعُ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ذا الطري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 يُ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ِن أ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ت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سْمَعهَا مِ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م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رَبَ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تقيم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هُ أ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 وَيَطلبُونهُ مِن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قهُ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علي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ر ال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مِنْ كِتابهِ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أمَا ع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أصْحَاب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قرأ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َؤلاء هُم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َغضوب عَلي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بني إسرائيل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مَا عَليه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َ الرَّبّ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أمَ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أصْحَابُ</w:t>
      </w:r>
      <w:r>
        <w:rPr>
          <w:rFonts w:ascii="Times New Roman" w:hAnsi="Times New Roman" w:cs="Times New Roman"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فهَذا دُعَائِ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صَلُّوا أَنْتُمْ هَكَذ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َا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َّذِي فِي السَّمَاوَاتِ لِيَتَقَدَّسِ اسْمُك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أْتِ مَلَكُوتُك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تَكُنْ مَشِيئَتُكَ كَمَا فِي السَّمَاءِ كَذَلِكَ عَلَى الأَرْضِ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خُبْزَنَا كَفَافَنَا أَعْطِنَا الْيَوْم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ﭐغْفِرْ لَنَا ذُنُوبَنَا كَمَا نَغْفِرُ نَحْنُ أَيْض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ْمُذْنِبِينَ إِلَيْ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اَ تُدْخِلْنَا فِي تَجْرِبَةٍ لَكِنْ نَجِّنَا مِنَ الشِّرِّيرِ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 لَكَ الْمُلْ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الْقُوَّةَ وَالْمَجْدَ إِلَى الأَبَدِ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مِين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تي</w:t>
      </w:r>
      <w:r>
        <w:rPr>
          <w:rFonts w:ascii="Times New Roman" w:hAnsi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sz w:val="48"/>
          <w:szCs w:val="48"/>
          <w:lang w:bidi="ar-SA"/>
        </w:rPr>
        <w:t>6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8"/>
          <w:szCs w:val="48"/>
          <w:lang w:bidi="ar-SA"/>
        </w:rPr>
        <w:t>9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8"/>
          <w:szCs w:val="48"/>
          <w:lang w:bidi="ar-SA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ا يَعْلمُ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نْ الصِرَاط المُسْتقِيم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شَيئاً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فيَطلبُون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في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وْل دُعَاءٍ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لهُ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هُوَ الدُعَاء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رئِيس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هُمْ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ل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جَمِي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دُعََائِ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لِذلكَ سُبْحَان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لا يُمْكِ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نْ تَسْمَعَ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كَا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نْ يَطلب مِنْ  خَالِقِهِ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ِدَايَ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إل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صراط المُسْتقي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مَ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فقي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إياكُمْ فمِنْ قلوبنا نق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أهْدن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صِرَاط المُسْتقِ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آمين</w:t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لحوظة 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م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4"/>
          <w:szCs w:val="54"/>
        </w:rPr>
      </w:pP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</w:rPr>
        <w:t>كُلُ مَا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بدَاخل القوسين</w:t>
      </w:r>
      <w:r>
        <w:rPr>
          <w:rFonts w:ascii="Times New Roman" w:hAnsi="Times New Roman" w:cs="Times New Roman"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نصُوص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</w:rPr>
        <w:t>التوراة أو الإنجيل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ُ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 ب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خل</w:t>
      </w:r>
      <w:r>
        <w:rPr>
          <w:rFonts w:ascii="Times New Roman" w:hAnsi="Times New Roman" w:cs="Times New Roman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sz w:val="52"/>
          <w:sz w:val="52"/>
          <w:szCs w:val="52"/>
          <w:u w:val="single"/>
          <w:rtl w:val="true"/>
        </w:rPr>
        <w:t>القوسي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ض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ت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68"/>
          <w:szCs w:val="68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،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هَذا اللون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808080"/>
          <w:sz w:val="68"/>
          <w:szCs w:val="68"/>
          <w:rtl w:val="true"/>
        </w:rPr>
        <w:t xml:space="preserve">( 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مَوْضِعْ آية قرآنية </w:t>
      </w:r>
      <w:r>
        <w:rPr>
          <w:color w:val="000000"/>
          <w:sz w:val="44"/>
          <w:sz w:val="44"/>
          <w:szCs w:val="44"/>
          <w:u w:val="single"/>
          <w:rtl w:val="true"/>
        </w:rPr>
        <w:t>اسْم</w:t>
      </w:r>
      <w:r>
        <w:rPr>
          <w:color w:val="000000"/>
          <w:sz w:val="44"/>
          <w:sz w:val="44"/>
          <w:szCs w:val="44"/>
          <w:rtl w:val="true"/>
        </w:rPr>
        <w:t xml:space="preserve"> السورة </w:t>
      </w:r>
      <w:r>
        <w:rPr>
          <w:color w:val="000000"/>
          <w:sz w:val="44"/>
          <w:sz w:val="44"/>
          <w:szCs w:val="44"/>
          <w:u w:val="single"/>
          <w:rtl w:val="true"/>
        </w:rPr>
        <w:t>وَرَقم</w:t>
      </w:r>
      <w:r>
        <w:rPr>
          <w:color w:val="000000"/>
          <w:sz w:val="44"/>
          <w:sz w:val="44"/>
          <w:szCs w:val="44"/>
          <w:rtl w:val="true"/>
        </w:rPr>
        <w:t xml:space="preserve"> الآية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808080"/>
          <w:sz w:val="68"/>
          <w:szCs w:val="68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مُلخصْ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مَوْضُوعَات هَذا البََاب 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أولي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96"/>
          <w:szCs w:val="96"/>
          <w:u w:val="single"/>
          <w:lang w:bidi="ar-SA"/>
        </w:rPr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توْضِيحٌ</w:t>
      </w:r>
      <w:r>
        <w:rPr>
          <w:rFonts w:ascii="Times New Roman" w:hAnsi="Times New Roman" w:cs="Times New Roman"/>
          <w:bCs/>
          <w:color w:val="FF0000"/>
          <w:sz w:val="96"/>
          <w:sz w:val="96"/>
          <w:szCs w:val="96"/>
          <w:rtl w:val="true"/>
          <w:lang w:bidi="ar-SA"/>
        </w:rPr>
        <w:t xml:space="preserve"> هَام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مِن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البدَا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 قالَ سُبْحَانهُ وَتعَال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SA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بِسْمِ اللَّهِ الرَّحْمَنِ الرَّحِيم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إِنَّهُ لَقَوْلٌ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 w:bidi="ar-SA"/>
        </w:rPr>
        <w:t>فَصْلٌ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وَمَا هُو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 w:bidi="ar-SA"/>
        </w:rPr>
        <w:t>بِالْهَزْل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val="en-US" w:eastAsia="en-US" w:bidi="ar-SA"/>
        </w:rPr>
        <w:t>الطارق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 w:eastAsia="en-US"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val="en-US" w:eastAsia="en-US"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val="en-US" w:eastAsia="en-US" w:bidi="ar-SA"/>
        </w:rPr>
        <w:t>14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val="en-US" w:eastAsia="en-US"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إِنَّا أَنزَلْنَا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تَّوْرَاة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فِيهَا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دًى وَنُورٌ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val="en-US" w:eastAsia="en-US"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 w:eastAsia="en-US"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val="en-US" w:eastAsia="en-US"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آتَيْنَاهُ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إِنجِيل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فِيه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دًى وَنُورٌ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val="en-US" w:eastAsia="en-US"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 w:eastAsia="en-US" w:bidi="ar-SA"/>
        </w:rPr>
        <w:t>46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val="en-US" w:eastAsia="en-US"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أَنزَلْنَا إِلَيْك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كِتَاب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2"/>
          <w:szCs w:val="4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val="en-US" w:eastAsia="en-US"/>
        </w:rPr>
        <w:t xml:space="preserve">القرآن </w:t>
      </w:r>
      <w:r>
        <w:rPr>
          <w:rFonts w:cs="Times New Roman" w:ascii="Times New Roman" w:hAnsi="Times New Roman"/>
          <w:sz w:val="42"/>
          <w:szCs w:val="4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الْحَقّ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ا مَوُضُوع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صَدِّقاً لِّمَا بَيْنَ يَدَيْه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مِنَ الكِتَابِ</w:t>
      </w:r>
      <w:r>
        <w:rPr>
          <w:rFonts w:ascii="Times New Roman" w:hAnsi="Times New Roman" w:cs="Times New Roman"/>
          <w:color w:val="80808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وراة وَالإنج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ذا مَوُضُوع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808080"/>
          <w:sz w:val="56"/>
          <w:szCs w:val="56"/>
          <w:rtl w:val="true"/>
          <w:lang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ُهَيْمِناً عَلَيْه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val="en-US" w:eastAsia="en-US"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 w:eastAsia="en-US" w:bidi="ar-SA"/>
        </w:rPr>
        <w:t>48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ا مَوُضُوع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Cs/>
          <w:sz w:val="68"/>
          <w:sz w:val="68"/>
          <w:szCs w:val="68"/>
          <w:u w:val="single"/>
          <w:rtl w:val="true"/>
          <w:lang w:bidi="ar-SA"/>
        </w:rPr>
        <w:t>أوْلاً</w:t>
      </w:r>
      <w:r>
        <w:rPr>
          <w:rFonts w:ascii="Times New Roman" w:hAnsi="Times New Roman" w:cs="Times New Roman"/>
          <w:bCs/>
          <w:color w:val="FF0000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68"/>
          <w:szCs w:val="68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68"/>
          <w:sz w:val="68"/>
          <w:szCs w:val="68"/>
          <w:rtl w:val="true"/>
          <w:lang w:bidi="ar-SA"/>
        </w:rPr>
        <w:t xml:space="preserve">مَا هُوَ </w:t>
      </w:r>
      <w:r>
        <w:rPr>
          <w:rFonts w:ascii="Times New Roman" w:hAnsi="Times New Roman" w:cs="Times New Roman"/>
          <w:bCs/>
          <w:color w:val="FF0000"/>
          <w:sz w:val="68"/>
          <w:sz w:val="68"/>
          <w:szCs w:val="68"/>
          <w:rtl w:val="true"/>
          <w:lang w:bidi="ar-SA"/>
        </w:rPr>
        <w:t>الهُدَي وَالنُور</w:t>
      </w:r>
      <w:r>
        <w:rPr>
          <w:rFonts w:ascii="Times New Roman" w:hAnsi="Times New Roman" w:cs="Times New Roman"/>
          <w:bCs/>
          <w:color w:val="0000FF"/>
          <w:sz w:val="68"/>
          <w:sz w:val="68"/>
          <w:szCs w:val="68"/>
          <w:rtl w:val="true"/>
          <w:lang w:bidi="ar-SA"/>
        </w:rPr>
        <w:t xml:space="preserve"> في </w:t>
      </w:r>
      <w:r>
        <w:rPr>
          <w:rFonts w:ascii="Times New Roman" w:hAnsi="Times New Roman" w:cs="Times New Roman"/>
          <w:bCs/>
          <w:color w:val="0000FF"/>
          <w:sz w:val="68"/>
          <w:sz w:val="68"/>
          <w:szCs w:val="68"/>
          <w:u w:val="single"/>
          <w:rtl w:val="true"/>
          <w:lang w:bidi="ar-SA"/>
        </w:rPr>
        <w:t>الكِتاب المُقدس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طبعَاً هُوَ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تَوْحِيد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اقرَأ في بَاب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تَوْحِيد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في الكٍتاب المُقدس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ثُمَ الهِدَايَة إلي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صِرَاط المُسْتقيم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الدُعَاء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بالخير كثير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وَإنمَا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أوْل دُعاء طلبَهُ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سُبْحَانهُ وَتعَالي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مِنْ عِبَادِهِ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مُؤمنينَ بهِ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وَيَقبَلهُ مِنهُمْ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بفضْلهِ وَرَحْمتهِ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هُوَ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SA"/>
        </w:rPr>
        <w:t>الهِِدَاية إلي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صِرَاط المُسْتقيم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60"/>
          <w:szCs w:val="60"/>
          <w:lang w:bidi="ar-SA"/>
        </w:rPr>
      </w:pPr>
      <w:r>
        <w:rPr>
          <w:rFonts w:ascii="Times New Roman" w:hAnsi="Times New Roman" w:cs="Times New Roman"/>
          <w:bCs/>
          <w:color w:val="0000FF"/>
          <w:sz w:val="60"/>
          <w:sz w:val="60"/>
          <w:szCs w:val="60"/>
          <w:rtl w:val="true"/>
          <w:lang w:bidi="ar-SA"/>
        </w:rPr>
        <w:t xml:space="preserve">وَبإذن الله وَمَا تَوْفيقي إلا بالله هَذا </w:t>
      </w:r>
      <w:r>
        <w:rPr>
          <w:rFonts w:ascii="Times New Roman" w:hAnsi="Times New Roman" w:cs="Times New Roman"/>
          <w:bCs/>
          <w:color w:val="FF0000"/>
          <w:sz w:val="60"/>
          <w:sz w:val="60"/>
          <w:szCs w:val="60"/>
          <w:u w:val="single"/>
          <w:rtl w:val="true"/>
          <w:lang w:bidi="ar-SA"/>
        </w:rPr>
        <w:t>تَصْدِقٌ</w:t>
      </w:r>
      <w:r>
        <w:rPr>
          <w:rFonts w:ascii="Times New Roman" w:hAnsi="Times New Roman" w:cs="Times New Roman"/>
          <w:bCs/>
          <w:color w:val="0000FF"/>
          <w:sz w:val="60"/>
          <w:sz w:val="60"/>
          <w:szCs w:val="60"/>
          <w:rtl w:val="true"/>
          <w:lang w:bidi="ar-SA"/>
        </w:rPr>
        <w:t xml:space="preserve"> لِآيَاتُ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60"/>
          <w:szCs w:val="60"/>
          <w:lang w:bidi="ar-SA"/>
        </w:rPr>
      </w:pPr>
      <w:r>
        <w:rPr>
          <w:rFonts w:ascii="Times New Roman" w:hAnsi="Times New Roman" w:cs="Times New Roman"/>
          <w:bCs/>
          <w:color w:val="0000FF"/>
          <w:sz w:val="60"/>
          <w:sz w:val="60"/>
          <w:szCs w:val="60"/>
          <w:rtl w:val="true"/>
          <w:lang w:bidi="ar-SA"/>
        </w:rPr>
        <w:t xml:space="preserve">رَبي سُبْحَانهُ وَهُوَ </w:t>
      </w:r>
      <w:r>
        <w:rPr>
          <w:rFonts w:ascii="Times New Roman" w:hAnsi="Times New Roman" w:cs="Times New Roman"/>
          <w:bCs/>
          <w:color w:val="FF0000"/>
          <w:sz w:val="60"/>
          <w:sz w:val="60"/>
          <w:szCs w:val="60"/>
          <w:u w:val="single"/>
          <w:rtl w:val="true"/>
          <w:lang w:bidi="ar-SA"/>
        </w:rPr>
        <w:t>الحَق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الْحَمْدُ لِلَّهِ</w:t>
      </w:r>
      <w:r>
        <w:rPr>
          <w:bCs/>
          <w:color w:val="808080"/>
          <w:sz w:val="52"/>
          <w:sz w:val="52"/>
          <w:szCs w:val="52"/>
          <w:rtl w:val="true"/>
        </w:rPr>
        <w:t xml:space="preserve"> رَبِّ العَالَم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>الرَّحْمـَنِ الرَّحِيم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>مَالِكِ يَوْمِ الدِّين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>إِيَّاكَ نَعْبُدُ</w:t>
      </w:r>
      <w:r>
        <w:rPr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>وَإِيَّاكَ نَسْتَعِين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اهْدِنَا الصِّرَاطَ المُسْتَقِيمَ</w:t>
      </w:r>
      <w:r>
        <w:rPr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Cs/>
          <w:color w:val="0000FF"/>
          <w:sz w:val="52"/>
          <w:szCs w:val="52"/>
          <w:lang w:bidi="ar-SA"/>
        </w:rPr>
        <w:t>0</w:t>
      </w:r>
      <w:r>
        <w:rPr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أَنْعَمْتَ عَلَيْهِمْ غَيْرِ المَغْضُوبِ عَلَيْهِمْ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وَلاَ الضَّالّ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آمِين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صَ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ثاني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تَشْريع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الكِتاب المُقدَس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ذا المَوْضُوع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َع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و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همة لِلغا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ْكُنُونَ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بْقُونَ فِيه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شَفَتَي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هِ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ِنْ فَم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طْلُبُون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سُو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رَبِّ الْجُنُو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rFonts w:eastAsia="MS Sans Serif;Arial"/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رَهْبَانِيَّةً ابْتَدَعُوهَا مَا كَتَبْنَاهَا عَلَيْهِ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لَّا ابْتِغَاء رِضْوَانِ اللَّ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مَا رَعَوْهَا حَقَّ رِعَايَتِه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آتَيْنَا الَّذِينَ آمَنُوا مِنْهُمْ أَجْرَهُم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َثِيرٌ مِّنْهُمْ فَاسِق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دي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ُنْظُرْ 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جَعَل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يَوْم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قُدَّام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حَيَا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خَيْر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مَوْتَ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ر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خْتَ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حَيَاةَ لِتَحْي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ْت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سْل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يَا أَيُّهَا الَّذِينَ آمَنُواْ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اسْتَجِيبُواْ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لِلّهِ وَلِلرَّسُولِ إِذَا دَعَاكُم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مَا يُحْيِيكُمْ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كَي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حَاكِمَ الإِنْسَانَ عِنْدَ الله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َابْنِ آدَم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دَى صَاحِب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ليْسَ بَ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بْن آدم وَصَاحِب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ُرْجُمَان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نَرِثُهُ مَا يَقُولُ وَيَأْتِينَا فَرْد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0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حَاشَا لِلَّهِ مِ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َر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لِلْقَدِيرِ مِ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ظُّل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جَاز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إِنْسَا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ى فِعْلِه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يُنِيلُ الرَّجُ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طَرِيق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حَقّاً إِنَّ الله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فْعَلُ سُوء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الْقَدِير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ُعَوِّجُ الْقَضَاء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لّهَ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يَظْلِمُ مِثْقَالَ ذَرَّةٍ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وَإِن تَكُ حَسَنَةً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يُضَاعِفْهَا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وَيُؤْتِ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مِن لَّدُنْهُ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أَجْراً عَظِيماً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rtl w:val="true"/>
        </w:rPr>
        <w:t>(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إِنْ نَسِين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سْمَ إِلَهِنَا أَوْ بَسَطْنَا أَيْدِيَنَا إِلَى إِلَهٍ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غَرِيب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أَفَلاَ يَفْحَص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لهُ عَنْ هَذ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لأَنَّهُ هُوَ يَعْرِف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خَفِيَّات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قَلْب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ن كَفَر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لَا يَحْزُنكَ كُفْرُهُ إِلَيْنَا مَرْجِعُ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نُنَبِّئُهُم بِمَا عَمِلُو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لَّ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لِيمٌ بِذَاتِ الصُّدُو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لقم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ِسْتِقَامَةُ الْمُسْتَقِيم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هْدِيهِمْ وَاعْوِجَاج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غَادِر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رِبُهُمْ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نْفَع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غِنَى فِي يَوْ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خَط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مَّا الْبِرُّ فَيُنَجِّي مِ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وْتِ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ِر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ُنَجِّي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مَّا الْغَادِرُو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ؤْخَذ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فَسَاد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فَمَنِ اتَّبَع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ِضْوَانَ اللّ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مَن بَاء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سَخْطٍ مِّنَ اللّ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مَأْوَا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هَنَّمُ وَبِئ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ْمَصِيرُ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62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َلرَّبّ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صَنَعَ الْكُلّ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غَرَضِ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وَالشِّرِّيرَ أَيْضاً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يَوْمِ الشَّر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وَمَا خَلَقْتُ الْجِنَّ وَالْإِنسَ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َّا لِيَعْبُدُون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ذاريات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56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َ الرَّب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خَطَوَاتُ الرَّجُ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مَّا الإِنْسَا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كَيْفَ يَفْهَمُ طَرِيقَهُ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ا تَشَاؤ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َّا أَن يَشَاء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اللَّهَ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لِيماً حَكِيم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نس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أُعَلِّمَ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ِسْط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كَلاَ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تَرُد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قبْر 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ُجَاو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لَّذ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نْ دَار الدُنيا إلي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دَ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آخر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ائكة المَوْ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جَاءتْ سَكْرَةُ الْمَوْت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سْجُدُو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عَمَ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ْدِيهِمْ لِمَا صَنَعَتْهُ أَصَابِع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نْخَفِض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إِنْسَانُ وَيَنْطَرِحُ الرَّجُ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 تَغْفِر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تَعْبُ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تَنْحِتُونَ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لَقَكُمْ وَمَا ت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صافا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9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أَصْطَبِرُ لِلرَّب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اتِرِ وَجْهَهُ عَنْ بَيْتِ يَعْقُو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أَنْتَظِرُ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تُمْ تُلْقَط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احِداً وَاحِد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 بَنِي 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كَل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َي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ثُمَّ كَلّ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بأ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ْ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ن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تَصِير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ظُّلْمَةِ يَا لَتَحْرِيفِ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لْ يُحْسَب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جَابِل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َالطِّين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ف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ْلُقُ كَمَن لاَّ يَخْلُقُ أَفَلا تَذَكّ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أَقُل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نَسْلِ يَعْقُوب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طْلُب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نَا 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تَكَلِّمٌ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ِالصِّدْق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ُخْبِر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بَاطِلاً ذَلِكَ ظَنُّ ا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 لِّ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مِ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النَّارِ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ص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صْغَي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ى ا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سْأَل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ُجِد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َ ا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طْلُبُون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قُل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ئ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ذَا هَئَنَ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أُمَّة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تُسَمَّ بِاسْم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ي أم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بُ 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ُخْتار أو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نَاء الرَّبَّ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وْلَى النَّاس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إِبْرَاهِيمَ لَ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تَّبَعُوهُ وَهَـذَا النَّبِيُّ وَالَّذِينَ آمَنُوا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للّ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ِيُّ الْمُؤْمِن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سَّيِّدُ الرَّبّ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يُسَم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ماً آخَر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لهُ أكْبَر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هُم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مُسْلمِي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لَّةَ أَبِيكُمْ إِبْرَاهِيمَ هُوَ سَمَّاكُمُ الْمُسْلِمينَ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مِن قَبْل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ا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دَ فِي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كُمْ مِنْ جَوْر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حَتّ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بْتَعَد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وَسَارُوا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اءَ الْبَاطِلِ وَصَارُوا بَاطِ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سَل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بَنِي إِسْرَائِيلَ كَمْ آتَيْنَاهُم مِّن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آيَةٍ بَيِّنَةٍ وَمَن يُبَدِّلْ نِعْمَةَ اللّ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بَعْدِ مَا جَاءتْ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إِنَّ اللّهَ شَدِيد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عِقَاب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1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 شَعْب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مِلَ شَرَّيْن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ضَيْنَا إِلَى بَنِي إِسْرَائِيلَ فِي الكِتَاب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تُفْسِدُن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أَ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رَّتَيْن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ُمَ يَقول الرَ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َك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نَا يَنْبُوع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لْمِيَاه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حَيّ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َنْقُر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نْفُس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آبَاراً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آبار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شَقَّق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اَ تَضْبُطُ مَاء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كَذَلِكَ أَرْسَلْنَاكَ فِي أُمَّةٍ قَدْ خَلَتْ مِن قَبْلِهَا أُمَم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ِّتَتْلُوَ عَلَيْهِمُ الَّذِي أَوْحَيْنَا إِلَيْ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ْفُرُونَ بِالرَّحْمَنِ قُلْ هُوَ رَبِّي لاَ إِلَهَ إِلاَّ هُو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يْهِ تَوَكَّلْ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لَيْ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تَا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ا صَنَعْتِ هَ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بِنَفْسِكِ إِذْ تَرَكْت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لَهَكِ حِينَمَا كَا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سَيِّرَك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ظَلَمْنَاهُمْ وَلَـكِن كَانُواْ أَنفُسَهُمْ يَظْلِم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18</w:t>
      </w:r>
      <w:r>
        <w:rPr>
          <w:b/>
          <w:bCs/>
          <w:color w:val="808080"/>
          <w:sz w:val="48"/>
          <w:szCs w:val="48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 xml:space="preserve">( </w:t>
      </w:r>
      <w:r>
        <w:rPr>
          <w:b/>
          <w:bCs/>
          <w:sz w:val="56"/>
          <w:szCs w:val="56"/>
          <w:lang w:bidi="ar-SA"/>
        </w:rPr>
        <w:t>14</w:t>
      </w:r>
      <w:r>
        <w:rPr>
          <w:b/>
          <w:bCs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ُقِشَ إِثْمُك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مَامِي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يِّد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ُ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َيْفَ تَقُول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أَتَنَجَّس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رَاء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عْل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 أَذْهَ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ريق الشيطا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خِزْي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ارِقِ إِذَا وُجِد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ك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زْي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يْت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ُمْ وَمُلُوكُهُمْ وَرُؤَسَاؤُ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َهَنَتُهُمْ وَأَنْبِيَاؤُهُ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بياء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ذَب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ِنْدَهُ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وَّل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حْو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قَف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ا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وَجْه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فِي وَقْتِ بَلِيَّت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و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ُمْ وَخَلِّصْ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َيْ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آلِهَتُ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َّت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ْتَ لِنَفْسِك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لْيَقُوم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نْ كَانُوا يُخَلِّصُونَك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قْتِ بَلِيَّتِك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عَ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دَدِ مُدُن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صَارَت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ت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مَا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خَاصِمُونَ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ُلُّ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صَيْتُم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تَدْعُونَ مِن دُونِ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سْتَطِيعُونَ نَصْرَكُ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فُسَهُمْ يَنصُ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9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بْهَة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ْرَأَة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انِيَةٍ كَانَتْ لَك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بَيْتِ أَ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خْجَلِي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لْ رَأَيْتَ مَا فَعَلَت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عَاصِي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ِنْطَلَقَتْ إِلَى كُلِّ جَبَلٍ عَالٍ وَإِلَى كُلِّ شَجَرَةٍ خَضْرَاء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زَنَت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َعْ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 مَكَا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رَأَت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خْت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ْخَائِن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هُو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رَأَيْتُ أَنَّه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جْل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كُل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سْبَابِ إِذْ زَنَت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عَاصِي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طَلَّقْتُه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عْطَيْتُهَا كِتَا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طَلاَقِه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تَمَّتْ كَلِمَتُ رَبِّكَ الْحُسْن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بَنِي إِسْرَائِيل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تَخَف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خَائِن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هُوذَا أُخْتُهَا بَل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ضَت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زَنَت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ِي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يْضاً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إِذْ أَخَذْنَا مِيثَاقَ بَنِي إِسْرَائ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تَعْبُدُونَ إِلاَّ اللّه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3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قّاً إِنَّه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مَا تَخُون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رْأ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رِين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ك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ُنْتُمُو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ا بَيْتَ 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انُواْ اللّهَ مِن قَبْلُ فَأَمْكَنَ مِنْ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اللّهُ عَلِيمٌ حَك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سُمِعَ صَوْتٌ عَلَى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هِضَاب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ُكَاءُ تَضَرُّعَات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نِي إِسْرَائِي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وَّجُوا طَرِيقَهُمْ نَس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َ إِلَه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بْتعَََدُوا عَنْ الطريق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ُسْتق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ا تَكُونُوا ك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سُوا اللَّهَ فَأَنسَاهُمْ أَنفُس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ْلَئِكَ ه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فَاسِقُو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sz w:val="44"/>
          <w:sz w:val="44"/>
          <w:szCs w:val="44"/>
          <w:u w:val="single"/>
          <w:rtl w:val="true"/>
        </w:rPr>
        <w:t>الح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نَضْطَجِعُ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زْيِنَا وَيُغَطِّينَا خَجَلُ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أَنَّنَا إِل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رَّبِّ إِلَهِ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ْطَأْنَا نَحْنُ وَآبَاؤُ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ُنْذُ صِبَان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لَى هَذ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يَوْم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 نَسْمَع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صَوْت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 إِلَهِنَا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قُل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 كَانَتْ لَكُ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دَّارُ الآخِرَةُ عِندَ اللَّهِ خَالِصَةً مِّن دُونِ النَّاسِ فَتَمَنَّوُا المَوْت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 كُنتُمْ صَادِقِين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َن يَتَمَنَّوْهُ أَبَداً بِمَا قَدَّمَت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أَيْدِي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لِيمٌ بِ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6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أَسْمِعُوا عَلَى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ْمُحَاصِرُون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ت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ضٍ بَعِيد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مَ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يُطْلِقُونَ عَلَى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ُدُنِ يَهُوذَ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صَوْتَهُ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كَحَارِسِي حَقْلٍ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صَارُوا عَلَيْهَا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حَوَالَيْهَا لأَنَّهَا تَمَرَّدَتْ عَلَيّ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ك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أَعْمَالُك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َتْ هَذِهِ لَك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رَى كُلَّ أُمَّة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اثِي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ُلُّ أُمَّةٍ تُدْعَى إِلَى كِتَابِهَا ال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جْزَوْ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كُنتُمْ تَعْمَ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جاثي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6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لأَنَّ شَعْب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ْمَقُ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إِيَّايَ لَمْ يَعْرِفُو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هُمْ بَنُون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جَاهِلُونَ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هُم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غَيْرُ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َاهِمِينَ هُم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حُكَمَاءُ فِي عَمَل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شَّرِّ وَلِعَمَل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صَّالِح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مَا يَفْهَمُون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فَغَيْرَ اللَّهِ تَأْمُرُونِّي أَعْبُدُ أَيُّهَا الْجَاهِ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6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َاظَمَت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َعَاصِي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يْفَ أَصْفَحُ لَكِ عَنْ هَذِهِ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بَنُوك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َك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حَلَفُوا بِم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يْسَتْ آلِهَةً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َمّ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شْبَعْتُه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زَنُوا وَ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يْتِ زَانِيَةٍ تَزَاحَم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صَارُوا حُصُن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ْلُوفَةً سَائِبَةً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هَلُوا كُلُّ 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حِدٍ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ْرَأَةِ صَاحِبِهِ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َمَا أُعَاقِبُ عَلَى هَذ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وَ م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تَقِمُ نَفْس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أُمَّة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هَذِهِ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يَانَةً خَانَ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ي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رَائِيل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بَي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هُوذ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انُواْ اللّه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ِن قَبْ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أَمْكَنَ مِنْهُ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للّهُ عَلِيمٌ حَكِيم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حَدُو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رَّبَّ وَقَال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 هُ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هِ كَلم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كُ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َنْ خَلَق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سَّمَوَا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الأَرْض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سَخَّرَ الشَّم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ْقَمَر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1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َلأَنْبِيَاءُ يَتَنَبَّأُو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ِالْكَذِب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هَنَةُ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حْكُمُ عَلَى أَيْدِي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ِ الكُف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شَعْبِي هَك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َبّ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َاذَا تَعْمَل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آخِرَتِهَا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أُولَـئِك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شْتَرَوُاْ الضَّلاَلَةَ بِالْهُد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لْعَذَابَ بِالْمَغْفِرَة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مَا أَصْبَرَهُمْ عَلَى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هَكَذَا قَالَ رَبُّ الْجُنُودِ اقْطَعُوا أَشْجَار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قِيم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وْ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تْرَس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ِي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ْمَدِين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عَاقَب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هَا ظُلْم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وَسَطِه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مَا تُنْبِعُ الْعَيْنُ مِيَاه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ك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نْبِع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هِيَ شَرّ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ث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لِمَةٍ خَبِيثَة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كَشَجَرَةٍ خَبِيثَةٍ اجْتُثَّت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ِن فَوْق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أَرْض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ا لَهَا مِن قَرَار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ْيَوْمَ تُجْزَى كُلُّ نَفْسٍ بِمَا كَسَبَت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ظُلْمَ الْيَوْم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إِنَّ اللَّهَ سَرِيعُ الْحِسَا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مْ مِ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غِيرِهِمْ إِلَى كَبِيرِ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ُلُّ وَاحِد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ولَعٌ بِالرِّبْح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eastAsia="MS Sans Serif;Arial"/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تَجِدَنّ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رَص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نَّاسِ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يَاة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6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مِنَ النَّبِيِّ إِ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اهِن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ُلُّ وَاحِدٍ يَعْمَ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شْف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كَسْرَ بِنْتِ شَعْبِي عَ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ثَمٍ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ال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مَاني 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ْ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ِينَ سَلاَمٌ سَلاَم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سَلاَم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لا يُوجَدُ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بينَ المُسْلمين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كَاهِن وَاحِ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ِنْ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ِيّ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اَ يَعْلَمُونَ الْكِتَاب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أَمَانِيَّ وَإِنْ هُمْ إِلاَّ يَظُنّ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8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َّذِينَ تَتَوَفَّاهُمُ المَلائِكَة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ظَالِمِي أَنفُس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أَلْقَوُ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َل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َا كُنَّا نَعْمَلُ مِن سُوء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لَى إِنَّ اللَّهَ عَلِيمٌ بِمَا كُنتُمْ ت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ِضَّةً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رْفُوض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دْعَوْ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الرَّبَّ 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فَضَهُمْ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َّذِينَ كَفَر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تُواْ وَهُمْ كُفَّارٌ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لَن يُقْبَلَ مِنْ أَحَدِهِم مِّلْء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أرْض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ذَهَباً وَلَوِ افْتَدَى بِه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ُوْلَـئِكَ لَهُمْ عَذَابٌ أَلِيمٌ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لَهُ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ِّ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>نَّاصِر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ُ الرَّبَّ لِإرميا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أَنْت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 تُصَل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أَجْلِ هَ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عْ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لاَ تَرْفَع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جْلِ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دُعَاءً وَلاَ صَلاَةً وَلاَ تُلِحَّ عَلَيّ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ِّي لاَ أَسْمَعُك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مَا دُعَاءُ الكَافِر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ِي ضَلا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 وَلَمْ يَمِيلُوا أُذْن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لْ سَارُوا فِ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شُورَات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عِنَاد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قَلْبِهِ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ِرِّ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أَعْطُو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قَف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اَ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جْه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فَمِ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يَو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جَ فِيهِ آبَاؤُ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ْ أَرْضِ مِصْر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إِلَى ه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يَو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رْسَلْتُ إِلَيْكُمْ كُل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عَبِيد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بِي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بَكِّ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 يَوْم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رْسِلاً</w:t>
      </w:r>
      <w:r>
        <w:rPr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لي مَدَار السَاعة هُناكَ اُنَاس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دْخلو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إسْلا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كُنَّا مُعَذِّبِينَ حَتَّى نَبْعَثَ رَسُول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 لِي وَلَمْ يَمِيلُوا أُذُنَه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بَل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لَّبُوا رِقَابَهُمْ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سَاءُوا أَكْثَرَ مِ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ئِهِمْ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تُكَلِّم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ِكُلِّ هَذِهِ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كَلِمَات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سُبْحَان الله لأنهُ سُبْحََانه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دْ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لِإقام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ُج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 يَسْمَعُونَ لَكَ وَتَدْعُوهُمْ وَلاَ يُجِيبُون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شِهَادة مِنَ الرَّبَّ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تَقُولُ لَ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هَذِهِ هِي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ُمَّة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بني إسرائيل </w:t>
      </w:r>
      <w:r>
        <w:rPr>
          <w:color w:val="00000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َّت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َمْ تَسْمَعْ لِصَوْت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إِلَهِه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 تَقْبَل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أْدِيباً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َا قِيلَ لَهُمُ اتَّبِع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أَنزَلَ اللَّ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الُوا بَلْ نَتَّبِع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ا أَلْفَيْنَا عَلَيْهِ آبَاءَنَا أَوَ لَوْ كَانَ آبَاؤُهُمْ لاَ يَعْقِلُونَ شَيْئ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لا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يَهْتَد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ا هِي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َامٌ تَأْت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تَصِير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ُثَث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كْ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طُيُورِ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مَاء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ِوُحُوش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رْض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 مُزْعِج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شْرِكْ بِ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كَأَنَّمَا خَرَّ مِنَ السَّمَاء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تَخْطَفُهُ الطَّيْرُ أَوْ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هْوِي بِهِ الرِّيح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مَكَانٍ سَحِيق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نْبِيَاءَ وَالْكَهَنَةَ تَنَجَّس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ل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 بَيْت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د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الرَّبُّ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َكُو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هُمْ لَهُمْ كَمَزَالِقَ فِي ظَلاَمٍ دَامِسٍ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كُبْكِبُوا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ُمْ وَالْغَاو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ع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قَالَ رَبُّ الْجُنُود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إِ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رْسِلُ عَلَيْكُمُ اللَّعْ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لْعَن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رَكَاتِكُ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لْ قَدْ لَعَنْت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سْت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جَاعِلِين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لْ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عَمتَ عَلَيهِمْ غَيرِ المَغضُوبِ عَلَيهِمْ وَلاَ الضَّالّ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ثالث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بَعْضٌ مِنَ الصِرَاط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مُسْتقِي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ما يَخُصَهُ ف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كِتاب المُقدَس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مَعْلومة مُهمَ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تّ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سْكُنُو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ض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بْق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ّ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َيَنْقَرِضُونَ مِنَ الأَرْضِ وَالْغَادِر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إِبْرَاهِيمُ يَكُون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ُمَّة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بِيرَةً وَقَوِيّ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يَتَبَارَكُ بِه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مِيعُ أُمَ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أَرْض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رَفْتُه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كَيْ يُوصِي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ِيهِ وَبَيْتَه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بَعْدِهِ أَنْ يَحْفَظ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عْمَل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ِرّاً وَعَدْ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كَيْ يَأْت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ُ لإِبْرَاهِيم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مَا تَكَلَّمَ بِه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إِبْرَاهِيمَ كَا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ُمَّةً قَانِتاً لِّ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نِيف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مْ يَكُ مِنَ المُشْرِك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النح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2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تَحِيَات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صَلاة المُسْ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اط المُسْتفق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قا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موئيل الأ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بَل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ُعَلِّمُكُم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طَّرِيق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صَّالِح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ُسْتَقِيم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َّم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َّق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ْبُدُو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مَن كَانَ يَرْجُو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لِقَاء رَبِّهِ فَلْيَعْمَلْ عَمَلاً صَالِحاً وَلَا يُشْرِكْ بِعِبَادَةِ 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بِّهِ أَحَد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اط المُسْتفق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سُليمان يَقول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رَّب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اسْمَع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ت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َ السَّم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َ اللهِ عَمَا يَصِف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اعْمَلْ وَاقْضِ بَيْ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ذْ تُعَاقِب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ذْنِب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تَجْعَ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عَلَى رَأْسِه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ُبَرِّر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بَار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ذْ تُعْطِيهِ حَسَبَ بِرّ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فَمَن يَعْمَلْ مِثْقَالَ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ذَرَّةٍ خَيْراً يَرَهُ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وَمَن يَعْمَلْ مِثْقَالَ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ذَرَّةٍ شَرّاً يَرَهُ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اط المُسْتفق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يْتَهُمْ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حْكَام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َة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شَرَائِعَ صَادِق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رَائِضَ وَوَصَايَا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صَالِح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أَلاَّ تَتَّخِذُواْ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دُونِي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وَك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8"/>
          <w:szCs w:val="48"/>
          <w:rtl w:val="true"/>
        </w:rPr>
        <w:t xml:space="preserve">( 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خَطَوَات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تَمْسَكَتْ رِجْل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حَفِظ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 أَحِد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 يُسْلِمْ وَجْه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َى اللَّهِ وَهُوَ مُحْسِنٌ فَقَدِ اسْتَمْسَك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الْعُرْوَة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ْوُثْق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لَى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اقِبَةُ الْأُمُو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ق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دِل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حِبُّ الْعَدْ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بْصِرُ وَجْه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عْتَصِم بِاللّهِ فَقَدْ هُدِيَ إِلَى 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َ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صَالِحٌ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ُسْتَقِيم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ذَلِ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عَلِّ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خُطَاةَ الطَّرِي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ُدَرِّب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ْوُدَعَاء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حَق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يُعَلِّمُ الْوُدَعَاء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ُرُق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ُل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سُبُلِ الرَّبِّ رَحْمَةٌ وَحَقٌّ لِحَافِظ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ِه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شَهَادَاتِه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ِنْ أَجْل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مِ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ا رَبُّ اغْفِر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ثْم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أَنَّهُ عَظِيم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نْ هُو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إِنْسَا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خَائِف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رَّب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ُعَلِّمُ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اً يَخْتَارُ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شْتَرَى مِنَ الْمُؤْمِنِينَ أَنفُسَهُمْ وَأَمْوَالَه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أَنَّ لَهُمُ الجَنَّةَ يُقَاتِلُونَ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 اللّ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يَقْتُلُونَ وَيُقْتَل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ْداً عَلَيْهِ حَقّ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تَّوْرَاةِ وَالإِنجِيلِ وَالْقُرْآ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ْ أَوْفَى بِعَهْدِهِ مِنَ اللّ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اسْتَبْشِرُواْ بِبَيْعِكُمُ الَّذِي بَايَعْتُم بِهِ وَ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وَ الْفَوْز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1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ِّمْ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ا رَب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كَ وَاهْدِ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سَبِيل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لَكِن جَعَلْنَا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نُوراً نَّهْدِي بِهِ مَنْ نَّشَاء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ِنْ عِبَادِ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وَإِنَّكَ لَتَهْدِي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ى 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شورى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ذ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يْنُ 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خَائِفِيه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اجِينَ رَحْمَت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0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ُنَجّ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وْت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نْفُسَه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 جهن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لِيَسْتَحْيِيَهُمْ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جُوع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أَمَّا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آمَنُواْ بِاللّهِ وَاعْتَصَمُواْ بِه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سَيُدْخِلُهُمْ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رَحْمَةٍ مِّنْه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فَضْل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هْدِيهِمْ إِلَيْ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صِرَاطاً مُّسْتَق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كْرَمَ رَحْمَت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ا اللهُ فَبَنُو الْبَشَرِ فِي ظِلِّ جَنَاحَيْ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تَم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ْو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دَسَمِ بَيْتِكَ وَمِ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هْرِ نِعَمِ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سْقِي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نْدَ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نْبُوعَ الْحَيَا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نُورِكَ نَرَ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نُو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د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رَحْمَتَكَ لِ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ونَ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عَدْلَك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ْمُسْتَقِيم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قَلْب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هْدِي بِهِ اللّ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نِ اتَّبَعَ رِضْوَانَهُ سُبُلَ السَّلاَم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ُخْرِجُهُم مِّنِ الظُّلُمَاتِ إِلَى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نُّورِ بِإِذْنِهِ وَيَهْدِيهِمْ إِلَى صِرَاطٍ مُّسْتَقِيم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عَارِفٌ أَيَّام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مَل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صَالحُونَ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مِيرَاثُ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 الأَبَد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كُون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ُخْزَوْ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زَمَنِ السُّوءِ وَ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َامِ الْجُوعِ يَشْبَع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من قِبَل ِالرب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تََتَثبتُ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خطواتُ الإنسان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وفي طريقِهِ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يُسَرُّ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>يا مُقلب القلوب وَالأبْصَار</w:t>
      </w:r>
      <w:r>
        <w:rPr>
          <w:rFonts w:ascii="Times New Roman" w:hAnsi="Times New Roman" w:cs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ثبت قلوبنا علي الأيمَ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 الجنة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سْمَعُونَ حَسِيسَ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يَ النار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هُمْ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َا اشْتَهَتْ أَنفُسُهُ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الجنة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8"/>
          <w:sz w:val="48"/>
          <w:szCs w:val="48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ثَبِّتُ اللّ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آمَن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ْحَيَاةِ الدُّنْيَا وَفِي الآخِرَةِ وَيُضِلُّ اللّ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يَفْعَلُ اللّهُ مَا يَشَاء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اَحِظِ الْكَامِلَ وَانْظُر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َإِ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قِ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إِنْسَان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لاَ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ذي سَيَدْخُ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ر السَل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بنَا يَجْعَلنا وَإيَا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هْل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ّ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أَشْرَار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بَادُونَ</w:t>
      </w:r>
    </w:p>
    <w:p>
      <w:pPr>
        <w:pStyle w:val="Normal"/>
        <w:bidi w:val="1"/>
        <w:ind w:left="0" w:right="0" w:firstLine="26"/>
        <w:jc w:val="center"/>
        <w:rPr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يَهْدِي بِهِ اللّ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نِ اتَّبَعَ رِضْوَانَهُ سُبُلَ السَّلاَم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يُخْرِجُهُم مِّن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ظُّلُمَات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لَى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نُّورِ بِإِذْنِهِ وَيَهْدِيهِ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إِلَى صِرَاطٍ مُّسْتَقِيمٍ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َكِ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َائِم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َع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مْسَكْتَ بِيَد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يُمْن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رَأْيِكَ تَهْدِين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بَعْدُ إِ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جْدٍ تَأْخُذُ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أَمَّا 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ُوتِيَ كِتَابَهُ بِيَمِينِه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يَقُولُ هَاؤُمُ اقْرَؤ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ِتَابِيه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اق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َنْ بني إسرائيل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صَرَخُوا إِلَى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 ضِيق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نْقَذَهُمْ مِنْ شَدَائِدِهِم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هَدَا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اً مُسْتَقِي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يَذْهَبُوا إِلَى مَدِينَةِ سَكَنٍ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لْيَحْمَدُو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َ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حْمَت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جَائِب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بَنِي آدَم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نَعَ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آتَيْنَا مُوسَى الْكِتَابَ وَجَعَلْنَا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هُدًى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ِّ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أَلاَّ تَتَّخِذُواْ مِن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ُونِي وَكِيل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له سُبْحَان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ُلُّ وَصَايَاه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مِين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ثَابِتَةٌ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دَى الدَّهْرِ وَالأَبَدِ مَصْنُوعَة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 وَالاِسْتِقَامَة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هُوَ الَّذ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لَق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سَّمَاوَاتِ وَالأَرْض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ْحَقّ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وْمَ يَقُولُ كُن فَيَكُو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وْلُ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حَقّ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َهُ الْمُلْكُ يَوْمَ يُنفَخُ فِي الصُّوَر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الِمُ الْغَيْبِ وَالشَّهَادَةِ وَهُوَ الْحَكِيمُ الْخَبِي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جِي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ُبَارَكُ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رَغْدٌ وَغِنًى فِي بَيْتِهِ وَبِرُّ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ائِم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 الأَبَدِ نُورٌ أَشْرَقَ فِي الظُّلْمَةِ لِ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يَوْمَ تَرَى الْمُؤْمِنِينَ وَالْمُؤْمِنَات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يَسْعَى نُورُهُم بَيْنَ أَيْدِيهِمْ وَبِأَيْمَانِهِم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بُشْرَاكُمُ الْيَوْم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جَنَّاتٌ تَجْرِي مِن تَحْتِهَا الْأَنْهَارُ خَالِدِينَ فِيهَا ذَلِكَ هُو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فَوْزُ الْعَظِي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حديد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جْلِ ذَلِكَ حَسِبْت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ُلَّ وَصَايَاك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ِ شَيْءٍ مُسْتَقِيم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ُلّ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َرِيق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ذِب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بْغَض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جَاهَدُوا فِينَا لَنَهْدِيَنَّهُمْ سُبُلَن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إِنَّ اللَّهَ لَمَعَ الْمُحْسِنِي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</w:rPr>
        <w:t>العنك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َّم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صِّدِّيقُو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حْمَد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سْمَك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جْلِسُو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ِي حَضْرَت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ذْ يُوحِي رَبُّكَ إِلَى الْمَلآئِكَة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ِّي مَعَكُمْ فَثَبِّتُواْ الَّذِينَ آمَن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ِينَئِذ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فْهَ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عَدْلَ وَالْحَق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اِسْتِقَامَ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 سَبِيل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صَالِح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3366FF"/>
          <w:sz w:val="48"/>
          <w:szCs w:val="48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ذَا دَخَلَت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حِكْمَةُ قَلْب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لَذَّتِ الْمَعْرِف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نَفْس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3366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تَّارِك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ُبُلَ الاِسْتِقَام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لسُّلُوكِ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سَالِكِ الظُّلْ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ْفَرِحِينَ بِفَعْلِ السُّوءِ الْمُبْتَهِجِينَ بِأَكَاذِيبِ الشَّرّ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ُرُقُ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عَوَّجَةٌ وَهُمْ مُلْتَوُون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ِي سُبُل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 وَلِيُّ الَّذِينَ آمَنُوا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ُخْرِجُهُم مِّنَ الظُّلُمَات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ى النُّوُر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الَّذِينَ كَفَرُواْ أَوْلِيَآؤُهُم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طَّاغُوت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ُخْرِجُونَهُم مِّنَ النُّور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َى الظُّلُمَات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ُوْلَـئِكَ أَصْحَاب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النَّارِ هُمْ فِيه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الِ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5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تّ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سْكُنُو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ض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بْقُون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ّ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َيَنْقَرِضُونَ مِنَ الأَرْضِ وَالْغَادِرُون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أَنَّ هَـذ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اتَّبِعُوهُ وَلاَ تَتَّبِعُوا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سُّبُل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تَفَرَّقَ بِكُمْ عَ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سَبِيلِ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ذَلِك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وَصَّاكُم بِ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لَعَلَّكُمْ تَتَّق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أنعا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ُلْتَوِي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رِجْس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ِنْدَ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أَمّ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سِرُّهُ فَعِنْد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عْن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بَيْت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شِّرِّي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َكِ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بَارِك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َسْكَ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صِّدِّيق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ُ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سْتَقِيمِينَ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اَ تَقُمْ فِيهِ أَبَد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َّمَسْجِدٌ أُسِّسَ عَلَى التَّقْوَى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ِنْ أَوَّلِ يَوْ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حَقُّ أَن تَقُومَ فِيه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ِيهِ رِجَالٌ يُحِبُّونَ أ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تَطَهَّرُواْ وَاللّهُ يُحِبُّ الْمُطَّهّ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تَنْظُرْ عَيْنَاكَ إِلَى قُدَّام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أَجْفَانُكَ إِلَى أَمَامِ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َهِّد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ب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ِجْلِكَ فَتَثْبُت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كُلُّ طُرُقِك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تَمِلْ يَمْنَةً وَلاَ يَسْر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أَنَّ هَـذَا صِرَاط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ُسْتَقِيماً فَاتَّبِعُوه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لاَ تَتَّبِعُواْ السُّبُ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تَفَرَّقَ بِكُمْ عَن سَبِيلِهِ ذَلِكُمْ وَصَّاكُم بِه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َعَلَّكُمْ تَتَّق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5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قولُ الرَّبَّ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أَيُّه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نَّاس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ُنَادِي وَصَوْتِي إِ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 آدَ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يُّه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حَمْق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تَعَلَّمُوا ذَكَاءً وَي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ُهَّا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تَعَلَّمُوا فَهْماً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ِسْمَعُوا فَإِنِّي أَتَكَلَّم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ُمُورٍ شَرِيفَة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افْتِتَاحُ شَفَتَي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تِقَام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حَنَكِي يَلْهَج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صِّدْ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مَكْرَهَةُ شَفَتَي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ذِب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ُلُّ كَلِمَاتِ فَم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َيْسَ فِيهَا عَوَجٌ وَلا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تِوَاء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َ ف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جٌ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 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ء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ُسْتقيمٌ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ُلُّهَا وَاضِحَةٌ لَدَى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فَهِي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ُسْتَقِيمَةٌ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َد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َّذِينَ يَجِدُو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عْرِفَ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ا أَيُّهَا النَّاسُ قَدْ جَاءكُمُ الرَّسُو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الْحَقِّ مِن رَّبِّكُمْ فَآمِنُواْ خَيْراً لَّكُ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إِن تَكْفُرُواْ فَ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لَّهِ مَا فِي السَّمَاوَاتِ وَالأَرْض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كَانَ اللّ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لِيماً حَكِيماً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َنْ يَسْلُك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سْلُكُ بِالأَمَانِ وَمَ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عَوِّج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طُرُق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عَرَّف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يَعْبُدُونَ مِن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دُونِ اللَّ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ا لَا يَنفَعُهُمْ وَلَا يَضُرُّه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كَانَ الْكَافِرُ عَلَى رَبِّهِ ظَهِير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صْن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اِسْتِقَا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ُ 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ْهَلاَك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فَاعِل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ِثْم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هُدَى اللَّهِ يَهْدِي بِهِ مَنْ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ن يُضْلِلْ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مَا لَهُ مِنْ هَادٍ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رَاهَةُ الرَّبِّ مُلْتَوُ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قَلْب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ِضَاهُ مُسْتَقِيمُو ا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ٌ لِيَدٍ لاَ يَتَبَرَّر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شِّرِّير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مّ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ْل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صِّدِّيق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نْجُ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u w:val="single"/>
        </w:rPr>
      </w:pPr>
      <w:r>
        <w:rPr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سَعْيَ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َشَتَّى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أَمَّا 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عْطَى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تَّق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صَدَّقَ بِالْحُسْن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سَنُيَسِّرُ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ْيُسْر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مَّا 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خِلَ وَاسْتَغْن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كَذَّبَ بِالْحُسْن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سَنُيَسِّرُ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لْعُسْر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ُوَ الْقَاهِ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ْقَ عِبَاد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يُرْسِلُ عَلَيْ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فَظَة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حَتَّىَ إِذَا جَاء أَحَدَكُم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مَوْت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تَوَفَّتْ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ُسُلُنَا وَهُمْ لاَ يُفَرِّط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الصِّدِّيق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يُرَاعِي نَفْسَ بَهِيمَتِه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أَمَّا مَرَاحِمُ الأَشْرَار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قَاسِيَة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إِنّ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نَّفْسَ لأَمَّارَةٌ بِالسُّوءِ إِلاَّ مَا رَحِمَ رَبِّي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إِنَّ رَبِّي غَفُورٌ رَّحِيم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يوسف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5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بِيح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أَشْرَار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كْرَه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لاَةُ الْمُسْتَقِيمِينَ مَرْضَاتُ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َا قِيلَ لَهُمُ اسْجُدُوا لِلرَّحْمَنِ قَال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ا الرَّحْمَنُ أَنَسْجُدُ لِمَا تَأْمُرُنَا وَزَادَهُمْ نُفُو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ر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طَرِيق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كَسْلاَن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كَسِيَاجٍ مِنْ شَوْكٍ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طَرِيق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َنْهَج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و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عَظِّمْ شَعَائِرَ اللَّهِ فَإِنَّهَا مِن تَقْوَى الْقُلُو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2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 الْحَيَاةِ لِلْفَطِنِ إِلَى فَوْقُ لِلْحَيَدَانِ عَنِ الْهَاوِيَةِ مِنْ تَحْتُ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 الله ال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المُرُورُ عل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صِرَا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إِن مِّنكُمْ إِلَّا وَارِدُ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كَانَ عَلَى رَبّ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تْماً مَّقْضِي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وَإِنَّ الَّذِينَ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ُؤْمِنُونَ بِالْآخِرَةِ عَنِ الصِّرَاطِ لَنَاكِب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ؤمنو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Cs w:val="44"/>
        </w:rPr>
        <w:t>0</w:t>
      </w:r>
      <w:r>
        <w:rPr>
          <w:bCs/>
          <w:color w:val="0000FF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رَحْمَتك يَا رَّبَّ العالمِين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Cs/>
          <w:color w:val="0000FF"/>
          <w:sz w:val="22"/>
          <w:szCs w:val="22"/>
          <w:lang w:bidi="ar-SA"/>
        </w:rPr>
      </w:pPr>
      <w:r>
        <w:rPr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َرِيقُ رَجُل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وْزُورٍ هِيَ مُلْتَوِيَة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مَّا الزَّكِي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عَمَلُهُ مُسْتَقِيم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هدِنَــــا الصِّرَاطَ المُستَقِي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اتح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َلشِّرِّير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ُوقِحُ وَجْهَهُ أَمّ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َيُثَبِّتُ طُرُق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ثَبِّتُ اللّ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َّذِينَ آمَن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الْحَيَاةِ الدُّنْيَا وَفِي الآخِرَةِ وَيُضِلُّ اللّ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يَفْعَلُ اللّهُ مَا يَشَاء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َلْفَقِي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سَّالِك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سْتِقَامَتِه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خَيْرٌ مِنْ مُعَوَّجِ الطُّرُ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هُو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غَنِيّ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فَمَن كَانَ عَلَى بَيِّنَةٍ مِّن رَّبِّ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كَمَن زُيِّنَ لَه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ُوءُ عَمَلِهِ وَاتَّبَعُوا أَهْوَاء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محمد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َلرَّجُل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ظَّالِ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َكْرَهَةُ الصِّدِّيق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مُسْتَقِي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كْرَهَةُ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ِرِّي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دُّوا لَو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دْهِنُ فَيُدْه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َرِيق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سْتِقَامَة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إِنَّك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لَتَدْعُوَهُمْ إِلَى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صِرَاطٍ مُّسْتَقِيم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</w:rPr>
        <w:t>المؤمنو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7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ُمَهِّدُ أَيُّه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ب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ِدّ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إِنَّ اللَّهَ رَبّ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رَبّ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عْبُدُوهُ هَذَا صِرَاطٌ مُّسْتَقِيم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طَرِيق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حْكَام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ا رَبّ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نْتَظَرْنَا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م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إِلَى ذِكْرِ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هْوَة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نَّفْس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آمَنُوا بِاللَّهِ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عْتَصَمُوا بِ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سَيُدْخِلُهُمْ فِي رَحْمَةٍ مِّنْ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فَضْل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هْدِيهِمْ إِلَيْ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اً مُّسْتَقِيم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لَقَدْ كَانَ لَكُمْ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ِ اللَّهِ أُسْوَةٌ حَسَن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مَن كَانَ يَرْجُو اللَّهَ وَالْيَوْمَ الْآخِر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ذَكَرَ اللَّهَ كَثِي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حز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هَكَذَا قَالَ 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خَالِقُ السَّمَاوَاتِ هُو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ّ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صَوِّ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أَرْض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صَانِع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ُو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رَّر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خْلُقْه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اطِ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لسَّكَنِ صَوَّرَهَا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َا الرَّب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نِي أَنَا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أَنَا فَاعْبُدْن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َمْ أَتَكَلَّم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خِف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مَكَانٍ مِنَ الأَرْضِ مُظْلِمٍ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أَقُل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نَسْلِ يَعْقُوب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طْلُب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نَا 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تَكَلِّمٌ بِالصِّدْقِ مُخْبِر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ِجْتَمِعُوا وَهَلُمُّوا تَقَدَّمُوا مَعاً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يُّه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نَّاج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َ الأُمَمِ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يَذْكُرُونَ اللّه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قِيَاماً وَقُعُوداً وَعَلَىَ جُنُوبِهِمْ وَيَتَفَكَّرُونَ فِي خَلْقِ السَّمَاوَاتِ وَالأَرْض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َنَا مَا خَلَقْتَ هَذا بَاطِل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سُبْحَانَكَ فَقِنَا عَذَابَ النَّار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9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بَاطِلاً ذَلِكَ ظَنُّ ا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 لِّ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مِنَ النّ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ص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ُنْظُر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َد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َّ اللَّه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َ الإِنْسَانَ مُسْتَقِيماً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طرَة الله التي فطرَ عَليهَا ابْن آد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َّا 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طَلَب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خْتِرَاعَاتٍ كَثِير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قَضَى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رَبُّكَ أَلاَّ تَعْبُد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وَأَنَّ هَـذَا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 فَاتَّبِعُوهُ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</w:rPr>
        <w:t>وَلاَ تَتَّبِعُواْ السُّبُلَ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</w:rPr>
        <w:t xml:space="preserve"> فَتَفَرَّقَ بِكُمْ عَن سَبِيلِهِ ذَلِكُمْ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</w:rPr>
        <w:t>وَصَّاكُم بِهِ لَعَلَّكُمْ تَتَّق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أنعا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5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نَادَيْتُ هُنَاك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صَوْم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هْرِ أَهْو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نَتَذَلَّ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مَامَ إِلَهِ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نَطْلُبَ مِنْهُ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اً مُسْتَقِيمَة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َنَا وَلأَطْفَالِنَا وَلِكُلِّ مَالِ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تَرَاهُمْ يُعْرَضُونَ عَلَيْهَا خَاشِعِينَ مِ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ذُّلّ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يَنظُرُونَ مِن طَرْفٍ خَفِيٍّ وَقَال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آمَنُوا إِنَّ الْخَاسِرِينَ الَّذِينَ خَسِرُوا أَنفُسَهُمْ وَأَهْلِيهِمْ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وْمَ الْقِيَامَةِ أَلَا إِنَّ الظَّالِمِينَ ف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ٍ مُّقِيم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مُؤمنين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بُكَاءِ يَأْت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بِالتَّضَرُّعَات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قُود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سَيِّر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ى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نْهَارِ مَاءٍ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ٍ مُسْتَقِيمَة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اَ يَعْثُرُونَ فِي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لَّهُ يَجْتَبِي إِلَيْ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َن يَشَاءُ وَيَهْدِي إِلَيْهِ مَن يُنِيب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عِدُّو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صْنَعُوا سُبُل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سَأَل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ألوا 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ا مُعَلِّم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نَعْلَمُ أَنَّ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تَكَلَّ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ُعَلِّمُ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اَ تَقْبَلُ الْوُجُوه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َل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 تُعَلِّمُ طَرِيقَ الل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لّ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بِّي وَرَبُّكُمْ فَاعْبُدُوهُ هَـذَا صِرَاطٌ مُّسْتَق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دْ تَرَك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ضَلّ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لْعَا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ْن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بَصُورَ الَّذ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ن يَكُ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شَّيْطَانُ لَهُ قَرِيناً فَسَاء قِرِين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ُخْرِجُهُم مِّنَ الظُّلُمَاتِ إِلَى النُّوُرِ وَ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كَفَرُواْ أَوْلِيَآؤُهُمُ الطَّاغُوت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ُخْرِجُونَهُم مِّنَ النُّورِ إِلَى الظُّلُمَاتِ أُوْلَـ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صْحَابُ النَّار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هُم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رابع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الَ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ُ لِمُوسَى اذْهَبِ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نْزِلْ لأَنَّهُ 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سَد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شَعْب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 أَصْعَدْتَهُ مِنْ أَرْضِ مِصْر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اغ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رِيعاً عَنِ 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يسَ هُناك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ِو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طريق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اح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هُوَ الطريق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سْتق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صَيْتُهُمْ بِه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إِذْ قَالَ مُوسَى لِقَوْمِهِ يَا قَوْمِ لِمَ تُؤْذُونَنِي وَقَد تَّعْلَمُونَ أَنّ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َسُولُ اللَّهِ إِلَيْ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َمَّا زَاغُو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زَاغَ اللَّهُ قُلُوبَهُمْ وَاللَّهُ لَا يَهْدِي الْقَوْمَ الْفَاسِقِي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sz w:val="44"/>
          <w:sz w:val="44"/>
          <w:szCs w:val="44"/>
          <w:u w:val="single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لعْن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ذَا لمْ تَسْمَعُوا لِوَصَاي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إِلهِ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زُغْت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ن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طَّرِيق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تِي أَنَا أُوصِيكُمْ بِه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يَوْ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تَذْهَبُوا وَرَاءَ آلِهَةٍ أُخْر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مْ تَعْرِفُوهَ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فَرُوا وَمَاتُوا وَهُمْ كُفَّا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ُولَئِكَ عَلَيْهِ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لَعْنَةُ اللّهِ وَالْمَلآئِكَة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النَّاسِ أَجْمَع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 لِبني إسرائي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رِف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َّ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عْدَ مَوْت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فْسِد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تَزِيغُونَ عَن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طَّرِيق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ذِي أَوْصَيْتُكُمْ ب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َهُوَِ الطريق المُسْتق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لَقَدْ أَخَذ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 مِيثَاق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نِي إِسْرَائِيلَ وَبَعَثْنَا مِنهُمُ اثْنَيْ عَشَرَ نَقِيباً وَقَالَ اللّهُ إِنِّي مَعَ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ئِن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َقَمْتُمُ الصَّلاَةَ وَآتَيْتُمُ الزَّكَاةَ وَآمَنت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بِرُسُلِي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عَزَّرْتُمُوهُمْ وَأَقْرَضْتُمُ اللّهَ قَرْضاً حَسَناً لَّأُكَفِّرَنَّ عَنكُمْ سَيِّئَاتِكُمْ وَلأُدْخِلَنَّكُمْ جَنَّاتٍ تَجْرِي مِن تَحْتِهَا الأَنْهَار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مَن كَفَر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عْدَ ذَلِكَ مِنكُمْ </w:t>
      </w:r>
    </w:p>
    <w:p>
      <w:pPr>
        <w:pStyle w:val="Normal"/>
        <w:bidi w:val="1"/>
        <w:ind w:left="0" w:right="0" w:firstLine="26"/>
        <w:jc w:val="center"/>
        <w:rPr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قَد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ضَلَّ سَوَاء السَّبِيل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حَمِي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عَ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ِنْ أَجْلِ 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ه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عْ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قَد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َعَدّ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 أَوْصَيْتُ بِهِ آبَاءَ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 يَسْمَع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صَوْتِ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(</w:t>
      </w:r>
      <w:r>
        <w:rPr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Cs/>
          <w:color w:val="808080"/>
          <w:sz w:val="48"/>
          <w:sz w:val="48"/>
          <w:szCs w:val="48"/>
          <w:rtl w:val="true"/>
        </w:rPr>
        <w:t xml:space="preserve">إِنَّ الَّذِينَ اتَّخَذُواْ الْعِجْلَ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سَيَنَالُهُمْ غَضَبٌ مِّن رَّبِّهِمْ</w:t>
      </w:r>
      <w:r>
        <w:rPr>
          <w:bCs/>
          <w:color w:val="808080"/>
          <w:sz w:val="48"/>
          <w:sz w:val="48"/>
          <w:szCs w:val="48"/>
          <w:rtl w:val="true"/>
        </w:rPr>
        <w:t xml:space="preserve"> وَذِلَّةٌ فِي الْحَياةِ الدُّنْيَا وَكَذَلِكَ </w:t>
      </w:r>
      <w:r>
        <w:rPr>
          <w:bCs/>
          <w:color w:val="808080"/>
          <w:sz w:val="48"/>
          <w:sz w:val="48"/>
          <w:szCs w:val="48"/>
          <w:u w:val="single"/>
          <w:rtl w:val="true"/>
        </w:rPr>
        <w:t>نَجْزِي الْمُفْتَرِينَ</w:t>
      </w:r>
      <w:r>
        <w:rPr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sz w:val="44"/>
          <w:sz w:val="44"/>
          <w:szCs w:val="44"/>
          <w:u w:val="single"/>
          <w:rtl w:val="true"/>
        </w:rPr>
        <w:t>الأعراف</w:t>
      </w:r>
      <w:r>
        <w:rPr>
          <w:b/>
          <w:b/>
          <w:sz w:val="44"/>
          <w:sz w:val="44"/>
          <w:szCs w:val="44"/>
          <w:rtl w:val="true"/>
        </w:rPr>
        <w:t xml:space="preserve"> </w:t>
      </w:r>
      <w:r>
        <w:rPr>
          <w:b/>
          <w:sz w:val="44"/>
          <w:szCs w:val="44"/>
        </w:rPr>
        <w:t>152</w:t>
      </w:r>
      <w:r>
        <w:rPr>
          <w:bCs/>
          <w:color w:val="808080"/>
          <w:sz w:val="44"/>
          <w:szCs w:val="44"/>
          <w:rtl w:val="true"/>
        </w:rPr>
        <w:t xml:space="preserve"> </w:t>
      </w:r>
      <w:r>
        <w:rPr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اتَّخَذ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َاتِهِمْ لأَنْفُس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ِسَاء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أَعْط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َاتِهِمْ لِبَنِي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عَبَدُوا آلِهَتَهُمْ فَعَمِ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َنُو إِسْرَائِي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عَيْنَي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س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َ إِلَهَ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بَد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بَعْ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وَارِي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حَم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عَ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ُخْرِجُهُم مِّنَ الظُّلُمَاتِ إِلَى النُّوُرِ وَالَّذِينَ كَفَر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وْلِيَآؤُهُمُ الطَّاغُوتُ يُخْرِجُونَهُم مِّنَ النُّورِ إِلَى الظُّلُمَات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أُوْلَـئِكَ أَصْحَابُ النَّارِ هُمْ فِيه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ش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ة 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لوك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لَمْ يَعْمَل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 عَيْنَيِ الرَّبِّ إِلَهِهِ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كَدَاوُدَ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َبِيه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بَل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سَارَ فِي طَرِيق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مُلُوكِ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حَتَّى إِنَّه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َّرَ ابْنَهُ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حَسَب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َرْجَاس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أُمَمِ الَّذِينَ طَرَدَهُمُ الرَّبُّ مِنْ أَمَامِ بَنِي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إِذْ أَخَذْن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مِيثَاقَكُمْ لاَ تَسْفِكُونَ دِمَاءك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لاَ تُخْرِجُونَ أَنفُسَكُم مِّن دِيَارِكُمْ ثُمّ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أَقْرَرْتُمْ وَأَنتُمْ تَشْهَ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مِلَ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نُو إِسْرَائِيلَ سِرّاً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ضِدَّ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رَّبِّ إِلَه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ليْسَ هُنا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سِر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ل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خَالق سُبْحَان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أُمُوراً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 بِمُسْتَقِيمَةٍ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ذلكَ اللهُمَ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هْدِ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صِّرَاطَ المُسْتَقِي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اتح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قَائِلاً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رْجِعُو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َنْ طُرُقِكُمُ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دِيئَة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حْفَظُوا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صَايَاي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َرَائِضِي حَسَبَ كُلِّ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رِيعَة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تِي أَوْصَيْتُ بِهَا آبَاءَكُمْ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الَّتِي أَرْسَلْتُهَا إِلَيْكُمْ عَن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يَد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عَبِيدِي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ْبِيَاء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لْ صَلَّبُوا أَقْفِيَتَهُم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َأَقْفِيَةِ آبَائِهِم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َّذِينَ لَمْ يُؤْمِنُوا بِالرَّبّ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َهِهِ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وَرَفَضُو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فَرَائِضَه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هْدَه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ذِي قَطَعَهُ مَعَ آبَائِهِم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شَهَادَاتِهِ الَّتِي شَهِدَ بِهَا عَلَيْهِ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نْهَوْنَ عَنْهُ وَيَنْأَوْنَ عَنْ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إِن يُهْلِكُونَ إِلاّ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نفُسَهُمْ وَمَا يَشْعُر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سَارُوا وَرَاء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الْبَاطِل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ارُوا بَاطِلاً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رَاءَ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لأُمَمِ الَّذِينَ حَوْلَهُم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َقَدْ أَخَذْن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ِيثَاق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أَرْسَلْنَا إِلَيْهِمْ رُسُلاً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كُلَّمَا جَاءهُمْ رَسُولٌ بِمَا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تَهْوَى أَنْفُسُهُ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رِيقاً كَذَّبُواْ وَفَرِيقاً يَقْتُلُونَ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أَمَرَهُمُ الرَّبّ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 لاَ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يَعْمَلُوا مِثْلَهُ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رَكُوا جَمِيعَ وَصَايَ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إِلَهِهِمْ وَعَمِلُوا لأَنْفُسِهِمْ مَسْبُوكَاتٍ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ِجْلَيْن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عَمِلُوا سَوَارِي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جَدُو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ِجَمِيعِ جُنْدِ السَّمَاء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بَدُو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ْبَعْ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عَبَّرُوا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ِيهِمْ وَبَنَاتِهِمْ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بَاعُوا أَنْفُسَهُمْ لِعَمَلِ الشَّرّ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وَكَذَلِكَ زَيَّنَ لِكَثِيرٍ مِّنَ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مُشْرِكِينَ قَتْلَ أَوْلاَدِهِمْ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شُرَكَآؤُهُمْ لِيُرْدُوهُمْ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لِيَلْبِسُواْ عَلَيْهِمْ دِينَهُمْ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وَلَوْ شَاء اللّهُ مَا فَعَلُوهُ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ذَرْهُمْ وَمَا يَفْتَرُونَ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37</w:t>
      </w:r>
      <w:r>
        <w:rPr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ِي عَيْنَيِ الرَّبّ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لإِغَاظَتِه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غَضِبَ الرَّبُّ جِدّاً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لَى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حَّاهُمْ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مِنْ أَمَامِه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أَضَلُّ مِمَّ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َ هَو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غَيْرِ هُدًى مِّنَ اللَّهِ إِنَّ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هْدِي القَوْمَ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قصص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لْ عَمِلُوا حَسَب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دَتِهِم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لأُولَى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كَانَ هَؤُلاَءِ الأُمَم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َيَعْبُدُونَ تَمَاثِيلَهُ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وَأَيْضاً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ُوهُمْ وَبَنُو بَنِي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وَجُمْلةٍ في غايَةٍ مِن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خطورة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فَكَمَ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عَمِل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هُمْ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هَكَذَا هُمْ عَامِلُون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 الْيَوْم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نْ أَضَلُّ مِمَّ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تَّبَعَ هَوَا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بِغَيْرِ هُدًى مِّنَ اللَّهِ إِنَّ اللَّه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هْدِي القَوْمَ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قصص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يَكُ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هُمْ ظَلاَماً وَزَلَق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مَلاَكُ الرَّبّ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ارِد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أَفَمَنْ أَسَّسَ بُنْيَانَهُ عَلَى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وَى مِنَ اللّهِ وَرِضْوَانٍ خَيْرٌ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أَم مَّنْ أَسَّسَ بُنْيَانَهُ عَلَى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شَفَا جُرُفٍ هَارٍ فَانْهَارَ بِهِ فِي نَارِ جَهَنَّمَ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وَاللّهُ لاَ يَهْدِي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الْقَوْم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توب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0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شْبَع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نَفْساً مُشْتَهِي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مَلَأَ نَفْساً جَائِعَةً خُبْز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َا طلبُوهُ </w:t>
      </w:r>
      <w:r>
        <w:rPr>
          <w:color w:val="000000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ْجُلُوسَ ف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ظُّلْ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ظِلاَل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وْتِ مُوثَقِينَ بِالذُّل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حَدِيد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أَسَرُّوا النَّدَامَة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َمَّا رَأَوُا الْعَذَابَ وَجَعَلْن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أَغْلَالَ فِي أَعْنَاق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َّذِينَ كَفَرُوا هَلْ يُجْزَوْ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َّا مَا كَانُوا ي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سَبأ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ْ قَالُوا هَلُمَّ مَعَ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نَكْمُ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دَّ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سُبُل الشيطان </w:t>
      </w:r>
      <w:r>
        <w:rPr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نَخْتَف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لْبَرِيء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نَبْتَلِعْ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ْيَاء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َالْهَاوِيَ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ِ وَصِحَاح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الْهَابِطِينَ فِي الْجُ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نَجِدَ كُلَّ قِنْيَةٍ فَاخِرَةٍ نَمْلَأَ بُيُوتَن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غَنِيم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ُلْقِي قُرْعَتَ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طَ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كُونُ لَنَا جَمِيعاً كِيسٌ وَاحِد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ا ابْن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اَ تَسْلُكْ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َرِيقِ مَع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مْنَعْ رِجْلَكَ عَن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سَالِك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قَالَ الشَّيْطَان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مَّا قُضِيَ الأَمْر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لّ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عَدَكُمْ وَعْدَ الْحَقِّ وَوَعَدتُّكُمْ فَأَخْلَفْتُ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مَا كَانَ لِيَ عَلَيْك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ِّن سُلْطَان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لاَّ أَن دَعَوْتُك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اسْتَجَبْتُمْ ل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َلاَ تَلُومُون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ُومُواْ أَنفُسَكُم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َا أَنَاْ بِمُصْرِخِكُمْ وَمَا أَنتُمْ بِمُصْرِخِي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نِّي كَفَرْتُ بِمَا أَشْرَكْتُمُونِ مِن قَبْل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إِنَّ الظَّالِمِينَ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عَذَابٌ أَل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ُرُق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هَاوِي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يْتُهَا هَابِطَةٌ إِلَى خُدُور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وْت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أَمَّا مَن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خَفَّتْ مَوَازِينُه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أُمُّهُ هَاوِيَة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أَدْرَاكَ مَاهِيَهْ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نَارٌ حَامِيَة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ار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 : </w:t>
      </w:r>
      <w:r>
        <w:rPr>
          <w:sz w:val="44"/>
          <w:szCs w:val="44"/>
        </w:rPr>
        <w:t>1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َلرَّجُل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ظَّالِ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َكْرَهَةُ الصِّدِّيق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مُسْتَقِي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كْرَهَةُ الشِّرِّي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دُّوا لَو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ُدْهِنُ فَيُدْه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بَنِي إسرائيل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ح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َبْسُطُونَ أَيْدِي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تُرُ عَيْنَيَّ عَنْ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إِنْ كَثَّرْتُمُ الصَّلاَة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أَسْمَع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هْدِنَا الصِّرَاطَ المُسْتَقِي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ْعَمْتَ عَلَيْهِمْ غَيْرِ المَغْضُوبِ عَلَيْهِمْ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اَ الضَّالّ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سْجُدُو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عَمَ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ْدِي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مَا صَنَعَتْهُ أَصَابِعُهُمْ وَيَنْخَفِض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إِنْسَانُ وَيَنْطَرِحُ الرَّجُ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 تَغْفِر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َهُمْ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َال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تَعْبُد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َا تَنْحِتُون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لَقَكُمْ وَمَا تَعْمَلُونَ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الصافا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9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اَ يَغْفِرُ أَن يُشْرَكَ بِه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غْفِرُ مَا دُونَ ذَل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مَن يَشَاء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مَن يُشْرِكْ بِاللّهِ فَقَدِ افْتَر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ثْماً عَظ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طْرَحُ الإِنْسَان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ْثَانَ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وَلَمْ يَكُن لَّهُم مِّن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شُرَكَائِهِمْ شُفَعَاء وَكَانُوا بِشُرَكَائِهِمْ كَافِر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رو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eastAsia="MS Sans Serif;Arial"/>
          <w:b/>
          <w:b/>
          <w:bCs/>
          <w:color w:val="0000FF"/>
          <w:sz w:val="22"/>
          <w:szCs w:val="22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ُرَّ الشَّهَادَ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خْتِمِ الشَّرِيعَةَ بِتَلاَمِيذ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ُسُل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ُّبَشِّرِينَ وَمُنذِر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ِئَلاَّ يَكُونَ لِلنَّاسِ عَلَى اللّهِ حُجَّةٌ بَعْدَ الرُّسُل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كَانَ اللّهُ عَزِيزاً حَكِيم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5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أَصْطَبِرُ لِلرَّب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اتِرِ وَجْهَهُ عَنْ بَيْتِ يَعْقُو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أَنْتَظِرُ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كَل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سَيَعْلَمُو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ثُمَّ كَلّ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بأ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رُّبَمَا يَوَدُّ الَّذِينَ كَفَر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وْ كَانُواْ مُسْ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يُّهَا الرَّبُّ إِلَهُ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د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تَوْلَى عَلَيْ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سَادَةٌ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وَا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اسْتَحْوَذَ عَلَيْهِمُ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الشَّيْطَانُ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فَأَنسَاهُمْ ذِكْرَ اللَّهِ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أُوْلَئِكَ حِزْبُ الشَّيْطَانِ أَلَا إِنَّ حِزْبَ الشَّيْطَانِ هُمُ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خَاسِر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جادل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كَ وَحْدَكَ نَذْكُر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سْم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مَا كَانَ لِنَفْس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 تُؤْمِنَ إِلاَّ بِإِذْنِ اللّ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يَجْعَ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رِّجْس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َلَى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0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مْ أَمْوَات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حْيُ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ْيِلَة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اَ تَقُومُ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إِنَّهُ مَن يَأْتِ رَبَّهُ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مُجْرِماً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 فَإِنَّ لَهُ جَهَنَّمَ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لَا يَمُوتُ فِيهَا وَلَا يَحْي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158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يَكُونُ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نَّ الرَّب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ج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هُنا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ِمَ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جْرَى النَّهْرِ إِلَى وَادِي مِصْر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تُمْ تُلْقَط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احِداً وَاحِداً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يَا بَنِي 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rtl w:val="true"/>
          <w:lang w:bidi="ar-SA"/>
        </w:rPr>
        <w:t xml:space="preserve">تَكَادُ تَمَيَّزُ مِنَ الْغَيْظِ كُلَّمَا أُلْقِيَ فِيهَا فَوْجٌ </w:t>
      </w:r>
      <w:r>
        <w:rPr>
          <w:rFonts w:ascii="Times New Roman" w:hAnsi="Times New Roman" w:cs="Times New Roman"/>
          <w:bCs/>
          <w:color w:val="808080"/>
          <w:sz w:val="48"/>
          <w:sz w:val="48"/>
          <w:szCs w:val="48"/>
          <w:u w:val="single"/>
          <w:rtl w:val="true"/>
          <w:lang w:bidi="ar-SA"/>
        </w:rPr>
        <w:t>سَأَلَهُمْ خَزَنَتُهَا أَلَمْ يَأْتِكُمْ نَذِير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سْمَعُوا كَلاَمَ 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ا رِجَا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هُزْ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ُلاَةَ هَذَا الشَّعْبِ الَّذِي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كُمْ قُلْتُمْ 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قَدْنَا عَهْداً مَعَ الْمَوْت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صَنَعْ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يثَاقاً مَعَ الْهَاوِي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ذَلِكَ بِأَنَّهُمْ قَالُواْ لَن تَمَسَّنَا النَّارُ إِلاّ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يَّاماً مَّعْدُودَاتٍ وَغَرَّه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فِي دِينِهِم مَّا كَان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فْت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ْ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ن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تَصِير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ظُّلْ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يَقُولُون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 يُبْصِرُنَا وَمَنْ يَعْرِفُ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سُوا خَالق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َقول لهُمْ الرَ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ؤَا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ر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ْ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َقَ وَالبَاط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ا لَتَحْرِيفِكُ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لْ يُحْسَب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جَابِل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َالط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 يُحْسَب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 الخَالقُ الجَاب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كَالمَخْلوق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طين </w:t>
      </w:r>
      <w:r>
        <w:rPr>
          <w:b/>
          <w:bCs/>
          <w:color w:val="FF0000"/>
          <w:sz w:val="44"/>
          <w:szCs w:val="44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تَّى يَقُو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صْنُوع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عَنْ صَانِعِه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صْنَعْ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فَمَ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خْلُقُ كَمَن لاَّ يَخْلُقُ أَفَلا تَذَكّ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ْلٌ لِلْبَن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ُتَمَرِّد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ُ حَتّ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ّ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ُجْرُونَ رَأْي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 مِنّ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يَسْكُبُونَ سَكِيب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 بِرُوح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َزِيد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طِيئَةً عَلَى خَطِيئَة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u w:val="single"/>
        </w:rPr>
      </w:pPr>
      <w:r>
        <w:rPr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ِلَّذِينَ يَكْتُب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كِتَابَ بِأَيْدِي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ثُمَّ يَقُولُو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َذَا مِنْ عِندِ اللَّ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يَشْتَرُوا بِهِ ثَمَناًّ قَلِيل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َه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طِيئ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ول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ً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ِّم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تَبَتْ أَيْدِي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وَيْل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َّهُم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ٍنَ 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طِيئ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ٍ الثانية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مِّمّ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ْسِب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ْ أَظْلَمُ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مَّنِ افْتَرَى عَلَى اللّه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كَذِباً أَوْ قَالَ أُوْحِيَ إِلَيّ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لَمْ يُوحَ إِلَيْهِ شَيْء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كَذَا يَقُولُ قُدُّوسُ إِسْرَائِي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فَضْت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قَوْ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وَكَّلْت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ظُّلْمِ 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ِعْوِجَاج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تَنَدْتُمْ عَلَيْهِم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كُونُ لَ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إِثْ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صَدْعٍ مُنْقَضٍّ نَاتِئ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ِدَارٍ مُرْتَفِع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أْت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دُّهُ بَغْتَة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 لَحْظَة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إِنَّهُمْ كَانُوا إِذَا قِيلَ ل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اَ إِلَهَ إِلاَّ اللَّهُ يَسْتَكْبِ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صا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5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هَلْ يَنظُرُونَ إِلاَّ السَّاعَةَ أَن تَأْتِي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بَغْتَةً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هُمْ لاَ يَشْعُ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</w:rPr>
        <w:t>الزخ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6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دَفَع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تَه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إِلَى النَّا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مْ لَيْسُوا آلِهَةً بَل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ْعَةُ أَيْدِي النَّاس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خَشَبٌ وَحَجَرٌ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بَادُو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آنَ أَيُّهَا الرَّبُّ إِلَهُنَا خَلِّصْنَا مِنْ يَدِه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َتَعْلَ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َمَالِك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رْضِ كُلِّه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َّكَ أَنْت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رَّب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ْد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حْشُرُهُمْ وَمَا يَعْبُد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مِن دُونِ اللَّهِ فَيَقُو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أَنتُمْ أَضْلَلْتُمْ عِبَادِي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َؤُلَاء أَ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هُمْ ضَلُّوا السَّبِيل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ر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اعْلَمْ أَن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ا إِلَهَ إِلَّا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َدْخُ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لاَ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تَرِيح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مَضَاجِعِهِم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سَّالِك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اللّهُ يَدْعُو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دَارِ السَّلاَ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يَهْدِي مَن يَشَاءُ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صِرَاطٍ مُّسْتَقِيم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َّا 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تَقَدَّمُوا إِلَى هُن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 بَنِي السَّاحِر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نَسْ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فَاسِقِ وَالزَّانِي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مَنْ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سْخَر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لَى مَن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فْغَر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ْفَمَ وَتَدْلَعُونَ اللِّسَان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َا أَنْت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وْلاَدُ الْمَعْصِيَةِ نَسْ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ذِ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إِنَّ مِنْهُمْ لَفَرِيقاً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لْوُونَ أَلْسِنَتَهُم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بِالْكِتَاب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لِتَحْسَبُو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مِنَ الْكِتَابِ وَمَا هُوَ مِنَ الْكِتَابِ وَيَقُولُونَ هُوَ مِنْ عِندِ اللّهِ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مَا هُوَ مِنْ عِندِ اللّ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َقُولُون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عَلَى اللّهِ الْكَذِبَ وَهُمْ يَعْلَم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َلْ آثَامُكُمْ صَارَت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صِلَة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يْنَكُمْ وَبَيْنَ إِلَهِكُمْ وَخَطَايَا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تَرَتْ</w:t>
      </w:r>
      <w:r>
        <w:rPr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ْهَهُ عَنْكُمْ حَتَّى لاَ يَسْمَع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ا دُعَاء الْكَافِر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إِلاَّ فِي ضَلاَل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</w:t>
      </w:r>
      <w:r>
        <w:rPr>
          <w:color w:val="000000"/>
          <w:sz w:val="44"/>
          <w:sz w:val="44"/>
          <w:szCs w:val="44"/>
          <w:u w:val="single"/>
          <w:rtl w:val="true"/>
        </w:rPr>
        <w:t>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فْكَارُ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كَارُ إِثْم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طُرُقِهِمِ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غْتِصَابٌ وَسَحْقٌ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ُ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سَّلاَمِ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ذي يُؤدِى إل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ارُ السَلا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عْرِف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هَذَا صِرَاطُ رَبّ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مُسْتَقِيماً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دْ فَصَّلْنَا الآيَاتِ لِقَوْمٍ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ذَّكَّرُونَ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لَهُمْ دَارُ السَّلام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عِندَ رَبِّهِ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>وَهُو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ِيُّهُم بِمَا كَانُوا ي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6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2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يْس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َسَالِكِهِ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دْ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جَعَلُوا لأَنْفُسِهِ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ُبُلاً مُعَوَّج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ِيد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نْ السَبيل المُستقي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 مَنْ يَسِيرُ فِيهَ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عْرِفُ سَلاَماً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هْدِي بِهِ اللّهُ مَنِ اتَّبَعَ رِضْوَانَهُ سُبُلَ السَّلاَم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يُخْرِجُهُم مِّنِ الظُّلُمَاتِ إِ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نُّورِ بِإِذْنِهِ وَيَهْدِيهِمْ إِلَى 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َعَاصِيَنَا كَثُرَت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مَ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خَطَايَا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شْهَدُ عَلَيْ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أَنَّ مَعَاصِيَ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َنَا وَآثَامَنَا نَعْرِف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َدَّيْنَا وَكَذِبْ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ِدْ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وَر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هِنَا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تَكَلَّمْ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ظُّلْمِ 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عْصِي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يَا مَعْشَرَ الْجِنِّ وَالإِنس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أَلَمْ يَأْتِكُمْ رُسُلٌ مِّنكُ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قُصُّونَ عَلَيْكُمْ آيَا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يُنذِرُونَكُم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لِقَاء يَوْمِكُمْ هَـذَا قَالُوا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شَهِدْنَا عَلَى أَنفُسِن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وَغَرَّتْهُمُ الْحَيَاةُ الدُّنْيَا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وَشَهِدُواْ عَلَى أَنفُسِهِمْ أَنَّهُمْ كَانُواْ كَافِرِينَ</w: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u w:val="single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0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بِلْنَا وَلَهَجْ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ِ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ْقَلْبِ بِكَلاَ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ذِ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أَمَّا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سْتَنكَفُواْ وَاسْتَكْبَرُواْ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فَيُعَذِّبُهُمْ عَذَاباً أَلُيماً وَلاَ يَجِدُو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لَهُم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 دُونِ اللّهِ وَلِيّاً وَلاَ نَصِير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لِإشعياء عَنْ بني إسرائيل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سَّيِّدُ الرَّبّ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يُسَم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َه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سْماً آخَر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للهُ أكْبَر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ُسْلمِي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عَبِيد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لله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قَالَ إِنِّي جَاعِلُكَ لِلنَّاسِ إِمَاماً قَالَ وَمِن ذُرِّيّ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قَالَ لاَ يَنَالُ عَهْدِي الظَّالِمِينَ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8"/>
          <w:sz w:val="48"/>
          <w:szCs w:val="48"/>
          <w:u w:val="single"/>
          <w:rtl w:val="true"/>
          <w:lang w:bidi="ar-SA"/>
        </w:rPr>
        <w:t>البقرة</w:t>
      </w:r>
      <w:r>
        <w:rPr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8"/>
          <w:szCs w:val="48"/>
          <w:lang w:bidi="ar-SA"/>
        </w:rPr>
        <w:t>124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ِسْمَع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لِمَة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ا بَيْتَ يَعْقُوب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كُلَّ عَشَائِ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يْتِ إِسْرَائِيل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كَ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ا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ا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دَ فِي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كُمْ مِنْ جَوْر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حَتّ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بْتَعَدُوا عَنّ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ار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رَاء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اطِلِ وَصَارُوا بَاطِ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سَل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بَنِي إِسْرَائِيلَ كَمْ آتَيْنَاهُم مِّنْ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 xml:space="preserve">آيَةٍ بَيِّنَةٍ وَمَن يُبَدِّلْ نِعْمَةَ اللّهِ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مِن بَعْدِ مَا جَاءتْ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فَإِنَّ اللّهَ شَدِيدُ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</w:rPr>
        <w:t>الْعِقَاب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1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لآ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قُلْ لِرِجَال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 وَسُكَّانِ أُورُشَل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كَ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ا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ُ هَئَنَذَا مُصْدِرٌ عَلَيْكُمْ شَرّاً وَقَاصِدٌ عَلَيْكُمْ قَصْ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ارْجِعُوا كُلُّ وَاحِدٍ عَ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رَّدِيءِ وَأَصْلِح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ُرُقَك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أَعْمَالَ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َقَال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سْعَى وَرَاء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كَارِ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كُلُّ وَاحِدٍ يَعْمَ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سَبَ عِنَادِ قَلْبِهِ الرَّدِي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الهَا ربي سُبْحَان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ن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ِنطلبْهَا مِنهُ وَيَقبَلهَا مِنْ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رَحْمَةً بن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لهُ أكْبَر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أَنعَمتَ عَلَيهِمْ غَيرِ المَغضُوبِ عَلَيهِمْ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ي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عَضُّ الظَّالِمُ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عَلَى يَدَيْهِ يَقُول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يَا لَيْتَنِي اتَّخَذْتُ مَعَ الرَّسُولِ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سَب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نْبِيَاءَ وَالْكَهَنَة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نَجَّس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م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ل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 بَيْت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د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الرَّبُّ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َكُو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هُمْ لَهُمْ كَمَزَالِقَ فِي ظَلاَمٍ دَامِس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كُبْكِبُوا فِيهَا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هُمْ وَالْغَاو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ع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ُطْرَدُونَ وَيَسْقُطُونَ فِيهَا</w:t>
      </w:r>
    </w:p>
    <w:p>
      <w:pPr>
        <w:pStyle w:val="Normal"/>
        <w:tabs>
          <w:tab w:val="clear" w:pos="720"/>
          <w:tab w:val="center" w:pos="5220" w:leader="none"/>
          <w:tab w:val="right" w:pos="10440" w:leader="none"/>
        </w:tabs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 جهن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جْلِبُ عَلَيْهِمْ شَرّ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سَنَةَ عِقَابِهِمْ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 الرَّب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وَى مِنَ اللّهِ وَرِضْوَانٍ خَيْ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م مَّنْ أَسَّسَ بُنْيَانَهُ عَلَى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فَا جُرُفٍ هَارٍ فَانْهَارَ بِهِ فِي نَارِ جَهَن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اللّهُ لاَ يَهْد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ْق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عَل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تَضَرُّعَهُمْ يَقَعُ أَمَامَ الرَّب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رْجِع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ُلُّ وَاحِدٍ عَ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ِهِ الرَّدِيء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أَ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ظِيمٌ الْغَضَبُ وَالْغَيْظ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لَّذَانِ تَكَلَّمَ بِهِمَا الرَّبّ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 هَذَا الشَّعْ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إِلَّا مَن تَابَ وَآمَ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عَمِلَ عَمَلاً صَالِحاً فَأُوْلَئِك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ُبَدِّلُ اللَّهُ سَيِّئَاتِهِمْ حَسَنَات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كَانَ اللَّ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غَفُوراً رَّحِيم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ر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نِي إسرائيل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زَرَعُو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نْط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َصَد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شَوْك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عْي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 يَنْتَفِعُوا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َل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ز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غَلاَّت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عْمَال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ِنْ حُمُو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كَذَا قَال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ُ عَل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جِيرَان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شْرَا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لْمِس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ِيرَاث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ترب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عْمَال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نَّ فِيْهمْ العَبْر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َّذ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ْرَثْتُهُ لِشَعْب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فَاعْبُدُوا مَا شِئْتُم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مِّن دُونِهِ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قُلْ إِنَّ الْخَاسِرِينَ الَّذِين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خَسِرُوا أَنفُسَهُمْ وَأَهْلِيهِمْ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يَوْمَ الْقِيَامَةِ أَلَا ذَلِكَ هُوَ 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ْخُسْرَان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الْمُبِين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الآنَ إِلَيْك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ِهِ الْوَصِيّ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ُهَا الْكَهَن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ْ كُنْتُم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 تَسْمَع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لاَ تَجْعَلُونَ فِي الْقَلْب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تُعْط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جْداً لاِسْم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قَالَ رَبُّ الْجُنُود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إِ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رْسِل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لَيْكُم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َّعْ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أَلْعَنُ بَرَكَاتِ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لْ قَدْ لَعَنْت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عَمتَ عَلَيهِمْ غَيرِ المَغضُوبِ عَلَيهِمْ وَلاَ الضَّالّ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سْتُ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جَاعِلِين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لْ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لَا بِقَوْلِ كَاهِن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قَلِيلاً مَا تَذَكَّرُون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تَنزِيلٌ مِّن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رَّبِّ العَالَمِي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ح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ُوْلَـئِكَ الَّذِينَ لَعَنَهُمُ اللّهُ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وَمَن يَلْعَنِ اللّهُ فَلَن تَجِدَ لَهُ نَصِي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2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ب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كَمَا يُكْمُ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ُصُوص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إِنْسَان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كَذَلِ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زُمْر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هَن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ا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ْتُل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نَحْوَ شَكِيم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َّهُمْ قَد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صَنَع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حِش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ي بَيْتِ إِسْرَائِي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رَأَيْتُ أَمْر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ظ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ُنَا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ن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َكَ خَالق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رَايِ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َجَّس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إِسْرَائِي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ذَكِّر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مَا أَنتَ بِنِعْمَتِ رَبِّكَ بِكَاهِن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لَا مَجْنُون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َكِنْ كَانَ أَيْضاً فِي الشَّعْب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ْبِيَاء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ذَب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َم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يَكُونُ فِي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يْض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عَلِّمُونَ كَذَب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ُسُّونَ بِدَعَ هَلاَك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اسْت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نة ً حَسَ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نْ اسْت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نة ً سَيئ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إِذْ 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نْكِر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َ الَّذ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شْتَرَا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يَا بَنِي إِسْرَائِيلَ اذْكُرُواْ نِعْمَتِيَ الَّتِي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نْعَمْتُ عَلَيْكُمْ وَأَوْفُواْ بِعَهْدِي أُوفِ بِعَهْدِكُمْ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إِيَّايَ فَارْهَبُون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َجْلِبُو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ى أَنْفُسِ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هَلاَك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ر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يَتْبَعُ كَثِير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هْلُكَات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سَبَبِ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ُجَدَّفُ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ِ الْحَق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هُمْ فِي الطَّمَع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َّجِر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ِ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َقْوَالٍ مُصَنَّعَة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دَيْنُونَتُ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دِيم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اَ تَتَوَان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هَلاَكُه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اَ يَنْعَس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فَوَيْلٌ لِّلَّذِين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يَكْتُبُونَ الْكِتَابَ بِأَيْدِيهِمْ ثُمَّ يَقُولُونَ هَـذَا مِنْ عِندِ اللّهِ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فَوَيْلٌ لَّهُم مِّمَّا كَتَبَتْ أَيْدِيهِمْ وَوَيْلٌ لَّهُمْ مِّمَّا يَكْسِبُون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ث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دْ تَرَك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ضَلّ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لْعَا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ْنِ بَصُورَ الَّذ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وَمَن يَكُنِ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لشَّيْطَانُ لَهُ قَرِيناً فَسَاء قِرِين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صَد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sz w:val="22"/>
          <w:szCs w:val="22"/>
          <w:lang w:bidi="ar-SA"/>
        </w:rPr>
      </w:pPr>
      <w:r>
        <w:rPr>
          <w:rFonts w:eastAsia="MS Sans Serif;Arial"/>
          <w:b/>
          <w:bCs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144"/>
          <w:sz w:val="144"/>
          <w:szCs w:val="144"/>
          <w:u w:val="single"/>
          <w:rtl w:val="true"/>
          <w:lang w:bidi="ar-SA"/>
        </w:rPr>
        <w:t>التفاصِيل</w:t>
      </w:r>
      <w:r>
        <w:rPr>
          <w:rFonts w:ascii="Times New Roman" w:hAnsi="Times New Roman" w:cs="Times New Roman"/>
          <w:bCs/>
          <w:color w:val="0000FF"/>
          <w:sz w:val="144"/>
          <w:sz w:val="144"/>
          <w:szCs w:val="1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144"/>
          <w:szCs w:val="144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ثاني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تَشْريع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الكِتاب المُقدَس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ذا المَوْضُوع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أول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: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علوم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همة لِلغا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ْكُنُونَ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بْقُونَ فِيه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شَفَتَي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هِ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ِنْ فَم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يَطْلُب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سُو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رَبِّ الْجُنُو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رَهْبَانِيَّةً ابْتَدَعُوهَا مَا كَتَبْنَاهَا عَلَيْ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لَّا ابْتِغَاء رِضْوَانِ اللَّ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ا رَعَوْهَا حَقَّ رِعَايَتِ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آتَيْنَا الَّذِينَ آمَنُوا مِنْهُمْ أَجْر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كَثِيرٌ مِّنْهُمْ فَاسِق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الحدي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أَى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ِي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د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بَشَرٍ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س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كَانَ النَّاس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ُمَّةً وَاحِدَة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بَعَثَ اللّهُ النَّبِيِّي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بَشِّرِينَ وَمُنذِر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أَنزَلَ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عَهُمُ الْكِتَابَ بِالْحَقّ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لِيَحْكُمَ بَيْنَ النَّاس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فِيمَا اخْتَلَفُواْ فِيه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1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 xml:space="preserve">)    </w:t>
      </w:r>
      <w:r>
        <w:rPr>
          <w:b/>
          <w:bCs/>
          <w:sz w:val="72"/>
          <w:szCs w:val="72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َّبَّ يَ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ِلإ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ْن آد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نْظُرْ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عَل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َوْ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َّا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حَيَا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خَي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مَا 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صَيْت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تُحِب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إِله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سْلُكَ 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سْتَجِيبُ الَّذِينَ يَسْمَع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ْمَوْتَى يَبْعَثُهُمُ اللّهُ ثُمَّ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رْجَع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3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حْفَظَ وَصَاي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رَائِضَهُ وَأَحْكَام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نْمُوَ وَيُبَارِكَ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لهُك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أَنْتَ دَاخِلٌ إِليْ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مْتَلِك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ْصَرَ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لبُ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مْ تَسْمَع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وَي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جَد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آِ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بَد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إِنّ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أُنْبِئُ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 مَحَال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لِ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قَد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ُوحِيَ إِلَيْ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إِلَى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ِنْ قَبْلِكَ لَئِنْ أَشْرَكْتَ لَيَحْبَطَنّ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مَلُكَ وَلَتَكُونَنَّ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َاسِر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عِقا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 تُط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يَّامَ عَل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أَنْتَ عَابِرٌ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ُرْدُ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دْخُل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مْتَلِك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شْه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ْك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َوْ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سَّمَاء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جَعَلتُ قُدَّام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حَيَاةَ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بَرَكَة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عْنَةَ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لَّـكِ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هُ يَشْهَدُ بِمَا أَنزَلَ إِلَيْ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نزَلَهُ بِعِلْمِهِ وَالْمَلآئِكَةُ يَشْهَد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كَفَى بِاللّهِ شَهِيد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6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خْت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حَيَاةَ لِ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سْ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يَا أَيُّهَا الَّذِينَ آمَنُوا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سْتَجِيبُوا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لِلّهِ وَلِلرَّسُولِ إِذَا دَعَاكُم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مَا يُحْيِيك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يَبْرَح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ِفْرُ 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فَمِ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لْهَجُ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هَاراً وَلَيْل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تَحَفَّظ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ْعَمَلِ حَسَبَ كُلِّ م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تُوبٌ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ِينَئِذ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صْلِح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َكَ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حِينَئِذ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فْلِح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آتَيْنَا مُوسَى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كِتَاب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جَعَلْنَا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هُدً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لِّبَنِي إِسْرَائِيل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أَلاَّ تَتَّخِذُواْ مِن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دُونِي وَكِيل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سْمَعْ أَ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عْم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اقْض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نَ عَبِي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تَحْكُمُ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ذْن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جْع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رَأ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بَر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ذْ تُعْط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سَبَ بِر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فَمَن يَعْمَلْ مِثْقَال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رَّةٍ خَيْراً يَر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عْمَلْ مِثْقَال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رَّةٍ شَرّاً يَر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 xml:space="preserve">) </w:t>
      </w:r>
      <w:r>
        <w:rPr>
          <w:b/>
          <w:bCs/>
          <w:sz w:val="72"/>
          <w:szCs w:val="72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َاكِمَ الإِنْسَانَ عِنْدَ ا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بْنِ آد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دَى صَاحِ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ليْسَ بَ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بْن آدم وَصَاحِب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ُرْجُم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نَرِثُهُ مَا يَقُولُ وَيَأْتِينَا فَرْداً</w:t>
      </w:r>
    </w:p>
    <w:p>
      <w:pPr>
        <w:pStyle w:val="Normal"/>
        <w:tabs>
          <w:tab w:val="clear" w:pos="720"/>
          <w:tab w:val="center" w:pos="5082" w:leader="none"/>
          <w:tab w:val="right" w:pos="10200" w:leader="none"/>
        </w:tabs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مَضَتْ سِن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ِيل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سْلُكُ ف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ُودُ مِ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center" w:pos="5082" w:leader="none"/>
          <w:tab w:val="right" w:pos="10200" w:leader="none"/>
        </w:tabs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لِّي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عْمَلُ صَالِحاً فِيمَا تَرَكْت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لَّا إِنَّهَا كَلِمَةٌ هُوَ قَائِلُ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ِن وَرَائِهِم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بَرْزَخٌ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ْمِ يُبْعَث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ؤمنو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07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ِنْ أَيْنَ تَأْ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يْنَ هُوَ مَكَا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ذْ أُخْفِي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َاعَ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َ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ُيُونِ كُلِّ حَي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ُتِرَتْ عَنْ طَيْرِ السَّمَا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َلْهَلاَكُ وَالْم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اَنِ بِآذَانِنَا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ِع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بَ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لهُ يَفْهَ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َهَا وَهُوَ عَالِمٌ بِمَكَان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 يَنْظ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أَقَاصِي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حْتَ كُلِّ السَّمَاو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جْعَلَ لِلرِّيحِ وَزْن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عَايِ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ِيَاهَ بِمِقْيَاسٍ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ْسَ المِيَا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قط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نمَا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كُلُّ شَيْءٍ عِندَهُ بِمِقْدَار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َّا جَعَلَ لِلْمَطَ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ِيض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بِيلاً لِلصَّوَاعِق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رَآ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خْبَر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يَّأ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يْض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حَثَ عَ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عْمَ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بْن آد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إِنْسَا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خَافَةُ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ِكْمَةُ وَالْحَيَدَا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ِ الشَّر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 الْفَه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>إِذَا زُلْزِلَتِ الْأَرْضُ زِلْزَالَ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>وَأَخْرَجَتِ الْأَرْضُ أَثْقَالَ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قَالَ الْإِنسَان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ا لَ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يَوْمَئِذٍ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تُحَدِّثُ أَخْبَارَ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بِأَنَّ رَبَّك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ْحَى لَ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يَوْمَئِذٍ يَصْدُرُ النَّاسُ أَشْتَاتاً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ِّيُرَوْا أَعْمَالَه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َمَن يَعْمَلْ مِثْقَال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رَّةٍ خَيْراً يَر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عْمَلْ مِثْقَال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رَّةٍ شَرّاً يَر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وَا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عَامِل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نُّكْ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فَاعِلِي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يْس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يَنْظُرُ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حْصِي جَمِي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طَوَا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وُفِّيَتْ كُلُّ نَفْسٍ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َا عَمِلَتْ وَهُوَ أَعْلَمُ بِمَا يَفْعَل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ذَلِكَ اسْمَعُوا ل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ذَوِي الأَلْب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اشَا لِلَّهِ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ِلْقَدِير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ظُّل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جَاز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إِنْس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 فِعْل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نِيلُ الرَّج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َقّاً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الل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فْعَلُ سُوء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قَدِي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عَوِّجُ الْقَض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لّه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يَظْلِمُ مِثْقَالَ ذَرَّة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إِن تَكُ حَسَنَةً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ضَاعِفْ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يُؤْت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ن لَّدُنْ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أَجْراً عَظِيماً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يَوْمَ تَجِدُ كُلُّ نَفْسٍ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َا عَمِلَتْ مِنْ خَيْر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مُّحْضَراً وَمَا عَمِلَت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ن سُوَء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تَوَدُّ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لَوْ أَنَّ بَيْنَهَا وَبَيْنَ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مَداً بَعِيداً وَيُحَذِّرُكُم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اللّهُ نَفْسَ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اللّهُ رَؤُوفُ بِالْعِبَادِ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حْذَ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لْتَفِ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َرْتَ هَذَا عَلَى الذّ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وْ شِئْنَا لَرَفَعْنَاهُ بِهَا وَلَـكِن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خْلَدَ إِلَى الأَرْضِ وَاتَّبَعَ هَو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َعَالَى بِقُدْر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مِثْل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عَلِّ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فَرَضَ عَلَيْهِ طَرِيقَهُ أَوْ مَنْ يَقُولُ 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فَعَل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 يُسْأَلُ عَمَّا يَفْعَل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هُمْ يُسْأَلُونَ </w:t>
      </w:r>
      <w:r>
        <w:rPr>
          <w:sz w:val="44"/>
          <w:sz w:val="44"/>
          <w:szCs w:val="44"/>
          <w:u w:val="single"/>
          <w:rtl w:val="true"/>
        </w:rPr>
        <w:t>الأنبي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ُذْكُرْ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َظِّ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َرَنَّمُ بِهِ النَّا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ُل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دْعُواْ اللّه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وِ ادْعُواْ الرَّحْمَـنَ أَيّاً مَّا تَدْعُواْ فَ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أَسْمَاء الْحُسْن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إِنْسَا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بْصِر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ن مِّ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هْل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كِتَابِ إِلاَّ لَيُؤْمِنَنَّ بِهِ قَبْلَ مَوْت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وْمَ الْقِيَامَةِ يَكُونُ عَلَيْ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هِيد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َّا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نْظُرُونَه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ِي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َاع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>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هُمْ يَرَوْن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َعِيد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نَرَا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قَرِيب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sz w:val="44"/>
          <w:sz w:val="44"/>
          <w:szCs w:val="44"/>
          <w:u w:val="single"/>
          <w:rtl w:val="true"/>
        </w:rPr>
        <w:t>المعارج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لهُ عَظِيم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نَعْرِف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دَدُ سِن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فْحَص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هَلْ أَتَى عَلَى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إِنسَان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حِينٌ مِّنَ الدَّهْر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مْ يَكُن شَيْئاً مَّذْكُور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إنسا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بَى لِلرَّجُلِ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لُك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شُو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شْر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خُطَا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قِف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مَجْلِ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ُسْتَهْزِئ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جْلِس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ا أَيُّهَا النَّاسُ كُلُواْ مِمَّا فِي الأَرْضِ حَلاَلاً طَيِّب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وَلاَ تَتَّبِعُواْ خُطُوَاتِ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شَّيْطَانِ إِنَّهُ لَكُمْ عَدُوّ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ُّبِينٌ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قُو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شْرَار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الْخُطَاة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َاعَةِ الأَبْر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الرَّبَّ يَعْل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 الأَبْر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طَرِيقُ الأَشْر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هْلِ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أًمْ حَسِبَ الَّذِينَ اجْتَرَحُو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سَّيِّئَاتِ أّن نَّجْعَلَه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كَالَّذِينَ آمَنُوا وَعَمِلُو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صَّالِحَاتِ سَوَاء مَّحْيَاهُم وَمَمَاتُهُمْ سَاء مَا يَحْكُم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جاثي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نَدْعُو مِن دُونِ اللّه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مَا لاَ يَنفَعُنَا وَلاَ يَضُرُّنَا وَنُرَدُّ عَلَى أَعْقَابِنَا بَعْدَ إِذ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دَانَا اللّهُ كَالَّذِي اسْتَهْوَتْهُ الشَّيَاطِين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ِي الأَرْضِ حَيْرَا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هُ أَصْحَابٌ يَدْعُون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ى الْهُدَى ائْتِن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قُلْ إِنّ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هُدَى اللّهِ هُوَ الْهُدَى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أُمِرْنَ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نُسْلِم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لِرَبِّ الْعَالَمِينَ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1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طُوبَ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أُمَّة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َّت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رَّبُّ إِلَهُ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شَّعْبِ الَّذ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َارَه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يرَاث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رََّبَّ يَخْتَا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ِيرَاث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مُؤمنين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َحَانهُ وَتعَال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ليسَ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كَافرين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تِلْكَ الْجَنَّةُ الَّتِي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نُورِث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مِنْ عِبَادِنَ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ن كَانَ تَقِيّ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مري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6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تَكَلَّم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سَّلا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هَادِ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يَتَفَكَّرُونَ بِ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ِبَادُ الرَّحْمَن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يَمْشُونَ عَلَى الْأَرْض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هَوْن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إِذَا خَاطَبَهُم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جَاهِ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قَالُو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سَلَام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فرقا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6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غَ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فْوَاهَهُمْ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 يَعْل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خَالقهُمْ شَيْئاً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  <w:lang w:bidi="ar-SA"/>
        </w:rPr>
      </w:pP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هْ هَه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تْ أَعْيُن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هْ هَه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ذ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َدُ الكَاف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مَلكْ المَوت في القبْر عِنْدَمَا يَسْألهُ مَنْ رَبُك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تَكَاد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مَيَّزُ مِنَ الْغَيْظ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كُلَّمَا أُلْقِيَ فِيهَا فَوْجٌ سَأَلَهُمْ خَزَنَتُهَ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َمْ يَأْتِكُمْ نَذِير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قَالُو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بَلَى قَدْ جَاءنَا نَذِيرٌ فَكَذَّبْن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قُلْنَا مَا نَزَّلَ اللَّهُ مِن شَيْءٍ إِن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نت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إِلّ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فِي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ضَلَال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كَبِيرٍ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علومة صغي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لِمَ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َهْ هَه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 مُسْل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عْلمْ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مِِْنْ أيْ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ِمَ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نِ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ِنْ أيْ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مدٌ الأمِي عَلِم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هي مَعْلومَ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أحَدْ يَعْرف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َنْ مِنَا سَمِع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ِوَ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َيْت مع المَلائكة في القبْ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َذا أمْر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ب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ذلكَ أخْبرَتنَا عَنهُ السَمَاء عَنْ طريق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نبيَاء وَالكُتب السَمَاوي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عَ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قالَ الل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خْبرَنَا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نبي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لي اللهُ عَليهِ وَسَل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ُو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يَنطِقُ عَنِ الهَو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إِنْ هُوَ إِلاّ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حْيٌ يُوح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نج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عَ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وَصَدق رَسُلِهِ الكَريم عَليهِ الصَلاة وَالسَلام أخْبَرَنَا رَسُولُ الله في حَدِيث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فصَ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ِنْدَمَا يَكُون ابْن آدم 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َا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دْبَارٌ لِلدُنيَا وَإقبَالٌ لِلآخرَ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ِ حتي قِيَام السَاعَة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ُحَاسَبَة الخَلائق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مُؤمِن وَأحْدَاث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خِلاف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غيرُ مُؤمِ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حْداث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تفصِيلياً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ليْسَ كَلِمَ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هْ هَه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كُلّ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ءَ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مَا نَسِينَاكَ وَلاَ خُنَّا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ْ يَرْتَدَّ قَلْبُنَا إِلَى وَرَاءٍ وَلاَ مَال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طْوَتُنَا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حَقْت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كَانِ التَّنَانِي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طَّيْتَنَا بِظِلِّ 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رَأَى الْمُجْرِمُونَ النَّا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ظَنُّو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نَّهُم مُّوَاقِعُو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َ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جِدُوا عَنْهَا مَصْرِف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 نَسِي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َ إِلَهِنَا أَوْ بَسَطْنَا أَيْدِيَنَا إِلَى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ه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رِي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فَلاَ يَفْحَص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 عَنْ هَ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هُ هُوَ يَعْرِفُ خَفِيّ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ن كَفَر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لَا يَحْزُنكَ كُفْرُهُ إِلَيْنَا مَرْجِع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نُنَبِّئُهُم بِمَا عَمِلُو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 اللَّهَ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لِيمٌ بِذَاتِ الصُّدُو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لقم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إِنْسَانُ فِي كَرَامَةٍ لاَ يَبِي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شْبِ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هَائ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تُبَاد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عْتِمَا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خُلَفَاؤُهُمْ يَرْتَضُونَ بِأَقْوَا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ث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غَنَمِ لِ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سَا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و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ْعَا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سُودُه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غَدَا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ُورَتُهُم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ب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هَاوِي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ْكَنٌ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4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لَّهَ يُدْخِلُ الَّذِي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آمَنُوا وَعَمِلُوا الصَّالِحَات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جَنَّاتٍ تَجْرِي مِن تَحْتِهَا الْأَنْهَار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الَّذِينَ كَفَرُو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يَتَمَتَّعُونَ وَيَأْكُلُونَ كَمَا تَأْكُل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أَنْعَامُ وَالنَّارُ مَثْوًى لَّه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محمد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سَبِّح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رَنِّمُ لإِلَه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دُم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جُو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ادُمتُ 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اً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سَبِّحُ لِ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فِي السَّمَاوَاتِ وَمَا فِي الْأَرْض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هُ الْمُلْكُ وَلَهُ الْحَمْد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هُوَ عَلَى كُلِّ شَيْءٍ قَدِيرٌ </w:t>
      </w:r>
      <w:r>
        <w:rPr>
          <w:sz w:val="44"/>
          <w:sz w:val="44"/>
          <w:szCs w:val="44"/>
          <w:u w:val="single"/>
          <w:rtl w:val="true"/>
        </w:rPr>
        <w:t>التغاب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تَّكِ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ُؤَس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أنْبيَائِهُمْ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لا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ْنِ آ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يْث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خَلاَص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أُغْنِي عَنك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ِنَ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 شَيْء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ِ الْحُكْمُ إِلاَّ لِلّهِ عَلَيْهِ تَوَكَّلْتُ وَعَلَيْهِ فَلْيَتَوَكَّلِ الْمُتَوَكِّ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س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6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خْرُ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رُوحُهُ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تُرَا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ِ نَفْسِهِ تَهْلِكُ أَفْكَارُ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ا يَتوَهَمَهُ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جَاءت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كْرَةُ الْمَوْتِ بِالْحَقّ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سْتِقَامَةُ الْمُسْتَقِيم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دِيهِمْ وَاعْوِجَاج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غَادِر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رِب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نْف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غِنَى فِي يَو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خَط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َّا الْبِرُّ فَيُنَجِّي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ِ اتَّبَع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ِضْوَانَ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َمَن ب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سَخْطٍ مِّنَ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أْوَا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هَنَّمُ وَبِئْس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ْمَصِيرُ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6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ر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مِلِ يُقَوِّمُ 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َّا الشِّرِّير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َسْقُطُ بِشَر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ر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نَجّ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ّ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غَادِ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ؤْخَذ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فَسَاد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لُّ نَفْس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ذَآئِقَةُ الْمَوْتِ وَإِنَّم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ُوَفَّوْنَ أُجُورَك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وْمَ الْقِيَامَة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فَمَن زُحْزِح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نِ النَّارِ وَأُدْخِلَ الْجَنَّةَ فَقَدْ فَاز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ا الْحَيَاةُ الدُّنْيَا إِلاّ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تَاعُ الْغُرُو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نْ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سَان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ِرِّي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لِكُ رَجَاؤ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مُنْتَظَرُ الأَثَم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بِي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ثم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صِّدّ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نْجُو مِنَ الضّ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أْتِي الشِّرّ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َالَ رَبِّ لِمَ حَشَرْتَن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عْمَى وَقَدْ كُنتُ بَصِي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كَذَلِكَ أَتَتْكَ آيَاتُ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نَسِيتَ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كَذَلِكَ الْ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ُنس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كَذَلِكَ نَجْزِي 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سْرَف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َمْ يُؤْمِن بِآيَاتِ رَبِّهِ وَلَعَذَابُ الْآخِر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شَدُّ وَأَبْق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طه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25</w:t>
      </w:r>
      <w:r>
        <w:rPr>
          <w:sz w:val="44"/>
          <w:szCs w:val="44"/>
          <w:rtl w:val="true"/>
          <w:lang w:bidi="ar-SA"/>
        </w:rPr>
        <w:t xml:space="preserve">: </w:t>
      </w:r>
      <w:r>
        <w:rPr>
          <w:sz w:val="44"/>
          <w:szCs w:val="44"/>
          <w:lang w:bidi="ar-SA"/>
        </w:rPr>
        <w:t>1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ف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خْرِبُ الْمُنَافِ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حِبَهُ وَبِالْمَعْرِفَةِ يَنْج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خَيْ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رَ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دِينَةُ وَعِنْد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لا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شْر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تَا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تَرَى الْمُؤْمِنِينَ وَالْمُؤْمِنَات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عَى نُورُه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َيْنَ أَيْدِيهِمْ وَبِأَيْمَانِهِ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ُشْرَاكُمُ الْيَوْ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جَنَّاتٌ تَجْرِي مِن تَحْتِهَا الْأَنْهَارُ خَالِدِينَ فِي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لِكَ هُوَ الْفَوْز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دي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فَأَذَّنَ مُؤَذِّنٌ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بَيْنَهُمْ أَن لَّعْنَةُ اللّهِ عَلَى الظَّالِم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بَرَك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تَعْلُو الْمَدِي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ِفَمِ الأَشْرَا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هْد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َلْهَاوِيَةُ وَالْهَلاَ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ْ بِالْحَرِي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ل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ِي آد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أُولَـئِكَ الَّذِينَ اشْتَرَوُا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ضَّلاَلَةَ بِالْهُدَ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الْعَذَابَ بِالْمَغْفِرَة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ا أَصْبَرَه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عَلَى النَّارِ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75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إِنْسَانِ تَدَابِي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َلْ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ِن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و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ِّ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طُرُقِ الإِنْسَانِ نَقِيَّةٌ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ْنَيْ 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زِ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رْوَا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ثَبِّتُ اللّ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آمَ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قَوْلِ الثَّابِت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ِي الْحَيَاةِ الدُّنْيَا وَفِي الآخِر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ُضِلُّ اللّ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ظَّالِمِينَ وَيَفْعَلُ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ا يَشَاء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ْقِ عَلَى الرَّبِّ أَعْمَ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 فَتُثَبَّتَ أَفْكَار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ْ أَجْرِي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َّا عَلَى 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هُوَ عَلَى كُلِّ شَيْء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هِيد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سبأ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4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نَعَ الْ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غَرَض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شِّرِّيرَ أَيْضاً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وْم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مَا خَلَقْتُ الْجِنَّ وَالْإِنس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َّا لِيَعْبُدُون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ذاريات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56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وجَدُ طَرِيق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ظْهَرُ لِلإِنْسَانِ مُسْتَقِي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اقِبَتُهَا طُرُ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عَسَى أَن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كْرَهُوا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شَيْئاً وَهُو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يْرٌ لَّك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عَسَى أَن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ُحِبُّوا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شَيْئاً وَهُو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َرٌّ لَّكُمْ وَاللّهُ يَعْلَمُ وَأَنتُمْ لاَ تَعْلَم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1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ُرْع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لْقَى فِي الْحِضْ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ِنَ الرَّبِّ كُلُّ حُكْم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قَلْ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إِنْسَانِ أَفْكَارٌ كَثِير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شُورَةُ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ِيَ تَثْبُ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طَوَاتُ الرَّجُ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كَيْفَ يَفْهَمُ طَرِيق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ا تَشَاؤ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َّا أَن يَشَاء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 اللَّهَ 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لِيماً حَك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نس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جْرَاءُ الْحَقِّ فَرَح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هَلاَ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فَاعِلِي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ضَّا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عْر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 بَيْنَ جَمَاع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خِي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 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رِح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بِمَا آتَاهُمُ اللّهُ مِن فَضْلِه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سْتَبْشِر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بِالَّذِينَ لَمْ يَلْحَقُواْ بِهِ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7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أَمَّا الَّذِي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سُعِدُوا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فِي الْجَنَّة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ِينَ فِي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مَا دَامَتِ السَّمَاوَاتُ وَالأَرْضُ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لاَّ مَا شَاء رَبُّكَ عَطَاء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يْرَ مَجْذُوذ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هود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هْطِعِينَ مُقْنِعِي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مَن كَانَ فِي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ـذِهِ أَعْمَ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هُوَ فِي الآخِرَة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ى وَأَضَلّ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سَبِيلاً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2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شِّرّ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دْي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ك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ُسْتَقِيمِينَ الْغَاد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فَمَن يَعْلَم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أَنَّمَا أُنزِلَ إِلَيْكَ مِن رَبِّك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حَقّ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كَمَنْ هُو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ى إِنَّمَا يَتَذَكَّر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أُوْلُواْ الأَلْبَابِ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لِسُليمان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ِلْ أُذْنَكَ وَاسْمَع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َلا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ُك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جِّهْ قَلْب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عْرِف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سَنٌ إِنْ حَفِظ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جَوْفِكَ 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َثَبّ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اً عَلَى شَفَتَيْ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ِّكَا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رَّفْتُ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مَا الْمُؤْمِنُونَ الَّذِينَ إِذ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ذُكِر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جِلَتْ قُلُوبُهُمْ وَإِذَا تُلِيَتْ عَلَيْهِمْ آيَاتُ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زَادَتْهُمْ إِيمَاناً وَعَلَى رَبِّهِمْ يَتَوَكّ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أَكْتُبْ ل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مُوراً شَرِي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امَرَةٍ وَ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ف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نجوُ مِِنْ جهن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ذهب إلي الجنة بمَاذا ؟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لاَّ تَتَّخِذُواْ مِن دُون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كِيلاً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أُعَلِّ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سْ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رُ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قبْر 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ُجَاو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َّذِينَ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نْ دَار الدنيا إلي دَ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آخر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ائكة المَوْ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خْتِمُ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إِنْسَانٍ لِيَعْل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نْ رَبُكَ ؟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جَاءتْ سَكْرَةُ الْمَوْت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مَنْ أَظْلَمُ مِمَّ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فْتَرَى عَلَى اللّهِ كَذِب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وْ كَذَّبَ بِآيَاتِهِ أُوْلَـئِكَ يَنَالُهُمْ نَصِيبُهُم مِّنَ الْكِتَابِ حَتَّى إِذَا جَاءتْ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ُسُلُنَا يَتَوَفَّوْن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يْ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كُنتُمْ تَدْعُونَ مِن دُونِ اللّهِ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ضَلُّواْ عَنَّا وَشَهِدُواْ عَلَى أَنفُسِهِمْ أَنَّهُمْ كَانُواْ كَافِرِي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أَرْسَلْنَا مِن قَبْلِكَ مِن رَّسُولٍ إِلَّا نُوحِي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َّهُ لَا إِلَهَ إِلَّا أَنَا فَاعْبُدُون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خِرِ ا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جَبَلَ بَيْتِ الرَّبِّ 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ابِ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رَأْسِ الْجِبَالِ وَيَرْتَفِعُ فَوْقَ التِّلا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جْرِي إِلَيْهِ كُلُّ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حْشَّر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سِيرُ شُعُوبٌ كَثِيرَةٌ وَيَقُولُونَ هَلُمَّ نَصْعَدْ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بَل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بَيْتِ إِلَهِ يَعْق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عَلِّمَنَ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طُرُق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َسْلُ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خْرُ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وسي عَليهِ السَلا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ا أَنزَل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تَّوْرَاةَ فِيهَا هُدًى وَنُور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حْكُمُ بِهَا النَّبِيُّونَ الَّذِينَ أَسْلَمُواْ لِلَّذِينَ هَادُواْ وَالرَّبَّانِيُّونَ وَالأَحْبَارُ بِ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سْتُحْفِظُواْ مِن كِتَاب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كَانُواْ عَ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ُهَدَاء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ليهِ السَل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ذْ قَالَتِ الْمَلآئِكَةُ يَا مَرْيَمُ إِنَّ اللّهَ يُبَشِّرُك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كَلِمَةٍ مِّنْ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سْمُهُ الْمَسِيحُ عِي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بْنُ مَرْيَ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قْضِي بَيْنَ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نْصِفُ لِشُعُوبٍ كَثِيرِينَ فَيَطْبَعُونَ سُيُوفَهُمْ سِكَكاً وَرِمَاحَهُمْ مَنَاجِ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رْفَعُ أُمَّةٌ عَلَى أُم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يْف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يَتَعَلَّمُو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حَرْ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 مَا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َ 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ل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نَسْلُك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َك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َ يَعْقُو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ُ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ن كَانَتْ لَكُمُ الدَّارُ الآَخِرَة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ِندَ اللّهِ خَالِصَةً مِّن دُونِ النَّاس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تَمَنَّوُ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َوْتَ إِن كُنتُمْ صَادِق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َقَدْ أَخَذ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يثَاق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َنِي إِسْرَائِيلَ وَأَرْسَلْنَا إِلَيْ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ُسُ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ُلَّمَا جَاءهُمْ رَسُولٌ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بِمَا لاَ تَهْوَى أَنْفُس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رِيقاً كَذَّبُواْ وَفَرِيقاً يَقْتُ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0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مْتَلَأَتْ أَرْضُهُمْ فِضَّةً وَذَهَب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نِهَايَةَ لِكُنُوز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مْتَلَأَتْ أَرْضُهُمْ خَيْلاً وَلاَ نِهَايَةَ لِمَرْكَبَاتِهِمْ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زيَادَة في الرَحْمَة وَزيَادَة ف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ُج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ليهِ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مْتَلَأَتْ أَرْض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ن كَانَ فِي الضَّلَالَةِ فَلْيَمْدُدْ لَهُ الرَّحْمَنُ مَد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نْ هُوَ شَرٌّ مَّكَاناً وَأَضْعَفُ جُنداً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جُد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عَم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دِيهِمْ لِمَا صَنَعَتْهُ أَصَابِع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تَعْبُ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ا تَنْحِتُون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لَقَكُمْ وَمَا ت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صافا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9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نْخَفِ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ُ وَيَنْطَرِحُ الرَّج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َغْفِ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يَغْفِرُ أَن يُشْرَكَ ب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غْفِرُ مَا دُونَ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مَن يَشَاء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ن يُشْرِكْ بِاللّهِ فَقَدِ افْتَر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ثْماً عَظ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Cs w:val="44"/>
          <w:u w:val="single"/>
          <w:lang w:bidi="ar-SA"/>
        </w:rPr>
        <w:t>4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دْخُلْ إِلَى الصَّخْر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خْتَبِئْ فِي 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ي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وَ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ئِذ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َدّ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كَفَرُواْ وَعَصَوُاْ الرَّسُو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وْ تُسَوَّى بِهِمُ الأَرْضُ وَلاَ يَكْتُ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لّهَ حَدِيثاً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وضَعُ عَيْنَا تَشَامُخ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ُخْفَضُ رِفْعَةُ ا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مُو الرَّبُّ 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ُخْفَضُ تَشَامُخُ الإِنْسَانِ وَتُوضَعُ رِفْعَةُ النَّا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سْمُو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زُولُ الأَوْث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تَمَام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دْخُلُون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غَايِرِ الصُّخ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حَفَائِرِ التُّرَابِ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 الرَّبِّ وَمِنْ 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قِيَامِهِ لِيُرْعِبَ الأَرْض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ذَلِكَ الْيَوْ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فَضِّيَّةَ وَأَوْثَانَهُ الذَّهَبِيَّةَ الَّ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ُوهَا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سُّجُودِ لِلْجُرْذَانِ وَالْخَفَافِيش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دْخُلَ فِي نُقَرِ الصُّخُورِ و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قُوقِ الْمَعَاق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م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 الرَّبِّ وَمِنْ 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قِيَامِهِ لِيُرْعِبَ الأَرْض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مَا تَعْبُدُونَ مِن دُونِ اللَّهِ أَوْثَان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تَخْلُقُونَ إِفْك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 الَّذِينَ تَعْبُدُونَ مِن دُونِ اللَّ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َمْلِكُونَ لَك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رِزْقاً فَابْتَغُوا عِندَ اللَّهِ الرِّزْقَ وَاعْبُدُوهُ وَاشْكُرُوا لَ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يْهِ تُرْجَع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ا أَنذَرْنَاكُمْ عَذَاباً قَرِيباً يَوْمَ يَنظُرُ الْمَرْء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ا قَدَّمَتْ يَدَا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قُولُ الْكَافِ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ا لَيْتَنِي كُنتُ تُرَاب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بأ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َّذِينَ كَفَرُو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الُهُمْ كَسَرَاب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قِيعَةٍ يَحْسَبُ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ظَّمْآنُ مَاء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حَتَّى إِذَا جَاء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مْ يَجِدْهُ شَيْئاً وَوَجَدَ اللَّهَ عِند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وَفَّاهُ حِسَابَهُ وَاللَّهُ سَرِيعُ الْحِسَاب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نُفِخَ فِي الصُّورِ فَإِذَا هُم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ِنَ الْأَجْدَاث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لَى رَبِّهِ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نسِ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يس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ُشَّعاً أَبْصَارُ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خْرُجُونَ مِنَ الْأَجْدَاثِ كَأَنَّه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َرَادٌ مُّنتَشِر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قم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هُم بَارِز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َخْفَى عَلَى اللَّهِ مِنْ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شَيْءٌ لِّمَنِ الْمُلْكُ الْيَوْ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لَّهِ الْوَاحِدِ الْقَهّ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ُ مَخلوقات 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حِس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لِذلك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أتون إلي هذا المَوُقف ال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ظي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قهُوري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أمْر الله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لا 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غفرُ الذنوب 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ً إل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 يُش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نهُ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بعاً بني إسرائيل أمرَهُم معرُوف هُم المغضوب عليه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 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ُ قبل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ٌ في المسيحي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لتف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ناسُ حَ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أصَاب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دِي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عُ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ث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ل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ر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ذهبٍ أو فضةٍ أو خِلاف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أو 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 ا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َكَانِهَا وَمَوُضِعِ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قبْلتهُ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شَاوَرُوا مَشُور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بْطُ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كَلّ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اَ ت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َذ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مَع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هَمُّواْ بِ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مْ يَنَالُوا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لِي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ِإشعياء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شِدَّةِ الْ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ذَرَنِي أَنْ لاَ أَسْ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قُو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ت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ُلِّ مَا يَقُولُ 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شَّعْ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ت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خَاف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وْفَهُ وَلاَ تَرْه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َذ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دِّ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َ الْجُنُودِ فَهُوَ خَوْفُكُمْ وَهُوَ رَهْبَتُكُمْ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ِيَجْعَلَ مَا يُلْق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شَّيْطَانُ فِتْن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لَّذِينَ فِي قُلُوبِهِ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َرَضٌ وَالْقَاسِيَة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ُلُوبُهُمْ وَإِنَّ الظَّالِمِينَ لَ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ِقَاقٍ بَعِيد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مَقْدِس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َجَ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دْم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خْر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ثْر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بَيْتَي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وَفَخّاً وَشَرَكاً لِسُكّ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ثُرُ ب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ثِيرُونَ وَيَسْقُط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نْكَسِرُونَ وَيَعْلَقُونَ</w:t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ُلْقَط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رَّ الشَّهَاد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ِمِ الشَّرِيعَةَ بِتَلاَمِي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رُّسُلاً مُّبَشِّرِينَ وَمُنذِر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ئَلاَّ يَكُونَ لِلنَّاسِ عَلَى اللّهِ حُجَّةٌ بَعْدَ الرُّسُل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كَانَ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زِيزاً حَكِيم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صْطَبِرُ لِ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اتِرِ وَجْهَهُ عَنْ بَيْتِ يَعْقُو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َظِ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كَل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ثُمَّ كَلّ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سَيَعْلَمُونَ </w:t>
      </w:r>
      <w:r>
        <w:rPr>
          <w:sz w:val="44"/>
          <w:sz w:val="44"/>
          <w:szCs w:val="44"/>
          <w:u w:val="single"/>
          <w:rtl w:val="true"/>
          <w:lang w:bidi="ar-SA"/>
        </w:rPr>
        <w:t>النبأ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رُّبَمَا يَوَدُّ الَّذِينَ كَفَر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وْ كَانُواْ مُسْ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الرَّبُّ إِلَهُ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وْلَى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اد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سْتَحْوَذَ عَلَيْهِم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الشَّيْطَان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أَنسَاهُمْ ذِكْرَ اللَّه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أُوْلَئِكَ حِزْبُ الشَّيْطَانِ أَلَا إِنّ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حِزْب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الشَّيْطَانِ هُمُ الْخَاسِرُونَ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جادل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 وَحْدَكَ نَذْكُ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كَانَ لِنَفْس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 تُؤْمِ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بِإِذْن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جْعَ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رِّجْس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لَى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0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مْ أَمْوَات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حْيُ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يِل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تَقُوم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right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نَّهُ مَن يَأْتِ رَبَّ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جْرِم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إِنَّ لَهُ جَهَنَّم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َمُوتُ فِيهَا وَلَا يَحْي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هن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مَا تَيْبَسُ أَغْصَانُهَا تَتَكَسَّرُ فَتَأْ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ِسَاء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وقِ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زنة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عْ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ا فَه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رْحَمُهُ صَانِعُهُ وَلاَ يَتَرَأَّ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بِ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ذَلِكَ الْيَوْمِ 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جْرَى النَّهْرِ إِلَى وَادِي مِصْر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تُلْقَط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حِداً وَاحِد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إله إلا الله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تَكَادُ تَمَيَّزُ مِنَ الْغَيْظِ كُلَّمَا أُلْقِيَ فِيهَا فَوْجٌ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أَلَهُمْ خَزَنَتُهَا أَلَمْ يَأْتِكُمْ نَذِير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عُرِضُوا عَلَى رَبِّك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صَفّ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لَّقَدْ جِئْتُمُونَا كَمَا خَلَقْنَاك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َّلَ مَرَّة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بَل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زَعَمْت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َّن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نَّجْعَلَ لَكُم مَّوْعِداً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2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eastAsia="MS Sans Serif;Arial"/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قُول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 يُبْصِرُنَا وَمَنْ يَعْرِف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سُوا خالق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َقول لهُمْ الرَ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ؤَا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ر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ْ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ََّقَ وَالبَاط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 لَتَحْرِيفِكُ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يُحْس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جَاب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ط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 يُحْسَب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 الخَالقُ الجَاب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مَخْلوق مِنْ طين </w:t>
      </w:r>
      <w:r>
        <w:rPr>
          <w:b/>
          <w:bCs/>
          <w:color w:val="FF0000"/>
          <w:sz w:val="44"/>
          <w:szCs w:val="44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يَقُو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صْنُو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ْ صَانِع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صْنَع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 ت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جُبْلَة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بِل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ْ يَفْه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9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5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16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خْلُقُ كَمَن لاَّ يَخْلُقُ أَفَلا تَذَكّ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قَضَى رَبُّكَ أَلاَّ تَعْبُدُوا 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لَّذِينَ يَكْتُبُونَ الْكِتَاب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أَيْدِيهِمْ ثُمَّ يَقُولُونَ هَـذَا مِنْ عِند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َهُم مِّمَّا كَتَبَتْ أَيْدِي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وَيْلٌ لَّهُمْ مِّمَّا يَكْسِب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ه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 ُ الكُ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ذلكَ كَانَ ل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َي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رََّبَّ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ُحْسَ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َاب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ق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سُبْحَانهُ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َالمَخ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sz w:val="44"/>
          <w:sz w:val="44"/>
          <w:szCs w:val="44"/>
          <w:rtl w:val="true"/>
        </w:rPr>
        <w:t>لوق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وَهُوََ الطين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قَالَ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الِقُ السَّمَاوَاتِ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صَو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انِع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َّ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خْلُقْ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سَّكَنِ صَوَّرَ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نِي أَنَا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 إِلَهَ إِلَّا أَنَا فَاعْبُدْن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ْ أَتَكَلّ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خِف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كَانٍ مِ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رْضِ مُظْلِم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َقُل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نَسْلِ يَعْق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طْلُب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تَكَلِّمٌ بِالصِّدْقِ مُخْبِ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جْتَمِعُوا وَهَلُمُّوا تَقَدَّمُوا مَع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اج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أُمَمِ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يَذْكُرُونَ اللّه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قِيَاماً وَقُعُوداً وَعَلَىَ جُنُوبِهِمْ وَيَتَفَكَّرُونَ فِي خَلْقِ السَّمَاوَاتِ وَالأَرْض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رَبَّنَا مَا خَلَقْتَ هَذا بَاطِل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سُبْحَانَكَ فَقِنَا عَذَابَ النَّار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9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بَاطِلاً ذَلِكَ ظَنُّ ا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 لِّ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مِنَ النَّارِ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ص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3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ََّ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غ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أ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قبْ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لادَتِهِمْ لمْ يَسْألوا خَالقه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ذلك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 كَلام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َع الخَالق سُبْحَانهُ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ْحَمْدُ للّهِ رَبِّ الْعَالَمِينَ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الَ الحَبيب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ِمَاتَان ثقيلت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المِيْزان سُبْحَانَ الله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حَمْد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َ اللهُ العَظ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ُجِ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ذاقَ طعمُ الإيمان </w:t>
      </w:r>
      <w:r>
        <w:rPr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جَزَاؤُهُمْ عِندَ رَبِّهِمْ جَنَّاتُ عَدْنٍ تَجْرِي مِن تَحْتِهَا الْأَنْهَارُ خَالِدِينَ فِيهَا أَبَد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رَّضِيَ اللَّهُ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نْ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رَضُوا عَنْهُ ذَلِكَ لِ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شِيَ رَبّ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ين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طْلُب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ْت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ذَا 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سَمَّ بِ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ي أم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بُ 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ُخْتار أو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نَاء الرَّبَّ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ْلَى النَّاس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إِبْرَاهِيمَ لَ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تَّبَعُوهُ وَهَـذَا النَّبِيُّ وَالَّذِينَ آمَن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لّهُ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ِيُّ الْمُؤْمِن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نُورُهُمْ يَسْعَى بَيْنَ أَيْدِيهِمْ وَبِأَيْمَانِهِمْ يَقُول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َبَّنَا أَتْمِمْ لَنَا نُورَنَا وَاغْفِرْ لَ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كَ عَلَى كُلِّ شَيْءٍ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دِيرٌ </w:t>
      </w:r>
      <w:r>
        <w:rPr>
          <w:sz w:val="44"/>
          <w:sz w:val="44"/>
          <w:szCs w:val="44"/>
          <w:u w:val="single"/>
          <w:rtl w:val="true"/>
          <w:lang w:bidi="ar-SA"/>
        </w:rPr>
        <w:t>التحر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لَسَوْف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عْطِيكَ رَبُّكَ فَتَرْض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ضحى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سَط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د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ُولَ النَّهَارِ إِلَى شَعْ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تَمَّت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لِمَتُ رَبّ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حُسْن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َلَى بَنِي إِسْرَائِيل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ئِر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بْتَغ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يْرَ الإِسْلاَمِ دِيناً فَلَن يُقْبَلَ مِنْ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هُوَ فِي الآخِرَةِ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خَاس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كِتَابَ 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كَا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رَأَيْتَ مَنِ اتَّخَذ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هَهُ هَو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غِيظُ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وَجْه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جْلِس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قُب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بِيت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دَاف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أمَكِ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جسة في تَشْريع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جِيبُ الَّذِينَ يَسْمَعُونَ وَالْمَوْت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بْعَثُهُمُ اللّهُ ثُمَّ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رْجَع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 لَح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ِنْزِي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آنِي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قُ لُحُومٍ نَجِس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مِّن وَرَآئِهِ جَهَنَّمُ وَيُسْقَى مِن مّ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صَدِيد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مُؤمن في الدُنيا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ْنُ مِنِّي لأَنِّي أَقْدَسُ مِن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ُوا مَا لَنَا لَا نَرَى رِجَا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نَّا نَعُدُّهُم مِّنَ الْأَشْر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ص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ُخَانٌ فِي أَنْف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ارٌ مُتَّقِدَةٌ كُلَّ النَّه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ت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تِبَ عَلَيْهِ أَنَّهُ مَن تَوَلّ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أَنَّهُ يُضِلُّهُ وَيَهْدِيهِ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ذَابِ السَّعِي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الحج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كُ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أُجَا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اذْهَب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ن تَبِعَكَ مِنْهُمْ فَإِنَّ جَهَنَّمَ جَزَآؤُ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جَزَاء مَّوْفُوراً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جَاز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ضْن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ِيَحْمِلُوا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وْزَار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امِل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وْمَ الْقِيَامَةِ وَمِنْ أَوْزَارِ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ضِلُّونَه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غَيْرِ عِلْم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أَلاَ سَاء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ا يَزِ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َكُمْ وَآثَامَ آبَائ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بَخَّرُوا 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يَّر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آكَام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كِيلُ عَمَلَهُمُ الأَوّ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ضْن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دَاية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بَادت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عجل وَغيْرهَا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0000FF"/>
          <w:sz w:val="22"/>
          <w:szCs w:val="22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u w:val="single"/>
        </w:rPr>
      </w:pPr>
      <w:r>
        <w:rPr>
          <w:rFonts w:eastAsia="MS Sans Serif;Arial"/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أَنْت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 وَ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بَلَ قُدْس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تَّب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كْب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ئِدَةً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ضَلَّ سَعْيُهُمْ فِي الْحَيَاةِ الدُّنْي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حْسَب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نّ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حْس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صُنْعاً </w:t>
      </w:r>
      <w:r>
        <w:rPr>
          <w:sz w:val="44"/>
          <w:sz w:val="44"/>
          <w:szCs w:val="44"/>
          <w:u w:val="single"/>
          <w:rtl w:val="true"/>
        </w:rPr>
        <w:t>الكه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ن 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رِيدُ العَاجِلَة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جَّلْنَا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ِيهَا مَا نَشَاءُ لِمَن نُّرِيد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ثُمَّ جَعَلْنَا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هَنَّمَ يَصْلا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ذْمُوماً مَّدْحُوراً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لَأ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صْغَ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ُن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م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ْزُوج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َيِّن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جْثُونَ كُلُّ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ذَّبْ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دَار المَوْت وَالهَََلاك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مَن كَان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ضَّلَالَةِ فَلْيَمْدُدْ لَهُ الرَّحْمَنُ مَد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نْ هُو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رٌّ مَّكَان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ضْعَفُ جُنداً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ع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جِي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َلَّم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ْتُمُ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خْتَرْتُمْ مَا لَمْ أُسَرّ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ا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ك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تَجُو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رَب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طَش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ُمَ بحَقْ جَا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 عِندَكَ اسْقنَ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حََوْض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ل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عَبِي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فْرَح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خْزِيهِمْ وَيَقُولُ أَيْنَ شُرَكَآئِي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كُنتُمْ تُشَاقُّونَ فِيهِمْ قَالَ الَّذِينَ أُوتُواْ الْعِلْمَ 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تَرَنَّم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ِي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َ لَهُمْ خَزَنَت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لَامٌ عَلَيْكُمْ طِبْت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ادْخُلُو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الِد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ْرُخ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آبَةِ الْقَلْبِ وَمِنِ انْكِس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وَلْو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ُخْلِفُونَ اسْم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ُخْتَارِ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المُسْلمِين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مُوت وَ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قيد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نَّ المُسْلم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ْسُوا علي حَ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َا رَأَوْهُمْ قَا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َّ هَؤُلاءِ لَضَالّ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يِّدُ ا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َدث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الْيَوْم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ُوا مِنَ الكُفَّا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ضْحَكُونَ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هَلْ ثُوِّبَ الكُفَّارُ مَا كَانُو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فْع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سَم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ماً آخ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للهُ أكْبَر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ه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ُسْلمِي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بِيد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الله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لهُمَ أجْعَلنِي مِنهُمْ يَا كريم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آمين يَا رَبَ العَالمِين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ِلَّةَ أَبِيكُمْ إِبْرَاهِيمَ هُوَ سَمَّاكُمُ الْمُسْلِم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مِن قَبْل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ُنْظ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قَض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رَبُّكَ أَلاَّ تَعْبُد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 اللَّ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 الإِنْسَانَ 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طرة 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لِابْن آد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طَل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خْتِرَاعَاتٍ كَث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جامعة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أَنَّ هَـذَ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فَاتَّبِعُو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وَلاَ تَتَّبِعُواْ السُّبُل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فَتَفَرَّقَ بِكُمْ عَن سَبِيلِهِ ذَلِكُمْ وَصَّاكُم بِه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لَعَلَّكُمْ تَتَّق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أنعا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5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مَعْلومَة مُهم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زن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عَنْ 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أي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كُف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ب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وْضُوعٌ لِذَ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سُبْحَانَ اللهِ عَمَا يَصِفون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يَعْقُو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ُلَّ عَشَائِرِ بَيْت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دَ ف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ؤُكُمْ مِنْ جَوْ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ابْتَعَدُوا ع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ارُوا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طِلِ وَصَارُوا 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سَل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بَنِي إِسْرَائِيلَ كَمْ آتَيْنَاهُم مِّن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آيَةٍ بَيِّنَةٍ وَمَن يُبَدِّلْ نِعْمَةَ اللّ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مِن بَعْدِ مَا جَاءتْ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فَإِنَّ اللّهَ شَدِيد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عِقَاب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1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َاصِم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َنِي بَنِي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َاصِم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شَعْب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ن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دَلَ مَجْدَهُ بِمَا لاَ يَنْفَع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تَبَدَّلِ الكُفْر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الإِيمَانِ فَقَد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ضَلَّ سَوَاءَ السَّبِيل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بْه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َت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هَذ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تَكَادُ السَّمَوَات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تَفَطَّرْنَ مِنْهُ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تَنشَقّ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أَرْض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تَخِرُّ الجِبَا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َداّ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مريم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ْشَعِرِّي وَتَحَيَّ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ِدّاً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طْوِي السَّمَاءَ كَطَيِّ السِّجِلِّ لِلْكُتُ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َمَا بَدَأْنَا أَوَّلَ خَلْق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ُّعِيدُ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عْداً عَلَيْنَا إِنَّا كُن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عِل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شَعْ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ِلَ شَرّ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ضَيْنَا إِلَى بَنِي إِسْرَائِيلَ فِي الكِتَاب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تُفْسِدُنّ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رَّتَيْن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ُمَ يَقول الرَ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رَك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َا يَنْبُو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ْمِيَا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َ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نْقُ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نْفُس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بَار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ب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شَقَّق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َ تَضْبُطُ مَاءً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كَذَلِكَ أَرْسَلْنَاكَ فِي أُمَّةٍ قَدْ خَلَتْ مِن قَبْلِهَا أُمَم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ِّتَتْلُوَ عَلَيْهِمُ الَّذِي أَوْحَيْنَا إِلَيْ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كْفُرُونَ بِالرَّحْمَنِ قُلْ هُوَ رَبِّي لاَ إِلَهَ إِلاَّ هُو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لَيْهِ تَوَكَّلْت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تَا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ا صَنَعْتِ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نَفْسِكِ إِذْ تَرَك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كِ حِينَمَا 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سَيِّر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طَّرِيق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وَبِّخُ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ُكِ وَعِصْيَان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ؤَدِّب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اعْلَمِي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ِي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ْكَ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ٌ وَمُر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زُيِّ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لَّذِينَ كَفَر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كْرُ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صُدُّواْ عَنِ السَّبِيل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 يُضْلِلِ اللّهُ فَمَا لَهُ مِنْ هَاد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نَّ خَشْي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تْ ف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ُملة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هم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لغاية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مَاذ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ْرِم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ٌ قَو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خَافُ مِنْكَ قَرْيَةُ أُمَمٍ عُتَا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color w:val="00000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فَذَكِّرْ إِن نَّفَعَتِ الذِّكْر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يَذَّكَّرُ مَن يَخْش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لى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1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َ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ُنْذ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د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سَر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ِيرَ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طَع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يُودَكِ وَقُلْت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تَعَبّ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عجْل وَغَيْرهَا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كُلِّ أَكَمَة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ل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حْتَ كُلِّ شَجَرَةٍ خَضْر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ضْطَجَع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نِيَة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مَاكِنْ الذب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غَيْ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رََّبّ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سُبْحَان الله عَمَا يَصِفون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ْنَ مَعْصِيَة الزنا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جَريم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خُسرَ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وَالضَلا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الشرّك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ال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حُرِّمَتْ عَلَيْكُ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ْمَيْتَةُ وَالْدَّمُ وَلَحْمُ الْخِنْزِير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أُهِلَّ لِغَيْرِ اللّهِ بِ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ْتَسَل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نَطْرُونٍ وَأَكْثَرْتِ لِنَفْسِ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شْن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sz w:val="72"/>
          <w:szCs w:val="72"/>
          <w:lang w:bidi="ar-SA"/>
        </w:rPr>
        <w:t>14</w:t>
      </w:r>
      <w:r>
        <w:rPr>
          <w:b/>
          <w:bCs/>
          <w:sz w:val="72"/>
          <w:szCs w:val="72"/>
          <w:rtl w:val="true"/>
          <w:lang w:bidi="ar-SA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eastAsia="MS Sans Serif;Arial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زرع يُسْتعمَ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لنظاف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قِشَ إِثْم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ا هُو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قَوْلِ شَيْطَانٍ رَّج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أَيْنَ تَذْهَب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ْ هُوَ إِلا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ذِكْرٌ لِّلْعَالَ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تكوي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5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ِّ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ْفَ تَقُول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َتَنَجَّس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عْ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أَذْهَ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ريق الشيطا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خِز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ارِقِ إِذَا وُجِد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مْ وَمُلُوكُهُمْ وَرُؤَسَاؤ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كَهَنَتُهُمْ وَأَنْبِيَاؤُ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بياء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ذَب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ِنْدَهُ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وّ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حْو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ف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وَجْ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وَقْتِ بَلِيّ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مْ وَخَلِّص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ي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لِهَتُ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ْتَ لِنَفْس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ْيَقُو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 كَانُوا يُخَلِّصُونَ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ِ بَلِيَّت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دَدِ مُدُن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ا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َّذِينَ تَدْعُونَ مِن دُون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سْتَطِيعُونَ نَصْرَكُمْ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فُسَهُمْ يَنصُ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9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خَاصِم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صَيْتُم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كَلَ سَيْف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بِيَاء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أَسَدٍ مُهْلِكٍ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كُلَّمَا جَاءَكُمْ رَسُولٌ بِ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تَهْوَى أَنفُسُـكُ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سْتَكْبَرْتُمْ فَفَرِيق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ذَّبْت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فَرِيق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قْتُلُونَ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قَالَ شَعْب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 شَرَد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نَجِيء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يْكَ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ا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تَيْأَسُوا مِن رَّوْحِ اللَّهِ إِن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يْأَسُ مِن رَّوْحِ 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لاَّ القَوْمُ الكَافِ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س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نْ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ذْرَاءٌ زِينَتَهَا أَوْ عَرُوسٌ مَنَاطِقَ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ذراء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ي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شَعْب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َّاماً بِلاَ عَدَدٍ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لَّم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ِرِّير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َك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صَد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لِبشرية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ْيَالِكِ وُجِدَ د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بْحََثُ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 شَّ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البشرية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ج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بَ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ْ بني إسرائي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لمُوض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سجائر وَالمُخدرات وَ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ف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خلِيع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خبَائث وَغيرُهَا وَه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ليلٌ مِنْ كَثي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ُفُو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َسَاك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زْكِيَاءِ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قُولِينَ 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بَرَّأ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ْتَد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غَضَبُهُ ع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قّاً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قول ل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حَاكِمُكِ لأَنّ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ُل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ُخْطِئ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ذَلِكَ بِأَنَّهُمْ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ن تَمَسَّنَا النَّا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لاَّ أَيَّاماً مَّعْدُودَات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غَرَّهُمْ فِي دِينِهِم مَّا كَانُواْ يَفْتَ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تَتَوَفَّاهُمُ المَلائِكَة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ظَالِمِي أَنفُسِهِمْ فَأَلْقَوُا السَّل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ا كُنَّا نَعْمَلُ مِن سُوء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لَى إِنَّ اللَّهَ عَلِيمٌ بِمَا كُنتُمْ ت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تَخْرُج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دَاكِ عَلَى رَأْس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سِيرَاًً لِلكُفر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ِقَاتِك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َنْجَ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َقَدْ أُوحِيَ إِلَيْ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لَى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ِن قَبْلِكَ لَئِنْ أَشْرَكْتَ لَيَحْبَطَنَّ عَمَلُ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َتَكُونَنَّ مِنَ الخَاس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 يَبْتَغ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غَيْرَ الإِسْلامِ دِيناً فَلَن يُقْبَلَ مِنْ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هُوَ فِي الآخِرَةِ مِ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>الخَاس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رََّبَّ يَتحَدَث عَ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شعْبَهُ المُخْتَا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مَعِ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ْت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نَي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أَصْحَابٍ كَثِيرِ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تَّخِذ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شَّيْطَانَ وَلِيّاً مِّن دُونِ اللّهِ فَقَدْ خَسِر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خُسْرَاناً مُّبِيناً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ْجِ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يَّ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رْفَعِي عَيْنَيْكِ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هِضَابِ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مْ تُضَاجَ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طُّرُقَاتِ جَلَسْتِ لَهُمْ كَأَعْرَابِيٍّ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جَّس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زِنَاكِ وَبِشَرِّك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ظَهَرَ الْفَسَادُ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الْبَرِّ وَالْبَحْرِ بِمَا كَسَبَتْ أَيْدِي النَّاسِ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ِيُذِيقَهُم بَعْضَ الَّذِي عَمِ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عَلَّهُمْ يَرْجِع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رو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بْه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ْرَأ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نِيَةٍ كَانَتْ ل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بَيْتِ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جَل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رَأَيْتَ مَا فَعَلَ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َاصِي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نْطَلَقَتْ إِلَى كُلِّ جَبَلٍ عَالٍ وَإِلَى كُلِّ شَجَرَةٍ خَضْ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زَن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َعْ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 مَكَا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خْ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خَائِن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يْتُ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سْبَابِ إِذْ زَنَ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َاصِي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طَلَّقْت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عْطَيْتُهَا كِتَا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لاَق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تَمَّتْ كَلِمَتُ رَبِّكَ الْحُسْن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لَى بَنِي إِسْرَائِيل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خَ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خَائِ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هُوذَا أُخْتُهَا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ض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زَن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ِيَ أَيْضاً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إِذْ أَخَذْنَا مِيثَاقَ 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تَعْبُدُونَ إِلاَّ اللّه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3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ا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وَانِ زِنَاهَا أَنَّهَا نَجَّسَ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عْطت الكُفر لِغَيْر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ُمْ وَذريَتََهُ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زَن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جَرِ وَمَع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َجَرِ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مَاثِيل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ُوق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غَض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ِي رَأُو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رَبُّكَ الْغَفُورُ ذُو الرَّحْم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وْ يُؤَاخِذُه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مَا كَسَبُوا لَعَجَّلَ لَهُمُ الْعَذَاب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َل لَّهُم مَّوْعِد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َن يَجِدُوا مِن دُونِهِ مَوْئِلاً </w:t>
      </w:r>
      <w:r>
        <w:rPr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َّا مَن تَابَ وَآمَ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عَمِلَ عَمَلاً صَالِحاً فَأُوْلَ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بَدِّلُ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سَيِّئَاتِهِمْ حَسَنَاتٍ وَكَانَ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فُوراً رَّح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ِعْرِفِي 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ْنَب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فَرَّق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غُرَبَاءِ تَحْتَ كُلِّ شَجَرَةٍ خَضْر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ِصَو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رْجِ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ّ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بَن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ُص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إِذْ أَخَذ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يثَاقَ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رَفَعْنَا فَوْقَكُمُ الطُّورَ خُذُواْ مَا آتَيْنَاكُم بِقُوَّة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اسْمَعُواْ قَالُواْ سَمِعْنَا وَعَصَيْ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إِذْ تَكْثُر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ثْم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فِي تِلْ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يَّامِ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أَ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قُو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عْدُ تَابُوتَ عَهْد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خْطُرُ عَلَى بَا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ذْكُرُونَهُ وَلاَ يَتَعَهَّد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ُصْنَعُ بَعْ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لام وَاقع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آ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طبع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ُل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دْعِي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 أَبِي وَمِنْ وَرَائ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رْجِع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آتَيْنَا مُوسَى الْكِتَاب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قّاً إِ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مَا تَخ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رْأَةُ قَرِينَ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ُنْتُم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بَيْت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انُواْ اللّهَ مِن قَبْلُ فَأَمْكَنَ مِنْ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لّهُ عَلِيمٌ حَكِيمٌ </w:t>
      </w:r>
      <w:r>
        <w:rPr>
          <w:sz w:val="44"/>
          <w:sz w:val="44"/>
          <w:szCs w:val="44"/>
          <w:u w:val="single"/>
          <w:rtl w:val="true"/>
        </w:rPr>
        <w:t>الأن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مِعَ صَوْتٌ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هِضَا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ُكَاءُ تَضَرُّع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ِي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وَّجُوا طَرِيقَهُمْ 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 إِلَه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بْتعَََدُوا عَنْ الطريق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ُسْتق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ا تَكُونُوا كَ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سُوا اللَّهَ فَأَنسَاهُمْ أَنفُس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ُوْلَئِكَ هُ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فَاسِق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رْجِعُوا 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َن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ُص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شْف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ِصْيَان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ك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ِزْي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عَ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ئِ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صِبَا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الذب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غَنَمَهُمْ وَبَقَر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مْ وَبَن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د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سِرَ الَّذِينَ قَتَلُواْ أَوْلاَدَهُمْ سَفَه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غَيْرِ عِلْمٍ وَحَرَّمُواْ مَا رَزَقَهُمُ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فْتِرَاء عَلَى ا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َدْ ضَلُّواْ وَمَا كَا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هْتَد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4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ضْطَجِع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ِنَا وَيُغَطِّينَا خَجَلُ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نَا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ِ إِلَهِ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ْنَا نَحْنُ وَآبَاؤُ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صِبَان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يَوْ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نَسْمَ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صَو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إِلَهِنَ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ِذلكَ قالَ سُبْحَان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 كَانَتْ لَكُ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دَّارُ الآخِرَةُ عِندَ اللَّهِ خَالِصَةً مِّن دُونِ النَّاسِ فَتَمَنَّوُا المَوْت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 كُنتُمْ صَادِق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َن يَتَمَنَّوْهُ أَبَداً بِمَا قَدَّمَت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أَيْدِي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لّ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لِيمٌ بِ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صُور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لِأهْل جهن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يوم القيامة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مِنْ بَيْنِهِمْ بني إسرائيل 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ا تجْعَلن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َعَ القوم الظالمِين برَحْمَتِكَ يَا رَب العَالم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ذ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قولهَ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مُؤ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ِنْ رَجَع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إِسْرَائِيل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نْ رَجَعْتَ إِلَيَّ وَإِنْ نَزَع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كْرُهَاتِ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ي فَلاَ تَتِي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إِنْ حَلَفْتَ حَيٌّ 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بِالْحَقِّ 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دْلِ 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أمَا هَذ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قوله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كاف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فُوا فِي شَوَار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ْظُرُوا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ْرِفُوا وَفَتِّشُوا فِي سَاحَاتِ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تَجِدُونَ عَام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الْعَدْلِ طَالِ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صْفَحَ عَنْ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إِنْ قَالُوا حَيٌّ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فَإِنَّهُمْ يَحْلِفُونَ بِالْكَذِ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أَلَيْس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يْنَاك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َنْ خَلَق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َيَقُولُ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َهُ فَأَنَّى يُؤْفَك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خر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طَلِقُ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ُظ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رُسُ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نبيَاء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كَلِّمُهُمْ 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رَ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ض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توْحِيد</w:t>
      </w:r>
      <w:r>
        <w:rPr>
          <w:rFonts w:ascii="Times New Roman" w:hAnsi="Times New Roman" w:cs="Times New Roman"/>
          <w:b/>
          <w:b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قَض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رَبُّكَ أَلاَّ تَعْبُد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ذي يَحْلفُ بالإ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لا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و عل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سِوَ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اح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رَبُ السمَاء وَالأرض الخَالق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إ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حْلِف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الكذ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َنْ خَلَق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سَّمَوَات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أَرْض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سَخَّرَ الشَّمْس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ْقَمَ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ع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َاوب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سُؤا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َ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كْن مَنْ إلهَهُ الذي 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ُعْتقد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وَمُؤمنٌ ب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حْلف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الإله فلان أو الإله علان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َاذ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علي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ال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رِجَال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 وَلأُورُشَلِي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ْرُث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فُسِك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حَرْث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زْرَعُوا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أَشْوَا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ِخْتَتِن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لرَّبِّ 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ْزِع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غُرَ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قُلُوبِك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رِجَالَ يَهُوذَا وَسُكَّانَ 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ِئَلاَّ يَخْرُج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نَارٍ غَيْظ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َيُحْرِق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َنْ يُطْفِئُ بِسَبَب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 أَعْمَالِك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مَن كَانَ يُرِيد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حَرْثَ الْآخِر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نَزِدْ لَهُ فِي حَرْثِهِ وَمَن كَانَ يُرِيد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حَرْثَ الدُّنْيَ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نُؤتِهِ مِنْهَا وَمَا لَهُ فِي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آخِرَةِ مِن نَّصِيب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شورى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خْبِر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سَمِّعُوا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قُول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ضْرِب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بِالْبُوقِ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فخة الصَعق لِكُل المَخْلوقات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اد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ِصَوْتٍ عَال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قُول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جْتَمِعُوا فَلْنَدْخُل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ْمُدُ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َصِين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يَادِين الكُفر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ِرْفَع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رَّايَة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َحْوَ صِهْيَوْ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الحَشّر وَالحِسَا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ِحْتَمُو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اَ تَقِفُو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أَنّ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آت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ِشَرّ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ِمَا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شِّمَا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ُ مَ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كَسْرٍ عَظِيمٍ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َدْ صَعِد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سَد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سد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هُوَ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غَابَتِهِ وَزَحَف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ُهْلِك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أُمَ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ُنو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خَرَجَ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ِيَجْعَ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ض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خَرَاب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ُخْرَبُ مُدُنُكِ فَلاَ سَاكِ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وْمَ تُبَدَّ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أَرْضُ غَيْرَ الأَرْض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سَّمَوَات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بَرَزُو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لَّهِ الوَاحِدِ القَهّ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َجْ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ذَلِكَ تَنَطَّق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ِمُسُوح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ْطُمُوا وَوَلْوِل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أَنّ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مْ يَرْتَدَّ حُمُوُّ غَضَب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 عَنّ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ه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غضوب عََليْ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ذَلِك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يَو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حِسَا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أَنّ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لْ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لِ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بْن آدم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ُعْدَ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قُلُو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رُّؤَس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فَكَيْفَ تَتَّق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 كَفَرْت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يَوْماً يَجْعَلُ الْوِلْدَا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شِيب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</w:rPr>
        <w:t>المزمل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1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تَحَيَّر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ْكَهَنَة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نَ الخَوْف وَالرُعْ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تَعَجَّب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أَنْبِيَاء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قُلْت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رم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آهِ 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رَّب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َقّ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إِنَّ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ِدَاعاً خَادَعْت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َذ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شَّعْ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صِد هَذِهِ الآي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مَكَرُو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كَر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لَّهُ خَيْرُ المَاكِرِينَ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ْمُنَافِق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خَادِعُونَ اللّهَ وَهُوَ خَادِعُ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4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َائِل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كُونُ لَك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َلاَم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قَدْ بَلَغ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سَّيْف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نَّفْس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َاشَا لِ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هُ أ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ُخْلف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وَع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ا ناس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ِ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فتراء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علي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عِدُ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ُمَنِّيهِ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ا يَعِدُهُم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شَّيْطَانُ إِلاَّ غُرُور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ذَلِك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زَّمَان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ُقَالُ لِهَذ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رِيحٌ لاَفِح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هَِضَابِ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؟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َحْوَ بِنْتِ شَعْب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لِلتَّذْرِيَةِ وَلاَ لِلتَّنْقِي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لاَ يَنفَعُ نَفْساً إِيمَان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مْ تَكُنْ آمَنَتْ مِن قَبْل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رِيحٌ أَشَد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َأْتِي ل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ِنْ هَذ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آ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أَ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ُحَاكِمُ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ذَا كَسَحَابٍ يَصْعَدُ وَكَزَوْبَعَةٍ مَرْكَبَاتُهُ أَسْرَعُ مِ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نُّسُورِ خَيْلُ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 لَنَ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لأَنَّنَا قَد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ْرِبْ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اعْتَرَفُوا بِذَنْبِ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سُحْق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أَصْحَاب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سَّعِي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ِغْسِلِي مِ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شَّر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قَلْبَك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أُورُشَلِي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تُخَلَّصِ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مَت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َبِيتُ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طِ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فْكَارُ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َاطِلَة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 صَوْتاً يُخْبِرُ مِنْ دَا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يُسْمَع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ِبَلِيّ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جَبَلِ أَفْرَايِم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ُذْكُر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أُمَ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عِبْرَ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نْ يَعْتب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ْظُرُوا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ثُمَّ أَرْسَلْن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ُسُلَنَا تَتْرَ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ُلَّ مَا جَاء أُمَّةً رَّسُولُه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ذَّبُو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أَتْبَعْنَا بَعْضَهُم بَعْض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جَعَلْنَاهُمْ أَحَادِيثَ فَبُعْداً لِّقَوْمٍ لَّا يُؤْمِن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ؤمنو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6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سْمِعُوا عَل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ْمُحَاصِر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ت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ْضٍ بَعِيد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مَ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يُطْلِقُونَ عَ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ُدُنِ يَهُوذ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َوْتَهُ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حَارِسِي حَقْل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صَارُوا عَلَيْ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َوَالَيْهَ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هَا تَمَرَّدَتْ عَلَي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تَرَى كُلَّ أُمَّة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اثِيَة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ُلُّ أُمَّةٍ تُدْعَى إِلَى كِتَابِهَا ال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ُجْزَوْ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كُنتُمْ تَعْمَ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جاثي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ك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َعْمَالُك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تْ هَذِهِ ل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ذ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شَرُّ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َإِنّ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ّ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عَلَى 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ادُوا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حَرَّمْنَا مَا قَصَصْنَا عَلَيْكَ مِن قَبْل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ظَلَمْنَاهُمْ وَلَـكِن كَانُواْ أَنفُسَهُمْ يَظْلِم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1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 قَد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َلَغَ قَلْب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يََقول إرم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َحْشَائِي أَحْشَائ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ُوجِعُن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جُدْرَانُ قَلْب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ئِنّ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ِيَّ قَلْب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َا صُرِفَتْ أَبْصَار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ِلْقَاءَ أَصْحَابِ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 رَبَّ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تَجْعَلْن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عَ القَوْم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أَسْتَطِيع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سُّكُوت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ك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سَمِعْتِ يَا نَفْس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صَوْت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ْبُوق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فحة الصَعق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تَاف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ْحَرْب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سْرٍ عَلَى كَسْر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دِ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>(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بِئْس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شْتَرَوْاْ بِهِ أَنفُس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ن يَكْفُرُواْ بِمَا أنَزَلَ اللّهُ بَغْياً أ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نَزِّلُ اللّهُ مِن فَضْل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لَى مَن يَشَاءُ مِنْ عِبَادِهِ فَبَآؤ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غَضَبٍ عَلَى غَضَب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ِلْكَافِر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ُهِين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0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قَد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ِب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ُل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َغْتَة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خَرِب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خِيَامِي وَشُقَقِي 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َحْظ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َتَّى مَت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أَرَ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رَّاي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أَسْمَعُ صَو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بُوق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قول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6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أَنَّ شَعْب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مَق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ِيَّايَ لَمْ يَعْرِف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ُمْ بَن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هِلُو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َاهِمِينَ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فَغَيْرَ اللَّهِ تَأْمُرُونِّي أَعْبُدُ أَيُّهَا الْجَاهِ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6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حُكَمَاءُ فِي عَمَل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شَّرِّ وَلِعَمَل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الِح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َا يَفْهَم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ظَرْتُ إِ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ِ وَإِذَا هِي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خَرِب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خَالِيَةٌ وَإِ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نُورَ ل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ذلكَ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َشْرَقَتِ الأَرْض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نُورِ رَبِّ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ُبَدَّلُ الأَرْضُ غَيْرَ الأَرْضِ وَالسَّمَاوَاتُ وَبَرَزُواْ 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ْوَاحِدِ الْقَهَّارِ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ظَرْتُ إِ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جِبَا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إِذَا هِي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َرْتَجِف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كُل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آكَام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َقَلْقَل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ذَا زُلْزِلَتِ الأَرْض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زِلْزَالَ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ظَرْتُ وَإِذ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إِنْسَا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كُلُّ طُيُو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سَّمَاء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َرَب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ظَرْت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إِذ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ُسْتَان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رِّيّ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كُلُّ مُدُنِ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ُقِض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ِنْ وَجْ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وَجْ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ُمُوّ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ذا الوَجْه مِنَ الله سُبْحَا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ا هُمْ أهْل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قَال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خَرَاب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َكُونُ كُل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ِ وَلَكِنَّن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أُفْنِي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جْلِ ذَلِ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َنُوح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تُظْلِم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سَّمَاوَات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فَوْقُ مِنْ أَجْلِ أَنِّي قَدْ تَكَلَّمْت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قَصَدْت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لاَ أَنْدَم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رْجِعُ عَنْ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مَا بَكَتْ عَلَيْهِ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سَّمَاء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أَرْض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كَانُوا مُنظَرِينَ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دخ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صَوْت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فَارِسِ وَرَام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قَوْس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كُل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ْمَدِينَة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َارِب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خزنَة جهنم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دَخَل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غَابَاتِ وَصَعِدُوا عَ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صُّخُور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ُل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دُن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َتْرُوكَة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إِنْسَا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سَاكِنٌ فِي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نْت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َيَّتُ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َرِبَة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ذَا تَعْمَل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ُولَـئِكَ 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شْتَرَوُاْ الضَّلاَلَةَ بِالْهُد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ْعَذَابَ بِالْمَغْفِرَة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صْبَرَ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َلَى النَّارِ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ِذَا لَبِسْتِ قِرْمِزاً إِذَا تَزَيَّنْتِ بِزِينَةٍ مِنْ ذَهَبٍ إِذَا كَحَّلْتِ بِالأُثْمُدِ عَيْنَيْك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بَاطِل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تُحَسِّنِينَ ذَات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قَد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رَذَلَك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اشِق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طْلُبُونَ نَفْسَك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طالبُوا الدُنيا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الحَيَاةُ الدُّنْي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مَتَاعُ الغُرُو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8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ِي سَمِعْتُ صَوْتاً كَمَاخِضَةٍ ضِيقاً مِثْ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ضِيقِ بِكْرِيّ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صَو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ْنَةِ صِهْيَوْ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َزْفِر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أهْل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تَبْسُطُ يَدَيْهَا قَائِلَة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 ل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أَنَّ نَفْسِ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ُغْمِيَ عَلَيْ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ِسَبَب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اتِل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 خزنة ُجهن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ا حَول ولا قوة إلا ب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 تغمدنا برحمتكَ يا رحمَن يا رح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 تجْعَِلنَا مَعَ القوم الظالم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أ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ج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ل ه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ذ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u w:val="single"/>
          <w:rtl w:val="true"/>
        </w:rPr>
        <w:t>الكلمة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</w:rPr>
        <w:t>نه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</w:rPr>
        <w:t xml:space="preserve"> ليس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</w:rPr>
        <w:t xml:space="preserve"> ه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لا ال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52"/>
          <w:szCs w:val="52"/>
          <w:u w:val="single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ج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وا و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خانوا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وَهَذَا الشَّعْب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حَطَباً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فَتَأْكُلُهُمْ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حُجة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نبيَائِهُم على شعوبهُم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طريق أنبيائهُمْ</w:t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ليس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طريق شعُوب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فُوا فِي شَوَار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ْظُرُوا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ْرِفُوا وَفَتِّشُوا فِي سَاحَاتِ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جِ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ام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الْعَدْلِ طَالِ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صْفَحَ عَنْ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حَيٌّ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إِنَّهُمْ يَحْلِف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لَئِن سَأَلْتَه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َنْ خَلَق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سَّمَاوَاتِ وَالْأَرْضَ وَسَخَّرَ الشَّمْسَ وَالْقَمَ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يَقُولُنّ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أَنَّى يُؤْفَكُونَ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1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لَيْس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يْنَاك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ضَرَبْت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يَتَوَجّ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فْنَيْت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بُوا قُبُو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تَّأْدِيب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صَلَّبُوا وُجُوه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كْثَرَ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خْر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ثُم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َسَتْ قُلُوبُك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ِّن بَعْدِ ذَلِكَ فَهِي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الْحِجَارَة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وْ أَشَدّ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َسْو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ب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ُجُوع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َا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رميا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ُلْتُ إِنَّمَا هُمْ مَسَاكِي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هِلُوا لأَنَّهُمْ لَمْ يَعْرِ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ضَاءَ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طَلِقُ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ُظ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رُسُ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نبيَاء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كَلِّم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هُمْ عَرَ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ضَاءَ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قَض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رَبُّكَ أَلاَّ تَعْبُد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 إسرائيل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س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نِّيرَ جَمِيع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طَع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ُبُط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َجْلِ 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ضْرِبُه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س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وَعْر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ِئْب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س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هْلِكُ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كْمُن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مِر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وْلَ مُدُن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خزنةِ جهن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َجَ مِنْهَا يُفْتَر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ُنُوب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ثُرَت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اص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كُلَّمَا أَرَادُوا أ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خْرُجُوا مِنْهَا مِنْ غَمٍّ أُعِيدُوا فِي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ذُوقُوا عَذَابَ الْحَرِيقِ </w:t>
      </w:r>
      <w:r>
        <w:rPr>
          <w:sz w:val="44"/>
          <w:sz w:val="44"/>
          <w:szCs w:val="44"/>
          <w:u w:val="single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يْفَ أَصْفَحُ لَكِ عَنْ هَذ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نُو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حَلَفُوا بِ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تْ آلِهَة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بَعْت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زَنُوا وَ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ِ زَانِيَةٍ تَزَاحَم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ارُوا حُصُن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لُوفَةً سَائِبَة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هَلُوا كُلُّ 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ِدٍ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ْرَأَةِ صَاحِب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مَا أُعَاقِبُ عَلَى هَ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وَ 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تَقِمُ نَفْ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هَذ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يَانَةً خَان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ي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قَد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نُواْ اللّه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 قَبْ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أَمْكَنَ مِنْ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لّهُ عَلِيمٌ حَكِيمٌ </w:t>
      </w:r>
      <w:r>
        <w:rPr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حَ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و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هُ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هِ كَلمَة الكُفر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َنْ خَلَق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سَّمَوَات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أَرْض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سَخَّرَ الشَّمْس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ْقَمَ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1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أَنْبِيَاء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صِي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يح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َلِمَة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تْ فِي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لاَ يَنفَعُ نَفْساً إِيمَان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مْ تَكُنْ آمَنَتْ مِن قَبْل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نعا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58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صْنَعُ ب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كَذ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َالُ الكَافر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َاذا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 أَنّ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كَلّ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لِم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لمَة الكُفر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جَاع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اَمِي فِي فَ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اراً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حُجَة الله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همْ مَعَ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قْرَأْ كِتَابَ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فَى بِنَفْسِكَ اليَوْمَ عَلَيْكَ حَسِيب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َ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طَباً فَتَأْكُلُهُمْ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اتَّق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نَّار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ت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قُودُهَا النَّاسُ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لْحِجَارَة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ُعِدَّت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لْكَافِر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إِيَّا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خْش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أَوَلاَ تَرْتَعِد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وَجْه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وَضَعْت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مْلَ تُخُوماً لِلْبَحْ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ِيضَةً أَبَد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تَعَدَّا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تَلاَطَمُ وَلاَ تَسْتَطِيعُ وَتَعِجُّ أَمْوَاجُ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تَتَجَاوَزُ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َلْقَى فِي الأَرْض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َوَاسِيَ أَن تَمِيدَ بِ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أَنْهَا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سُبُلاً لَّعَلَّ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هْتَ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صَارَ لِ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صٍ وَمُتَمَرِّدٌ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سْمَع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َالُواْ سَمِعْنَا وَعَصَيْ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أُشْرِبُواْ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ُلُوبِهِمُ الْعِجْلَ بِكُفْرِ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ُلْ بِئْسَمَا يَأْمُرُكُمْ بِهِ إِيمَانُ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ن كُنتُمْ مُّؤْمِن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َلَوْ أَنَّهُمْ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مِعْنَا وَأَطَعْ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سْمَعْ وَانظُر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كَانَ خَيْراً لّ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أَقْوَمَ وَلَكِ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َّعَنَهُمُ اللّهُ بِكُفْرِ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لاَ يُؤْمِنُونَ إِلاَّ قَلِيلاً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صُوا وَمَض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أعْمَالِهِمْ إلي جهن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ْ يَقُو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قُلُوب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خَ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ن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يُعْط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طَر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ُبَكِّر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ُتَأَخِّ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 وَقْ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حْفَظُ لَنَا أَسَابِيع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صَاد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فْرُوضَة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أَنزَلَ مِ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سَّمَاءِ مَاءً فَأَخْرَجَ بِهِ مِنَ الثَّمَرَات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ِزْقاً لَّكُمْ فَلاَ تَجْعَلُوا لِلَّهِ أَندَاد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أَنتُمْ ت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كَسَتْ هَذِهِ وَخَطَايَاكُمْ مَنَعَ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َيْرَعَنْ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ا ظَلَمْنَا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َكِن كَانُوا هُ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خ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ُجِدَ فِي 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رَا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ِ الكُف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رْصُ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ُنْحَنٍ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انِصِين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نْصِبُونَ أَشْرَاك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يُمْسِ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نَّاس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ِذلكَ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ذْ تَبَرَّأ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تُّبِعُوا مِنَ الَّذِينَ اتَّبَعُو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رَأَوُا العَذَاب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تَقَطَّعَتْ بِهِ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أَسْبَاب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ث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فَصٍ مَلآنٍ طُيُو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بُيُوت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آنَةٌ مَك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ظُم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تَغْنُو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ظَنَّ أَهْلُهَا أَنّ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قَادِرُونَ عَلَيْ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مِنُو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َجَاوَزُوا فِي أُمُو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ََ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فَرُوا وَتَوَلَّوا وَّاسْتَغْن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لَّهُ وَ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غَنِيٌّ حَمِيد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غ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قْض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دَعْو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تِي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دْ نَجَح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الشَّر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ِحَق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مَسَاكِي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قْض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كَلاَّ بَل لاَّ تُكْرِم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يَتِي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ا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تَحَاضُّونَ عَلَى طَعَام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مِسْكِين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ج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18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َلأَجْلِ هَ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أُعَاق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َلا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نْتَق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هَذ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نْ أَظْلَ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مَّن ذُكِّرَ بِآيَاتِ رَبِّهِ ثُم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رَضَ عَنْ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ا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ُجْرِمِينَ مُنتَقِ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سج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هَشٌ وَقَشْعَرِيرَة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ذَا زُلْزِلَتِ الأَرْض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زِلْزَالَ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أَخْرَجَتِ الأَرْضُ أَثْقَالَ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أَنْبِيَاءُ يَتَنَبَّأ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الْكَذِ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هَنَةُ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كُمُ عَلَى أَيْد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ِ الكُف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شَعْب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بّ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اذَا تَعْمَلُونَ ف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خِرَتِهَ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1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ُولَـئِك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شْتَرَوُاْ الضَّلاَلَةَ بِالْهُد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ْعَذَابَ بِالْمَغْفِرَة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ا أَصْبَرَهُمْ عَلَى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eastAsia="MS Sans Serif;Arial"/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وْ يَعْلَ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كَفَرُوا ح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َكُفُّونَ عَن وُجُوهِهِمُ النَّار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َا عَن ظُهُورِهِمْ وَلَا 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نصَ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تَّخَذُواْ دِين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هْواً وَلَعِباً وَغَرَّتْهُمُ الْحَيَاةُ الدُّنْيَا فَالْ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نَنسَا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كَمَا نَسُواْ لِق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ْمِهِمْ هَـذ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ا كَانُواْ بِآيَاتِ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جْحَ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ِنْ فَمِهِ 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لا مَلْجَأ وَلا مَنْجَا مِنك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لا إليك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بعاً الكَلام وَاضح أنّ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بيتِ إسرائيل وَأورشلي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َذا الغض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ُحمدٌ رَسُول الله صَلي اللهُ عَليهِ وَعلي آلهِ وَصَحْب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رحمتكَ يَا رَب العَالمِين أحْينا بهَ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متنا عليهَا وَاحْشُرنَا بهَا يَا كريم يَا رب العالم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ُهْرُ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نِي بِنْيَامِينَ مِنْ وَسَط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ضْرِبُوا بِالْبُوقِ فِي تَقُوعَ وَعَلَى بَيْتِ هَكَّارِيمَ ارْف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مَ نَا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شْرَفَ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ِمَا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سْرٌ 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ُ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قريع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َ الر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ْجَمِيل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طِيف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بْنَةُ صِهْي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هْلِك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يْهَا ت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ُعَاةُ وَقُطْعَان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نْصِب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هَا خِيَاماً حَوَا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رْعُونَ كُلُّ وَاحِد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نَحْشُرُهُمْ جَمِيع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ثُمَّ نَقُولُ لِلَّذِينَ أَشْرَك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كَانَكُمْ أَنتُمْ وَشُرَكَآؤُ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زَيَّلْنَا بَيْنَهُمْ وَقَا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ُرَكَآؤُه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َّا كُنتُمْ إِيَّا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عْبُ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ِّسُوا عَلَيْ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رْ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يْنَ يَذهَبُ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ْ خزنة جهن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ومُوا فَنَصْعَدَ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هِي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ْ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النَّهَارَ مَالَ لأَنَّ ظِلاَلَ الْمَسَاءِ امْتَدَّت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ومُوا فَنَصْعَدَ في اللَّيْلِ وَنَهْدِمَ قُصُورَهَا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دُوُر عِبَادَتِه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قَالَ رَبُّ الْجُنُودِ اقْطَعُوا أَشْجَار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ِي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و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تْرَس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دِين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عَاقَب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َا ظُلْم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وَسَط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ْيَوْمَ تُجْزَى كُلُّ نَفْسٍ بِمَا كَسَبَت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ظُلْمَ الْيَوْ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 اللَّهَ سَرِيعُ الْحِسَابِ </w:t>
      </w:r>
      <w:r>
        <w:rPr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مَا تُنْبِعُ الْعَيْنُ مِيَاه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نْب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ِيَ شَرّ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ظُلْمٌ وَخَطْفٌ يُسْمَعُ فِيه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ائِ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رَضٌ وَضَرْبٌ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أَدّ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ئَلاَّ تَجْفُوكِ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ل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ن تَابَ وَآمَنَ وَعَمِلَ عَمَلاً صَالِحاً فَأُوْلَئِكَ يُبَدِّلُ اللَّهُ سَيِّئَاتِهِمْ حَسَنَات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كَانَ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فُوراً رَّح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ئَلاَّ أَجْعَلَ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ا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رْض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ي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سْكُونَة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ُنُو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عْلِيلاً يُعَلّ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جَفْن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قِي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ُدَّ يَدَكَ كَقَاطِفٍ إِلَى السِّلاَل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 أُكَلِّم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ُنْذِر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رُّب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َدُّ الَّذِينَ كَفَر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وْ كَا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سْ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ذْنَهُمْ غَلْفَاء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ِنْهُم مّ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مِعُ إِلَيْك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جَعَلْنَا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ُلُوبِهِمْ أَكِنّ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ن يَفْقَهُوهُ وَ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آذَانِهِمْ وَقْر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اَ يَقْدِرُونَ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لِ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ر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سَرّ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هُمْ كَان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ذَا قِيلَ ل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ا إِلَهَ إِلَّا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كْبِ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صافا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مْتَلَأ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هنم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غَيْظ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ِل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طَّاق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كَادُ تَمَيَّزُ مِنَ الْغَيْظ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ُلَّمَا أُلْقِيَ فِيهَا فَوْج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أَل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خَزَنَت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َمْ يَأْتِكُمْ نَذِير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ْكُب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طْفَالِ فِي الْخَارِجِ وَعَلَى مَجْلِسِ الشُّبَّانِ مَعاً لأَنَّ الرَّجُلَ وَالْمَرْأَةَ يُؤْخَذ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ِلاَهُ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شَّيْخَ مَعَ الْمُمْتَلِئِ أَيَّاماً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تَحَوَّلُ بُيُوتُهُمْ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جن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آخَر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حُقُولُ وَالنِّسَاءُ مَعاً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ِم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الجنة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أَمُدُّ يَدِي عَلَى سُكَّانِ الأَرْضِ يَقُولُ الرَّبّ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غِيرِهِمْ إِلَى كَبِير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وَاحِد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ولَعٌ بِالرِّبْح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تَجِدَنّ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حْرَص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نَّاسِ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يَاة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َ النَّبِيِّ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وَاحِدٍ يَعْم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لا يُوجَ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ينَ المُسْلم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اهِن وَاحِ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شْفُونَ كَسْرَ بِنْتِ شَعْبِي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ثَ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كَ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مَان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وَهْ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ِنْهُمْ أُمِّيُّونَ لاَ يَعْلَمُونَ الْكِتَاب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أَمَانِيَّ وَإِنْ هُمْ إِلاَّ يَظُنّ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ذَلِكَ بِأَنَّهُمْ قَالُواْ لَن تَمَسَّنَا النَّار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أَيَّاماً مَّعْدُودَاتٍ وَغَرَّهُمْ فِي دِينِهِم مَّا كَانُواْ يَفْت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ِينَ سَلاَمٌ سَلاَم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سَلا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تَتَوَفَّاهُمُ المَلائِكَة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ظَالِمِي أَنفُس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أَلْقَوُ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سَّل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كُنَّا نَعْمَلُ مِن سُوء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لَى إِنَّ اللَّهَ عَل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مَا كُنت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ز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عَم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خْز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ِزْ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عْرِ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خَج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ئِذ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َدّ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كَفَرُواْ وَعَصَوُاْ الرَّسُو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وْ تُسَوَّى بِهِمُ الأَرْضُ وَلاَ يَكْتُمُونَ اللّهَ حَدِيث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قُطُونَ بَيْنَ السَّاقِط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وَق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عَاقَب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ث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ا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الرَّبُّ قِفُوا عَلَى الطُّرُقِ وَانْظُر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سْأَلُوا ع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ُبُلِ الْقَدِي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ْن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ُ الصَّالِح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لَّ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َبِّي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رَبُّ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اعْبُدُوهُ هَذ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صِرَاطٌ مُّسْتَقِيم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ِيرُوا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جِد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احَةً لِنُفُو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هُمْ 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نَسِي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َمْتُ عَلَي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قَب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صَوْتِ الْبُو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هَؤُل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حِبُّونَ الْعَاجِلَة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ذَرُونَ وَرَاء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ْماً ثَق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نس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قَالَ رَجُل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ُؤْمِن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ِّنْ آلِ فِرْعَوْنَ يَكْتُمُ إِيمَانَهُ أَتَقْتُلُونَ رَجُلاً أَن يَقُو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َبِّيَ اللَّهُ وَقَدْ جَاءكُم بِالْبَيِّنَات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 رَّبِّكُمْ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نَصْغ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ذَلِكَ ا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أَيُّهَا الشُّع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عْرِفِي أَيَّتُهَا الْجَمَاع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هُوَ بَيْ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حَقٌّ تَخَاصُمُ أَهْلِ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ص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ِي أَيَّتُهَا الأَرْضُ 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لِب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َ أَفْكَار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كَلاَ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شَرِيع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فَض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يَأْتِي لِي اللُّبَانُ مِنْ شَبَا وَقَصَبُ الذَّرِيرَةِ مِنْ أَرْضٍ بَعِيد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حْرَقَات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ُ مَقْبُول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ذَبَائِح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لُذ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ا يُوجَ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ُحْرَقة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عِلٌ لِهَذَا الشَّعْ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ثَرَات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َعْثُرُ ب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بَاءُ وَالأَبْنَاءُ 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لَمْ تَرَ إِلَى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دَّلُوا نِعْمَت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لَّهِ كُفْ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أَحَلُّوا قَوْم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دَارَ البَو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جَارُ وَصَاحِبُهُ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بِيد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ك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سَاكِنْ أهْل جهنم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قُلْنَا مِن بَعْدِهِ لِبَنِي إِسْرَائِيلَ اسْكُنُواْ الأَرْضَ فَإِذَا ج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وَعْدُ الآخِرَة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ِئْنَا بِكُمْ لَفِيف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eastAsia="MS Sans Serif;Arial"/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color w:val="00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َةَ شَعْبِي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َطَّق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مِسْحٍ وَتَمَرَّغ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مَا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وْح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حِي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صْنَعِي لِنَفْسِ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َاح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خَرّ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أهْل النا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أْتِي عَلَيْ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غْت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سْأَلُونَكَ عَ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سَّاعَة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يَّانَ مُرْسَاهَا قُلْ إِ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ِلْمُهَا عِندَ رَبّ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اَ يُجَلِّيهَا لِوَقْتِ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َ هُو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ثَقُلَتْ فِي السَّمَوَات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أَرْضِ لاَ تَأْتِي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بَغْت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جَعَلْتُكَ بُرْج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 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ِصْن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عْرِفَ وَتَمْتَح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ُمْ عُصَا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تَمَرِّ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اعُون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وِشَا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مْ نُحَاسٌ وَحَدِيدٌ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فْسِ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حْتَرَق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ِنْفَاخ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ِ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فَرُوا بِرَبّ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ذَابُ 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بِئْسَ المَصِي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ذَا أُلْقُوا فِيهَا سَمِعُوا لَ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هِيقاً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هِيَ تَفُو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تَكَادُ تَمَيَّزُ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غَيْظ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ُلَّمَا أُلْقِيَ فِيهَا فَوْجٌ سَأَلَهُمْ خَزَنَت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لَمْ يَأْتِكُمْ نَذِير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ِيَ الرِّصَاص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اغَ الصَّائِغ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أَشْرَا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فْرَز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سْأَل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ن ذُنُوبِهِ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مُجْرِ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القصص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8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ضّ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رْفُوض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دْع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ُحمدٌ رَسُول الله صَلي اللهُ عَليهِ وَعلي آلهِ وَصَحْب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فَرُواْ وَمَاتُواْ وَهُمْ كُفَّار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لَن يُقْبَلَ مِنْ أَحَدِهِم مِّلْءُ الأرْض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هَباً وَلَوِ افْتَدَى ب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لَهُمْ عَذَابٌ أَلِيم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لَه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ِّن نَّاص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 )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تَجِدَنّ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حْرَص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نَّاسِ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يَاة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6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كَفَر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تُواْ وَهُمْ كُفَّار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لَن يُقْبَلَ مِنْ أَحَدِهِم مِّلْءُ الأرْض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هَباً وَلَوِ افْتَدَى ب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لَهُمْ عَذَابٌ أَلِيم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لَه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ِّن نَّاص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9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 ) </w:t>
      </w:r>
      <w:r>
        <w:rPr>
          <w:b/>
          <w:bCs/>
          <w:color w:val="000000"/>
          <w:sz w:val="44"/>
          <w:szCs w:val="44"/>
          <w:rtl w:val="true"/>
          <w:lang w:bidi="ar-SA"/>
        </w:rPr>
        <w:t>‘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تَجِدَنّ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حْرَص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نَّاسِ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يَاة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بقر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96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كَلِمَة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ارَتْ إِلَى إِرْمِ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أَصْلَحْتُمْ إِصْلاَح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عْمَال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ْرَي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نْسَانِ وَصَاحِب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ظْلِم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غَرِيبَ 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يَتِيمَ 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مَل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لَ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سْفِكُوا دَ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كِيّاً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فِي 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وْضِ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ظر مَاذا تفعَلُ إسرائيل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مَن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حَوْل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ْ تَسِي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اءَ آلِه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خْر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ذَائِ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َوْحِي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ُتَّكِلُونَ عَلَى 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ْكَذِ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َّذِي لاَ يَنْفَعُ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نظُرْ كَيْف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فْتَرُونَ عَلَى اللَّهِ الكَذِب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كَفَى ب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ثْماً مُّبِين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سْرِقُونَ وَتَقْتُلُونَ وَتَزْ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حْلِفُونَ كَذِ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ُبَخِّر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بَع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شيطان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سِيرُونَ وَر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ْ تَعْرِفُو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أْت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قِفُونَ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بَي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ُع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مِي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قدْس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ْمَلُوا كُلَّ 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جَاسَا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صَارَ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يْت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ُع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ال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تُ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غَار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ُصُوص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أَعْيُنِ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خَ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وعُ إِلَى هَيْكَلِ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خْرَجَ جَمِيعَ الَّذِينَ كَا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بِي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شْت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ْهَيْك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َلَ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وَائِدَ الصَّيَارِفَةِ وَكَرَاسِي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اعَةِ الْحَم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تُو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بالتورا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يْ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يْتَ الصَّلا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دْع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جَعَلْتُمُو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غَارَةَ لُصُوص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ْهَبُوا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ضِ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ِيلُو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كْة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َّ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سْكَنْتُ ف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مِي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أ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وَّ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خِلاف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ُ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مِي عَلَيْ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ْ جَعَلْنَا البَيْت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ثَابَةً لِّلنَّاسِ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أَمْن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تَّخِذُوا مِن مَّقَامِ إِبْرَاهِيمَ مُصَلًّ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َهِدْن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لَى إِبْرَاهِي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سْمَاعِيلَ أ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طَهِّرَا بَيْتِي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لطَّائِف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ْعَاكِف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رُّكَّعِ السُّجُودِ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 صَنَعْت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 شَعْب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قبْ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لاد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بي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ِاليهود في مَكة وَأرجَائِهَا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 عَمَ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ِ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عْم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َّمْت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بَكِّ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ُكَلِّ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َ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دَعَوْت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جِيبُو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صْن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ْبَيْت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ُعِيَ بِاسْم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قدس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َّكِلُونَ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ِالْمَوْضِع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طَيْتُكُمْ وَآبَاءَكُمْ إِيّ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ْتُ بِشِيلُوه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َابق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مَاذا صَنعَ الرب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شِيلُوهَ </w:t>
      </w:r>
      <w:r>
        <w:rPr>
          <w:b/>
          <w:bCs/>
          <w:color w:val="FF0000"/>
          <w:sz w:val="44"/>
          <w:szCs w:val="44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قبْ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حضرة النبي كَانَ هُناكَ </w:t>
      </w:r>
      <w:r>
        <w:rPr>
          <w:b/>
          <w:bCs/>
          <w:color w:val="0000FF"/>
          <w:sz w:val="44"/>
          <w:szCs w:val="44"/>
          <w:u w:val="single"/>
          <w:lang w:bidi="ar-SA"/>
        </w:rPr>
        <w:t>36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صَن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َوْل الكعْب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وَذَهَبت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لا عَود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طْرَح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طَرَح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َ إِخْوَت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سْلِ أَفْرَايِ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44"/>
          <w:szCs w:val="44"/>
        </w:rPr>
      </w:pPr>
      <w:r>
        <w:rPr>
          <w:rFonts w:eastAsia="MS Sans Serif;Arial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يَقولُ 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ُصَل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جْلِ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شَّعْب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رْفَع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جْل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دُعَاء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صَلا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تُلِحَّ عَل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ِي لاَ أَسْمَعُ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مَا دُعَاءُ ال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لا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ِي ضَلال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سْتَغْفِرْ لَهُمْ أَوْ لاَ تَسْتَغْفِرْ لَهُمْ إِن تَسْتَغْفِرْ لَهُمْ سَبْعِينَ مَرَّة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لَن يَغْفِرَ اللّهُ لَهُمْ ذَلِكَ بِأَنَّهُمْ كَفَرُواْ بِاللّهِ وَرَسُول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لّهُ لاَ يَهْدِي الْق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فَاسِق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color w:val="000000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حمد رَسُول 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أنهُمْ 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َغضوب عَلي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تَر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ذَا يَعْمَ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ُدُ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شَوَار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بْنَاءُ يَلْتَقِط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ط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بَاءُ يُوقِدُو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َار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ِسَاءُ يَعْجِن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جِينَ لِيَصْنَعْنَ كَعْك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ِمَلِك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مَاو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ر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القهُمْ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سَكْ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كَائ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خمر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آلِهَةٍ أُخْ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غِيظُونِي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سُبْحَان الله عَمَا يَصِفو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َإِيَّا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غِيظ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فُسَهُمْ لأَج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ُجُوهِهِمْ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>ل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ِّنُذِيق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َ الخِزْي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حَيَاةِ الدُّنْي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عَذَابُ الآخِر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خْز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ُنصَ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فصلت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ذَلِكَ بِ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َدَّمَتْ يَدَاكَ وَأَنَّ اللَّهَ لَيْسَ بِظَلَّامٍ لِّلْعَبِيد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ِّد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ا غَضَبِي وَغَيْظِي يَنْسَكِب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وْضِ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َتَحََدَث الرَّبَّ عَنْ أرْض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ِسا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وم القيامة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َهَائِ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لَى شَجَ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قْلِ وَ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م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تَّقِد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نْطَفِئ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قَا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ضُمّ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رَقَاتِكُمْ إِلَى ذَبَائِح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كُلُوا لَحْم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قريع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َ الر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مْ أُكَلّ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ءَكُمْ وَلاَ أَوْصَي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وْمَ أَخْرَجْتُهُمْ مِنْ أَرْضِ مِصْرَ مِنْ 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رَقَةٍ وَذَبِيحَةٍ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إِنّ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وْصَي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ْمَعُوا صَو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كُونَ لَكُمْ إِلَه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ُمْ تَكُونُونَ لِي شَعْباً وَسِيرُوا فِي كُل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وصِيكُمْ ب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حْسَنَ 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قَدْ أَخَذَ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ِيثَاق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َنِي إِسْرَائِيل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بَعَثْنَا مِنْهُمُ اثْنَيْ عَشَرَ نَقِيب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َ اللَّهُ إِنِّي مَعَ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ئِن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قَمْتُمُ الصَّلاة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آتَيْتُمُ الزَّكَاة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آمَنت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رُسُل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عَزَّرْتُمُو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َقْرَضْتُمُ اللَّ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قَرْضاً حَسَناً لأُكَفِّرَنَّ عَنكُمْ سَيِّئَاتِكُمْ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 وَلَمْ يَمِيلُوا أُذْ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سَارُوا ف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شُور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ِنَا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قَلْبِهِ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ِرِّي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عْط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قَف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وَجْه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فَ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جَ فِيهِ آبَاؤ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رْضِ مِصْ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َى 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رْسَلْتُ إِلَيْكُمْ 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بِي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بَكِّ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يَو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ُرْسِلاً</w:t>
      </w:r>
      <w:r>
        <w:rPr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لي مَدَار السَاعة هُناكَ اُنَاس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دْخلو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إسْلا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كُنَّا مُعَذِّبِينَ حَتَّى نَبْعَثَ رَسُو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 لِي وَلَمْ يَمِيلُوا أُذُن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لَّبُوا رِقَابَ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سَاءُوا أَكْثَر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ئِهِمْ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تُكَلِّم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كُلِّ هَذِ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َلِمَات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سُبْحَان الله لأنهُ سُبْحََانه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دْ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لِإقام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ُج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سْمَعُونَ لَكَ وَتَدْعُوهُمْ وَلاَ يُجِيبُون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شِهَادة مِنَ الرَّبَّ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ُولُ ل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ذِهِ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ُمّ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مْ تَسْمَعْ لِصَو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هِهَا وَلَمْ تَقْبَلْ تَأْدِيباً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َا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يْنَهُ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ُطِعَ عَنْ أَفْوَاهِهِ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َا قِيلَ لَهُمُ اتَّبِع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ا أَنزَل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 بَلْ نَتَّبِع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ا أَلْفَيْنَا عَلَيْهِ آبَاءَنَا أَوَ لَوْ كَانَ آبَاؤُهُمْ لاَ يَعْقِلُونَ شَيْئ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ا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هْتَدُونَ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ِي 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م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عَيْن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ض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رُه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يْت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ُعِيَ بِاسْ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نَجِّسُو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قدْس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ُحْرِق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مْ وَبَن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آمُرْ ب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دْ خَسِر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َتَلُواْ أَوْلاَدَهُمْ سَفَهاً بِغَيْرِ عِلْ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حَرَّمُواْ مَا رَزَقَهُمُ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فْتِرَاء عَلَى ا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َدْ ضَلُّواْ وَمَا كَا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هْتَد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4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َامٌ ت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ُثَث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طُيُو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وَلِوُحُوش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مُزْعِج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شْرِكْ بِ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كَأَنَّمَا خَرَّ مِنَ السَّمَاء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تَخْطَفُهُ الطَّيْرُ أَوْ تَهْوِي بِهِ الرِّيح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مَكَانٍ سَحِيق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ُبَطِّ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مُدُنِ يَهُوذَا وَمِنْ شَوَار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ْت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طَّرَ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و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فَرَ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وْت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رِيسِ وَصَوْت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رُوسِ 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هُمْ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صِيرُ خَرَاب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4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حَوْل وَلا قوة إلا ب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ا رب سَل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قُولُ لِهَذَا الشَّعْب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أَجْعَلُ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م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َا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طَرِيق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لَقَدْ آتَيْنَا مُوسَى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لْهُدَ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وَأَوْرَثْنَا بَنِي إِسْرَائِيل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لْكِتَاب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غاف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5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كَلَّمْتُ إِ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رَاحَت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في الدُني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ل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ُوا لَوْ كُن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سْمَعُ أَوْ نَعْقِلُ مَا كُنَّا فِي أَصْحَابِ السَّعِي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صِبَا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َكِ لاَ تَسْمَعِينَ لِصَو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رُعَات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رْعَاه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ِيحُ وَمُحِبُّو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ذْهَبُونَ إِلَى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ب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ِينَئِذ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ِينَ وَتَخْجَل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جْلِ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لَمْ يَعْلَمُواْ أَنَّهُ 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حَادِدِ اللّهَ وَرَسُول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أَنَّ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ارَ 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خَالِداً فِيه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ِزْي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َ وَالْكَهَنَةَ تَنَجّ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م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بَي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د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مْ لَهُمْ كَمَزَالِقَ فِي ظَلاَمٍ دَامِس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كُبْكِبُوا فِي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هُمْ وَالْغَاوُونَ </w:t>
      </w:r>
      <w:r>
        <w:rPr>
          <w:sz w:val="44"/>
          <w:sz w:val="44"/>
          <w:szCs w:val="44"/>
          <w:u w:val="single"/>
          <w:rtl w:val="true"/>
        </w:rPr>
        <w:t>الشع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ُطْرَدُونَ وَيَسْقُطُونَ فِيهَا 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لِبُ عَلَيْهِمْ شَرّاً سَنَةَ عِقَاب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قْوَى مِنَ اللّهِ وَرِضْوَانٍ خَيْر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م مَّنْ أَسَّسَ بُنْيَانَهُ عَلَى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فَا جُرُفٍ هَارٍ فَانْهَارَ بِهِ فِي نَارِ 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لّهُ لاَ يَهْدِي الْق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س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يْكُمْ 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نْبِي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بَكِّراً وَمُرْس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َمْ تَسْمَعُوا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مِيلُوا أُذُن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مْع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َّ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هْتَدَى فَإِنَّمَا يَهْتَدي لِنَفْس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ن ضَلَّ فَإِ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ضِلُّ عَلَيْ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اَ تَزِرُ وَازِرَة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ِزْرَ أُخْر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ا كُنَّا مُعَذِّب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تَّى نَبْعَثَ رَسُو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َيْدِي شَعْبِ الأَرْض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َرْجُف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طَرِيقِهِمْ أَصْنَعُ بِ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كَأَحْكَـ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ِ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حْكُ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يَعْلَمُونَ أَنِّي أَنَا ا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زقي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وُفِّيَتْ كُلُّ نَفْس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َا عَمِلَتْ وَهُوَ أَعْلَمُ بِمَا يَفْع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ه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ُور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َقبَ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نْ يُشْرَكَ بهِ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ُنْتَقِ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مُنْتَقِم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ذُو سَخَط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مُنْتَقِمٌ مِن مُبْغِضِي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حَافِظٌ غَضَب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َى أَعْدَائِهِ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ْ أَظْلَمُ مِمَّن ذُكِّ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آيَاتِ رَبِّهِ ثُمَّ أَعْرَضَ عَنْ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ا مِنَ الْمُجْرِم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ُنتَقِ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سج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طِيءُ الْغَضَ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لَعَجَّلَ لَهُمُ الْعَذَاب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ظِيمُ الْقُدْرَةِ وَلَكِن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بَرِّئُ الْبَت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اح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رَبُّك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لْغَفُورُ ذُو الرَّحْمَة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لَوْ يُؤَاخِذُهُم بِمَا كَسَبُو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لَعَجَّلَ لَهُمُ الْعَذَاب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بَل لَّهُم مَّوْعِد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لَّن يَجِدُوا مِن دُونِهِ مَوْئِلاً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كهف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5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إِنَّ اللّه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لاَ يَغْفِرُ أَن يُشْرَكَ بِه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وَيَغْفِرُ مَا دُونَ ذَلِك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 xml:space="preserve">لِمَن يَشَاء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مَن يُشْرِكْ بِاللّهِ فَقَدِ افْتَرَى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إِثْماً عَظِيم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نس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4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إِلَيْ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ِهِ الْوَص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ُهَا الْكَهَ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كُن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جْعَل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ْقَلْ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ُعْط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اً لاِ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رَبُّ الْجُنُو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رْسِلُ عَلَيْكُمُ اللَّع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لْعَ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رَكَات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لْ قَدْ لَعَنْ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عَمتَ عَلَيهِمْ غَيرِ المَغضُوبِ عَلَيهِمْ وَلاَ الضَّالّ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جَاعِلِين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ُوْلَـئِكَ الَّذِينَ لَعَنَهُمُ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 يَلْعَنِ اللّهُ فَلَن تَجِدَ لَهُ نَصِي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ُعِنَ الَّذِينَ كَفَرُوا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 بَنِي إِسْرَائِيلَ عَلَى لِسَانِ دَاوُودَ وَعِيسَى ابْنِ مَرْيَمَ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مَا عَصَوا وَّكَانُواْ يَعْتَد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ائ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زْرَعُوا ل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حْصُدُوا بِحَس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لاَ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حْرُثُوا لأَنْفُس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رْثاً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ٌ لِطَلَب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يَأْتِي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 القيا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عَلِّمَكُمُ الْبِ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رَثْتُمُ النِّفَاقَ حَصَدْتُمُ الإِثْمَ أَكَلْتُمْ ثَمَرَ 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ثَقْتَ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َرِيق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كَثْرَةِ أَبْطَا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ن كَانَ يُرِيد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رْثَ الْآخِرَةِ نَزِدْ لَهُ فِي حَرْث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ن كَانَ يُرِيد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رْثَ الدُّنْي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نُؤتِهِ مِنْ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ا لَهُ فِي الْآخِرَةِ مِن نَّصِيب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م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كِت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َائِل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تورا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آمَ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بْرَاهِيمُ بِ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حُسِ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رّ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دُع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ل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َّ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و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ذاً 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أَعْمَالِ يَتَبَرّ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إِنْسَانُ 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إِيمَا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ذَلِكَ رَاحَا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ّزَانِي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اب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مِِلتْ صَََالحَاً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بَرَّ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أَعْم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قَبِلَتِ الرُّسُلَ وَأَخْرَجَتْهُمْ فِي طَرِيقٍ آخَر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كَمَا 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جَس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دُونَ رُوح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يِّت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يمَا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دُونِ أَعْمَا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يِّت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6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أَمْ نَجْعَلُ الَّذِينَ آمَنُو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وَعَمِلُوا الصَّالِحَاتِ كَالْمُفْسِد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فِي الْأَرْضِ أَمْ نَجْعَل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لْمُتَّقِينَ كَالْفُجَّار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2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يَقُولُ لِلْجُمُوعِ الَّذِينَ خَرَج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تَمِدُوا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أَوْلا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فَاع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 أَرَاكُمْ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رُبُوا مِنَ الْغَضَبِ الآ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سَاب الآخِرَة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صْنَعُوا أَثْمَ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لِيقُ بِالتَّو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لاَ تَبْتَدِئُوا تَقُولُونَ فِي 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 إِبْرَاهِيمُ أ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أَقُولُ ل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َ قَادِرٌ أَنْ يُق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هَذِهِ الْحِجَا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لاَداً لِإِبْرَاهِيمَ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لَمْ يَيْأَس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آمَنُواْ أَن لَّوْ يَشَاءُ اللّهُ لَهَدَى النَّاسَ جَمِيعاً </w:t>
      </w:r>
      <w:r>
        <w:rPr>
          <w:sz w:val="44"/>
          <w:sz w:val="44"/>
          <w:szCs w:val="44"/>
          <w:u w:val="single"/>
          <w:rtl w:val="true"/>
        </w:rPr>
        <w:t>الر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ﭐ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ُضِعَتِ الْفَأْ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أَصْلِ الشَّجَرِ فَكُلُّ شَجَر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صْن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ثَمَراً جَيِّداً تُقْطَعُ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تُلْقَى فِي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قْتَرَبَ لِلنَّاسِ حِسَابُه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وَهُمْ فِي غَفْلَةٍ مَّعْرِضُونَ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أنبي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مَن يَرْغَبُ عَن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مِّلَّةِ إِبْرَاهِيمَ إِلاَّ مَن سَفِهَ نَفْس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وَلَقَدِ اصْطَفَيْنَاهُ فِي الدُّنْيَا وَإِنَّهُ فِي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لآخِرَةِ لَمِنَ الصَّالِح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30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قَالُواْ كُونُواْ هُوداً أَوْ نَصَارَى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تَهْتَدُوا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قُل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بَلْ مِلَّةَ إِبْرَاهِيمَ حَنِيفاً وَمَا كَانَ مِنَ الْمُشْرِك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35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مَا كَانَ إِبْرَاهِيم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يَهُودِيّاً وَلاَ نَصْرَانِيّاً وَلَكِن كَانَ حَنِيفاً مُّسْلِم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وَمَا كَانَ مِ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لْمُشْرِك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آل عمرا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67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-------------------------------------------------------------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ثالث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بَعْضٌ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ن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ما يَخُصَهُ في الكِتاب المُقدَس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علوم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همة لِلغا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ْكُنُونَ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بْقُونَ فِيه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شَفَتَي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هِ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ِنْ فَم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يَطْلُب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سُو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رَبِّ الْجُنُو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بْرَاهِيمُ 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مّ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بِيرَةً وَقَو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تَبَارَكُ ب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ُ 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رَفْت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كَيْ يُوص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 وَبَيْ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عْدِهِ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حْفَظ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عْمَل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رّاً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د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َيْ يَأْتِيَ الرَّبُّ لإِبْرَاهِي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مَا تَكَلَّمَ ب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تَحِيَات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صَلاة المُسْ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رَبَّنَا وَابْعَث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ِيهِمْ رَسُولاً مِّنْ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تْلُو عَلَيْهِ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آيَاتِ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يُعَلِّمُهُمُ الكِتَاب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ْحِكْمَةَ وَيُزَكِّيهِمْ إِنَّكَ أَنْتَ العَزِيزُ الحَكِي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إِبْرَاهِيمَ 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ُمَّةً قَانِتاً لِّ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حَنِيف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َمْ يَكُ مِنَ المُشْرِك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color w:val="000000"/>
          <w:sz w:val="44"/>
          <w:sz w:val="44"/>
          <w:szCs w:val="44"/>
          <w:u w:val="single"/>
          <w:rtl w:val="true"/>
        </w:rPr>
        <w:t>النح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2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موسي لِلرَّبّ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لآنَ إِنْ كُنْتُ قَدْ وَجَدْتُ نِعْمَةً فِي عَيْنَيْ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عَلِّ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 أَعْرِف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كَيْ أَجِدَ نِعْمَةً فِي عَيْن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حْتَرِز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عْم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أَمَرَكُمُ الرَّبُّ إِلهُ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 تَزِيغُوا يَمِيناً وَلا يَسَاراً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جَمِي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ِي أَوْصَاكُمْ بِهَا الرَّبُّ إِلهُكُمْ تَسْلُك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حْي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َ ل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يْر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3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خْتِنُ الرَّبُّ إِلهُ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لبَكَ وَقَلبَ نَسْ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َيْ تُحِبَّ الرَّبَّ إِلهَكَ مِنْ كُلِّ قَلبِك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ِنْ كُلِّ نَفْس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آتَيْنَا مُوسَى الْكِتَاب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صموئيل الأو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تْرُ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شَعْبَهُ مِنْ أَج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ْ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ظِيمِ لأَنّ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دْ ش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 أَنْ يَجْعَلَكُمْ لَهُ شَعْ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كَفَر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ِنْ أَهْلِ الْكِتَابِ وَالْمُشْرِك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نَارِ جَهَنَّمَ خَالِدِينَ فِيهَا أُوْلَئِكَ 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رُّ الْبَرِيَّة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ُوا وَعَمِلُوا الصَّالِحَاتِ أُوْلَئِكَ هُمْ خَيْرُ الْبَرِيَّة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َاشَا 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أُخْطِئ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كُفَّ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لا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جْ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عَلِّمُكُ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صَّالِح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ُسْتَق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َّق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ْبُد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مَن كَانَ يَرْجُو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قَاء رَبِّهِ فَلْيَعْمَلْ عَمَلاً صَالِحاً وَلَا يُشْرِكْ بِعِبَادَةِ رَبِّهِ أَحَد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35"/>
        <w:jc w:val="left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دَعَا أَخِيشُ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َاوُد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حَيٌّ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35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َبِّي وَرَبُّكُمْ فَاعْبُدُوهُ هَـذَا صِرَاطٌ مُّسْتَقِيم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35"/>
        <w:jc w:val="left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 كَام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وْل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ق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ُرْسٌ هُوَ لِجَمِيعِ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حْتَمِي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إِلَ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عَزِّز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ْقُوَّة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ُصَيِّ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م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عْتَصِم بِاللّهِ فَقَدْ هُدِيَ إِلَى 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دَاوُدَ عَمِلَ م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 وَلَمْ يَحِدْ عَنْ شَيْءٍ مِمَّا أَوْصَاهُ بِهِ كُلَّ أَيَّامِ حَي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قَدْ آتَي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دَاوُودَ مِنَّا فَضْ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ا جِبَا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وِّبِي مَع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لطَّيْر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لَنَّا لَهُ الْحَدِيدَ </w:t>
      </w:r>
      <w:r>
        <w:rPr>
          <w:sz w:val="44"/>
          <w:sz w:val="44"/>
          <w:szCs w:val="44"/>
          <w:u w:val="single"/>
          <w:rtl w:val="true"/>
        </w:rPr>
        <w:t>سب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اَّ 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ضِيّ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أُورِي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ِثِّي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َوْضُوعٌ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ذاتِهِ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ا دَاوُودُ إِن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عَلْنَاكَ خَلِيفَةً فِي الْأَرْض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احْكُم بَيْنَ النَّاسِ بِالْحَقِّ وَلَا تَتَّبِعِ الْهَوَى فَيُضِلَّكَ عَن سَبِيلِ اللَّ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َّ الَّذِينَ يَضِلُّونَ عَن سَبِيلِ 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َهُمْ عَذَابٌ شَدِيد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مَا نَسُوا يَوْمَ الْحِسَا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ص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وَهَبْنَا لَهُ إِسْحَاقَ وَيَعْقُوب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ُلاًّ هَدَيْن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نُوحاً هَدَيْنَا مِن قَبْلُ وَمِن ذُرِّيَّت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دَاوُود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سُلَيْمَانَ وَأَيُّوبَ وَيُوسُفَ وَمُوسَى وَهَارُونَ وَكَ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جْزِي الْمُحْسِن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4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يَهُوشَافَاطُ ابْنَ خَمْسٍ وَثَلاَثِينَ سَنَةً حِينَ مَل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لَكَ خَمْساً وَعِشْرِينَ سَنَةً فِي أُورُشَلِي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سْمُ أُمِّهِ عَزُوبَةُ بِنْتُ شَلْح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كُلِّ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ِ آسَا أَبِيه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ح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ذْ عَم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24"/>
          <w:szCs w:val="24"/>
          <w:lang w:bidi="ar-SA"/>
        </w:rPr>
      </w:pPr>
      <w:r>
        <w:rPr>
          <w:color w:val="0000FF"/>
          <w:sz w:val="24"/>
          <w:szCs w:val="2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ليمان يَقو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سْمَع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َ اللهِ عَمَا يَصِف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عْمَلْ وَاقْضِ ب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ْ تُعَاقِ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ذْن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جْع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رَأْس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بَرِّ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ْبَا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ذْ تُعْطِيهِ حَسَبَ بِر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فَمَن يَعْمَلْ مِثْقَال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رَّةٍ خَيْراً يَر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عْمَلْ مِثْقَال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رَّةٍ شَرّاً يَر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طَرِيقِ أَبِيهِ آس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َمْ يَح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هَا إِذ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نَزَل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ِ عَمَا يَصِفون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جَبَلِ سِينَاءَ وَكَلَّمْتَهُمْ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ا مَوْضُوعٌ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ذات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عْطَيْت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حْكَا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شَرَائِعَ صَادِق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فَرَائِضَ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وَصَا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الِح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لاَّ تَتَّخِذُواْ مِن دُونِي وَك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قَدْ 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هُد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وْرَثْنَا 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كِتَاب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غ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رَح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ُّرَابِ يَنْبُتُ آخ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ا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رْفُض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م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أْخُذُ بِي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اعِلِي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ُوْلَئِك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تَقَبَّلُ عَنْ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حْسَنَ مَا عَمِ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نَتَجاوَزُ عَن سَيِّئَات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أَصْحَابِ الْجَنّ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ْدَ الصِّدْق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 كَان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وعَد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ح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َّذِينَ آمَنُواْ وَعَمِلُواْ الصَّالِحَات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نُدْخِلُهُمْ جَنَّات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تَجْرِي مِن تَحْتِهَا الأَنْهَارُ خَالِدِينَ فِيهَا أَبَد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ْدَ اللّهِ حَقّاً وَمَنْ أَصْدَقُ مِنَ اللّهِ ق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تَعَجّ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هَذَا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جِبْتَ وَيَسْخ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صا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ْبَرِئُ يَقُومُ عَلَى الْفَاج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نَادَى أَصْحَابُ الْجَنَّة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صْحَابَ النَّارِ أَن قَدْ وَجَدْنَا مَا وَعَدَنَا رَبُّنَا حَقّاً فَهَلْ وَجَدتُّم مَّا وَعَدَ رَبُّكُمْ حَقّاً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عَمْ فَأَذَّنَ مُؤَذِّنٌ بَيْن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ن لَّعْنَةُ اللّهِ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مُسْتق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سْتَمْس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طَّاهِرُ الْيَدَيْنِ يَزْدَادُ قُو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9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عْرِف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جَرَّبَن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خْرُ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ذَّهَب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خَطَو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سْتَمْسَكَت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رِج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فِظ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 أَح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وَصِيَّةِ شَفَتَيْ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أَبْرَح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كْثَرَ مِنْ فَرِيض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خَرْتُ كَلاَمَ ف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 يُسْلِمْ وَجْه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َى اللَّهِ وَهُوَ مُحْسِنٌ فَقَدِ اسْتَمْسَ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الْعُرْوَةِ الْوُثْقَى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إِلَى 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اقِبَةُ الْأُمُورِ </w:t>
      </w:r>
      <w:r>
        <w:rPr>
          <w:sz w:val="44"/>
          <w:sz w:val="44"/>
          <w:szCs w:val="44"/>
          <w:u w:val="single"/>
          <w:rtl w:val="true"/>
        </w:rPr>
        <w:t>لق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دِل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حِبُّ الْعَدْ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بْصِرُ وَجْه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م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وْلُ الرَّبِّ نَق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ُرْسٌ هُوَ لِجَمِيع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حْتَمِي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هُوَ إِلَه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غَيْ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نْ هُوَ صَخْرَة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ِو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إِلَ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يُمَنْطِقُنِي بِالْقُوّ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صَيِّ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م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عْتَصِم بِاللّهِ فَقَدْ هُدِيَ إِلَى 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الِح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ُسْتَقِيم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لِّ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خُطَاةَ الطّ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دَرِّ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وُدَعَاء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عَلِّمُ الْوُدَع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 الرَّبِّ رَحْمَةٌ وَحَقٌّ لِحَافِظِي عَهْد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شَهَادَاتِهِ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شْتَرَى مِنَ الْمُؤْمِنِينَ أَنفُسَهُمْ وَأَمْوَالَه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أَنَّ لَهُمُ الجَنَّةَ يُقَاتِلُون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بِيل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يَقْتُلُونَ وَيُقْتَل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ْداً عَلَيْهِ حَق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تَّوْرَاةِ وَالإِنجِيلِ وَالْقُرْآ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ْ أَوْفَى بِعَهْدِهِ مِنَ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اسْتَبْشِرُواْ بِبَيْعِكُمُ الَّذِي بَايَعْتُم بِهِ وَ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ُوَ الْفَوْز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11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اغْفِر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عَظِيمٌ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يَا عِبَادِيَ الَّذِينَ أَسْرَفُوا عَلَى أَنفُسِ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 تَقْنَطُوا مِن رَّحْمَةِ 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اللَّهَ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غْفِرُ الذُّنُوبَ جَمِيعاً إِنَّهُ هُو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غَفُورُ الرَّحِي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َائِ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عَلِّ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اً يَخْتَا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َّضِيَ اللّهُ عَنْهُمْ وَرَضُواْ عَنْهُ ذَلِكَ الْفَوْز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eastAsia="MS Sans Serif;Arial"/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ِّم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كَ وَاهْدِ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سَبِيل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َاهَدُوا فِي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نَهْدِيَنَّهُمْ سُبُلَنَا وَإِنَّ اللَّ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مَعَ الْمُحْسِن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9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لَكِن جَعَلْنَا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نُوراً نَّهْدِي بِهِ مَنْ نَّشَاء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ْ عِبَادِ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إِنَّكَ لَتَهْدِي إِل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شورى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ْن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ائِف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اجِينَ رَحْم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رَبَّ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تُزِغْ قُلُوبَ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َعْدَ إِذ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دَيْتَ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هَبْ لَنَا مِن لَّدُن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َحْم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كَ أَنتَ الْوَهَّابُ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أَمَّا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آمَنُواْ بِاللّهِ وَاعْتَصَمُواْ ب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سَيُدْخِلُهُمْ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َحْمَةٍ مِّنْهُ وَفَضْل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هْدِيهِمْ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صِرَاطاً مُّسْتَق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ُنَجّ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فُسَه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 جهن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ِيَسْتَحْيِيَ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ُوع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8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قا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َا حبيبي حضرة النب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أمُت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ينِهم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عََلي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دَائِم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ترْج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 به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ص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لي ال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ََليهِ وَسَلم وَآ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ِ وَص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هِ أج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إلا أن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َتغَ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دَ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لهُ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برَحْمَتِ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{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ْرَمَ رَحْمَت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اللهُ فَبَنُو الْبَشَرِ فِي ظِلِّ جَنَاحَيْ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ت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ْو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سَمِ بَيْتِكَ وَ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هْرِ نِعَم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سْق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نْبُوعَ 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نُورِ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ر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ُو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د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حْمَتَكَ لِ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رِفُون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دْل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مُسْتَقِيم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قَلْب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هْدِي بِهِ اللّ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نِ اتَّبَعَ رِضْوَانَهُ سُبُلَ السَّلاَم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ُخْرِجُهُم مِّنِ الظُّلُمَاتِ إِل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نُّورِ بِإِذْنِهِ وَيَهْدِيهِمْ إِلَى صِرَاطٍ مُّسْتَقِيم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لِّمْ لِلرَّبِّ طَرِيقَكَ وَاتَّكِلْ عَلَيْهِ وَهُوَ يُجْر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يَرْزُقْ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مِنْ حَيْث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 يَحْتَسِب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مَن يَتَوَكَّلْ عَلَى اللَّ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هُوَ حَسْبُ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إِنَّ اللَّه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بَالِغُ أَمْرِهِ قَدْ جَعَلَ اللَّهُ لِكُلِّ شَيْءٍ قَدْر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طلاق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سَلُّوا السَّيْفَ وَمَدُّوا قَوْس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رَم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ِسْكِينِ وَالْفَق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قَتْل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يْف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ْخُلُ فِي قَلْب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ِسِيّ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كَس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كَذَلِكَ جَعَلْنَا فِي كُلِّ قَرْيَةٍ أَكَابِ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مُجَرِمِيهَا لِيَمْكُرُواْ فِيهَا وَمَا يَمْكُرُون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اَّ بِأَنفُسِهِمْ وَمَا يَشْعُ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ارِفٌ أَيَّا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مَل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صَالحُونَ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يرَاث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الأَبَ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خْزَو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زَمَنِ السُّوءِ وَ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َامِ الْجُوعِ يَشْب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ن قِبَل ِالربِ تََتَثبتُ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خطواتُ الإنسان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وفي طريقِهِ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يُسَرُّ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يا مُقلب القلوب وَالأبْصَا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ثبت قلوبنا علي الأيمَ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 الجنة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َسْمَعُونَ حَسِيسَ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يَ النار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هُمْ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ا اشْتَهَتْ أَنفُسُ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الجنة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ثَبِّتُ اللّ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آمَ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ْحَيَاةِ الدُّنْيَا وَفِي الآخِرَةِ وَيُضِلُّ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فْعَلُ اللّهُ مَا يَشَاءُ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قِبَل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تَثَبَّتُ خَطَوَاتُ الإِنْسَانِ وَفِي طَرِيق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سَر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ثَبِّتُ اللّ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آمَنُواْ بِالْقَوْلِ الثَّابِتِ فِي الْحَيَا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دُّنْيَا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فِي الآخِرَة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هْل الجن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هُمْ في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حَمْدُ لِلّهِ الَّذِي هَدَانَا لِهَـذَا وَمَا كُنَّا لِنَهْتَدِيَ لَوْلا أَنْ هَدَانَا اللّ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قَدْ جَاءتْ رُسُلُ رَبِّ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حَقّ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نُودُواْ أَن تِلْكُمُ الْجَنَّةُ أُورِثْتُمُو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مَا كُنتُمْ ت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إْنسَ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حِظِ الْكَامِلَ وَانْظُ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ق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إِنْس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لاَ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ذي سَيَدْخُ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ر السَل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بنَا يَجْعَلنا وَإيَا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هْل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شْرَا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بَا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جَم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قِبُ الأَشْرَارِ يَنْقَطِ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خَلاَص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ِينَ فَ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بَل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ِصْنِ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مَانِ الضّ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عِينُه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نَجّ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يَهْدِي بِهِ اللّ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نِ اتَّبَعَ رِضْوَانَهُ سُبُلَ السَّلاَم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يُخْرِجُهُم مِّن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ظُّلُمَات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لَى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نُّورِ بِإِذْنِهِ وَيَهْدِيهِ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إِلَى صِرَاطٍ مُّسْتَقِيمٍ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إِنَّ الَّذِي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سَبَقَتْ لَهُم مِّنَّا الحُسْنَى أُوْلَئِكَ عَنْهَا مُبْعَد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01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07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eastAsia="MS Sans Serif;Arial"/>
          <w:b/>
          <w:bCs/>
          <w:sz w:val="44"/>
          <w:szCs w:val="44"/>
          <w:rtl w:val="true"/>
        </w:rPr>
        <w:t xml:space="preserve"> </w:t>
      </w: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تَحَنّ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هُ عَلَيْنَا وَلْيُبَارِكْ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ُنِر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وَجْه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ْرَف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كُلِّ الأُمَمِ خَلاَصُكَ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َـذِهِ سَبِيل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دْعُو إِلَى اللّهِ عَلَى بَصِيرَة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َاْ وَمَنِ اتَّبَعَن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سُبْحَانَ اللّ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ا أَنَاْ مِ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ْمُشْرِكِينَ </w:t>
      </w:r>
      <w:r>
        <w:rPr>
          <w:sz w:val="44"/>
          <w:sz w:val="44"/>
          <w:szCs w:val="44"/>
          <w:u w:val="single"/>
          <w:rtl w:val="true"/>
        </w:rPr>
        <w:t>يو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حْمَدُكَ الشُّعُوبُ يَا الل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مَد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ُعُوبُ كُلُّ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فْرَحُ وَتَبْتَهِ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ُمَمُ </w:t>
      </w:r>
      <w:r>
        <w:rPr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صَالحة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دِي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ُع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رْجِعُكُمْ جَمِيعاً وَعْدَ اللّهِ حَق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هُ يَبْدَأُ الْخَلْقَ ثُمَّ يُعِيدُ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يَجْزِي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آمَنُواْ وَعَمِلُواْ الصَّالِحَات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الْقِسْط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فَرُواْ لَهُمْ شَرَاب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نْ حَمِيمٍ وَعَذَابٌ أَلِيم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مَا كَانُواْ يَكْفُ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مَمَ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هْد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حْمَدُكَ الشُّعُوبُ يَا الل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حْمَدُكَ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شُّعُوبُ كُلُّهُم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رْض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ط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لَّ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بَارِكُنَا اللهُ إِلَهُ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بَارِكُنَا الل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خْش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أَقَاصِي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ابْن آد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أْمُر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عَدْلِ وَهُوَ عَلَى 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تَر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َلَائِكَةَ حَافِّينَ مِنْ حَوْلِ الْعَرْشِ يُسَبِّحُونَ بِحَمْد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رَبِّهِمْ وَقُضِيَ بَيْنَه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حَقِّ وَقِيلَ الْحَمْدُ لِلَّ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رَبِّ الْعَالَمِينَ </w:t>
      </w:r>
      <w:r>
        <w:rPr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هُم مِّ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شْيَةِ رَبِّهِم مُّشْفِق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ؤمنو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ائِ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ْسَكْتَ بِيَ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يُمْن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رَأْيِكَ تَهْدِي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عْدُ إِ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ٍ تَأْخُذ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أَمَّا إِن كَانَ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صْحَابِ الْيَمِين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سَلَامٌ لَّك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ْ أَصْحَاب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يَمِين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الواقع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9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أَمَّا 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ُوتِيَ كِتَابَهُ بِيَمِين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يَقُولُ هَاؤُمُ اقْرَؤ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ِتَابِيه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اق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ِر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َّام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لُكُ وَيَطَأُ فِي طَرِيقِ خَطَو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أَمَّا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آمَنُواْ بِاللّهِ وَاعْتَصَمُواْ ب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سَيُدْخِلُهُمْ فِي رَحْمَةٍ مِّنْهُ وَفَضْل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هْدِيهِمْ إِلَيْهِ صِرَاطاً مُّسْتَق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lang w:bidi="ar-SA"/>
        </w:rPr>
        <w:t>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ِثْلَ 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الآلِهَة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 إله إلا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وَلاَ مِثْ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الأُمَمِ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ْت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ت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جُ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وَيُمَجِّدُونَ اسْم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 وَصَانِعٌ عَجَائِب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قَضَى رَبُّكَ أَلاَّ تَعْبُدُواْ 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3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لَمْ تَرَ أَ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َهَ يَسْجُدُ ل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ن فِي السَّمَاوَاتِ وَمَن فِي الْأَرْضِ وَالشَّمْسُ وَالْقَمَرُ وَالنُّجُومُ وَالْجِبَالُ وَالشَّجَرُ وَالدَّوَابّ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كَثِيرٌ مِّنَ النَّاسِ وَكَثِيرٌ حَقَّ عَلَيْهِ الْعَذَاب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ن يُهِنِ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ا لَهُ مِن مُّكْرِ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 اللَّهَ يَفْعَلُ مَا يَشَاءُ </w:t>
      </w:r>
      <w:r>
        <w:rPr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ِّم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كَ أَسْلُك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َقّ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ِّدْ قَلْبِي لِخَوْ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حْمَدُكَ يَا رَبُّ إِلَهِي مِنْ كُلِّ قَلْ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ُمَجِّدُ اسْمَكَ إِلَى الدَّه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َكَ عَظِي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حْوِي و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ي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فْسِي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اوِيَةِ السُّف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3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يُكْشَفُ عَن سَاقٍ وَيُدْعَوْنَ إِلَى السُّجُود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لَا يَسْتَطِيع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خَاشِعَةً أَبْصَار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رْهَقُهُمْ ذِلَّة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قَدْ كَان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دْعَوْنَ إِلَى السُّجُودِ وَهُمْ سَالِ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القل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2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4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كُلُّ نَفْس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آئِقَةُ الْمَوْت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إِنَّمَا تُوَفَّوْنَ أُجُورَكُمْ يَوْمَ الْقِيَامَةِ ف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زُحْزِح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نِ النَّارِ وَأُدْخِلَ الْجَنَّةَ فَقَدْ فَاز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ا الْحَيَاةُ الدُّنْيَا إِلا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تَاعُ الْغُرُور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8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َنْ بني إسرائيل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صَرَخُوا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 ضِيق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نْقَذَهُمْ مِن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شَدَائِد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َد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اً 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ذْهَبُوا إِلَى مَدِينَةِ سَكَن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ْيَحْم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جَائِ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نِي آدَ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َعَ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آتَيْنَا مُوسَى الْكِتَابَ وَجَعَلْنَا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ُدً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َّ تَتَّخِذُواْ مِن دُونِي وَكِيل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هُوَ اللَّهُ لَا إِلَهَ إِلَّا هُو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هُ الْحَمْدُ فِي الْأُولَى وَالْآخِر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َهُ الْحُكْمُ وَإِلَيْهِ تُرْجَعُونَ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قصص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أَمَّا الَّذِينَ آمَنُواْ بِاللّهِ وَاعْتَصَمُواْ بِ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سَيُدْخِلُهُمْ فِي رَحْمَةٍ مِّنْهُ وَفَضْل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هْدِيهِمْ إِلَيْهِ صِرَاطاً مُّسْتَقِيم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كُ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و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رُؤَس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ضِلّ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تِيه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طَرِي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أهْل جهن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عَل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ِسْ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ذّ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جْعَلُ الْقَبَائِلَ مِثْلَ قُطْعَانِ الْغَنَمِ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كَفَرُواْ وَظَلَمُواْ لَمْ يَكُنِ اللّهُ لِيَغْفِرَ 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اَ لِيَهْدِيَهُمْ طَرِيق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َى 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صَالحِينَ يَهْدِيهِمْ رَبهِمْ إل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طريق المُسْتقيم وَلهُمْ مِنَ الله رَحْمَتِ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ِ سُبْحَانهُ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فْرَح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َا صُرِفَتْ أَبْصَار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ِلْقَاء أَصْحَابِ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ْ رَبَّ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تَجْعَلْنَا مَعَ الْقَوْمِ 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ُلُّ إِثْ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ُدُّ ف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ذنب نفْسَه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لا يَفتح فَم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شفاعَة مُحَم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صَلي اللهُ عَليهِ وَآلهِ وَصَحبهِ وَسَلم وَه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فض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له ع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سْتقِيمِي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>يَوْ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نُورُهُمْ يَسْعَى بَيْنَ أَيْدِيهِمْ وَبِأَيْمَانِهِمْ يَقُولُونَ رَبَّ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تْمِمْ لَنَا نُورَ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غْفِر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َنَا إِنَّكَ عَلَى كُلِّ شَيْءٍ قَدِيرٌ </w:t>
      </w:r>
      <w:r>
        <w:rPr>
          <w:sz w:val="44"/>
          <w:sz w:val="44"/>
          <w:szCs w:val="44"/>
          <w:u w:val="single"/>
          <w:rtl w:val="true"/>
          <w:lang w:bidi="ar-SA"/>
        </w:rPr>
        <w:t>التحر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ك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حْفَظُ هَذَ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تَعَقّ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ح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نعَمْ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رَحْمِتكَ يَا رََّبَّ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لا مَلْجَأ وَلا مَنْجَا مِنْكَ إلا إليكَ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ِِْنْ أوْل دُعََاء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خََرََجََ مِنْ فَمِهِ الشريف وَإلى يوم القيامة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حتى أخِر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مُسْلم نقول اللهُمَ أهْدِنَا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صِرَاط المُسْتقيم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كُلُّ إِثْم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ُدُّ فَاه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بشَفَاعَت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ِِ صَلى اللهُ عَليهِ وَسََلم</w:t>
      </w:r>
      <w:r>
        <w:rPr>
          <w:rFonts w:ascii="Times New Roman" w:hAnsi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مَاذا يََفعَلُ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حَكيم المُتعَقل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طبعاًً عَينِهِ على رَحْمَةِ رَبِه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ِ وَلِذلكَ يَطلبُهَا مِنهُ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يَوْمِي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  <w:u w:val="single"/>
          <w:lang w:bidi="ar-SA"/>
        </w:rPr>
        <w:t>24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َرَة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علي الأقَل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صَلاتِ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أمَا عَنْ بني إسرائيل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صْفهِمْ ف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كِتَاب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أنهُم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ُمْ المَغضُوب عَلي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قرَأ في با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َؤُلاءِ هُمْ المَغضُوب عَليهِ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أمَا أصْحََابُ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هَذا دُعَائِهِ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صَلُّوا أَنْتُمْ هَكَذَا أَبَانَا الَّذِي فِي السَّمَاوَاتِ لِيَتَقَدَّسِ اسْمُ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َأْتِ مَلَكُوتُ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تَكُنْ مَشِيئَتُكَ كَمَا فِي السَّمَاءِ كَذَلِكَ عَلَى الأَرْض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ُبْزَنَا كَفَافَنَا أَعْطِنَا الْيَوْم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ﭐغْفِرْ لَنَا ذُنُوبَنَا كَمَا نَغْفِرُ نَحْنُ أَيْضاً لِلْمُذْنِبِينَ إِلَيْن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تُدْخِلْنَا ف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جْرِبَةٍ لَكِنْ نَجِّنَا مِنَ الشِّرِّير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ل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لْكَ وَالْقُوَّةَ وَالْمَجْدَ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آمِ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ت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ا يَعْلمُون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عَنْ الصِرَاط المُسْتقِيم شيئاً فيَطلبُون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وَّل دُعَاءٍ لَهُم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وَهُوَ الدُعَاء الرَئِيسِ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هُمْ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بَل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جَمِي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دُعَائِهُ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لِذلكَ سُبْحَانَ ال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لا يُمْكِن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نْ تَسْمَعهَ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كَاف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تَعَبَدُ بهَ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مَ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فقي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إيَاكُمْ فمِنْ قلوبنا نق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هْدِنَا الصِرَاط المُسْتقِي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آم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حْم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بِكُلِّ قَلْبِي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لِ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جَمَاع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ظِيمَةٌ ه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َا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طْلُوبَةٌ لِكُل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سْرُور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هَا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صْبِرْ نَفْسَكَ مَع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دْعُونَ رَبَّه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الْغَدَاةِ وَالْعَشِيّ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رِيدُونَ وَجْه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َا تَعْدُ عَيْنَاكَ عَنْهُمْ تُرِيدُ زِينَةَ الْحَيَاةِ الدُّنْي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َا تُطِعْ مَنْ أَغْفَلْنَا قَلْبَهُ عَن ذِكْرِنَا وَاتَّبَعَ هَو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كَانَ أَمْرُهُ فُرُطاً </w:t>
      </w:r>
      <w:r>
        <w:rPr>
          <w:sz w:val="44"/>
          <w:sz w:val="44"/>
          <w:szCs w:val="44"/>
          <w:u w:val="single"/>
          <w:rtl w:val="true"/>
        </w:rPr>
        <w:t>الكه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ٌ وَبَهَاء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مَلُهُ وَعَدْل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ئِمٌ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بَارَكَ اسْمُ رَبِّ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ذِي الْجَلَالِ وَالْإِكْرَامِ </w:t>
      </w:r>
      <w:r>
        <w:rPr>
          <w:sz w:val="44"/>
          <w:sz w:val="44"/>
          <w:szCs w:val="44"/>
          <w:u w:val="single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َ ذِك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عَجَائِب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نَّانٌ وَرَحِيم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ط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ئِ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َعَام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ذْكُرُ إِلَى الأَب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لَّهُ نَزَّ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حْسَنَ الْحَدِيث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ِتَاباً مُّتَشَابِهاً مَّثَانِيَ تَقْشَعِرُّ مِنْهُ جُلُودُ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خْشَوْنَ رَبّ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ثُمَّ تَلِينُ جُلُودُهُمْ وَقُلُوب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َى ذِكْرِ اللَّهِ ذَلِكَ هُدَى اللَّهِ يَهْد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هِ مَنْ يَشَاءُ 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ضْلِلْ اللَّهُ فَمَا لَهُ مِنْ هَاد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ْبَرَ شَعْب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قُوَّةِ أَعْمَا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ُعْطِيَهُمْ مِيرَاثَ الأُمَ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مَالُ يَد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نَةٌ وَحَق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وَصَايَا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ِين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ثَابِت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دَى الدَّهْرِ وَالأَبَدِ مَصْنُوعَةٌ بِالْحَقِّ وَ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الله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ْسَلَ فِدَاءً لِشَعْب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َامَ إِلَى الأَبَدِ عَه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دُّوسٌ وَمَهُو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سْمُ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أْ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خَاف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طْنَةٌ جَيِّد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كُلِّ عَامِل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َسْبِيحُهُ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ئِمٌ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09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سَبِّحُ لِلَّ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ا فِي السَّمَاوَاتِ وَمَا فِي الْأَرْض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هُ الْمُلْكُ وَلَهُ الْحَمْد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هُوَ عَلَى كُلِّ شَيْءٍ قَدِيرٌ </w:t>
      </w:r>
      <w:r>
        <w:rPr>
          <w:sz w:val="44"/>
          <w:sz w:val="44"/>
          <w:szCs w:val="44"/>
          <w:u w:val="single"/>
          <w:rtl w:val="true"/>
          <w:lang w:bidi="ar-SA"/>
        </w:rPr>
        <w:t>التغاب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هُوَ الَّذ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لَق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سَّمَاوَاتِ وَالأَرْض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حَقّ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وْمَ يَقُولُ كُن فَيَكُون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َوْلُ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حَقّ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َهُ الْمُلْكُ يَوْمَ يُنفَخُ فِي الصُّوَر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الِمُ الْغَيْبِ وَالشَّهَادَةِ وَهُوَ الْحَكِيمُ الْخَبِي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509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بَى لِلرَّجُ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َّ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سْرُورِ جِدّاً بِوَصَايَا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سْ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كُونُ قَوِيّاً فِي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ِي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بَارَك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غْدٌ وَغِنًى فِي بَيْتِهِ وَبِرّ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ئِمٌ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ِ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بَائِهِمْ وَذُرِّيَّاتِهِمْ وَإِخْوَان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جْتَبَيْنَا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هَدَيْنَا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لَى صِرَاطٍ مُّسْتَقِيمٍ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ٌ أَشْرَقَ فِي الظُّلْمَةِ لِ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نَّانٌ وَرَحِيم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صِدِّيق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يَوْمَ تَرَى الْمُؤْمِنِينَ وَالْمُؤْمِنَات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يَسْعَى نُورُهُم بَيْنَ أَيْدِيهِمْ وَبِأَيْمَانِهِ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بُشْرَاكُمُ الْيَوْمَ جَنَّاتٌ تَجْرِي مِن تَحْتِهَا الْأَنْهَارُ خَالِدِينَ فِيهَا ذَلِكَ هُو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فَوْزُ الْعَظِي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حديد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ب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كَامِلِينَ طَرِيق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الِكِينَ فِي ش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ب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حَافِظ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هَاد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كُلِّ قُلُوب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طْلُب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رْتَكِ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سْلُ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صَيْتَ بِوَصَايَاكَ أَنْ تُحْفَظ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مَا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يُؤْمِن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الْغَيْ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ُقِيم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صَّلاةَ وَمِمَّا رَزَقْنَا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ُنفِق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الَّذِينَ يُؤْمِنُونَ بِ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ُنزِلَ إِلَيْكَ وَمَا أُنزِلَ مِن قَبْلِكَ وَبِالآخِرَةِ هُمْ يُوق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ُولَئِكَ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ُدًى مِّن رَّبّ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ُولَئِكَ هُ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مُفْلِح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ي تُثَبَّ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فْظِ فَرَائِض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خْز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ظَرْتُ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وَصَاي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حْمَد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لْ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 تَعَلُّم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ْكَامَ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عَدْ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اي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فَظ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>يَوْ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نُورُهُمْ يَسْعَى بَيْنَ أَيْدِيهِمْ وَبِأَيْمَانِهِمْ يَقُولُونَ رَبَّ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تْمِمْ لَنَا نُورَ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غْفِرْ لَنَا إِنَّكَ عَلَى كُلِّ شَيْءٍ قَدِيرٌ </w:t>
      </w:r>
      <w:r>
        <w:rPr>
          <w:sz w:val="44"/>
          <w:sz w:val="44"/>
          <w:szCs w:val="44"/>
          <w:u w:val="single"/>
          <w:rtl w:val="true"/>
          <w:lang w:bidi="ar-SA"/>
        </w:rPr>
        <w:t>التحر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زَك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ا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حِفْظِهِ إِيَّا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سَبَ كَلاَ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كُلِّ قَلْبِي طَلَبْتُ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ضِلّ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وَصَايَا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َبَّأْتُ كَلاَمَكَ فِي قَلْب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كَيْ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ْطِئَ إِل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هُ 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رِيقٌ مِّنْ عِبَاد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قُولُونَ رَبَّ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َّا فَاغْفِرْ لَنَا وَارْحَمْن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نتَ خَيْرُ الرَّاحِمِينَ </w:t>
      </w:r>
      <w:r>
        <w:rPr>
          <w:sz w:val="44"/>
          <w:sz w:val="44"/>
          <w:szCs w:val="44"/>
          <w:u w:val="single"/>
          <w:rtl w:val="true"/>
        </w:rPr>
        <w:t>المؤم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بَارَكٌ أَنْتَ يَا ر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ِّم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ائِض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شَفَتَيَّ حَسَبْتُ كُلَّ أَحْكَامِ فَم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هَادَا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رِح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عَلَى كُلِّ الْغِن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وَصَايَاكَ أَلْهَجُ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ُلاَحِظ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فَرَائِض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تَلَذَّذ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أَنْ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لاَ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رَبَّنَا وَاجْعَل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ُسْلِمَيْنِ لَ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ِن ذُرِّيَّتِنَا أُمَّة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ُسْلِمَةً لَّ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رِنَا مَنَاسِكَنَا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تُبْ عَلَيْنَا إِنَّكَ أَنت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تَّوَّابُ الرَّحِي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صِقَتْ بِالتُّرَابِ نَفْ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أَحْيِنِي حَسَبَ كَلِم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تَرَا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ُكَّعاً سُجَّد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بْتَغُونَ فَضْلاً مِّنَ اللَّهِ وَرِضْوَان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ِيمَاهُمْ فِي وُجُوهِهِم مِّنْ أَثَرِ السُّجُود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رَّح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ُرُقِي فَاسْتَجَبْت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ِّمْنِي فَرَائِض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اي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هِّ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ُنَاجِيَ بِعَجَائِب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طَرَتْ نَفْسِي مِنَ الْحُزْ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ِ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َلاَم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ذِ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بْعِدْ عَنِّي وَبِشَرِيعَت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حَ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َرْتُ طَرِيقَ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عَلْتُ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كَام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ّ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رَبَّنَا وَسِعْتَ كُلَّ شَيْء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َّحْمَةً وَعِلْم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اغْفِرْ لِلَّذِينَ تَاب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تَّبَعُوا سَبِيلَ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ق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ذَابَ الْجَحِيمِ </w:t>
      </w:r>
      <w:r>
        <w:rPr>
          <w:sz w:val="44"/>
          <w:sz w:val="44"/>
          <w:szCs w:val="44"/>
          <w:u w:val="single"/>
          <w:rtl w:val="true"/>
        </w:rPr>
        <w:t>غ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ِّمْنِي 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ائِض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حْفَظَهَا إِلَى النِّهَا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هِّمْنِي فَأُلاَحِظ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رِيعَت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حْفَظَهَا بِكُلِّ قَلْب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َرِّبْن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بِي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اي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ِ سُرِر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ذَلِكَ حَسِب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َ وَصَايَا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شَيْءٍ 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ِب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بْغَض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اهَدُوا فِينَا لَنَهْدِيَنَّهُمْ سُبُلَن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إِنَّ اللَّهَ لَمَعَ الْمُحْسِنِي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عنك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نْظُر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ْ كَانَ ف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اط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هْدِنِي طَرِيق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بَدِي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هدِنَــــا الصِّرَاطَ المُستَقِي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عَمتَ عَلَي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غَيرِ المَغضُوبِ عَلَيهِمْ وَلاَ الضَّالِّينَ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َمَّا الَّذِينَ سُعِد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فِي الْجَنَّةِ خَالِدِينَ فِي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دَامَتِ السَّمَاوَاتُ وَالأَرْضُ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لاَّ مَا شَاء رَبُّكَ عَط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غَيْرَ مَجْذُوذ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مَ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ؤْمِنُ بِآيَاتِ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إِذَا ذُكِّرُوا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بِهَا خَرُّوا سُجَّد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سَبَّحُوا بِحَمْدِ رَبِّ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هُمْ لَا يَسْتَكْبِرُونَ </w:t>
      </w:r>
      <w:r>
        <w:rPr>
          <w:sz w:val="44"/>
          <w:sz w:val="44"/>
          <w:szCs w:val="44"/>
          <w:u w:val="single"/>
          <w:rtl w:val="true"/>
          <w:lang w:bidi="ar-SA"/>
        </w:rPr>
        <w:t>السج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جْلِسُونَ فِي حَضْر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ذْ يُوحِي رَبُّكَ إِلَى الْمَلآئِك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نِّي مَعَكُمْ فَثَبِّتُواْ الَّذِينَ آمَن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قو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ِّمْنِي أ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م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ض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كَ أَنْتَ إِلَه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ُوحُكَ الصَّالِح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د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أَرْض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سْتَوِيَة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ريق مُسْتقي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ُواْ بِاللّهِ وَاعْتَصَمُواْ ب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سَيُدْخِلُهُمْ فِي رَحْمَةٍ مِّنْهُ وَفَضْل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يَهْدِيهِمْ إِلَيْهِ صِرَاطاً مُّسْتَقِيم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تُمِيلَ أُذْنَك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ُعَطِّفَ قَلْبَك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دَع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عْرِفَةَ وَرَفَعْتَ صَوْتَك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لَب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فِضَّةِ وَبَحَثْتَ عَنْهَا كَالْكُنُوز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ه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خَافَةَ الرَّبِّ وَتَجِ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رِف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يُعْط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كْ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فَم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عْرِفَةُ وَالْفَه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ذْخَرُ مَعُون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مِجَنّ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سَّالِكِينَ بِالْكَم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صْرِ مَسَال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ِفْظ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أَتْق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َالَ يَا قَوْمِ أَرَأَيْتُمْ إِن كُنت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لَى بَيِّنَةً مِّن رَّبِّي وَآتَانِي مِنْهُ رَحْمَةً فَمَن يَنصُرُنِي مِنَ اللّهِ إِنْ عَصَيْتُ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مَا تَزِيدُونَنِي غَيْ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خْسِير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3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كَتَبَ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أَغْلِبَنَّ أَنَا وَرُسُل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اللَّهَ قَوِيٌّ عَزِيزٌ </w:t>
      </w:r>
      <w:r>
        <w:rPr>
          <w:sz w:val="44"/>
          <w:sz w:val="44"/>
          <w:szCs w:val="44"/>
          <w:u w:val="single"/>
          <w:rtl w:val="true"/>
        </w:rPr>
        <w:t>المجا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ه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عَدْلَ وَالْحَق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اِسْتِق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سَبِي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سْتَجَابَ لَهُمْ رَبُّ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نِّي لاَ أُضِيع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مَلَ عَامِلٍ مِّنك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ن ذَكَرٍ أَوْ أُنثَى بَعْضُكُم مِّن بَعْضٍ فَالَّذِينَ هَاجَرُواْ وَأُخْرِجُواْ مِن دِيَارِ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أُوذُواْ فِي سَبِيل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قَاتَلُواْ وَقُتِ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أُكَفِّرَنَّ عَنْهُمْ سَيِّئَاتِهِمْ وَلأُدْخِلَنّ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جَنَّاتٍ تَجْرِي مِن تَحْتِهَا الأَنْهَار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ثَوَاباً مِّن عِند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لّهُ عِند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ُسْنُ الثَّوَا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دَخَلَ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ُ قَلْب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ذَّتِ الْمَعْرِف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لْعَقْلُ يَحْفَظُكَ وَالْفَهْمُ يَنْصُرُ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نْقَاذ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طَرِيقِ ا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ِنَ الإِنْسَانِ الْمُتَكَلِّ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أَكَاذ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تَّارِ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 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ُلُوكِ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َالِكِ ا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فَرِحِينَ بِفَعْلِ السُّوءِ الْمُبْتَهِجِي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أَكَاذِيبِ الشَّر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ُرُق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وَّجَةٌ وَهُمْ مُلْتَو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سُبُ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هُ وَلِيُّ الَّذِينَ آمَنُوا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هُم مِّنَ الظُّلُمَات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ى النُّوُ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َّذِينَ كَفَرُواْ أَوْلِيَآؤُهُم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طَّاغُوت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ونَهُم مِّنَ النُّور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ى الظُّلُمَات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أَصْحَاب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نَّارِ هُمْ فِيه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5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حِبّ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ْحَيَاةَ الدُّنْيَا عَلَى الآخِرَة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صُدُّونَ عَن سَبِيلِ اللّ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بْغُونَهَا عِوَج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فِي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ضَلاَلٍ بَعِيد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هن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ُوخُ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و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ُبُلُ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أَخِيلَة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مُهْطِعِينَ مُقْنِعِي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َنْ دَخَلَ إِلَيْ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رْجِ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بْلُغ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ُبُلَ 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تَّخَذ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ِن دُون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آلِهَةً لَّا يَخْلُقُونَ شَيْئ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هُمْ يُخْلَق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َا يَمْلِك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أَنفُس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ضَرّاً وَلَا نَفْعاً وَلَا يَمْلِك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وْتاً وَلَا حَيَاةً وَلَا نُشُو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ر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ونَ الأَرْض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بْقُونَ فِي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نْقَرِضُونَ مِنَ الأَرْضِ وَالْغَادِر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أَنَّ هَـذ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فَاتَّبِعُوهُ وَلاَ تَتَّبِعُوا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سُّبُل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فَتَفَرَّقَ بِكُمْ عَ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سَبِيلِ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ذَلِك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صَّاكُم بِ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لَعَلَّكُمْ تَتَّقُونَ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أنعا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5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َ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حْمَةَ وَالْحَق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ْرُكَان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قَلَّدْهُ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ى عُنُ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كْتُبْهُمَا عَلَى لَوْحِ قَلْب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جِدَ نِعْم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فِطْنَةً صَالِحَةً فِي أَعْيُنِ اللَّهِ وَ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وَكَّل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كُلِّ قَلْب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َلَى فَهْم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عْتَم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طُرُقِكَ اعْرِفْهُ وَهُوَ يُقَوِّم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يَا قَوْمِ أَرَأَيْتُمْ إِن كُنت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لَىَ بَيِّنَةٍ مِّن رَّبِّي وَرَزَقَنِي مِنْهُ رِزْقاً حَسَن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ا أُرِيدُ أ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ُخَالِفَكُمْ إِلَى مَا أَنْهَاكُمْ عَنْ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ْ أُرِيدُ إِلا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الإِصْلاَحَ مَا اسْتَطَعْت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ا تَوْفِيق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اَّ بِا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َلَيْهِ تَوَكَّلْت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إِلَيْهِ أُنِيب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هو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َّ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ثْبَتَ السَّمَاوَاتِ بِالْفَهْ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عِلْ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نْشَقَّتِ اللُّجَجُ وَتَقْطُرُ السَّحَابُ نَدً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بْرَح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ذِهِ مِنْ عَيْن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حْفَظِ الرَّأْيَ وَالتَّدْبِير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َكُو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ةً لِنَفْس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ِعْم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عُنُ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سْلُكُ فِي طَرِيق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مِناً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طريق المُسْتقِ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تَعْث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جْلُكَ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فِي خَلْق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سَّمَاوَاتِ وَالأَرْض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خْتِلاَفِ اللَّيْلِ وَالنَّهَارِ وَالْفُلْكِ الَّتِي تَجْرِي فِي الْبَحْر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مَا يَنفَعُ النَّاس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ا أَنزَلَ اللّهُ مِنَ السَّمَاءِ مِن مَّاء فَأَحْيَا بِهِ الأرْض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َعْدَ مَوْتِهَا وَبَثَّ فِيهَا مِن كُلِّ دَآبَّة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تَصْرِيفِ الرِّيَاحِ وَالسَّحَاب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ُسَخِّرِ بَيْ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سَّمَاء وَالأَرْض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آيَاتٍ لِّقَوْمٍ يَعْقِ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ذْ يُوحِي رَبُّكَ إِل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َلآئِكَةِ أَنِّي مَعَكُمْ فَثَبِّتُواْ الَّذِينَ آمَنُوا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سَأُلْقِي فِي قُلُوبِ 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فَرُوا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رَّعْب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اضْرِبُواْ فَوْقَ الأَعْنَاق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ضْرِبُواْ مِنْهُمْ كُلَّ بَنَانٍ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نف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ُلْتَو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ِجْس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ِرُّهُ فَعِنْ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عْ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بَيْ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بَارِ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سْكَ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ُ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اَ تَقُمْ فِيهِ أَبَد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َّمَسْجِدٌ أُسِّسَ عَلَى التَّقْو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ْ أَوَّلِ يَوْم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حَقُّ أَن تَقُومَ فِي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ِيهِ رِجَالٌ يُحِبُّونَ أ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تَطَهَّرُواْ وَاللّهُ يُحِبُّ الْمُطَّهّ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ْ يَا ابْنِي وَاقْبَلْ أَقْوَالِي فَتَكْثُرَ سِنُو حَيَات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َيْ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دَيْتُكَ سُبُلَ 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سِر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تَضِي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طَوَاتُكَ وَإِذَا سَعَي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تَعْث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أَنَّ هَـذَا صِرَاط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سْتَقِيماً فَاتَّبِعُوهُ وَلاَ تَتَّبِعُواْ السُّبُل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تَفَرَّقَ بِكُمْ عَن سَبِيلِهِ ذَلِكُمْ وَصَّاكُم ب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عَلَّكُمْ تَتَّق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5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 تَدْخُل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سَبِيلِ الأَشْرَارِ وَلاَ تَسِر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الأَثَ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َكَّبْ عَنْ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مُرّ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دْ عَنْهُ وَاعْب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نَا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 لَمْ يَفْعَل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وء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نْزَعُ نَوْم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لَمْ يُسْقِطُوا أَحَ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يَطْعَم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ُبْزَ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شْرَب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مْرَ الظُّل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ا بَنِي آدَ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يَفْتِنَنَّكُمُ الشَّيْطَان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مَا أَخْرَجَ أَبَوَيْكُم مِّنَ الْجَنَّةِ يَنزِعُ عَنْهُمَا لِبَاسَهُمَا لِيُرِيَهُمَا سَوْءَاتِهِمَا إِن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رَاكُمْ هُوَ وَقَبِيلُهُ مِنْ حَيْثُ لاَ تَرَوْن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ا جَعَلْنَا الشَّيَاط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ْلِيَاء لِلَّذِينَ لاَ يُؤْمِن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بِي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كَنُورٍ مُشْرِق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تَزَايَ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نِيرُ إِلَى النَّهَارِ الْكَام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وْمَ تَر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مُؤْمِنِينَ وَالْمُؤْمِنَاتِ يَسْعَى نُورُهُم بَيْنَ أَيْدِيهِمْ وَبِأَيْمَانِهِم بُشْرَاكُمُ الْيَوْ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جَنَّاتٌ تَجْرِي مِن تَحْتِهَا الْأَنْهَار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الِدِينَ فِي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ذَلِكَ هُو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فَوْز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دي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شْر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كَالظَّلا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لَ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ا يَعْثُرُو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وْ يَعْلَمُ الَّذِينَ كَفَرُو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حِينَ لَا يَكُفُّونَ ع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ُجُوهِهِمُ النَّار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َا عَن ظُهُورِ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َا هُمْ يُنصَ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بي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غِ إِلَى كَلاَ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ِلْ أُذْنَكَ إِلَى أَقْوَال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بْرَحْ عَنْ عَيْن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حْفَظْهَا فِي وَسَطِ قَلْبِكَ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َنْظُرْ عَيْنَاكَ إِلَى قُدَّا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جْفَانُكَ إِلَى أَمَام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هّ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رِجْلِكَ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تَثْبُ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طُرُق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مِلْ يَمْنَةً وَلاَ يَسْ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اع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جْلَكَ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أَنَّ هَـذَا صِرَاط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سْتَقِيماً فَاتَّبِعُو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اَ تَتَّبِعُواْ السُّبُ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تَفَرَّقَ بِكُمْ عَن سَبِيلِهِ ذَلِكُمْ وَصَّاكُم ب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عَلَّكُمْ تَتَّقُونَ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5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أُتِمّ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نِعْمَتِي عَلَيْ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َعَلَّكُمْ تَهْتَ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5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وَصِيَّةَ مِصْبَاحٌ وَالشَّرِيعَةَ نُور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َوْبِيخَاتِ الأَد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 الْحَيَا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ا أَنزَلْنَا التَّوْرَاةَ فِي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ُدًى وَنُورٌ يَحْكُمُ بِ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نَّبِيُّونَ</w:t>
      </w:r>
      <w:r>
        <w:rPr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َّذِينَ أَسْلَمُواْ لِلَّذِينَ هَادُواْ وَالرَّبَّانِيُّونَ وَالأَحْبَار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مَا اسْتُحْفِظ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 كِتَابِ اللّ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كَانُواْ عَلَيْهِ شُهَدَاء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لاَ تَخْشَوُاْ النَّاسَ وَاخْشَوْنِ وَلاَ تَشْتَرُواْ بِآيَاتِي ثَمَناً قَلِي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ن لَّمْ يَحْكُم بِمَا أَنزَلَ اللّهُ فَأُوْلَـئِكَ هُمُ الْكَافِ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قولُ الرَّبّ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سُ أُنَادِي وَصَوْتِي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ِي آ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َمْق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عَلَّمُوا ذَكَاءً وَ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ُهَّا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عَلَّمُوا فَهْم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ُوا فَإِنِّي أَتَكَلّ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ُمُورٍ شَرِي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فْتِتَاحُ شَفَت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تِقَا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حَنَكِي يَلْهَج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صِّدْ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كْرَهَةُ شَفَت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ذ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كَلِمَاتِ فَ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يْسَ فِيهَا عَوَجٌ وَلا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تِوَاء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َ ف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جٌ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ا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ء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ُسْتقيمٌ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هَا وَاضِحَةٌ لَد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َهِي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ُسْتَقِي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د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َّذِينَ يَجِد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َعْرِف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ُذُوا تَأْدِيبِي لا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ِضَّةَ وَالْمَعْرِفَةَ أَكْثَرَ مِنَ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ذَّهَ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ُخْتَار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107"/>
        <w:jc w:val="both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ا أَيُّهَا النَّاسُ قَدْ جَاءكُمُ الرَّسُو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حَقِّ مِن رَّبِّكُمْ فَآمِنُواْ خَيْراً لَّ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إِن تَكْفُرُواْ فَ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لَّهِ مَا فِي السَّمَاوَاتِ وَالأَرْض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كَانَ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لِيماً حَك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ا لَنَا لاَ نُؤْمِنُ بِاللّ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جَاءنَا مِنَ الْحَقِّ وَنَطْمَعُ أَن يُدْخِلَ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رَبَّنَا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مَعَ الْقَوْم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صَّالِح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107"/>
        <w:jc w:val="both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خَاف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ُغْضُ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كِبْرِيَاءَ وَالتَّعَظُّ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طَرِيقَ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كَاذ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ْغَض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مَن كَانَ يُرِيدُ الْعِزَّة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لِلَّهِ الْعِزَّةُ جَمِيع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لَيْهِ يَصْعَدُ الْكَلِ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طَّيِّبُ وَالْعَمَلُ الصَّالِحُ يَرْفَعُ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َّذِينَ يَمْكُرُونَ السَّيِّئَاتِ لَهُمْ عَذَابٌ شَدِيدٌ وَمَكْرُ أُوْلَئِك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ُوَ يَبُو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فاط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شُورَةُ وَالرَّأْي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فَه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 الْقُدْر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كُلُّ شَيْء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ِندَهُ بِمِقْدَار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حِبُّ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ِبّ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َّذِينَ يُبَكِّرُونَ إِل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ِد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ِن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غِنَى وَالْكَرَام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ِنْيَة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خِر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َظ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َمَرِي خَيْرٌ مِنَ الذَّهَبِ وَمِنَ الإِبْرِيزِ وَغَلَّتِي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خَيْرٌ مِنَ الْفِضَّةِ الْمُخْتَا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اهَدُوا فِينَا لَنَهْدِيَنَّهُمْ سُبُلَن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إِنَّ اللَّه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لَمَع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مُحْسِن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نكبو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6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الْعَد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مَشّ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وَسَط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تَمَّت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لِمَتُ رَبّ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صِدْقاً وَعَدْلاً لاَّ مُبَدِّلِ لِكَلِمَات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هُوَ السَّمِيعُ الْعَلِيم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يَسْلُ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سْلُكُ بِالأَمَانِ وَ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وِّج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ُرُق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رَّ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حِبّ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ْحَيَاةَ الدُّنْيَا عَل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آخِر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صُدُّونَ عَن سَبِيلِ اللّ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بْغُونَهَا عِوَج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فِي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ضَلاَلٍ بَعِيد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يَعْبُدُونَ مِن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دُونِ اللَّ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ا لَا يَنفَعُهُمْ وَلَا يَضُرُّه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كَانَ الْكَافِرُ عَلَى رَبِّهِ ظَهِير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م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اللّهُ هَذَا يَوْمُ يَنفَع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صَّادِقِينَ صِدْقُ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هُمْ جَنَّاتٌ تَجْرِي مِن تَحْتِهَا الأَنْهَارُ خَالِدِينَ فِيهَا أَبَد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َّضِيَ اللّهُ عَنْ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رَضُواْ عَنْهُ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فَوْز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ِبْحُ الشِّرِّي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خَط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افِظ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َّعْلِيمِ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افِضُ التَّأْد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َال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7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كَفَرُواْ وَصَدُّوا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ن سَبِيلِ اللّهِ قَدْ ضَلُّوا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ضَلاَلاً بَعِيداً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ِصْ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ْهَلاَ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فَاعِل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ُدَى اللَّهِ يَهْدِي بِهِ مَنْ يَشَاء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ن يُضْلِلْ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ا لَهُ مِنْ هَاد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رَّجُلُ الرَّحِي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ْسِنُ إِلَى نَفْس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قَاس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َدِّ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حْ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نْ عَمِلَ صَالِح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لِنَفْسِهِ وَمَنْ أَسَاء فَعَلَيْ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ا رَبُّ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ظَلَّامٍ لِّلْعَبِيد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ص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شِّرِّيرُ يَكْسَبُ أُجْرَةَ غِش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زَّارِعُ الْبِر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ُجْرَةَ أَمَان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مَا 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ِرَّ يَؤ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ْحَيَاةِ كَ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يَتْبَعُ الشَّرَّ فَإِلَى مَوْ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حَيَاةُ الدُّنْيَا إِلاَّ لَعِبٌ وَلَهْو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َلدَّارُ الآخِرَة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يْرٌ لِّلَّذِينَ يَتَّقُونَ أَفَلاَ تَعْقِ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</w:t>
      </w:r>
      <w:r>
        <w:rPr>
          <w:sz w:val="44"/>
          <w:sz w:val="44"/>
          <w:szCs w:val="44"/>
          <w:u w:val="single"/>
          <w:rtl w:val="true"/>
        </w:rPr>
        <w:t>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عْيَ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َشَتّ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أَمَّا 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عْطَى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تَّق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صَدَّقَ بِالْحُسْن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سَنُيَسِّرُ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لْيُسْر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َمَّا 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خِل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سْتَغْن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كَذَّبَ بِالْحُسْن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سَنُيَسِّرُ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لْعُسْر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رَاهَةُ الرَّبِّ مُلْتَو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قَلْ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ِضَاهُ مُسْتَقِيمُو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ٌ لِيَدٍ لاَ يَتَبَرّ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ِرِّيرُ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هُوَ الْقَاهِر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ْقَ عِبَاد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ُرْسِلُ عَلَيْك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فَظَة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حَتَّىَ إِذَا جَاء أَحَدَكُ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مَوْت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تَوَفَّتْ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ُسُلُنَا وَهُمْ لاَ يُفَرِّط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ْ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نْج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جَنَّاتُ عَدْنٍ يَدْخُلُونَ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ْ صَلَحَ مِنْ آبَائِهِمْ وَأَزْوَاجِهِمْ وَذُرِّيَّات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مَلاَئِكَة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دْخُلُونَ عَلَيْهِ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ن كُلِّ بَابٍ </w:t>
      </w:r>
      <w:r>
        <w:rPr>
          <w:sz w:val="44"/>
          <w:sz w:val="44"/>
          <w:szCs w:val="44"/>
          <w:u w:val="single"/>
          <w:rtl w:val="true"/>
        </w:rPr>
        <w:t>الر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حَسَبِ فِطْن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ْمَدُ الإِنْسَا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َّا الْمُلْتَوِي الْقَلْبِ فَ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هَو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أَقْرِضُوا اللَّ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َرْضاً حَسَن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ا تُقَدِّم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أَنفُسِكُم مِّنْ خَيْرٍ تَجِدُو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ِندَ اللَّهِ هُو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يْراً وَأَعْظَمَ أَجْر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سْتَغْفِرُوا اللَّهَ إِنَّ اللَّ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فُورٌ رَّحِيم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زم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أَمَّا ثَمُودُ فَهَدَيْنَا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اسْتَحَبُّوا الْعَمَى عَلَى الْهُد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أَخَذَتْهُمْ صَاعِقَة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ْعَذَاب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هُونِ بِمَا كَانُوا يَكْسِب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فصل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َا يَفْعَلُ اللّهُ بِعَذَابِكُمْ إِن شَكَرْتُمْ وَآمَنت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كَانَ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َاكِراً عَل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4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رَاعِي نَفْسَ بَهِيمَتِه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أَمَّا مَرَاحِمُ الأَشْرَا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قَاسِي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إِنّ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نَّفْس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لأَمَّارَةٌ بِالسُّوءِ إِلاَّ مَا رَحِمَ رَبِّي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إِنَّ رَبِّي غَفُورٌ رَّحِيمٌ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يوسف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5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أَرَأَيْتَ مَنِ اتَّخَذ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َهَهُ هَوَا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أَفَأَنتَ تَكُونُ عَلَيْهِ وَكِيلاً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فرقا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4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اصْبِرْ نَفْسَكَ مَعَ 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يَدْعُونَ رَبَّهُ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بِالْغَدَاةِ وَالْعَشِيّ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يُرِيدُونَ وَجْه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لَا تَعْدُ عَيْنَاكَ عَنْهُمْ تُرِيدُ زِينَةَ الْحَيَاةِ الدُّنْيَا وَلَا تُطِعْ مَن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غْفَلْنَا قَلْبَهُ عَن ذِكْرِنَا وَاتَّبَعَ هَوَا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كَانَ أَمْرُهُ فُرُطاً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كهف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شْتَغِل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ِحَقْل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شْبَعُ خُبْزاً أَمّ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تَابِعُ الْبَطَّالِينَ فَ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ِيمُ الْفَه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ِشْتَهَى الشِّرِّير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َيْدَ الأَشْرَا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أَصْلُ الصِّدِّيقِي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جْد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َعْصِي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شَّفَتَيْن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شَرَك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شِّرِّي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مَّا الصِّدِّيق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َخْرُجُ مِنَ الضِّيق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إِنْسَان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بَع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خَيْراً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ِ فَمِهِ وَمُكَافَأَة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يَدَيِ الإِنْسَان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ُرَدُّ ل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لِّلَّذِينَ أَحْسَنُواْ الْحُسْن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زِيَادَة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لاَ يَرْهَقُ وُجُوهَهُمْ قَتَرٌ وَلاَ ذِلَّةٌ أُوْلَـئِ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صْحَابُ الْجَنّ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ه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فِيهَا خَالِدُونَ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يونس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طَرِيق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َاهِلِ مُسْتَقِيمٌ فِي عَيْ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َّا سَامِعُ الْمَشُورَةِ فَهُوَ حَك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فَرِيقاً هَدَى وَفَرِيق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حَقَّ عَلَيْهِمُ الضَّلاَلَة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إِنَّهُمُ اتَّخَذُو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شَّيَاطِينَ أَوْلِيَاء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مِن دُونِ اللّ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يَحْسَبُونَ أَنَّهُم مُّهْتَ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أعراف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سَبِيلِ الْبِر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طَرِيقِ مَسْلِك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ا أَيُّهَا الَّذِينَ آمَنُواْ اسْتَجِيبُواْ لِلّهِ وَلِلرَّسُول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ذَا دَعَاكُم لِمَا يُحْيِي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عْلَمُواْ أَ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حُولُ بَيْنَ الْمَرْءِ وَقَلْب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نَّهُ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ُحْش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ُوْلَئِكَ أَصْحَاب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جَنَّةِ خَالِدِينَ فِيهَا جَزَاء بِمَا كَانُوا ي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ح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ْبِرُّ يَحْفَظ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مِلَ 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شَّرُّ يَقْلِ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اطِئ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َا يَوَدّ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كَفَرُواْ مِنْ أَهْلِ الْكِتَابِ وَلاَ الْمُشْرِكِينَ أ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يُنَزَّلَ عَلَيْكُم مِّن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يْر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ن رَّبِّ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للّهُ يَخْتَصُّ بِرَحْمَتِهِ مَن يَشَاءُ وَاللّهُ ذُو الْفَضْلِ الْعَظِيم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زْدَ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لِ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م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ْحِ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توراة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َفي الإنج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خْرِبُ نَفْس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نْ خَشِيَ الْوَصِيّ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َافَأ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رِيع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حَكِيمِ يَنْبُو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حَيَدَانِ عَنْ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رَا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وْت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قُلْ ي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هْلَ الْكِتَاب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تَعَالَوْاْ إِلَى كَلَمَةٍ سَوَاء بَيْنَنَا وَبَيْنَك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لاَّ نَعْبُدَ إِلاَّ اللّهَ وَلاَ نُشْرِكَ بِهِ شَيْئ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لاَ يَتَّخِذَ بَعْضُنَا بَعْضاً أَرْبَاباً مِّن دُونِ اللّ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إِن تَوَلَّوْاْ فَقُولُواْ اشْهَدُواْ بِأَنَّا مُسْلِم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6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تِقَامَ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تَّقِي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مُعَوِّج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ُرُق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تَقِ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أَنَّ هَـذَا صِرَاطِي مُسْتَقِيم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اتَّبِعُوهُ وَلاَ تَتَّبِعُواْ السُّبُل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تَفَرَّقَ بِ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عَن سَبِيلِ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ذَلِكُمْ وَصَّاكُم بِهِ لَعَلَّكُمْ تَتَّق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5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ِكْمَةُ الذَّكِي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هْمُ طَرِيقِهِ وَغَبَاوَةُ الْجُهَّا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غِش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جُهَّا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تَهْزِئ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 رِضى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قَد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كَّنَّاهُمْ فِيمَا إِن مَّكَّنَّاكُمْ فِي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جَعَلْنَا لَهُمْ سَمْعاً وَأَبْصَاراً وَأَفْئِدَة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مَا أَغْنَى عَنْ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سَمْعُهُمْ وَلَا أَبْصَارُهُمْ وَلَا أَفْئِدَتُهُم مِّن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شَيْءٍ إِذْ كَان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جْحَدُونَ بِآيَاتِ 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حَاقَ بِهِم مَّا كَان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هِ يَسْتَهْزِئُون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ح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قَلْبُ يَعْرِف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رَارَةَ نَفْسِهِ وَبِفَرَح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َ يُشَارِكُهُ غَرِيب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يْتُ الأَشْر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رَ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خَيْم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 تُزْه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بَلِ الْإِنسَان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عَلَى نَفْسِهِ بَصِيرَة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قيام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لِّ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حْسَنُواْ الْحُسْنَى وَزِيَادَة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لاَ يَرْهَقُ وُجُوهَهُمْ قَتَرٌ وَلاَ ذِلَّةٌ أُوْلَـئِكَ أَصْحَاب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جَنَّةِ هُمْ فِيهَا خَالِ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يونس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 يَضِل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خْتَرِعُو الشَّر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َّا الرَّحْمَةُ وَا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َهْدِيَانِ مُخْتَرِع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َيْ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لِكُلٍّ وِجْهَة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ُوَ مُوَلِّيهَا فَاسْتَبِقُواْ الْخَيْرَات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يْنَ مَا تَكُو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أْتِ بِكُمُ اللّهُ جَمِيع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 اللّهَ عَلَى كُلِّ شَيْءٍ قَدِيرٌ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4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ضْوَانُ الْمَلِكِ عَلَى الْعَبْدِ الْفَط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سَخَطُهُ يَكُونُ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خْ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5</w:t>
      </w:r>
      <w:r>
        <w:rPr>
          <w:b/>
          <w:bCs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فَمَ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تَّبَعَ رِضْوَانَ اللّهِ كَمَن بَاء بِسَخْطٍ مِّنَ ا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أْوَاهُ جَهَنَّم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بِئْسَ الْمَصِيرُ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ذَلِكَ بِأَنَّهُ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تَّبَعُوا مَا أَسْخَطَ اللَّه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كَرِه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ِضْوَانَهُ فَأَحْبَطَ أَعْمَال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sz w:val="44"/>
          <w:sz w:val="44"/>
          <w:szCs w:val="44"/>
          <w:u w:val="single"/>
          <w:rtl w:val="true"/>
          <w:lang w:bidi="ar-SA"/>
        </w:rPr>
        <w:t>محم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بِيح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شْر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رَه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لاَةُ الْمُسْتَقِيمِينَ مَرْضَا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َا قِيلَ لَهُمُ اسْجُدُوا لِلرَّحْمَنِ قَا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ا الرَّحْمَنُ أَنَسْجُدُ لِمَا تَأْمُرُنَا وَزَادَهُمْ نُفُو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ر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0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 تَكْفُرُوا فَ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َهَ غَنِيٌّ عَنكُمْ وَلَا يَرْضَى لِعِبَادِهِ الْكُفْرَ وَإِن تَشْكُرُوا يَرْضَهُ لَ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َا تَزِرُ وَازِرَةٌ وِزْرَ أُخْرَى ثُم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ى رَبِّكُم مَّرْجِعُ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يُنَبِّئُكُم بِمَا كُنتُمْ تَعْمَلُونَ إِنَّهُ عَلِيم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ذَاتِ الصُّدُو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سْلا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سِيَاجٍ مِنْ شَوْك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ط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هَج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ذَلِكَ 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عَظِّمْ شَعَائِرَ اللَّهِ فَإِنَّهَا مِن تَقْوَى الْقُلُو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إِنْس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حٌ بِجَوَابِ فَم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كَلِمَة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ِهَا مَا أَحْسَن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 سُ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ك المَوْت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قبْ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م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ْحِ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توراة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َفي الإنج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رِحِينَ بِمَا آتَاهُمُ اللّهُ مِن فَضْل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سْتَبْشِرُونَ بِالَّذِينَ لَمْ يَلْحَقُواْ بِهِم مِّنْ خَلْفِهِمْ أَلاَّ خَوْفٌ عَلَيْهِمْ وَلاَ هُمْ يَحْزَنُونَ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 الْحَيَاةِ لِلْفَطِنِ إِلَى فَوْقُ لِلْحَيَدَانِ عَنِ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اوِيَةِ مِنْ تَح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 الله ال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المُرُورُ عل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صِرَاط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لاَّ مَن رَّحِمَ رَبُّ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ِذَلِكَ خَلَقَهُمْ وَتَمَّتْ كَلِمَةُ رَبِّ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أَمْلأ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َ الْجِنّ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لنَّاسِ أَجْمَع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1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إِن مِّنكُمْ إِلَّا وَارِدُ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َانَ عَلَى رَبّ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تْماً مَّقْضِي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1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إِنَّ الَّذِي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ُؤْمِنُونَ بِالْآخِرَةِ عَنِ الصِّرَاطِ لَنَاكِب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ؤمنو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Cs w:val="44"/>
        </w:rPr>
        <w:t>0</w:t>
      </w:r>
      <w:r>
        <w:rPr>
          <w:bCs/>
          <w:color w:val="0000FF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رَحْمَتك يَا رَّبَّ العالمِين</w:t>
      </w:r>
    </w:p>
    <w:p>
      <w:pPr>
        <w:pStyle w:val="Normal"/>
        <w:bidi w:val="1"/>
        <w:ind w:left="0" w:right="0" w:firstLine="26"/>
        <w:jc w:val="left"/>
        <w:rPr>
          <w:bCs/>
          <w:color w:val="0000FF"/>
          <w:sz w:val="44"/>
          <w:szCs w:val="44"/>
          <w:lang w:bidi="ar-SA"/>
        </w:rPr>
      </w:pPr>
      <w:r>
        <w:rPr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ُ ا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فَكَّرُ بِالْجَوَا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 سُ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ك المَوْت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قبْ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فَمُ الأَشْر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نْب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ُرُور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هَذَا لَهُو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فَوْز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ِ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ِثْلِ هَذَا فَلْيَعْمَلْ الْعَامِ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صا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sz w:val="44"/>
          <w:szCs w:val="44"/>
        </w:rPr>
        <w:t>61</w:t>
      </w:r>
      <w:r>
        <w:rPr>
          <w:b/>
          <w:bCs/>
          <w:color w:val="808080"/>
          <w:sz w:val="44"/>
          <w:szCs w:val="44"/>
          <w:rtl w:val="true"/>
        </w:rPr>
        <w:t xml:space="preserve"> 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لْبُ الإِنْسَا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فَكِّرُ فِي طَرِيق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رَّبُّ يَهْد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طْو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َهُ يَجْتَبِي إِلَيْهِ مَن يَشَاء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هْدِي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ن يُنِيب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هَجُ 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يَدَانُ عَن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افِظ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َه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افِظ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قُل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صَلاَتِي وَنُسُكِي وَمَحْيَايَ وَمَمَات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لّهِ رَبِّ الْعَالَ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لاَ شَرِيكَ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بِذَلِكَ أُمِرْت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نَاْ أَوَّلُ الْمُسْلِمِينَ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وَلَدُ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ْرَ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أَفْعَالِهِ هَلْ عَمَلُهُ نَقِيّ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أُذُنُ السَّامِعَة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ْعَيْنُ الْبَاصِرَةُ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َهُمَا كِلْتَيْهِم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لَمْ نَجْعَل 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يْنَيْن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ِسَاناً وَشَفَتَيْ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هَدَيْنَاهُ النَّجْدَيْن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0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اَ تَقْفُ مَا لَيْسَ لَكَ بِهِ عِلْمٌ إِنَّ السَّمْعَ وَالْبَصَرَ وَالْفُؤَاد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ُلُّ أُولـئِ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نْهُ مَسْؤُو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ُ رَجُل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زُورٍ هِيَ مُلْتَوِي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َّا الزَّكِي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مَلُهُ 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هدِنَــــا الصِّرَاطَ المُستَقِي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اتح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أَنْ أَعْمَ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صَالِحاً تَرْضَاهُ وَأَدْخِلْنِي بِرَحْمَتِكَ فِي عِبَادِكَ الصَّالِح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نم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جْرَاءُ 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حٌ لِ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هَلاَ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فَاعِلِي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ضَّا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ِ الْمَعْر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 بَيْنَ جَمَاع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خِي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رِح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بِمَا آتَاهُمُ اللّهُ مِن فَضْلِه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سْتَبْشِر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بِالَّذِينَ لَمْ يَلْحَقُواْ بِهِ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7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أَمَّا الَّذِي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سُعِدُوا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فِي الْجَنَّة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ِينَ فِي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مَا دَامَتِ السَّمَاوَاتُ وَالأَرْضُ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لاَّ مَا شَاء رَبُّكَ عَطَاء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يْرَ مَجْذُوذ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هود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هْطِعِينَ مُقْنِعِي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مَن كَانَ فِي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ـذِهِ أَعْمَ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هُوَ فِي الآخِرَة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ى وَأَضَلّ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سَبِيلاً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2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شِّرِّي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وقِحُ وَجْهَهُ 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ُثَبِّتُ طُرُ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ثَبِّتُ اللّ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آمَ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ْحَيَاةِ الدُّنْيَا وَفِي الآخِرَةِ وَيُضِلُّ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فْعَلُ اللّ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ا يَشَاءُ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يْسَ حِكْمَةٌ وَلاَ فِطْنَةٌ وَلاَ مَشُورَةٌ تُجَاه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هُ لاَ إِلَـهَ إِلاَّ هُوَ الْحَيُّ الْقَيُّومُ لاَ تَأْخُذُهُ سِنَةٌ وَلاَ نَوْمٌ لّ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مَا فِي السَّمَاوَاتِ وَمَا فِي الأَرْضِ مَن ذَا الَّذِي يَشْفَعُ عِنْدَ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بِإِذْنِ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يَعْلَمُ مَا بَيْنَ أَيْدِيهِمْ وَمَا خَلْفَه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 يُحِيطُونَ بِشَيْءٍ مِّنْ عِلْمِهِ إِلاَّ بِمَا شَاء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سِعَ كُرْسِيُّهُ السَّمَاوَاتِ وَالأَرْض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 يَؤُودُهُ حِفْظُهُمَ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هُوَ الْعَلِيُّ الْعَظِيمُ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5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لِسُليمان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ِلْ أُذْنَكَ وَاسْمَع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َلا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ُك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جِّهْ قَلْب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عْرِف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سَنٌ إِنْ حَفِظ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جَوْفِكَ 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َثَبّ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اً عَلَى شَفَتَيْ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ِّكَا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رَّفْتُ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مَا الْمُؤْمِنُونَ الَّذِينَ إِذ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ذُكِر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جِلَتْ قُلُوبُهُمْ وَإِذَا تُلِيَتْ عَلَيْهِمْ آيَاتُ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زَادَتْهُمْ إِيمَاناً وَعَلَى رَبِّهِمْ يَتَوَكّ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لَمْ أَكْتُبْ 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مُوراً شَرِي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امَرَةٍ وَ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ف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نجوُ مِِنْ جهن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ذهب إلي الجنة بمَاذا ؟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لاَّ تَتَّخِذُواْ مِن دُون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كِيلاً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أُعَلِّ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سْ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لاَمِ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رُ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ُجَاوب في القبْ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نْ دار الدنيا إلي د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آخر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هُم ملائك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موت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خْتِمُ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إِنْسَانٍ لِيَعْل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نْ رَبُكَ ؟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جَاءتْ سَكْرَةُ الْمَوْت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مَنْ أَظْلَمُ مِمَّ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فْتَرَى عَلَى اللّهِ كَذِب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وْ كَذَّبَ بِآيَاتِهِ أُوْلَـئِكَ يَنَالُهُمْ نَصِيبُهُم مِّنَ الْكِتَابِ حَتَّى إِذَا جَاءتْ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ُسُلُنَا يَتَوَفَّوْن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يْ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كُنتُمْ تَدْعُونَ مِن دُونِ اللّهِ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ضَلُّواْ عَنَّا وَشَهِدُواْ عَلَى أَنفُسِهِمْ أَنَّهُمْ كَانُواْ كَافِرِي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أَرْسَلْنَا مِن قَبْلِكَ مِن رَّسُولٍ إِلَّا نُوحِي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َّهُ لَا إِلَهَ إِلَّا أَنَا فَاعْبُدُون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ِي إِنْ كَانَ قَلْبُكَ حَكِيم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فْرَحُ قَلْبِي أَنَا أَيْض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بْتَهِجُ كِلْيَتَايَ إِذَا تَكَلَّمَتْ شَفَت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مُسْتَقِيم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 يَعْلَمُ أَ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ُنزِلَ إِلَيْكَ مِن رَبِّكَ الْحَقّ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َمَنْ هُو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عْمَى إِنَّمَا يَتَذَكَّر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ُوْلُواْ الأَلْبَابِ </w:t>
      </w:r>
      <w:r>
        <w:rPr>
          <w:sz w:val="44"/>
          <w:sz w:val="44"/>
          <w:szCs w:val="44"/>
          <w:u w:val="single"/>
          <w:rtl w:val="true"/>
        </w:rPr>
        <w:t>الر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 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لَى بَيِّنَةٍ مِّن رَّبّ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تْلُوهُ شَاهِدٌ مِّنْهُ وَمِن قَبْل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ِتَابُ مُوس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َمَاماً وَرَحْمَةً أُوْلَـ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ؤْم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يَحْسِدَنَّ قَلْبُ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اطِ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كُنْ فِي مَخَافَةِ ا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وْمَ كُ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بُدّ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وَابٍ وَرَجَاؤُكَ لاَ يَخِي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ُوا وَعَمِلُوا الصَّالِحَات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َّا لَا نُضِيعُ أَجْرَ مَنْ أَحْسَنَ عَمَ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كه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ْ أَنْتَ يَا ابْنِي وَكُنْ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كِي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رْشِدْ قَلْب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طَّرِيق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ِدّ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قُطُ سَبْعَ مَرَّا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إِنَّ اللّه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شْتَرَى مِنَ الْمُؤْمِن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أَنفُسَهُمْ وَأَمْوَالَهُم بِأَنَّ لَهُمُ الجَنَّة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يُقَاتِلُونَ فِي سَبِيلِ اللّهِ فَيَقْتُلُونَ وَيُقْتَ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عْداً عَلَيْهِ حَقّاً فِي التَّوْرَاةِ وَالإِنجِيلِ وَالْقُرْآن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ْ أَوْفَى بِعَهْدِهِ مِنَ اللّ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سْتَبْشِرُواْ بِبَيْعِكُ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الَّذِي بَايَعْتُم بِهِ وَذَلِكَ هُو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فَوْزُ الْعَظِي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توب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1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شْر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ثُ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يَوْم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شْهَدُ عَلَيْهِ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أَلْسِنَتُهُمْ وَأَيْدِيهِمْ وَأَرْجُلُهُم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مَا كَانُوا يَعْمَل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ؤَدِّ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نْعَ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رَكَةُ خَيْ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أْتِي 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قَبّ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فَتَا مَن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جَاوِبُ بِكَلاَمٍ مُسْتَقِي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وَ مَن كَا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يْتاً فَأَحْيَيْنَا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جَعَلْنَا لَ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نُوراً يَمْشِي بِهِ فِي النَّاس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مَن مَّثَلُهُ فِي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ظُّلُمَاتِ لَيْسَ بِخَارِجٍ مِّنْهَ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ذَلِ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زُيِّنَ لِلْكَافِرِينَ مَا كَانُواْ يَعْمَ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نَّا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شْرَا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فْهَمُونَ ا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طَالِبُو الرَّبِّ يَفْهَمُونَ كُلَّ شَيْء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َلْفَقِي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تِقَامَ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يْرٌ مِنْ مُعَوَّجِ الطُّرُ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ن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حَافِظ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ابْنٌ فَهِيم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اح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ُسْرِف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خْجِ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ب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فَمَن كَانَ عَلَى بَيِّنَةٍ مِّن رَّبِّ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مَن زُيِّنَ لَ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سُوءُ عَمَلِهِ وَاتَّبَعُوا أَهْوَاء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محمد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يُحَوِّلُ أُذْنَهُ عَنْ سَمَا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صَلاَتُهُ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رَه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ذَلِكَ 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عَظِّمْ شَعَائِرَ اللَّهِ فَإِنَّهَا مِن تَقْوَى الْقُلُو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ضِلُّ 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طَرِيقٍ رَدِيئَةٍ فَفِي حُفْر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قُطُ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كَرُوا مَكْ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كَرْنَا مَكْراً و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 يَشْعُ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كَمَل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مْتَلِ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ي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هْلُ الدِّ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بْغِض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كَامِلَ أَمَّا 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سْأَلُونَ عَنْ نَفْس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كأن المُسْتقيمُو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لا يَبْغونَ الدم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 النار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قَالُوا مَا لَنَا لَا نَرَى رِجَال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نَّا نَعُدُّهُم مِّنَ الْأَشْر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ص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6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نَاد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صْحَابُ الْجَنّ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صْحَابَ النَّارِ أَن قَد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جَدْنَ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ا وَعَدَنَا رَبُّنَا حَقّاً فَهَل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جَدتُّم مَّا وَعَدَ رَبُّكُمْ حَقّ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َالُواْ نَعَمْ فَأَذَّنَ مُؤَذِّنٌ بَيْنَهُمْ أَن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َّعْنَةُ اللّهِ عَلَى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ال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كْرَهَةُ الصِّدِّيق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رَهَةُ ا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دُّوا لَو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ُدْهِنُ فَيُدْه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َ نَسْرٍ فِي السَّمَاوَاتِ وَطَرِيقَ حَيَّةٍ عَلَى صَخْرٍ وَطَرِيقَ سَفِينَةٍ فِي قَلْبِ الْبَحْرِ وَطَرِيقَ رَجُلٍ بِفَتَا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رْأَةِ الزَّان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شيطان وَسُبُل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كَل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سَحَتْ فَمَ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ال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عَمِلْتُ إِث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مَثَلِ الشَّيْطَان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ذْ قَالَ لِلْإِنسَانِ اكْفُرْ فَلَمَّا كَفَ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قَالَ إِنِّي بَرِيءٌ مِّنك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نِّي أَخَافُ اللَّهَ رَبَّ الْعَالَ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ش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ُو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صِّدّ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يْ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حَضرة النبي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فْعَالِهِمْ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ع قراءة الآيَات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ا قبْلهََا وَمََا بََعْدهَ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إِنَّ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لَتَدْعُوَهُمْ إِل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صِرَاطٍ مُّسْتَقِيمٍ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</w:rPr>
        <w:t>المؤمنو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7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سُبْحَانَ الله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كُلَ أمَْتِهِِ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تقولهَ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علي مَدَار السَاعة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ُمْ في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حياة الدُني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مِنْ قبْلُ أنْ يُدْركَهُمْ الموت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مَ صَلي وَسَلم وَبَارك عَليهِ وَعلي آلهِ وَصَحْبهِ وَسَل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لهُمَ أجْعَله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شفِيعَنَا وَإيَاكُ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برَحْمَتِكَ يَا رَحمَنُ يَا رَحِي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شَّهَاد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سََبيل الله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قُو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ثْلَ هَذ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ْقَوْ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 فَجْر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َه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ذ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 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 تَطل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مَة لا إله إلا الل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u w:val="single"/>
        </w:rPr>
      </w:pPr>
      <w:r>
        <w:rPr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عَظِّمْ شَعَائِر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لَّهِ فَإِنَّهَا مِ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قْو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قُلُو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حج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3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ئِ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قُتِلْتُمْ فِي سَبِيل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وْ مُتّ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مَغْفِرَةٌ مِّنَ اللّهِ وَرَحْمَة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خَيْرٌ مِّمّ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جْمَعُونَ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تِقَا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إِنَّ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لَتَدْعُوَهُمْ إِل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صِرَاطٍ مُّسْتَقِيمٍ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</w:rPr>
        <w:t>المؤمنو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7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مَهِّدُ 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ِدّ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إِنَّ اللَّهَ رَبّ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رَبُّ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عْبُدُوهُ هَذَا صِرَاطٌ مُّسْتَقِيم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ِ أَحْكَا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ْتَظَرْ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لَى ذِكْر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هْو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نَّفْ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ُوا بِاللَّهِ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عْتَصَمُوا ب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سَيُدْخِلُهُمْ فِي رَحْمَةٍ مِّنْ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فَضْل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يَهْدِيهِمْ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صِرَاطاً مُّسْتَقِيم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لَقَدْ كَانَ لَكُمْ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َسُولِ اللَّهِ أُسْوَةٌ حَسَنَة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مَن كَانَ يَرْجُو اللَّهَ وَالْيَوْمَ الْآخِ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ذَكَرَ اللَّهَ كَثِي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حز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ا 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َََ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ص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مُسْتقيمِ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ي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رَسُولنَا وَنبيُنَا مُحمدٌ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َذا مَا يَتحَدثُ عَن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ا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ضرة النبي في الاعْتِصَام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له وَال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ي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ُ شيء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ي جميع 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الإنس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الحيا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حَدِثُوا يَا عُلمَاء المُسلم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ضرة النبي وَ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 وَصَي بهِ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ُ شيء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حتى 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صِ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مُ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م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لي أنْ يَك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ش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ْ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ضا الله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لِ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حِينَمَا ت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حْكَام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تَع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كَّانُ الْمَسْكُون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سُبْحَان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هُوَ العَدْل وَهُوَ الحَ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الكََافر ق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رَكَه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في الدُن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رْحَمُ الْمُنَافِقُ وَلاَ يَتَعَلَّمُ 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مَاذا كَانَ يَفعَل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صْنَ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يَر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ناف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عَظمَتِهِ في خَلقِهِ سُبْحَانهُ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وَلَمْ يَرَوْ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أَنَّا نَسُوقُ الْمَاء إِلَى الْأَرْضِ الْجُرُزِ فَنُخْرِجُ بِهِ زَرْعاً تَأْكُل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مِنْ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ْعَامُهُمْ وَأَنفُسُهُمْ أَفَلَا يُبْصِر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سجد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أُولَـئِكَ الَّذِينَ اشْتَرَوُا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ضَّلاَلَةَ بِالْهُد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الْعَذَابَ بِالْمَغْفِرَة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مَا أَصْبَرَهُمْ عَلَى النّ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7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إِذْ يَقُول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ُنَافِق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َّذِينَ فِي قُلُوبِهِم مَّرَضٌ مَّا وَعَدَنَا اللَّهُ وَرَسُولُ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َّا غُرُور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يَشْتَر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عَهْدِ اللّهِ وَأَيْمَانِهِ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ثَمَناً قَلِيلاً أُوْلَـئِ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خَلاَق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ه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ِي الآخِرَة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اَ يُكَلِّمُهُمُ اللّ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اَ يَنظُرُ إِلَيْهِمْ يَوْمَ الْقِيَامَة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اَ يُزَكِّيهِ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>وَلَهُمْ عَذَابٌ أَلِيم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يُؤْذُونَ اللَّهَ وَرَسُولَ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عَنَهُمُ اللَّهُ فِي الدُّنْيَا وَالْآخِر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أَعَدَّ لَهُمْ عَذَاباً مُّهِين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َّذِينَ يُؤْذ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ُؤْمِنِينَ وَالْمُؤْمِنَات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غَيْرِ مَا اكْتَسَبُو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قَدِ احْتَمَلُو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ُهْتَاناً وَإِثْماً مُّبِين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5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رْتَعَبَ فِي صِهْي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ُط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َذَتِ الرِّعْد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نَافِ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مِن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كُنُ فِي نَا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كِل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مِنَّا يَسْكُن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َائِدَ أَبَدِي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لَمْ يَعْلَمُواْ أَنَّهُ 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حَادِدِ اللّهَ وَرَسُولَهُ فَأَنَّ لَهُ نَارَ جَهَنَّمَ خَالِداً فِي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ذَلِكَ الْخِزْيُ الْعَظِيمُ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مُتَكَلّ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ْ أَحْسَنُ قَوْ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مَّن دَعَا إِلَى اللَّهِ وَعَمِلَ صَالِحاً وَقَا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َّنِي مِنَ الْمُسْ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ص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اذِلُ مَكْسَبَ الْمَظَالِمِ النَّافِضُ يَدَيْهِ مِنْ قَبْضِ الرَّشْوَةِ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دُّ أُذُ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ْ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ِ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غَمِّضُ عَيْنَيْهِ عَن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َّظَرِ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عَالِي يَسْكُ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كَلَّا إِنَّ كِتَاب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أَبْرَارِ لَفِي عِلِّيّ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أَدْرَاك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ا عِلِّيُّو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طفف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ْعَلُ الظُّلْمَةَ أَمَام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مُعْوَجّ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َالَ يَا قَوْمِ أَرَأَيْتُمْ إِن كُنتُ عَلَى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يِّنَةٍ مِّن رَّبّ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رَزَقَنِي مِنْهُ رِزْقاً حَسَناً وَمَا أُرِيدُ أ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ُخَالِفَكُمْ إِلَى مَا أَنْهَاكُمْ عَنْ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ْ أُرِيدُ إِلاَّ الإِصْلاَحَ مَا اسْتَطَعْتُ وَمَا تَوْفِيق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بِاللّهِ عَلَيْهِ تَوَكَّلْتُ وَإِلَيْهِ أُنِيب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ِهِ الأُمُو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ْعَل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تْرُك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مَا الكََافري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رْتَدُّوا إِلَى ا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خْزَى خِزْ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َّك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ْمَنْحُوتَاتِ الْقَائِلُونَ لِلْمَسْبُوكَاتِ أَنْتُ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ت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خْزِي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قُو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يْنَ شُرَكَآئِي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كُنتُمْ تُشَاقُّونَ فِيهِمْ قَالَ الَّذِينَ أُوتُواْ الْعِلْمَ 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ُم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سْمَع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ُمْي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نْظُ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ُبْصِ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فَمَن يَعْلَ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نَّمَا أُنزِلَ إِلَيْ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ن رَبِّكَ الْحَقّ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مَنْ هُو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مَا يَتَذَكَّ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ُوْلُواْ الأَلْبَاب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قَالَ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الِقُ السَّمَاوَاتِ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صَو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انِع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َّ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خْلُقْ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سَّكَنِ صَوَّرَ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نِي أَنَا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 إِلَهَ إِلَّا أَنَا فَاعْبُدْن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ْ أَتَكَلّ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خِف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كَانٍ مِنَ الأَرْضِ مُظْلِم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َقُل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نَسْلِ يَعْق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طْلُب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تَكَلِّمٌ بِالصِّدْقِ مُخْبِ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جْتَمِعُوا وَهَلُمُّوا تَقَدَّمُوا مَع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اج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أُمَمِ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يَذْكُرُونَ اللّه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قِيَاماً وَقُعُوداً وَعَلَىَ جُنُوبِهِمْ وَيَتَفَكَّرُونَ فِي خَلْقِ السَّمَاوَاتِ وَالأَرْض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رَبَّنَا مَا خَلَقْتَ هَذا بَاطِل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سُبْحَانَكَ فَقِنَا عَذَابَ النَّار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9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بَاطِلاً ذَلِكَ ظَنُّ ا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 لِّ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مِنَ النَّارِ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ص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ْخ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لا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تَرِيحُونَ فِي مَضَاجِعِهِ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لّهُ يَدْعُو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دَارِ السَّلاَم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هْدِي مَن يَشَاءُ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َّا 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َدَّمُوا إِلَى هُ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بَنِي السَّاحِ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س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اسِقِ وَالزَّان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ن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خ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لَى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فْغ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فَمَ وَتَدْلَعُونَ اللِّسَا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أَنْت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وْلاَدُ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عْصِيَةِ نَس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إِنَّ مِنْهُمْ لَفَرِيق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لْوُونَ أَلْسِنَتَهُ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الْكِتَاب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تَحْسَبُو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َ الْكِتَابِ وَمَا هُوَ مِنَ الْكِتَابِ وَيَقُولُونَ هُوَ مِنْ عِندِ اللّ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هُوَ مِنْ عِندِ اللّ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قُول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لَى اللّهِ الْكَذِبَ وَهُمْ يَعْلَم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ََّ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غ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أ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قبْ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لادَت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مْ يَسْأل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خَالقه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ذلك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 كَلام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َع الخَالق سُبْحَانهُ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ْحَمْدُ للّهِ رَبِّ الْعَالَمِينَ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الَ الحَبيب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ِمَاتَان خَفيفتان علي اللِسَان ثقيلت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المِيْزان سُبْحَانَ الله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حَمْد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َ اللهُ العَظ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ُجِ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طْلُبُونِي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ذاقَ طعمُ الإيمان </w:t>
      </w:r>
      <w:r>
        <w:rPr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َزَاؤُهُمْ عِندَ رَبِّ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جَنَّاتُ عَدْنٍ تَجْرِي مِن تَحْتِهَا الْأَنْهَار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ِينَ فِي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بَد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َّضِيَ اللَّهُ عَنْ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رَضُوا عَنْهُ ذَلِكَ لِ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شِيَ رَبّ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ين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ل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ذَا 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سَمَّ بِ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ي أم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بُ 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ُخْتار أو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نَاء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ْلَى النَّاس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إِبْرَاهِيمَ لَ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تَّبَعُوهُ وَهَـذَا النَّبِيُّ وَالَّذِينَ آمَن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لّهُ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ِيُّ الْمُؤْمِن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نُورُهُمْ يَسْعَى بَيْنَ أَيْدِيهِمْ وَبِأَيْمَانِهِمْ يَقُول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َبَّنَا أَتْمِمْ لَنَا نُورَنَا وَاغْفِرْ لَ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كَ عَلَى كُلِّ شَيْءٍ قَدِيرٌ </w:t>
      </w:r>
      <w:r>
        <w:rPr>
          <w:sz w:val="44"/>
          <w:sz w:val="44"/>
          <w:szCs w:val="44"/>
          <w:u w:val="single"/>
          <w:rtl w:val="true"/>
          <w:lang w:bidi="ar-SA"/>
        </w:rPr>
        <w:t>التحر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لَسَوْف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عْطِيكَ رَبُّكَ فَتَرْض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ضحى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سَط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د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ُولَ النَّهَارِ إِلَى شَعْ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تَمَّت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لِمَتُ رَبّ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حُسْن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َلَى بَنِي إِسْرَائِيل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ئِر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بْتَغ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يْرَ الإِسْلاَم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دِين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لَن يُقْبَلَ مِنْ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هُوَ فِي الآخِرَةِ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خَاس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كِتَابَ 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كَا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رَأَيْتَ مَنِ اتَّخَذ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هَهُ هَو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غِيظُ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وَجْه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جْلِس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قُب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بِيت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دَاف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أمَاكِ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َجسَة في تَشْريع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جِيب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مَعُونَ وَالْمَوْت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بْعَثُهُمُ اللّهُ ثُمَّ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رْجَع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 لَح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ِنْزِي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آنِي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قُ لُحُومٍ نَجِس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مِّن وَرَآئِهِ جَهَنَّمُ وَيُسْقَى مِن مّ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صَدِيد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مُؤمن في الدُنيا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ْنُ مِنِّي لأَنِّي أَقْدَسُ مِن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ُوا مَا لَ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نَر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رِجَا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نَّا نَعُدُّهُم مِّنَ الْأَشْر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ص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ُخَانٌ فِي أَنْف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ارٌ مُتَّقِدَةٌ كُلَّ النَّه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ت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تِبَ عَلَيْهِ أَنَّهُ مَن تَوَلّ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أَنَّهُ يُضِلُّهُ وَيَهْدِيهِ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ذَابِ السَّعِي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الحج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كُ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أُجَا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اذْهَب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ن تَبِعَكَ مِنْهُمْ فَإِنَّ جَهَنَّمَ جَزَآؤُ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جَزَاء مَّوْفُوراً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جَاز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ضْن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ِيَحْمِلُوا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وْزَار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امِل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وْمَ الْقِيَامَةِ وَمِنْ أَوْزَارِ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ضِلُّونَه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غَيْرِ عِلْم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أَلاَ سَاء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ا يَزِ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َكُمْ وَآثَامَ آبَائ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بَخَّرُوا 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يَّر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آكَام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كِيلُ عَمَلَهُمُ الأَوّ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ضْن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أَنْت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 وَ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بَلَ قُدْس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تَّب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كْب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ئِدَةً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ضَلَّ سَعْيُ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ْحَيَاةِ الدُّنْيَا و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حْسَبُونَ أَنَّهُمْ يُحْس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صُنْعاً </w:t>
      </w:r>
      <w:r>
        <w:rPr>
          <w:sz w:val="44"/>
          <w:sz w:val="44"/>
          <w:szCs w:val="44"/>
          <w:u w:val="single"/>
          <w:rtl w:val="true"/>
        </w:rPr>
        <w:t>الكه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ن 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رِيدُ العَاجِلَة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جَّلْنَا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ِيهَا مَا نَشَاءُ لِمَن نُّرِيد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ثُمَّ جَعَلْنَا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هَنَّمَ يَصْلا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ذْمُوماً مَّدْحُوراً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لَأ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صْغَ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ُن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م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ْزُوج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َيِّن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جْثُونَ كُلُّ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ذَّبْ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دَار المَوت وَالهََلاك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مَن كَان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ضَّلَالَةِ فَلْيَمْدُدْ لَهُ الرَّحْمَنُ مَد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نْ هُو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رٌّ مَّكَان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ضْعَفُ جُنداً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ع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جِي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َلَّم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ْتُمُ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خْتَرْتُمْ مَا لَمْ أُسَرّ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ا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ك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تَجُو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رَب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طَش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ُمَ بحَقْ جَا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 عِندَكَ اسْق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حََوْض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ل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عَبِي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فْرَح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خْزِيهِمْ وَيَقُولُ أَيْنَ شُرَكَآئِي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كُنت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ُشَاقُّونَ فِي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َ الَّذِينَ أُوتُواْ الْعِلْمَ 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تَرَنَّم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ِي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َ لَهُمْ خَزَنَت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لَامٌ عَلَيْكُمْ طِبْت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ادْخُلُو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الِد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ْرُخ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آبَةِ الْقَلْبِ وَمِنِ انْكِس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وَلْو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ُخْلِفُونَ اسْم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ُخْتَارِ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المُسْلمِين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مُوت وَ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قيد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نَّ المُسْلم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ْسُوا علي حَ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َا رَأَوْهُمْ قَا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َّ هَؤُلاءِ لَضَالّ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يِّدُ ا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َدث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الْيَوْم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ُوا مِنَ الكُفَّا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ضْحَكُونَ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َلْ ثُوِّبَ الكُفَّارُ مَا كَانُوا يَفْع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سَم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اً آخ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للهُ أكْبَر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ُمْ المُسْلمِين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لهُم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أجْعَلنِي مِنهُمْ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ا كريم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آمين يَا رَبَ العَالمِين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ُنْظ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قَض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رَبُّكَ أَلاَّ تَعْبُد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 اللَّ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 الإِنْسَانَ 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طرَة الله التي فطرَ عَليهَا ابْن آد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أَقِمْ وَجْهَ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لدِّينِ حَنِيفاً فِطْرَةَ اللَّهِ الَّتِي فَطَرَ النَّاسَ عَلَيْ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َا تَبْدِيلَ لِخَلْقِ اللَّهِ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دِّينُ الْقَيِّ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َكِنَّ أَكْثَرَ النَّاس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 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طَل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خْتِرَاعَاتٍ كَث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جامعة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أَنَّ هَـذَ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فَاتَّبِعُو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وَلاَ تَتَّبِعُواْ السُّبُل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فَتَفَرَّقَ بِكُمْ عَن سَبِيلِهِ ذَلِك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وَصَّاكُم بِهِ لَعَلَّكُمْ تَتَّق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أنعا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5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دَيْتُ هُنَا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صَو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هْرِ أَهْو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نَتَذَلّ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إِلَهِ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طْلُبَ مِنْهُ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اً مُسْتَقِي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نَا وَلأَطْفَالِنَا وَلِكُلِّ مَال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ز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تَرَاهُمْ يُعْرَضُونَ عَلَيْهَا خَاشِعِينَ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ذُّلّ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نظُرُونَ مِن طَرْفٍ خَفِيٍّ وَقَال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آمَنُوا إِنَّ الْخَاسِرِينَ الَّذِينَ خَسِرُوا أَنفُسَهُمْ وَأَهْلِيهِمْ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وْمَ الْقِيَامَةِ أَلَا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ظَّالِمِين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ٍ مُّقِيم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مُؤمنين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بُكَاءِ يَأْت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ِالتَّضَرُّع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ُو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سَيِّر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أَنْهَارِ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ء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مُسْتَقِيم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يَعْثُرُونَ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لَّهُ يَجْتَبِي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ن يَشَاءُ وَيَهْدِي إِلَيْهِ مَن يُنِيب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لمُؤمنين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كُون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 شَعْباً وَأَنَا أَكُونُ لَهُمْ إِلَه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عْط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لْ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اً وَطَرِيقاً وَاحِ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َخَافُونِي كُلَّ الأَيّ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خَيْرِهِمْ وَخَيْرِ أَوْلاَدِهِمْ بَعْد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ْطَعُ لَهُم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اً أَبَدِيّاً أَنِّي لاَ أَرْجِعُ عَنْهُمْ لأُحْسِنَ إِلَيْ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جْعَلُ مَخَافَت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لُوبِهِمْ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يَحِيدُونَ ع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0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زَاؤُهُمْ عِندَ رَبِّهِمْ جَنَّا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دْنٍ تَجْرِي مِن تَحْتِهَا الْأَنْهَارُ خَالِدِينَ فِيهَا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َّضِيَ اللَّهُ عَنْهُمْ وَرَضُوا عَنْهُ ذَلِكَ لِمَنْ خَشِيَ رَب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</w:rPr>
        <w:t>الب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ِذلكَ قالَ صَلي اللهُ عَليهِ وَآلهِ وَصَحْبهِ وَسَلم </w:t>
      </w:r>
      <w:r>
        <w:rPr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َنْ كَانَ أخرَهُ لا إله إلا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جن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{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لهُمَ أجْعلنا مِنهُم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رحْمِت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ا رَحْمَن يَا رَحِ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ف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إنجي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عِدّ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صْنَعُوا سُبُ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تى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َبِّي وَرَبُّكُمْ فَاعْبُدُوهُ هَـذَا صِرَاطٌ مُّسْتَق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-35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ﭐُدْخُلُوا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بَا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ضَّيِّقِ لأَنَّهُ وَاسِ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بَا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حْبٌ الطَّرِي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ؤَدِّي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لا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َثِي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ُ ال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ْخُلُونَ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ْيَ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بَابَ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كْرَ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طَّرِيق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ؤَدِّي إِلَى الْحَيَا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لِيلُونَ هُمُ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ِد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الَ صَلي اللهُ عَليهِ وَآلهِ وَصَحْبهِ وَسَلم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حُفت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جنة بالمَكَا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حُفت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نار بالشَهَوَات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{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حَسِبَ النَّاسُ أَن يُتْرَكُوا أَن يَقُو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َّا وَهُمْ لَا يُفْتَ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نك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ﭐِشْفُوا مَرْض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هِّرُوا بُرْص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قِيمُوا مَوْت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ْرِجُوا شَيَاطِي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َّاناً أَخَذ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هِدَايَة إ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ْحِ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َجَّاناً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ط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ْحِ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غيْرَكَ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ـذِهِ سَبِيلِي أَدْعُو إِلَى اللّه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عَلَى بَصِيرَةٍ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نَاْ وَمَنِ اتَّبَعَنِي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سُبْحَانَ اللّهِ وَمَا أَنَاْ مِنَ الْمُشْرِكِينَ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يوسف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أَلُو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ألوا 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مُعَلِّ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عْلَمُ 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تَك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عَلّ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تَقْبَلُ الْوُجُوه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 تُعَلِّمُ طَرِيق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جَاءُوا قَالُوا لَ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مُعَلِّمُ نَعْلَ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دِق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ُبَالِي بِأَحَدٍ لأَنَّكَ لاَ تَنْظُرُ إِلَى وُجُوهِ النَّا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 تُعَلِّمُ طَرِيق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َبِّي وَرَبُّكُمْ فَاعْبُدُوهُ هَـذَا صِرَاطٌ مُّسْتَق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الإِخْوَة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َلَّ أَحَدٌ بَيْنَكُمْ عَنِ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رَدَّهُ أَحَد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ْيَعْل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دَّ خَاطِئ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ضَلاَلِ 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خَلِّص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فْساً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هلاك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سْت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َثْرَةً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َ الْخَط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لكَ قالَ صَلي اللهُ عَليهِ وَسَلم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نْ يَهْدِي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لهُ بكََ رَجُلاً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خيرٌ لكَ مِنْ الدُنيا وَمَا ف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يه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أو كَمَا قال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{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صَلي اللهُ عَليهِ وَآلهِ وَصَحْبهِ وَسَل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تَرَك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ضَلّ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لْع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ِ بَصُور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طرس 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كُ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شَّيْطَانُ لَهُ قَرِيناً فَسَاء قِرِين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هُم مِّنَ الظُّلُمَاتِ إِلَى النُّوُرِ وَ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فَرُواْ أَوْلِيَآؤُهُمُ الطَّاغُوت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ونَهُم مِّنَ النُّورِ إِلَى الظُّلُمَاتِ أُوْلَـ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صْحَابُ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هُمْ فِي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----------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رابع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علوم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همة لِلغا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ْكُنُونَ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بْقُونَ فِيه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 xml:space="preserve"> 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شَفَتَي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هِ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ِنْ فَم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يَطْلُب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سُو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رَبِّ الْجُنُو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ِمُوسَى اذْهَ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زِلْ لأَنَّه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صْعَدْتَهُ مِنْ أَرْضِ مِصْر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رِيعاً عَنِ 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يسَ هُناك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ِو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طريقٌ وَاح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هُوَ الطريق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سْتق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وْصَيْتُهُمْ ب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نَعُوا لَهُمْ عِج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سْبُوك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ج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هُ وَذَبَحُوا لَهُ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ْ قَالَ مُوسَى لِقَوْمِهِ يَا قَوْمِ لِمَ تُؤْذُونَنِي وَقَد تَّعْلَمُونَ أَنّ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َسُولُ اللَّهِ إِلَيْ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لَمَّا زَاغ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زَاغَ اللَّهُ قُلُوبَهُمْ وَاللَّهُ لَا يَهْدِي الْقَوْمَ الْفَاسِق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ِهِ آلِهَ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إِسْرَائِيلُ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ذ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لمة الكُف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تِي أَصْعَدَتْكَ مِنْ أَرْضِ مِصْر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الرَّبُّ لِمُوسَى رَأَيْتُ هَذَا الشَّعْبَ وَإِذ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عْب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لْبُ الرَّقَبَة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لَقَدْ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لِمَةَ الْكُفْرِ وَكَفَرُواْ بَعْدَ إِسْلاَمِ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توب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وسي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 الرَّبُّ لِي قُمِ انْزِل عَاجِلاً مِنْ هُنَا لأَنَّه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عْبُكَ الذِي أَخْرَجْتَهُ مِنْ مِصْر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رِيعاً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ِي أَوْصَيْتُهُمْ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نْشقوا عَن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صِراط المُسْتقيم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مَاذ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فعَل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نَعُوا لأَنْفُس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مْثَا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سْبُوكاً </w:t>
      </w:r>
      <w:r>
        <w:rPr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 الرَّبُّ لِي رَأَيْتُ هَذَا الشَّعْبَ وَإِذَا هُوَ شَعْب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ُلبُ الرَّقَبَة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2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3</w:t>
      </w:r>
      <w:r>
        <w:rPr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تَّخَذَ قَوْمُ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ن بَعْد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ْ حُلِيِّهِمْ عِجْلاً جَسَداً لَّهُ خُوَارٌ أَلَمْ يَرَوْاْ أَنَّهُ لاَ يُكَلِّم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اَ يَهْدِيهِمْ سَب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تَّخَذُوهُ وَكَا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ظ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4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أَخْرَجَ لَهُمْ عِجْلاً جَسَداً لَهُ خُوَارٌ فَقَا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ذَا إِلَهُكُمْ وَإِلَهُ مُوسَى فَنَسِي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>(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bCs/>
          <w:color w:val="808080"/>
          <w:sz w:val="44"/>
          <w:sz w:val="44"/>
          <w:szCs w:val="44"/>
          <w:rtl w:val="true"/>
          <w:lang w:bidi="ar-SA"/>
        </w:rPr>
        <w:t xml:space="preserve">وَلاَ تَكُونُواْ </w:t>
      </w:r>
      <w:r>
        <w:rPr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َّلَ كَافِرٍ</w:t>
      </w:r>
      <w:r>
        <w:rPr>
          <w:bCs/>
          <w:color w:val="808080"/>
          <w:sz w:val="44"/>
          <w:sz w:val="44"/>
          <w:szCs w:val="44"/>
          <w:rtl w:val="true"/>
          <w:lang w:bidi="ar-SA"/>
        </w:rPr>
        <w:t xml:space="preserve"> بِهِ </w:t>
      </w:r>
      <w:r>
        <w:rPr>
          <w:b/>
          <w:b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color w:val="000000"/>
          <w:sz w:val="44"/>
          <w:szCs w:val="44"/>
          <w:lang w:bidi="ar-SA"/>
        </w:rPr>
        <w:t>41</w:t>
      </w:r>
      <w:r>
        <w:rPr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>(</w:t>
      </w:r>
      <w:r>
        <w:rPr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Cs/>
          <w:color w:val="808080"/>
          <w:sz w:val="44"/>
          <w:sz w:val="44"/>
          <w:szCs w:val="44"/>
          <w:rtl w:val="true"/>
          <w:lang w:bidi="ar-SA"/>
        </w:rPr>
        <w:t xml:space="preserve">وَنَسُواْ </w:t>
      </w:r>
      <w:r>
        <w:rPr>
          <w:bCs/>
          <w:color w:val="808080"/>
          <w:sz w:val="44"/>
          <w:sz w:val="44"/>
          <w:szCs w:val="44"/>
          <w:u w:val="single"/>
          <w:rtl w:val="true"/>
          <w:lang w:bidi="ar-SA"/>
        </w:rPr>
        <w:t>حَظّاً</w:t>
      </w:r>
      <w:r>
        <w:rPr>
          <w:bCs/>
          <w:color w:val="808080"/>
          <w:sz w:val="44"/>
          <w:sz w:val="44"/>
          <w:szCs w:val="44"/>
          <w:rtl w:val="true"/>
          <w:lang w:bidi="ar-SA"/>
        </w:rPr>
        <w:t xml:space="preserve"> مِّمَّا ذُكِّرُواْ بِهِ</w:t>
      </w:r>
      <w:r>
        <w:rPr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color w:val="000000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color w:val="000000"/>
          <w:sz w:val="44"/>
          <w:szCs w:val="44"/>
          <w:lang w:bidi="ar-SA"/>
        </w:rPr>
        <w:t>13</w:t>
      </w:r>
      <w:r>
        <w:rPr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ا بَنِي إِسْرَائِيلَ اذْكُرُواْ نِعْمَتِيَ الَّتِي أَنْعَمْتُ عَلَيْكُمْ وَأَنِّي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فَضَّلْتُ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لَى الْعَالَم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نْصَرَفْتُ وَنَزَلتُ مِنَ الجَبَلِ وَالجَبَ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شْتَعِلُ بِ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وْح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عَهْ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يَدَي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نَظَر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ذَا أَنْتُمْ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ى الرَّبِّ إِلهِ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نَعْتُمْ ل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جْلاً مَسْبُوك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زُغ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رِيعاً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ِي أَوْصَاكُمْ بِهَا 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أَخَذْتُ اللوْحَيْن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طَرَحْتُهُمَا مِنْ يَدَي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سَّرْتُهُ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مَ أَعْيُنِ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مَّا رَجَعَ مُوسَى إِلَى قَوْم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غَضْبَا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سِفاً قَا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ئْسَمَا خَلَفْتُمُون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 بَعْدِيَ أَعَجِلْتُمْ أَمْرَ رَبِّ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أَلْقَى الألْوَاح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لعْ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ذَا لمْ تَسْمَعُوا لِ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إِله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زُغ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طَّرِيق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تِي أَنَا أُوصِيكُمْ بِ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تَذْهَبُوا وَرَاءَ آلِهَةٍ أُخْر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ْ تَعْرِفُو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فَرُوا وَمَاتُوا وَهُمْ كُفَّار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ُولَئِكَ عَلَيْ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لَعْنَةُ اللّهِ وَالْمَلآئِكَة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لنَّاسِ أَجْمَع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ذَلِكَ النَّبِيُّ أَوِ الحَالِ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حُل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قْتَلُ لأَنَّهُ تَكَل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زَّيْغ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إِلهِكُمُ الذِي أَخْرَجَكُمْ مِنْ أَرْضِ مِصْرَ وَفَدَاكُمْ مِنْ بَيْتِ العُبُود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طَوِّحَ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تِي أَمَرَكُمُ الرَّبُّ إِلهُكُمْ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لُ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نْزِع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‘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إِذْ قَالَ مُوسَى لِقَوْمِهِ يَا قَوْمِ لِمَ تُؤْذُونَنِي وَقَد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َّعْلَمُونَ أَنِّي رَسُولُ اللَّهِ إِلَيْ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لَمَّا زَاغ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زَاغَ اللَّهُ قُلُوبَهُمْ وَاللَّهُ لَا يَهْدِي الْقَوْمَ الْفَاسِق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ص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كلِمَات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مُهمة ٌ في لَحَظ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هَمْ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 xml:space="preserve">) 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عِنْد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مَّل مُوسَى كِتَابَةَ كَلِمَاتِ 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تَّوْرَا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كِتَابٍ إِل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مَام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رَ مُوس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اوِيّ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امِل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ابُوتِ عَهْ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ُذ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ِتَا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تَّوْر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وَضَعُوهُ بِجَانِبِ تَابُوتِ عَهْد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إِلهِكُمْ لِيَكُونَ 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اهِداً عَل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َ لَهُمْ نِبِيُّهُمْ إِنَّ آيَةَ مُلْكِهِ أَن يَأْتِيَكُ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تَّابُوتُ فِيهِ سَكِينَة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ن رَّبِّ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بَقِيَّةٌ مِّمَّا تَرَكَ آلُ مُوسَى وَآلُ هَارُونَ تَحْمِلُهُ الْمَلآئِكَة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فِي ذَلِكَ لآيَةً لَّكُمْ إِن كُنتُم مُّؤْمِنِينَ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ِف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مَرُّد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رِقَابَك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ُلب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وَأَنَا بَعْ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ّ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َ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َوْمَ قَدْ صِر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قَاوِ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فَكَمْ بِالحَرِي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دَ مَوْت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بِمَا نَقْضِهِ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ِيثَاقَهُمْ لَعنَّاهُمْ وَجَعَلْنَا قُلُوبَهُمْ قَاسِيَة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ُحَرِّفُونَ الْكَلِمَ عَن مَّوَاضِع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نَسُوا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ظّاً مِّمَّا ذُكِّرُواْ بِهِ وَلاَ تَزَالُ تَطَّلِعُ عَلَىَ خَآئِنَةٍ مِّنْ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لاَّ قَلِيلاً مِّنْهُمُ </w:t>
      </w:r>
      <w:r>
        <w:rPr>
          <w:sz w:val="44"/>
          <w:sz w:val="44"/>
          <w:szCs w:val="44"/>
          <w:u w:val="single"/>
          <w:rtl w:val="true"/>
        </w:rPr>
        <w:t>المائ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جْمَعُوا إِليَّ كُ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يُوخِ أَسْبَاطِكُمْ وَعُرَفَاء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ْطِق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َامِع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هَذِ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كَلِم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شْهِ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يْهِ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مَاءَ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ِ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دَ مَوْت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فْسِ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زِيغُونَ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طّ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ذِي أَوْصَيْتُكُمْ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Cs/>
          <w:color w:val="0000FF"/>
          <w:sz w:val="44"/>
          <w:szCs w:val="44"/>
          <w:rtl w:val="true"/>
        </w:rPr>
        <w:tab/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هُوَِ الطريق المُسْتقي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ُصِيبُ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َر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آخِ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يَّام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َعْمَ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غِيظ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عْمَالِ أَيْدِي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نَطَ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وسَى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سَامِعِ كُلِّ جَمَا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كَلِمَاتِ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شِيدِ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مَا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35"/>
        <w:jc w:val="both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0"/>
          <w:szCs w:val="50"/>
          <w:lang w:bidi="ar-SA"/>
        </w:rPr>
      </w:pP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وَهل أبْلغهُمْ موسي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  <w:lang w:bidi="ar-SA"/>
        </w:rPr>
        <w:t>سِوَي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لا إله إلا الله </w:t>
      </w:r>
      <w:r>
        <w:rPr>
          <w:b/>
          <w:bCs/>
          <w:color w:val="0000FF"/>
          <w:sz w:val="50"/>
          <w:szCs w:val="50"/>
          <w:lang w:bidi="ar-SA"/>
        </w:rPr>
        <w:t>0</w:t>
      </w:r>
      <w:r>
        <w:rPr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  <w:lang w:bidi="ar-SA"/>
        </w:rPr>
        <w:t>وَالطريق المُسْتقيم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لَقَدْ أَخَذ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هُ مِيثَاق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َنِي إِسْرَائِيلَ وَبَعَثْنَا مِنهُمُ اثْنَيْ عَشَرَ نَقِيباً وَقَالَ اللّهُ إِنِّي مَعَ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ئِن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قَمْتُمُ الصَّلاَةَ وَآتَيْتُمُ الزَّكَاةَ وَآمَنت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رُسُلِي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عَزَّرْتُمُوهُمْ وَأَقْرَضْتُمُ اللّهَ قَرْضاً حَسَناً لَّأُكَفِّرَنَّ عَنكُمْ سَيِّئَاتِكُمْ وَلأُدْخِلَنَّكُمْ جَنَّاتٍ تَجْرِي مِن تَحْتِهَا الأَنْهَارُ فَمَن كَفَرَ بَعْدَ ذَلِكَ مِنكُمْ فَقَد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ضَلَّ سَوَاء السَّبِيل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 xml:space="preserve">) 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دَفَع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ببَنِ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أَيْد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اهِبِينَ نَهَب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َاع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يَدِ أَعْدَائِهِمْ حَوْ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وَلَمْ يَقْدِرُوا بَعْدُ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وُقُوفِ أَم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عْدَائِ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يْثُمَا خَرَج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ن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تَكَلَّ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ْس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ضَاقَ بِه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مْرُ جِد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ضَا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خَلَّصُوهُمْ مِنْ يَدِ نَاهِبِي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ِقُضَاتِهِمْ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َقَدْ أَخَذْنَا مِيثَاقَ 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أَرْسَلْنَا إِلَيْهِمْ رُسُ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ُلَّمَا جَاءهُمْ رَسُولٌ بِ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تَهْوَى أَنْفُسُ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رِيقاً كَذَّبُواْ وَفَرِيقاً يَقْتُلُونَ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ن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جَدُوا لَهَا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عََبَدُوا آلهة أخْر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ُبْحَان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ا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رِيعاً 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سَارَ بِهَا آبَاؤُهُمْ لِسَمْع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b/>
          <w:bCs/>
          <w:color w:val="0000FF"/>
          <w:sz w:val="44"/>
          <w:szCs w:val="44"/>
          <w:rtl w:val="true"/>
        </w:rPr>
        <w:tab/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هُوَِ الطريق المُسْتقي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فْع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ِينَمَا أَق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ضَا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مَ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ا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سَلْ بَنِي إِسْرَائِيلَ كَمْ آتَيْنَاهُم مِّ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آيَةٍ بَيِّنَةٍ وَمَن يُبَدِّلْ نِعْمَةَ ا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 بَعْدِ مَا جَاءتْهُ فَ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َدِيدُ الْعِقَا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1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خَلَّصَهُمْ مِنْ يَدِ أَعْدَائ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أَيَّا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اض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د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ا مَوْضُوع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ذ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قرأ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ارة الرَّّ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دَم وَلا يَنْدَ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ار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ِينِهِمْ بِسَبَ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ضَايِقِيهِمْ وَزَاحِم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ِنْ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اضِي كَا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ْجِعُونَ وَيَفْسُ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كْث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آبَائ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ذَّه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آلِهَةٍ أُخْر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بُد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سْجُدُوا ل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كُفّ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أَفْعَال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طَرِيقِهِ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اس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كِتَابَ 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َم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 عَلَى إِسْرَائِيلَ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عْ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دْ تَعَدّ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وْصَيْتُ بِ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آبَاء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صَوْت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4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>(</w:t>
      </w:r>
      <w:r>
        <w:rPr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Cs/>
          <w:color w:val="808080"/>
          <w:sz w:val="44"/>
          <w:sz w:val="44"/>
          <w:szCs w:val="44"/>
          <w:rtl w:val="true"/>
        </w:rPr>
        <w:t xml:space="preserve">إِنَّ الَّذِينَ اتَّخَذُواْ الْعِجْلَ </w:t>
      </w:r>
      <w:r>
        <w:rPr>
          <w:bCs/>
          <w:color w:val="808080"/>
          <w:sz w:val="44"/>
          <w:sz w:val="44"/>
          <w:szCs w:val="44"/>
          <w:u w:val="single"/>
          <w:rtl w:val="true"/>
        </w:rPr>
        <w:t>سَيَنَالُهُمْ غَضَبٌ مِّن رَّبِّهِمْ</w:t>
      </w:r>
      <w:r>
        <w:rPr>
          <w:bCs/>
          <w:color w:val="808080"/>
          <w:sz w:val="44"/>
          <w:sz w:val="44"/>
          <w:szCs w:val="44"/>
          <w:rtl w:val="true"/>
        </w:rPr>
        <w:t xml:space="preserve"> وَذِلَّةٌ فِي الْحَياةِ الدُّنْيَا وَكَذَلِكَ </w:t>
      </w:r>
      <w:r>
        <w:rPr>
          <w:bCs/>
          <w:color w:val="808080"/>
          <w:sz w:val="44"/>
          <w:sz w:val="44"/>
          <w:szCs w:val="44"/>
          <w:u w:val="single"/>
          <w:rtl w:val="true"/>
        </w:rPr>
        <w:t>نَجْزِي الْمُفْتَرِينَ</w:t>
      </w:r>
      <w:r>
        <w:rPr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sz w:val="44"/>
          <w:sz w:val="44"/>
          <w:szCs w:val="44"/>
          <w:u w:val="single"/>
          <w:rtl w:val="true"/>
        </w:rPr>
        <w:t>الأعراف</w:t>
      </w:r>
      <w:r>
        <w:rPr>
          <w:b/>
          <w:b/>
          <w:sz w:val="44"/>
          <w:sz w:val="44"/>
          <w:szCs w:val="44"/>
          <w:rtl w:val="true"/>
        </w:rPr>
        <w:t xml:space="preserve"> </w:t>
      </w:r>
      <w:r>
        <w:rPr>
          <w:b/>
          <w:sz w:val="44"/>
          <w:szCs w:val="44"/>
        </w:rPr>
        <w:t>152</w:t>
      </w:r>
      <w:r>
        <w:rPr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كَ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ُو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وَسَط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كَنْعَانِيِّين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حِثِّيِّين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مُورِيِّين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ِرِّزِيِّي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حِّوِيِّين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يَبُوسِيِّي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تَّخَذ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َاتِهِمْ لأَنْفُس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ِسَاء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عْط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َاتِهِمْ لِبَن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بَدُوا آلِهَتَهُمْ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أه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ك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ذا أب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اء الر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ّ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ّ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شعب المُختار </w:t>
      </w:r>
      <w:r>
        <w:rPr>
          <w:rFonts w:cs="Times New Roman" w:ascii="Times New Roman" w:hAnsi="Times New Roman"/>
          <w:bCs/>
          <w:color w:val="FF0000"/>
          <w:sz w:val="52"/>
          <w:szCs w:val="52"/>
          <w:rtl w:val="true"/>
          <w:lang w:bidi="ar-SA"/>
        </w:rPr>
        <w:t>!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عَمِ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نُو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إِلَه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بَعْ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وَارِي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َم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قضا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هُم مِّنَ الظُّلُمَاتِ إِلَى النُّوُرِ وَالَّذِينَ كَفَر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ْلِيَآؤُهُمُ الطَّاغُوتُ يُخْرِجُونَهُم مِّنَ النُّورِ إِلَى الظُّلُمَات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أَصْحَابُ النَّارِ هُمْ فِي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نقُضُونَ عَهْدَ اللّهِ مِن بَعْدِ مِيثَاق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قْطَعُونَ مَا أَمَرَ اللّهُ بِ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ن يُوصَ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ُفْسِ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ِي الأَرْضِ أُوْلَ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هُمُ اللَّعْنَةُ وَلَهُمْ سُوءُ الدَّار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لَكَ نَادَابُ بْنُ يَرُبْعَام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سَّنَةِ الثَّانِيَةِ لِآسَا مَلِك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هُوذ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مَ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إِسْرَائِيلَ سَنَتَيْ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مِلَ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طِيَّتِهِ الَّتِي جَعَل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ط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َم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رُبْعَامَ </w:t>
      </w:r>
      <w:r>
        <w:rPr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خََالق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 خَطِيَّتِهِ الَّتِي جَعَلَ بِهَا إِسْرَائِيلَ يُخْط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4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هَلْ أُنَبِّئُك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شَرٍّ مِّن ذَلِ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ثُوبَةً عِندَ اللّ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ن لَّعَنَهُ اللّهُ وَغَضِبَ عَلَيْ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جَعَلَ مِنْهُمُ الْقِرَدَةَ وَالْخَنَازِي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َبَدَ الطَّاغُوت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ُوْلَـ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رٌّ مَّكَاناً وَأَضَلُّ عَن سَوَاء السَّبِيل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ائ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ش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ة 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لوك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انَ آحَازُ ابْنَ عِشْرِينَ سَنَةً حِينَ مَلَك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َلَكَ سِتَّ عَشَرَةَ سَنَةً فِي أُورُشَلِيم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لَمْ يَعْمَل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 إِلَهِ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دَاوُدَ أَبِي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سَارَ فِي طَرِيق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لُوكِ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تَّى إِنّ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َّرَ ابْنَهُ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َسَب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جَاس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أُمَمِ الَّذِينَ طَرَدَهُمُ الرَّبُّ مِنْ أَمَامِ بَنِي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إِذْ أَخَذْن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مِيثَاقَكُمْ لاَ تَسْفِكُونَ دِمَاءك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لاَ تُخْرِجُونَ أَنفُسَكُم مِّن دِيَارِكُمْ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ثُمّ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قْرَرْتُمْ وَأَنتُمْ تَشْهَ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كَانَ أَنَّ بَنِي إِسْرَائِي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ِلَى ا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لَهِهِمِ الَّذ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صْعَدَهُمْ مِنْ أَرْضِ مِصْرَ مِنْ تَحْتِ يَدِ فِرْعَوْنَ مَلِكِ مِصْر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تَّق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آلِهَةً أُخْر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قو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 تكُ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له الخَالق وَحْد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هُ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سَلَكُوا حَسَ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َائِضِ الأُمَ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طَرَدَهُمُ الرَّبُّ مِنْ أَمَامِ بَنِي إِسْرَائِيلَ وَمُلُوكِ إِسْرَائِيلَ الَّذِي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َامُو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جَاوَزْنَا بِبَنِي إِسْرَائِيلَ الْبَحْرَ فَأَتَوْاْ عَلَى قَوْمٍ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عْكُفُونَ عَلَى أَصْنَامٍ لَّ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َالُواْ يَا مُوس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اجْعَل 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َّنَا إِلَـهاً كَمَا لَهُمْ آلِهَة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َالَ إِنَّكُمْ قَوْمٌ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جْهَ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مِل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نُو إِسْرَائِيلَ سِرّ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ضِدّ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 إِلَهِهِ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َل هُنا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سِر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لي الخَالق سُبْحَان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ُمُور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تْ بِمُسْتَقِيم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ذلكَ اللهُمَ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هْدِ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صِّرَاطَ المُسْتَقِي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اتح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بَنُوا لأَنْفُسِهِمْ مُرْتَفَعَاتٍ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لذبح لِلأوْثا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جَمِيعِ مُدُنِهِمْ مِنْ بُرْجِ النَّوَاطِيرِ إِلَى الْمَدِينَةِ الْمُحَصَّنَةِ وَأَقَامُوا لأَنْفُسِهِ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ْصَاباً وَسَوَارِ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َى كُلِّ تَلٍّ عَالٍ وَتَحْتَ كُلِّ شَجَرَةٍ خَضْرَاء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َوْقَدُوا هُنَاكَ عَلَى جَمِيعِ الْمُرْتَفَعَاتِ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لأوْثا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ِثْلَ الأُمَمِ الَّذِي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قَهُمُ الرَّبُّ مِنْ أَمَام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عَمِل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ُمُوراً قَبِيحَةً لإِغَاظَة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ُبْحَان اللهِ عَمَا يَصِفو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عَبَدُوا الأَصْنَا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تِي قَالَ الرَّبُّ لَهُمْ عَنْ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عْمَل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هَذَا الأَمْر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شْهَدَ الرَّبّ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عَلَى إِسْرَائِيلَ وَعَلَى يَهُوذَا ع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 جَمِيعِ الأَنْبِيَاء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كُل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رَاءٍ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رَاء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ثل هَذا الرَجُل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جَاءَ مِنْ أَقْصَا المَدِين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َجُلٌ يَسْع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َ يَا قَوْم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تَّبِعُوا المُرْسَل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يَس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تَقْتُلُونَ رَجُلاً أَن يَقُو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َبِّيَ اللّ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َائِل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جِع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نْ طُرُقِكُم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دِيئ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حْفَظ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ايَا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رَائِضِي حَسَبَ كُلّ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ِيع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أَوْصَيْتُ بِهَا آبَاءَكُمْ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الَّتِي أَرْسَلْتُهَا إِلَيْكُمْ ع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د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بِيد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بِي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لْ صَلَّبُوا أَقْفِيَت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أَقْفِيَةِ آبَائِهِ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َّذِينَ لَمْ يُؤْمِنُوا بِا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لَهِهِ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رَفَض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رَائِض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ه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 قَطَعَهُ مَعَ آبَائِهِ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شَهَادَاتِهِ الَّتِي شَهِدَ بِهَا عَلَيْ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نْهَوْنَ عَنْهُ وَيَنْأَوْنَ عَنْ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إِن يُهْلِكُونَ إِلاّ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نفُسَهُمْ وَمَا يَشْعُر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سَارُوا وَرَاء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ْبَاطِ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ارُوا بَاطِل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رَاء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أُمَمِ الَّذِينَ حَوْلَهُ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َقَدْ أَخَذْن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يثَاق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أَرْسَلْنَا إِلَيْهِمْ رُسُل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ُلَّمَا جَاءهُمْ رَسُولٌ بِم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تَهْوَى أَنْفُسُ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رِيقاً كَذَّبُواْ وَفَرِيقاً يَقْتُلُونَ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35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أَمَرَهُمُ الرَّب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 لا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يَعْمَلُوا مِثْل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رَكُوا جَمِيعَ وَصَا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إِلَهِهِمْ وَعَمِلُوا لأَنْفُسِهِمْ مَسْبُوكَات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ِجْلَيْن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عَمِلُوا سَوَارِي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جَد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لِجَمِيعِ جُنْدِ السَّم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َد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ْبَعْ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عَبَّر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مْ وَبَنَات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َاعُوا أَنْفُسَهُمْ لِعَمَلِ الشَّر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كَذَلِكَ زَيَّنَ لِكَثِيرٍ مِّ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ُشْرِكِينَ قَتْلَ أَوْلاَدِهِ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شُرَكَآؤُهُمْ لِيُرْدُوه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ِيَلْبِسُواْ عَلَيْهِمْ دِينَه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لَوْ شَاء اللّهُ مَا فَعَلُو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ذَرْهُمْ وَمَا يَفْتَر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37</w:t>
      </w:r>
      <w:r>
        <w:rPr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عَيْنَيِ الرَّبّ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إِغَاظَت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غَضِبَ الرَّبُّ جِدّ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عَلَى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حَّا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نْ أَمَامِهِ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َمْ يَبْق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لاَّ سِبْطُ يَهُوذ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يَهُوذَا أَيْض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َمْ يَحْفَظ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صَايَا الرَّبِّ إِلَهِهِمْ بَلْ سَلَكُوا فِي فَرَائِضِ إِسْرَائِيلَ الَّتِي عَمِلُوه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ذاً لِمَاذ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سْتثنَ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أوْلاً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!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ذَل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نَسْلِ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أَذَلَّهُمْ وَدَفَعَهُمْ لِيَدِ نَاهِبِينَ حَتَّى طَرَحَهُمْ مِنْ أَمَامِهِ لأَنّ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َقّ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ضَلَ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نْ بَيْت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وُد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مَلَّكُوا يَرُبْعَامَ بْنَ نَبَاط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بْعَد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يَرُبْعَا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مِنْ وَرَاءِ الرَّبِّ وَجَعَل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طِئ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خَطِيَّةً عَظِيمَة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لَك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نُو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ِ خَطَا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رُبْعَامَ الَّتِي عَمِ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حِيد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عَنْ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َتَّ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َحّ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 إِسْرَائِيلَ مِنْ أَمَامِهِ كَمَا تَكَلَّمَ ع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 جَمِيعِ عَبِيدِهِ الأَنْبِي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لُعِ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كَفَرُواْ مِن بَنِي إِسْرَائِيلَ عَلَى لِسَان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دَاوُود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عِيسَى ابْنِ مَرْيَمَ ذَلِ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بِمَا عَصَوا وَّكَانُواْ يَعْتَ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سُبِ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ُ مِنْ أَرْضِهِ إِلَى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شُّور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هَذَا الْيَو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َذا مَوْضُوعٌ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ذات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قرأ في باب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لي هَذا اليو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َتَى مَلِكُ أَشُّورَ بِقَوْمٍ مِنْ بَابِلَ وَكُوثَ وَعَوَّا وَحَمَاةَ وَسَفَرْوَايِمَ وَأَسْكَنَهُمْ فِي مُدُن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امِر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ِوَضاً عَنْ بَنِي إِسْرَائِيلَ فَامْتَلَكُوا السَّامِرَةَ وَسَكَنُوا فِي مُدُنِ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كَانَ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تِد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َكَنِهِمْ هُنَاكَ أَنّ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تَّق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أَرْسَلَ الرَّبُّ عَلَيْهِم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سِّبَاع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كَانَت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َقْتُلُ مِنْ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قَالُوا لِمَلِكِ أَشُّورَ إِنّ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ُمَمَ الَّذِينَ سَبَيْتَهُمْ وَأَسْكَنْتَهُمْ فِي مُدُنِ السَّامِرَة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اَ يَعْرِف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قَضَاء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إِلَهِ الأَرْض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قَضَى رَبُّ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َّ تَعْبُدُواْ 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شَهِدَ اللَّهُ أَن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إِلَهَ إِلاَّ هُو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َأَرْسَلَ عَلَيْهِم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ِبَاع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هِيَ تَقْتُلُهُمْ لأَنّ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رِف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قَضَاءَ إِلَهِ الأَرْض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أَمَرَ مَلِكُ أَشُّور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عَث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لَى هُنَاكَ وَاحِداً مِ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هَن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سَبَيْتُمُوهُمْ مِنْ هُنَاكَ فَيَذْهَبَ وَيَسْكُنَ هُنَا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يُعَلِّمَهُمْ قَضَاءَ إِلَ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أَت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حِدٌ مِ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هَن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سَبُوهُمْ مِ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امِر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سَكَنَ فِي بَيْتِ إِي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عَلَّم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َيْف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َّقُونَ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له الكُفر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َكَانَتْ كُلُّ أُمَّةٍ تَعْمَل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ت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وَضَعُوهَا فِي بُيُوتِ الْمُرْتَفَعَاتِ الَّت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عَمِلَ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امِرِيّ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ْج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كُلُّ أُمَّةٍ فِي مُدُنِهَا الَّتِي سَكَنَتْ فِي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فَعَمِلَ أَهْلُ بَابِلَ سُكُّوتَ بَنُوثَ وَأَهْلُ كُوثَ عَمِلُوا نَرْجَلَ وَأَهْلُ حَمَا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َمِلُوا أَشِيمَا وَالْعُوِّيُّونَ عَمِلُوا نِبْحَزَ وَتَرْتَاقَ وَالسَّفَرْوَايِمِيُّون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ُل هَذ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آلهٌ وَشياط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كَان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ْرِقُونَ بَنِي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ِالنَّار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لآلهة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دْرَمَّلَكَ وَعَنَمَّلَكَ إِلَهَيْ سَفَرْوَايِمَ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إِذْ أَخَذْن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مِيثَاقَكُمْ لاَ تَسْفِكُونَ دِمَاءك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لاَ تُخْرِجُونَ أَنفُسَكُم مِّن دِيَارِكُمْ ثُمّ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قْرَرْتُمْ وَأَنتُمْ تَشْهَ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كَان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َّق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شرْكُ ب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ُسَمُون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قو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</w:rPr>
        <w:t>!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يَعْمَل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فُس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نْ بَيْنِهِ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هَن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ُرْتَفَعَاتٍ يُقَرِّبُونَ لأَجْلِهِمْ فِي بُيُوتِ الْمُرْتَفَعَات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انُوا يَتَّقُونَ الرَّبّ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يَعْبُد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تَهُمْ كَعَاد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أُمَمِ الَّذِينَ سَبُوهُمْ مِنْ بَيْنِهِ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هَذَا الْيَوْ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يوم الذ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ُونََ فِي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َذا الكَلا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عْمَلُونَ كَعَادَاتِهِم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ُوَلِ لاَ يَتَّقُو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عْمَل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سَ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َائِضِ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عَوَائِدِهِ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لاَ حَسَب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الْوَصِيّ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ت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َرَ بِهَا الرَّبُّ بَنِي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قَطَعَ الرَّبُّ مَع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َمَرَهُمْ لاَ تَتَّق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ةً أُخْر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لاَ تَسْجُدُوا ل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عْبُدُو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ذْبَحُوا ل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ِنْ آيَاتِهِ اللَّيْلُ وَالنَّهَارُ وَالشَّمْسُ وَالْقَمَر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تَسْجُدُو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ِلشَّمْسِ وَلَا لِلْقَمَر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اسْجُدُوا لِلَّهِ الَّذِي خَلَقَهُنّ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 كُنت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يَّاهُ تَعْبُ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فصلت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تَّقُوا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أَصْعَدَكُمْ مِنْ أَرْضِ مِصْرَ بِقُوَّةٍ عَظِيمَةٍ وَذِرَاعٍ مَمْدُودَة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هُ اسْجُد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َهُ اذْبَح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حْفَظُوا الْفَرَائِض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لأَحْكَام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الشَّرِيع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لْوَصِيَّةَ الَّت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تَب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َكُمْ لِتَعْمَل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ِهَا كُلَّ الأَيَّا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تَّقُوا آلِهَ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ًأُخْر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نقُضُونَ عَهْدَ اللّهِ مِن بَعْدِ مِيثَاقِ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قْطَعُونَ مَا أَمَرَ اللّهُ بِهِ أَن يُوصَل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ُفْسِ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ِي الأَرْضِ أُوْلَئِ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هُمُ اللَّعْنَةُ وَلَهُمْ سُوءُ الدّ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نْسُوا الْعَهْد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َّذِي قَطَعْتُهُ مَعَك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َل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تَّق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إِلَهَكُمْ وَهُوَ يُنْقِذُكُمْ مِن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أَيْدِي جَمِيعِ أَعْدَائِك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لْ عَمِلُوا حَسَب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دَتِهِ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أُول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كَانَ هَؤُلاَءِ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أُمَم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َيَعْبُدُونَ تَمَاثِيل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أَيْض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ُوهُمْ وَبَنُو بَنِي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وَجُمْلةٍ في غايَةٍ مِن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خطورة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كَمَ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عَمِ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ؤُ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َكَذَا هُمْ عَامِل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 الْيَوْ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1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لِذلكَ كَانُوا هُم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مَغضوب عَليهِ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إنْ اخْتلفتَ أشْكَالُ البَاطل وَالكُفر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هَذا هُو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ْ أَضَلُّ مِمَّ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تَّبَعَ هَو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غَيْرِ هُدًى مِّنَ اللَّهِ إِنَّ اللَّه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هْدِي القَوْمَ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قصص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رَأَيْتَ مَنِ اتَّخَذَ إِلَه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َوَا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لا إله إلا الله مُحمَدٌ رَسُولُ الله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أحْينا بهَا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  <w:lang w:bidi="ar-SA"/>
        </w:rPr>
        <w:t>وَتوفنَا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عَلي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>برَحْمَتِكَ يَا كَريم يَا رَّبَّ العَالمِ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كِ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غُوا هُمْ وَآبَاؤ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صَلَّبُوا رِقَاب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وَصَاي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ب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ِسْتِمَا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مْ يَذْكُ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جَائِب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آيَاتك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صَنَعْتَ مَع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لَّبُوا رِقَاب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ا قَوْمِ ادْخُلُوا الأَرْضَ المُقَدَّسَةَ الَّت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تَبَ اللّهُ لَكُمْ وَلاَ تَرْتَدُّو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َلَى أَدْبَارِكُمْ فَتَنقَلِب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س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ِنْد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مَرُّد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قَام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ئِي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بي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رْجِعُوا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ُبُودِيّ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صِد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هار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ذي صَنَعَ ل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ج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َالف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َ إِلَه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غَفُورٌ وَحَنَّانٌ وَرَحِيمٌ طَوِي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ُوحِ وَكَث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ح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لَمْ تَتْرُكْهُمْ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إِذ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عَدْنَا مُوسَى أَرْبَعِينَ لَيْلَةً ثُم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تَّخَذْتُمُ العِجْل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ْ بَعْد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أَنْتُمْ ظَالِ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فَوْنَا عَنكُم مِّنْ بَعْدِ ذَلِكَ لَعَلَّكُمْ تَشْكُ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1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52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َ 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ُوا لأَنْفُس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ج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سْبُوك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 إِلَه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مَة الكُف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خْرَجَكَ مِنْ مِصْرَ وَعَم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هَانَةً عَظِيمَةً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فسِهمْ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رَحْمَت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كَثِي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َمْ تَتْرُكْهُمْ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زُلْ عَنْ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مُو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حَابِ نَهَاراً لِهِدَايَتِهِمْ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طَّرِيقِ وَلاَ عَمُو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رِ لَيْلاً لِيُضِيءَ لَهُمْ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طَّرِيق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يَسِيرُونَ فِيهَا وَأَعْطَيْت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ُوح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صَّالِ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تَعْلِيم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تَمْنَ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ّ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فْوَا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َالَ وَمَن كَفَ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أُمَتِّعُهُ قَلِيلاً ثُمَّ أَضْطَرُّهُ إِلَى عَذَابِ النَّارِ وَبِئْسَ الْمَصِير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6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مَن كَان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ضَّلَالَةِ فَلْيَمْدُدْ لَهُ الرَّحْمَنُ مَد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عْطَيْتَهُمْ مَاءً لِعَطَشِ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ن يُرِدْكَ بِخَيْر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لاَ رَادَّ لِفَضْل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>يُصِيبُ بِهِ مَن يَشَاء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ُلْت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رْبَعِينَ سَنَةً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حمد رَسُول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الحَمْدُ لِله علي نعْمَة الإسْ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سَلْ 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مْ آتَيْنَاه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نْ آيَةٍ بَيِّنَة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 يُبَدِّلْ نِعْمَة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لَّهِ مِنْ بَعْد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ا جَاءَتْهُ فَإِنَّ اللَّ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دِيدُ العِقَاب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1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فَإِنَّه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حَرَّمَةٌ عَلَيْهِ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رْبَعِينَ سَنَة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تِيه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ِي الأَرْضِ فَلاَ تَأْس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عَلَى الْقَوْم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فَاسِق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كَثِّرُ الأُمَمَ ث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بِي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وَسِّعُ لِلأُمَمِ ثُم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شَتِّتُه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نْزِعُ عُقُولَ رُؤَسَاءِ شَعْبِ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ضِلُّهُمْ فِي تِيهٍ بِلاَ طَرِي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تَلَمَّسُون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ظَّلا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نُو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رَنِّحُهُمْ مِثْ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كْر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5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َّمْ يَجْعَلِ اللَّهُ لَهُ نُوراً فَمَا لَهُ مِن نُّور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فَرُواْ وَظَلَمُوا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َمْ يَكُنِ اللّهُ لِيَغْفِرَ 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 لِيَهْدِيَهُمْ طَرِيق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لا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طَرِيقَ جَهَنَّمَ خَالِدِينَ فِي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بَداً وَكَانَ ذَلِكَ عَلَى اللّ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سِي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وْمَ تَرَوْنَهَا تَذْهَلُ كُلُّ مُرْضِعَةٍ عَمَّا أَرْضَعَتْ وَتَضَعُ كُلُّ ذَاتِ حَمْلٍ حَمْلَهَا وَتَرَى النَّاس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ُكَارَى وَمَا هُم بِسُكَار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َكِنَّ عَذَابَ اللَّ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دِيد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وْمِ الْبَو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مْسَكُ الشِّرِّي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وْمِ السَّخَط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قَا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يُعْلِن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وَجْه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نْ يُجَاز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 مَا عَم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1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لَمْ تَرَ إِلَى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دَّلُواْ نِعْمَةَ اللّهِ كُفْ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حَلُّواْ قَوْمَهُمْ دَا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بَوَا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ذَلِكَ بِأَنَّهُ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تَّبَعُوا مَا أَسْخَطَ اللَّه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كَرِهُوا رِضْوَان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أَحْبَطَ أَعْمَال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8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قَحْطُ وَالْقَيْظُ يَذْهَبَانِ بِمِيَاهِ الثَّلْجِ 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هَاوِيَةُ بِ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تَنْس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ح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تَحْلِيهِ الدّ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َافر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مْقتُهُ وَترْفض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رض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قْوَى مِنَ اللّهِ وَرِضْوَانٍ خَيْر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م مَّنْ أَسَّسَ بُنْيَانَهُ عَلَى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فَا جُرُفٍ هَارٍ فَانْهَارَ بِهِ فِي نَارِ 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لّهُ لاَ يَهْدِي الْق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اتَّخَذُواْ دِينَهُمْ لَهْواً وَلَعِباً وَغَرَّتْهُمُ الْحَيَاةُ الدُّنْيَا فَالْ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نَنسَاهُمْ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مَا نَسُواْ لِقَاء يَوْمِهِمْ هَـذَا وَمَا كَانُواْ بِآيَاتِنَا يَجْحَد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1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كُ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مْ ظَلاَماً وَزَلَق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لاَكُ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ارِ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وَ مَن 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يْتاً فَأَحْيَيْن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جَعَلْنَا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ُوراً يَمْشِي ب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نَّاسِ كَمَن مَّثَلُهُ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ُلُمَاتِ لَيْسَ بِخَارِجٍ مِّنْ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َذَلِكَ زُيِّنَ لِلْكَافِر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ا كَانُواْ ي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أَفَمَنْ أَسَّسَ بُنْيَانَهُ عَل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تَقْوَى مِنَ اللّهِ وَرِضْوَانٍ خَيْر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أَم مَّنْ أَسَّسَ بُنْيَانَهُ عَلَى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شَفَا جُرُفٍ هَارٍ فَانْهَارَ بِهِ فِي نَارِ جَهَنَّم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اللّهُ لاَ يَهْدِي الْقَوْم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توب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0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تَكَلَّم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سَّلا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هَادِ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يَتَفَكَّرُونَ بِ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ِبَادُ الرَّحْمَن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يَمْشُونَ عَلَى الْأَرْض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هَوْن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إِذَا خَاطَبَهُم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جَاهِ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قَالُو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سَلَام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فرقان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6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غَ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فْوَاهَهُمْ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 يَعْل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خَالقهُمْ شَيْئاً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هْ هَه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تْ أَعْيُن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ذا رَدُ الكَافر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َلكْ المَوت في القبْ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ِنْدَمَا يَسْأله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ْ رَب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؟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تَكَادُ تَمَيَّزُ مِنَ الْغَيْظِ كُلَّمَا أُلْقِيَ فِيهَا فَوْجٌ سَأَلَهُمْ خَزَنَتُهَ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َمْ يَأْتِكُمْ نَذِير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قَالُوا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بَلَى قَدْ جَاءنَا نَذِيرٌ فَكَذَّبْن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وَقُلْنَا مَا نَزَّلَ اللَّهُ مِن شَيْءٍ إِن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نت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إِلّ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فِي ضَلَالٍ كَبِيرٍ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علومة صغي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لِمَ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َهْ هَه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 مُسْل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عْلمْ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ِِْنْ أيْنَ عَلِمَ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نِ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ِنْ أيْ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مدٌ الأمِي عَلِم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هي مَعْلومَ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أحَدْ يَعْرف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َنْ مِنَا سَمِع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ِوَ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َيْت مع المَلائكة في القبْ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َذا أمْر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ب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ذلكَ أخْبرَتنَا عَنهُ السَمَاء عَنْ طريق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نبيَاء وَالكُتب السَمَاوي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عَ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قالَ الل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خْبرَنَا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نبي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لي اللهُ عَليهِ وَسَل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ُو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يَنطِقُ عَنِ الهَو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إِنْ هُوَ إِلاّ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حْيٌ يُوح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نج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عَ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وَصَدق رَسُلِهِ الكَريم عَليهِ الصَلاة وَالسَلام أخْبَرَنَا رَسُولُ الله في حَدِيث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فصَ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ِنْدَمَا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كُون ابْن آدم 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َا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دْبَارٌ لِلدُنيَا وَإقبَالٌ لِلآخرَ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ِ حتي قِيَام السَاعَة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ُحَاسَبَة الخَلائق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مُؤمِن وَأحْدَاث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خِلاف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غيرُ مُؤمِ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حْداث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تفصِيلياً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يْس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َلِمَ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هْ هَه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َافر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لَّقَ نَفْس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ِه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ِجْدَانِ إِثْمِهِ وَبُغْض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اَمُ فَم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ثْمٌ وَغِش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فَّ ع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عَقُّ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عَم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ي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تَفَكَّ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مَضْجَع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ِف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رْفُض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فِي السَّمَاو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حْمَ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نَتُكَ إِلَى الْغَم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أَصْرِفُ عَنْ آيَاتِيَ الَّذِينَ يَتَكَبّ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غَيْرِ الْحَقّ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إِن يَرَوْاْ كُلَّ آيَة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َّ يُؤْمِنُواْ بِ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إِن يَرَوْاْ سَبِيلَ الرُّشْد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تَّخِذُوهُ سَب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إِن يَرَوْاْ سَب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غَيِّ يَتَّخِذُوهُ سَب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ذَلِكَ بِأَنّ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ذَّبُواْ بِآيَاتِنَا وَكَانُواْ عَنْهَا غَافِل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ْبَحْرِ طَرِيقُكَ وَسُبُلُكَ فِي الْمِيَاهِ الْكَثِير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آثَار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عْرَف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دَي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عْبَكَ كَالْغَن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يَدِ مُوسَى وَهَا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قَد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رَّمْنَا بَنِي آد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حَمَلْنَاهُمْ فِي الْبَرِّ وَالْبَحْرِ وَرَزَقْنَاهُم مِّنَ الطَّيِّبَات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فَضَّلْنَا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لَى كَثِير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ِمَّنْ خَلَقْن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تَفْضِيلاً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0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لَقَدْ خَلَقْنَا الْإِنسَان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حْسَنِ تَقْوِيم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2006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اه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فِي قَفْ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طَرِي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جِدُوا مَدِين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كَن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ِيَاعٌ عِطَاشٌ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ي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فُسُهُمْ فِي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صَرَخ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فِي ضِيق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نْقَذَهُمْ مِنْ شَدَائِدِ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دَاهُمْ طَرِيقاً مُسْتَقِي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َذْهَبُوا إِلَى مَدِينَةِ سَكَن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ْيَحْمَد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جَائِب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بَنِي آد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قَلِيل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ِّنْ عِبَادِي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شَّكُو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سبأ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ب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فْساً مُشْتَه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لَأَ نَفْساً جَائِعَةً خُبْزاً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َا طلبُوهُ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جُلُوس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ظِلاَ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وْتِ مُوثَقِينَ بِالذّ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حَدِي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أَسَرُّوا النَّدَامَة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مَّا رَأَوُا الْعَذَابَ وَجَعَل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أَغْلَالَ فِي أَعْنَاق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كَفَرُوا هَلْ يُجْزَوْ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َّا مَا كَانُوا ي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سَبأ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ذَّبُوا بِالْكِتَا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بِمَا أَرْسَلْنَا بِهِ رُسُلَنَا فَسَوْفَ 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ذِ الأَغْلالُ فِي أَعْنَاقِهِمْ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السَّلاسِل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ُسْحَب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صُوا كَلا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هَانُوا مَشُورَة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عَلِي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ذَل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لُوبَهُمْ بِتَعَب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ث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مَع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صرَخُوا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فِي ضِيق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خَلَّص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رَا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أولي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شَدَائِد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ْرَجَهُمْ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ظُّلْمَةِ وَظِلا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طَّ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يُود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ْيَحْمَ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06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جَائِب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بَنِي آدَ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ُتِلَ الْإِنسَانُ مَا أَكْفَر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عبس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سْأَلُ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هْلُ الْكِتَا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ن تُنَزِّلَ عَلَيْهِمْ كِتَاباً مِّنَ السَّمَاءِ فَقَدْ سَأَلُواْ مُوسَى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كْبَرَ مِن ذَلِكَ فَ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رِنَا اللّهِ جَهْر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أَخَذَتْهُمُ الصَّاعِقَةُ بِظُلْمِهِمْ ثُمَّ اتَّخَذُواْ الْعِجْلَ مِن بَعْدِ مَا جَاءتْهُمُ الْبَيِّنَات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عَفَوْنَا عَن ذَلِك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آتَيْنَا مُوسَى سُلْطَاناً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مُّبِيناً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5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ْجُهَّال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ْصِيَتِهِمْ وَمِنْ آثَام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ذَل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رِهَتْ أَنْفُسُهُمْ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َ طَعَام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قْتَرَبُوا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ْوَابِ 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8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تَرَاهُمْ يُعْرَضُونَ عَلَيْ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اشِعِينَ مِنَ الذُّلّ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نظُرُونَ مِن طَرْفٍ خَفِيٍّ وَقَالَ الَّذِينَ آمَنُوا 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َاسِرِينَ الَّذِينَ خَسِرُوا أَنفُسَهُمْ وَأَهْلِي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وْمَ الْقِيَامَةِ أَلَا 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 فِي عَذَابٍ مُّقِيم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قَالُوا هَلُمَّ مَع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كْمُ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ُل الشيطا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خْتَ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ْبَرِي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بْتَلِعْ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يَاء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ْهَاوِي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 وَصِحَاح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لْهَابِطِينَ فِي الْجُ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جِدَ كُلَّ قِنْيَةٍ فَاخِرَةٍ نَمْلَأَ بُيُوت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ن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لْقِي قُرْعَت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ط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يَكُونُ لَنَا جَمِيعاً كِيسٌ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سْلُك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ِ مَع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مْنَعْ رِجْلَكَ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سَالِك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جُل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جْر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سْر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سَفْكِ 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ا أَيُّهَا النَّاسُ كُلُواْ مِمَّا فِي الأَرْضِ حَلاَلاً طَيِّب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وَلاَ تَتَّبِعُواْ خُطُوَات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شَّيْطَانِ إِنَّهُ لَكُمْ عَدُوٌّ مُّبِين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8</w:t>
      </w:r>
      <w:r>
        <w:rPr>
          <w:b/>
          <w:bCs/>
          <w:color w:val="808080"/>
          <w:sz w:val="44"/>
          <w:szCs w:val="44"/>
          <w:rtl w:val="true"/>
        </w:rPr>
        <w:t xml:space="preserve"> ) 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َ الشَّيْطَان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مَّا قُضِيَ الأَمْر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َدَكُمْ وَعْدَ الْحَقِّ وَوَعَدتُّكُمْ فَأَخْلَفْتُ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ا كَانَ لِيَ عَلَيْك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ِن سُلْطَان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لاَّ أَن دَعَوْتُ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سْتَجَبْتُمْ ل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لاَ تَلُومُون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ُومُواْ أَنفُسَك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َا أَنَاْ بِمُصْرِخِكُمْ وَمَا أَنتُمْ بِمُصْرِخِي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إِنِّي كَفَرْتُ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مَا أَشْرَكْتُمُونِ مِن قَبْل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الظَّالِمِينَ 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ٌ أَل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107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ْعُونَ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أَسْتَجِي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بَكِّرُونَ إِلَي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يَجِد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ْغَضُوا الْعِلْمَ وَلَمْ يَخْتَا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خَاف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رْض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شُورَت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ذ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تَوْبِيخ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ونَ مِنْ ثَمَ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شْبَعُونَ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ؤَامَر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رْتِدَادَ الْحَمْق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قْتُل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احَةَ الْجُهّ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بِي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مِعُ 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َسْكُنُ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مِ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سْتَرِيحُ 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وْ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يَشْتَر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عَهْدِ اللّهِ وَأَيْمَانِهِمْ ثَمَناً قَلِيلاً أُوْلَـئِكَ لاَ خَلاَق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َهُم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ِي الآخِر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 يُكَلِّمُهُمُ اللّهُ وَلاَ يَنظُرُ إِلَيْ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وْمَ الْقِيَامَةِ وَلاَ يُزَكِّيهِمْ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ٌ أَلِيمٌ</w:t>
      </w:r>
      <w:r>
        <w:rPr>
          <w:sz w:val="44"/>
          <w:sz w:val="44"/>
          <w:szCs w:val="44"/>
          <w:u w:val="single"/>
          <w:rtl w:val="true"/>
        </w:rPr>
        <w:t xml:space="preserve"> 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مَن جَاء بِالْحَسَنَة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لَهُ خَيْرٌ مِّنْهَا وَهُم مِّن فَزَعٍ يَوْمَئِذٍ آمِن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نم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8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تُمِيلَ أُذْنَك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ُعَطِّفَ قَلْبَك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دَع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َعْرِف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فَعْتَ صَوْتَك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لَب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فِضَّةِ وَبَحَثْتَ عَنْهَا كَالْكُنُوز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ه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خَافَةَ الرَّبِّ وَتَجِ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رِف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يُعْط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كْ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ف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عْرِفَةُ وَالْفَه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ذْخَرُ مَعُونَةً لِ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مِجَنّ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سَّالِكِينَ بِالْكَم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صْرِ مَسَال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ِفْظ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أَتْق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ه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عَدْلَ وَالْحَق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اِسْتِق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سَبِي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سْتَجَابَ لَهُمْ رَبُّ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نِّي لاَ أُضِيع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مَلَ عَامِلٍ مِّنك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ن ذَكَرٍ أَوْ أُنثَى بَعْضُكُم مِّن بَعْضٍ فَالَّذِينَ هَاجَرُواْ وَأُخْرِجُواْ مِن دِيَارِ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أُوذُواْ فِي سَبِيل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قَاتَلُواْ وَقُتِ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أُكَفِّرَنَّ عَنْ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سَيِّئَاتِهِمْ وَلأُدْخِلَنَّهُمْ جَنَّاتٍ تَجْرِي مِن تَحْتِهَا الأَنْهَار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ثَوَاباً مِّن عِند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لّهُ عِند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ُسْنُ الثَّوَا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دَخَلَ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ُ قَلْب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ذَّتِ الْمَعْرِف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لْعَقْلُ يَحْفَظُكَ وَالْفَهْمُ يَنْصُرُكَ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كَانَ لِنَفْسٍ أ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ُؤْمِنَ إِلاَّ بِإِذْن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جْعَلُ الرِّجْسَ عَلَى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0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نْقَاذِكَ مِنْ طَرِيقِ الشِّرِّيرِ وَمِنَ الإِنْسَانِ الْمُتَكَلِّ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أَكَاذ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تَّارِ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 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ُلُوكِ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َالِكِ ا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سَأَصْرِفُ عَنْ آيَاتِي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تَكَبّ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أَرْضِ بِغَيْرِ الْحَقِّ وَإِن يَرَوْاْ كُلَّ آيَة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َّ يُؤْمِنُواْ بِهَا وَإِن يَرَوْاْ سَبِيلَ الرُّشْدِ لاَ يَتَّخِذُوهُ سَب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إِن يَرَوْاْ سَبِيلَ الْغَيِّ يَتَّخِذُوهُ سَب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ذَلِكَ بِأَنَّهُمْ كَذَّبُواْ بِآيَاتِنَا وَكَانُواْ عَنْ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غَافِل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فَرِحِينَ بِفَعْلِ السُّو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ُبْتَهِج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كَاذِيب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كُفر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ُرُق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وَّجَةٌ وَهُمْ مُلْتَو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سُبُ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هُ وَلِيُّ الَّذِينَ آمَنُوا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هُم مِّنَ الظُّلُمَات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ى النُّوُ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َّذِينَ كَفَرُواْ أَوْلِيَآؤُهُم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طَّاغُوت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ونَهُم مِّنَ النُّور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ى الظُّلُمَات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أَصْحَاب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نَّارِ هُمْ فِيه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5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َّذِينَ يَسْتَحِبُّونَ الْحَيَاةَ الدُّنْيَا عَلَى الآخِرَة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صُدُّونَ عَن سَبِيلِ اللّ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بْغُونَهَا عِوَج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فِي ضَلاَلٍ بَعِيدٍ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ُرُ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ُهَا هَابِطَةٌ إِلَى خُدُو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َمَّا 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فَّتْ مَوَازِينُ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أُمُّهُ هَاوِيَة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أَدْرَاكَ مَاهِي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ارٌ حَامِيَة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ار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 : </w:t>
      </w:r>
      <w:r>
        <w:rPr>
          <w:sz w:val="44"/>
          <w:szCs w:val="44"/>
        </w:rPr>
        <w:t>11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َلْحِكْمَةُ بَنَتْ بَيْتَ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حَت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مِدَت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بْ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بَحَتْ ذَبْحَ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زَج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مْ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تَّبَتْ مَائِدَ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ْسَل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وَارِي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نَادِي عَلَى ظُهُورِ أَعَالِي الْمَدِينَةِ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حَسِبَ النَّاس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 يُتْرَكُو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ن يَقُو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َّا وَهُمْ لَا يُفْتَ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نك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هِلٌ فَلِْيَمِلْ إِلَى 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نَّاقِصُ 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تْ ل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ُمُّوا كُلُوا مِنْ طَعَامِي وَاشْرَبُوا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مَزَجْتُ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ُتْرُك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َهَالاَتِ فَتَحْي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سِيرُو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سُبْحَانهُ وَتعالي لِلشيطان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ِبَادِي لَيْسَ لَكَ عَلَيْهِمْ سُلْطَانٌ إِلاَّ مَنِ اتَّبَعَكَ مِنَ الْغَاو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إِنّ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َهَنَّمَ لَمَوْعِدُهُمْ أَجْمَع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َهَ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بْعَةُ أَبْوَاب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كُلِّ بَابٍ مِّنْه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ُزْءٌ مَّقْسُوم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حج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قالَ رَسُولهُ صَلي اللهُ عَليهِ وَسَل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}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حُفت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ج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ن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بالمَكَا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ف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نار بالش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{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رَسُولهُ صَلي اللهُ عَليهِ وَسَ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دْءُ الْحِكْ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خَافَةُ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عْرِف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ُدُّو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هْ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هُ 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كْثُرُ أَيَّامُكَ وَتَزْدَادُ لَكَ سِنُو حَيَا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كُنْتَ حَك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نْتَ حَكِيم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نِ اسْتَهْزَأ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 تَتَحَمّ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َدْ جَاءك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صَآئِر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 رَّبِّكُمْ فَ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بْصَرَ فَلِنَفْسِهِ وَمَنْ عَمِيَ فَعَلَيْ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ا أَنَا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م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صَلاة وَالسَلا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عَلَيْكُم بِحَفِيظٍ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َلْمَرْأَةُ الْجَاهِل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خَّابَةٌ حَمْقَاءُ وَلاَ تَدْرِي شَيْئ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ْعُدُ عِنْ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ابِ بَيْتِهَا عَلَى كُرْسِيٍّ فِي أَعَا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دِينَة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دُنيا وَسُبُل الشيطا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ُنَاد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ابِرِي السَّبِي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قَوِّمِينَ طُرُق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ُذَبْذَبِينَ بَيْنَ ذَلِ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اَ إِلَى هَـؤُلاء وَلاَ إِلَى هَـؤُلاء و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ضْلِلِ اللّهُ فَلَن تَجِدَ لَهُ سَب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3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ه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ْيَمِلْ إِلَى 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نَّاقِصُ 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قُولُ ل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ِيَاهُ الْمَسْرُوقَةُ حُلْوَةٌ وَخُبْزُ الْخُفْيَةِ 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ذِيذ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عْلَمُ أَنَّ الأَخْيِل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نّ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قِ ا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ضُيُوف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َ الشَّيْطَان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مَّا قُضِيَ الأَمْر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َدَكُمْ وَعْدَ الْحَقِّ وَوَعَدتُّكُمْ فَأَخْلَفْتُ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ا كَانَ لِيَ عَلَيْك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ِن سُلْطَان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لاَّ أَن دَعَوْتُ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سْتَجَبْتُمْ ل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لاَ تَلُومُون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ُومُواْ أَنفُسَك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َا أَنَاْ بِمُصْرِخِكُمْ وَمَا أَنتُمْ بِمُصْرِخِي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إِنِّي كَفَرْت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مَا أَشْرَكْتُمُونِ مِن قَبْل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الظَّالِمِينَ 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ٌ أَل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لَقَدْ خَلَقْنَا الْإِنسَانَ فِي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حْسَنِ تَقْوِيم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ثُمَّ رَدَدْنَا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سْفَلَ سَافِل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لَّا الَّذِي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آمَنُوا وَعَمِلُوا الصَّالِحَات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لَهُمْ أَجْرٌ غَيْرُ مَمْنُونٍ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تي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هْطِعِينَ مُقْنِعِي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الِمُ يُغْو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احِبَهُ وَيَسُوقُهُ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ْ قُلْنَا لِلْمَلَائِكَةِ اسْجُدُوا لِآدَمَ فَسَجَد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َّا إِبْلِيس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كَانَ مِنَ الْجِنِّ فَفَسَقَ عَنْ أَمْرِ رَبِّهِ أَفَتَتَّخِذُونَهُ وَذُرِّيَّت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وْلِيَاء مِن دُونِي وَهُمْ لَكُمْ عَدُوٌّ بِئْسَ لِلظَّالِمِينَ بَدَ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كه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اهِدُ الزُّو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تَبَرَّأ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مُتَكَلِّ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الأَكَاذِي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نْج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ْ أَظْلَمُ مِمَّنِ افْتَرَى عَلَى اللّهِ كَذِب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ُوْلَـئِكَ يُعْرَضُونَ عَلَى رَبِّهِمْ وَيَقُولُ الأَشْهَاد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َـؤُلاء الَّذِينَ كَذَبُواْ عَلَى رَبِّهِمْ أَلاَ لَعْنَةُ اللّهِ عَلَى 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شَّاهِ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ئ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سْتَهْزِئ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مُ الأَشْرَا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بْلَعُ الإِث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ْقِصَاص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د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مُسْتَهْزِئِينَ وَالضَّرْبُ لِظَه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ُهّ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9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وْ تَرَى إِذ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تَوَفَّى الَّذِينَ كَفَرُواْ الْمَلآئِكَةُ يَضْرِبُونَ وُجُوهَهُمْ وَأَدْبَار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ذُوقُواْ عَذَاب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ْحَرِيقِ </w:t>
      </w:r>
      <w:r>
        <w:rPr>
          <w:sz w:val="44"/>
          <w:sz w:val="44"/>
          <w:szCs w:val="44"/>
          <w:u w:val="single"/>
          <w:rtl w:val="true"/>
        </w:rPr>
        <w:t>الأن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0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جْرَاءُ 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حٌ لِ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هَلاَ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فَاعِلِي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ضَّا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ِ الْمَعْر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 بَيْنَ جَمَاع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خِي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رِح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بِمَا آتَاهُمُ اللّهُ مِن فَضْلِه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سْتَبْشِر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بِالَّذِينَ لَمْ يَلْحَقُواْ بِهِ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70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أَمَّا الَّذِي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سُعِدُوا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فِي الْجَنَّة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ِينَ فِيهَا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مَا دَامَتِ السَّمَاوَاتُ وَالأَرْضُ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لاَّ مَا شَاء رَبُّكَ عَطَاء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يْرَ مَجْذُوذ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هود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هْطِعِينَ مُقْنِعِي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مَن كَانَ فِي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ـذِهِ أَعْمَ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هُوَ فِي الآخِرَةِ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ى وَأَضَلّ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سَبِيلاً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2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لِسُليمان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ِلْ أُذْنَكَ وَاسْمَع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َلا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ُك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جِّهْ قَلْب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عْرِف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سَنٌ إِنْ حَفِظ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جَوْفِكَ 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َثَبّ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اً عَلَى شَفَتَيْ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ِّكَا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رَّفْتُ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مَا الْمُؤْمِنُونَ الَّذِينَ إِذ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ذُكِر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جِلَتْ قُلُوبُهُمْ وَإِذَا تُلِيَتْ عَلَيْهِمْ آيَاتُ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زَادَتْهُمْ إِيمَاناً وَعَلَى رَبِّهِمْ يَتَوَكّ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أَكْتُبْ ل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مُوراً شَرِي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امَرَةٍ وَ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ف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نجوُ مِِنْ جهن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ذهب إلي الجنة بمَاذا ؟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لاَّ تَتَّخِذُواْ مِن دُون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كِيلاً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أُعَلِّ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سْ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لاَمِ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رُ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ُجَاو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القبْر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نْ دار الدنيا إلي د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آخر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هُم ملائك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موت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خْتِمُ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إِنْسَانٍ لِيَعْل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نْ رَبُكَ ؟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جَاءتْ سَكْرَةُ الْمَوْت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مَنْ أَظْلَمُ مِمَّ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فْتَرَى عَلَى اللّهِ كَذِب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وْ كَذَّبَ بِآيَاتِهِ أُوْلَـئِكَ يَنَالُهُمْ نَصِيبُهُم مِّنَ الْكِتَابِ حَتَّى إِذَا جَاءتْ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ُسُلُنَا يَتَوَفَّوْن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يْ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كُنتُمْ تَدْعُونَ مِن دُونِ اللّهِ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ضَلُّواْ عَنَّا وَشَهِدُواْ عَلَى أَنفُسِهِمْ أَنَّهُمْ كَانُواْ كَافِرِي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أَرْسَلْنَا مِن قَبْلِكَ مِن رَّسُولٍ إِلَّا نُوحِي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َّهُ لَا إِلَهَ إِلَّا أَنَا فَاعْبُدُون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ِدّ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قُطُ سَبْعَ مَرَّا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إِنَّ اللّه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شْتَرَى مِنَ الْمُؤْمِن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أَنفُسَهُمْ وَأَمْوَالَهُم بِأَنَّ لَهُمُ الجَنَّة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يُقَاتِلُونَ فِي سَبِيلِ اللّهِ فَيَقْتُلُونَ وَيُقْتَ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عْداً عَلَيْهِ حَقّاً فِي التَّوْرَاةِ وَالإِنجِيلِ وَالْقُرْآنِ وَمَنْ أَوْفَى بِعَهْدِهِ مِنَ اللّ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اسْتَبْشِرُواْ بِبَيْعِكُ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الَّذِي بَايَعْتُم بِهِ وَذَلِكَ هُو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فَوْز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عَظِي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توب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1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أَمّ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شْر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ثُ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يَوْم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شْهَدُ عَلَيْهِ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أَلْسِنَتُهُمْ وَأَيْدِيهِمْ وَأَرْجُلُهُم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مَا كَانُوا يَعْمَل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هْلُ الدِّ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بْغِض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كَامِلَ أَمَّا 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سْأَلُونَ عَنْ نَفْس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كأن المُسْتقيمُو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لا يَبْغونَ الدم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ترَكُوا القصا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لخَالق سُبْحَانهُ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 النار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قَالُوا مَا لَنَا لَا نَرَى رِجَال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نَّا نَعُدُّهُم مِّنَ الْأَشْر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ص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6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نَاد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صْحَابُ الْجَنّ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صْحَابَ النَّارِ أَن قَد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جَدْنَ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ا وَعَدَنَا رَبُّنَا حَقّاً فَهَل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جَدتُّم مَّا وَعَدَ رَبُّكُمْ حَقّ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َالُواْ نَعَمْ فَأَذَّنَ مُؤَذِّنٌ بَيْنَهُمْ أَن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َّعْنَةُ اللّهِ عَلَى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ال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كْرَهَةُ الصِّدِّيق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رَهَةُ ا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دُّوا لَو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ُدْهِنُ فَيُدْه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بَنِ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بْسُطُونَ أَيْدِي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ْتُرُ عَيْنَيَّ عَن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نْ كَثَّرْتُمُ الصَّلا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هْدِنَا الصِّرَاطَ المُسْتَقِي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ْعَمْتَ عَلَيْهِمْ غَيْرِ المَغْضُوبِ عَلَيْهِمْ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 الضَّالّ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يَشْتَر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عَهْدِ اللّهِ وَأَيْمَانِهِمْ ثَمَناً قَل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ُوْلَـ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خَلاَقَ ل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آخِر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 يُكَلِّمُهُمُ اللّهُ وَلاَ يَنظُرُ إِلَيْ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وْمَ الْقِيَامَةِ وَلاَ يُزَكِّيهِمْ وَ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لِي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7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دِي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لآن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غْتَسِل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َقّ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عْزِلُوا شَرَّ أَفْعَا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 عَيْنَي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فُّو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عْل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عَلَّمُوا فِعْلَ الْخَيْ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طْلُبُوا ا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نْصِف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َظْلُو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قْض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يَت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امُوا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رْمَل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7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أَدْرَا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ا الْعَقَبَة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كُّ رَقَب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و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طْعَام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يَوْمٍ ذِي مَسْغَب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تِيم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ذَا مَقْرَب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و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ِسْكِين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ذَا مَتْرَب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ثُمَّ كَانَ مِ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آمَنُوا وَتَوَاصَوْ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الصَّبْ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تَوَاصَوْ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الْمَرْحَمَة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خِرِ ا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جَبَلَ بَيْتِ الرَّبِّ 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ابِ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رَأْسِ الْجِبَالِ وَيَرْتَفِعُ فَوْقَ التِّلا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جْرِي إِلَيْهِ كُلُّ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حْشَّر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سِيرُ شُعُوبٌ كَثِيرَةٌ وَيَقُولُونَ هَلُمَّ نَصْعَدْ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بَل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بَيْتِ إِلَهِ يَعْق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عَلِّمَنَ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طُرُق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َسْلُ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مِنْ صِهْيَوْ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خْرُ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وسي عَليهِ السَلا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ا أَنزَل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تَّوْرَاةَ فِيهَا هُدًى وَنُور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حْكُمُ بِهَا النَّبِيُّونَ الَّذِينَ أَسْلَمُواْ لِلَّذِينَ هَادُواْ وَالرَّبَّانِيُّونَ وَالأَحْبَارُ بِ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سْتُحْفِظُواْ مِن كِتَاب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كَانُواْ عَ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ُهَدَاء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ِنْ أُورُشَلِي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ليهِ السَل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ذْ قَالَتِ الْمَلآئِكَةُ يَا مَرْيَمُ إِنَّ اللّهَ يُبَشِّرُك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ِكَلِمَةٍ مِّنْ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سْمُهُ الْمَسِيحُ عِي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بْنُ مَرْيَ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قْضِي بَيْنَ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نْصِفُ لِشُعُوبٍ كَثِيرِينَ فَيَطْبَعُونَ سُيُوفَهُمْ سِكَكاً وَرِمَاحَهُمْ مَنَاجِ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رْفَعُ أُمَّةٌ عَلَى أُم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يْف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يَتَعَلَّمُو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حَرْ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 مَا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َ 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ل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نَسْلُك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إِنَّك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َ يَعْقُو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ُ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ن كَانَتْ لَكُمُ الدَّارُ الآَخِرَة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ِندَ اللّهِ خَالِصَةً مِّن دُونِ النَّاس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تَمَنَّوُاْ الْمَوْتَ إِن كُنتُمْ صَادِق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َقَدْ أَخَذ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يثَاق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َنِي إِسْرَائِيلَ وَأَرْسَلْنَا إِلَيْ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ُسُ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ُلَّمَا جَاءهُمْ رَسُول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بِمَا لاَ تَهْوَى أَنْفُس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رِيقاً كَذَّبُواْ وَفَرِيقاً يَقْتُ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كُلِّ امْرِئٍ مِّنْهُمْ يَوْمَئِذٍ شَأْنٌ يُغْنِي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عبس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مْتَلَأَتْ أَرْضُهُمْ فِضَّةً وَذَهَب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نِهَايَةَ لِكُنُوز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مْتَلَأَتْ أَرْضُهُمْ خَيْلاً وَلاَ نِهَايَةَ لِمَرْكَبَاتِهِمْ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زيَادَة في الرَحْمَة وَزيَادَة ف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ُج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ليهِ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مْتَلَأَتْ أَرْض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ن كَانَ فِي الضَّلَالَةِ فَلْيَمْدُدْ لَهُ الرَّحْمَنُ مَد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نْ هُوَ شَرٌّ مَّكَاناً وَأَضْعَفُ جُنداً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جُد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عَم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د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مَا صَنَعَتْهُ أَصَابِع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تَعْبُ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ا تَنْحِتُون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لَقَكُمْ وَمَا ت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صافا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9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نْخَفِ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ُ وَيَنْطَرِحُ الرَّج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َغْفِ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يَغْفِرُ أَن يُشْرَكَ بِ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غْفِرُ مَا دُونَ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مَن يَشَاء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ن يُشْرِكْ بِاللّهِ فَقَدِ افْتَر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ثْماً عَظِيماً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دْخُلْ إِلَى الصَّخْر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خْتَبِئْ فِي 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ي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وَ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ئِذ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َدّ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كَفَرُواْ وَعَصَوُاْ الرَّسُو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وْ تُسَوَّى بِهِمُ الأَرْض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اَ يَكْتُمُونَ اللّهَ حَدِيثاً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وضَعُ عَيْنَا تَشَامُخ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خْفَ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فْعَةُ ا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مُو الرَّبُّ 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ُخْفَ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شَامُخُ الإِنْس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ُوض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فْعَةُ النَّا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سْمُو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ذَلِكَ الْيَوْم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زُولُ الأَوْث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تَمَام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دْخُلُون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غَايِرِ الصُّخ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حَفَائِرِ التُّرَابِ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 الرَّبِّ وَمِنْ 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قِيَامِهِ لِيُرْعِبَ الأَرْض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فَضِّيَّةَ وَأَوْثَانَهُ الذَّهَبِيَّةَ الَّ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ُوهَا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سُّجُودِ لِلْجُرْذَانِ وَالْخَفَافِيش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دْخُلَ فِي نُقَرِ الصُّخُورِ و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قُوقِ الْمَعَاق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م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يْبَةِ الرَّبِّ وَمِنْ بَهَاء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قِيَامِهِ لِيُرْعِبَ الأَرْض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مَا تَعْبُدُونَ مِن دُونِ اللَّهِ أَوْثَان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تَخْلُقُونَ إِفْك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 الَّذِينَ تَعْبُدُونَ مِن دُونِ اللَّ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َمْلِكُونَ لَكُمْ رِزْق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ابْتَغُوا عِندَ اللَّهِ الرِّزْقَ وَاعْبُدُوهُ وَاشْكُرُوا لَ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يْهِ تُرْجَع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ا أَنذَرْنَاكُمْ عَذَاباً قَرِيباً يَوْمَ يَنظُرُ الْمَرْء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ا قَدَّمَتْ يَدَا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قُولُ الْكَافِ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ا لَيْتَنِي كُنتُ تُرَاب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بأ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َّذِينَ كَفَرُو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الُهُمْ كَسَرَاب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قِيعَةٍ يَحْسَبُ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ظَّمْآنُ مَاء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حَتَّى إِذَا جَاء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مْ يَجِدْهُ شَيْئاً وَوَجَدَ اللَّهَ عِند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وَفَّاهُ حِسَابَهُ وَاللَّهُ سَرِيعُ الْحِسَاب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نُفِخَ فِي الصُّورِ فَإِذَا هُم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ِنَ الْأَجْدَاث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لَى رَبِّهِ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نسِ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يس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ُشَّعاً أَبْصَارُ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خْرُجُونَ مِنَ الْأَجْدَاثِ كَأَنَّه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َرَادٌ مُّنتَشِر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قم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هُم بَارِز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َخْفَى عَلَى اللَّهِ مِنْهُ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شَيْءٌ لِّمَنِ الْمُلْكُ الْيَوْ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لَّهِ الْوَاحِدِ الْقَهّ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ُ مَخلوقات 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حِس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لِذلك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أتون إلي هذا المَوُقف ال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ظي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قهُوري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أمْر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ثَان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لَمْ يَكُن لَّهُم مِّن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شُرَكَائِهِمْ شُفَعَاء وَكَانُوا بِشُرَكَائِهِمْ كَافِر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رو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3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إِنَّ اللّه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غْفِرُ أَن يُشْرَكَ بِهِ وَيَغْفِرُ مَا دُونَ ذَلِك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لِمَن يَشَاءُ وَمَن يُشْرِكْ بِاللّهِ فَقَد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ضَلَّ ضَلاَلاً بَعِيد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نس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1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لا 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غفرُ الذنوب 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ً إل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 يُش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نهُ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بعاً بني إسرائيل أمرَهُم معرُوف هُم المغضوب عليه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 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ُ قبل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ٌ في المسيحية يَلتفُ الناسُ حَ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أصَاب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دِي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عُ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ث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ل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ر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ذهبٍ أو فضةٍ أو خِلاف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أو 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 ا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َكَانِهَا وَمَوُضِعِ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قبْلتهُ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ولُوا لِلصِّدِّيقِ خَيْ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َ أَفْعَالِهِ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 لِ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رّ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جَازَاةَ يَد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ْمَل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أَمَّا 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ثَقُلَت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وَازِينُ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هُو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ِيشَةٍ رَّاضِيَة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َمَّا 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فَّت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وَازِينُ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أُمُّهُ هَاوِيَة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ا أَدْرَا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هِي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نَارٌ حَامِيَ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ار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ظَالِم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وْلاَدٌ وَنِسَاء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َسَلَّطْنَ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شيَاطِينِ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شَعْ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ْشِدُوكَ مُضِلُّونَ وَيَبْل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 مَسَالِكِ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ا أَهْلَ الكِتَابِ لِمَ تَلْبِسُونَ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حَقَّ بِالْبَاطِل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تَكْتُمُونَ الحَقّ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أَنْتُمْ ت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1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ِ انْتَصَب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مُخَاصَ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قَائِم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دَيْنُون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ُعُوب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3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نُفِخَ فِي الصُّورِ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ْمُ الْوَعِيد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ذ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بَرَّأ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اتُّبِعُوا مِن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تَّبَعُو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رَأَوُا العَذَاب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تَقَطَّعَتْ بِهِمُ الأَسْبَاب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6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شَاوَرُوا مَشُور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بْطُ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كَلّ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اَ ت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َذ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مَع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هَمُّواْ بِ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مْ يَنَالُوا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لِي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ِإشعياء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شِدَّةِ الْ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ذَرَنِي أَنْ لاَ أَسْ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قُو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ت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ُلِّ مَا يَقُولُ 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شَّعْ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ت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خَاف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وْفَهُ وَلاَ تَرْه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َذ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دِّ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َ الْجُنُودِ فَهُوَ خَوْفُكُمْ وَهُوَ رَهْبَتُكُمْ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ِيَجْعَلَ مَا يُلْق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شَّيْطَانُ فِتْن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لَّذِينَ فِي قُلُوبِهِ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َرَضٌ وَالْقَاسِيَة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ُلُوبُهُمْ وَ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ِقَاقٍ بَعِيد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مَقْدِس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َجَ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دْم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خْر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ثْر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بَيْتَي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وَفَخّاً وَشَرَكاً لِسُكّ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ثُرُ ب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ثِيرُونَ وَيَسْقُط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نْكَسِر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عْلَق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لْقَط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رَّ الشَّهَاد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ِمِ الشَّرِيعَةَ بِتَلاَمِي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ُّسُ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ُبَشِّرِينَ وَمُنذِر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ئَلاَّ يَكُونَ لِلنَّاسِ عَلَى اللّهِ حُجَّةٌ بَعْدَ الرُّسُل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كَانَ اللّهُ عَزِيزاً حَكِيماً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صْطَبِرُ لِ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اتِرِ وَجْهَهُ عَنْ بَيْتِ يَعْقُو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َظِ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كَل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ثُمَّ كَلّ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سَيَعْلَمُونَ </w:t>
      </w:r>
      <w:r>
        <w:rPr>
          <w:sz w:val="44"/>
          <w:sz w:val="44"/>
          <w:szCs w:val="44"/>
          <w:u w:val="single"/>
          <w:rtl w:val="true"/>
          <w:lang w:bidi="ar-SA"/>
        </w:rPr>
        <w:t>النبأ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رُّبَمَا يَوَدُّ الَّذِينَ كَفَر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وْ كَانُواْ مُسْ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158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وَالأَوْلاَدُ ال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طَانِيهِمُ الرَّبُّ آي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جَائِب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فِي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عِبْرَةً لِّمَن يَخْش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ازعا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عِنْدِ رَبِّ الْجُنُودِ السَّاكِنِ فِي جَبَلِ صِهْيَوْ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قَالُوا لَ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طْلُ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صْحَا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وَابِعِ وَالْعَرَّاف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ُشَقْشِقِينَ وَالْهَامِسِينَ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َرَك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خَالقهُمْ وَذهبُوا إ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طاغو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لاَ يَسْأ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ٌ إِلَه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ُسْأَلُ الْمَوْت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جْلِ الأَحْ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ِنهُم مّ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نظُرُ إِلَيْك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فَأَنتَ تَهْد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عُمْيَ وَلَوْ كَانُواْ لاَ يُبْصِ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هَاد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 ل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وا مِثْلَ هَذَا الْقَو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 فَجْ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ا أنْ تمَسكْتُمْ ب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نْ تضل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ْ بَعْدِي أبَدَ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عْبُرُونَ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ضَايَقِينَ وَجَائِع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كذا حَا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عْ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ا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المُرُور ع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ِراط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حِين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جُو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حْنَق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ُبّ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لِكَهُمْ وَإِلَه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لْتَفِتُونَ إِلَى فَوْ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نْظُرُون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ِدّ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ظُلْ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158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تَا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ضّ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ظّ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مْ مَطْرُو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158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إله إلا الله مُحمد رَسُول الله صََلي اللهُ عَليهِ وَسَل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نَادَى أَصْحَابُ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صْحَابَ الْجَنَّةِ أ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فِيضُواْ عَلَيْ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َ الْمَاء أَوْ مِمَّا رَزَقَكُمُ اللّهُ قَالُواْ 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حَرَّمَهُمَا عَلَى الْ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يَقُولُ الْمُنَافِقُونَ وَالْمُنَافِقَات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لَّذِينَ آمَنُو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نظُرُونَا نَقْتَبِس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ن نُّورِ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ِيلَ ارْجِعُوا وَرَاءكُمْ فَالْتَمِسُوا نُور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ضُرِبَ بَيْنَهُم بِسُور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َهُ بَابٌ بَاطِنُهُ فِي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رَّحْمَة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ظَاهِرُهُ مِن قِبَل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عَذَاب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دي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قَالَ إِنَّمَا اتَّخَذْتُم مِّ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دُونِ اللَّهِ أَوْثَان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َّوَدَّةَ بَيْنِكُمْ فِي الْحَيَاةِ الدُّنْيَا ثُم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ْمَ الْقِيَامَة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كْفُرُ بَعْضُكُم بِبَعْض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لْعَنُ بَعْضُكُم بَعْض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مَأْوَاكُمُ النَّارُ وَمَا لَكُم مِّ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نَّاص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حِينَمَا ت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حْكَام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حِسَاب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ع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كَّانُ الْمَسْكُون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إِذْ يَقُول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ُنَافِق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َّذِينَ فِي قُلُوبِهِم مَّرَضٌ مَّا وَعَدَنَا اللَّهُ وَرَسُولُه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َّا غُرُور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مَن يَعْمَلْ مِثْقَا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ذَرَّةٍ خَيْ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ر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ن يَعْمَلْ مِثْقَا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ذَرَّةٍ شَراّ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ر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لزل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رْح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نَافِق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توْقِيت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دَاي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حِسَاب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يَتَع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ؤاد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َعِيد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نْ هَذا المَوْضُوع فمَاذا كَانَ يَفعَ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صْنَ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ؤْذ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لَّه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رَسُو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عَنَهُمُ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الدُّنْي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آخِرَة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أَعَدَّ 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اً مُّهِين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5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يَ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عَظمَتِهِ سُبْحََانهُ في كُل مََخْلوقا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وَلَمْ يَرَوْا أَنَّا نَسُوقُ الْمَاء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إِلَى الْأَرْضِ الْجُرُزِ فَنُخْرِجُ بِهِ زَرْعاً تَأْكُلُ مِنْهُ أَنْعَامُهُمْ وَأَنفُسُهُم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أَفَلَا يُبْصِر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سجد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7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أُولَـئِكَ 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شْتَرَوُاْ الضَّلاَلَةَ بِالْهُدَى وَالْعَذَابَ بِالْمَغْفِر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فَمَا أَصْبَرَهُمْ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عَل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نَّار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7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يُؤْذ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َهَ وَرَسُول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عَنَهُمُ اللَّهُ فِي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دُّنْيَا وَالْآخِرَة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أَعَدَّ لَهُمْ عَذَاباً مُّهِين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الَّذِينَ يُؤْذ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مُؤْمِنِينَ وَالْمُؤْمِنَات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غَيْرِ مَا اكْتَسَبُوا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قَدِ احْتَمَلُوا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ُهْتَاناً وَإِثْماً مُّبِين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أحزا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5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158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الرَّبُّ إِلَهُ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وْلَى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اد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سْتَحْوَذَ عَلَيْهِم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الشَّيْطَان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أَنسَاهُمْ ذِكْرَ اللَّه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أُوْلَئِكَ حِزْبُ الشَّيْطَانِ أَلَا إِنَّ حِزْبَ الشَّيْطَانِ هُم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خَاسِرُو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جادل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 وَحْدَكَ نَذْكُ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مَا كَانَ لِنَفْس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 تُؤْمِنَ إِلاَّ بِإِذْن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يَجْعَ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رِّجْس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لَى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</w:rPr>
        <w:t>10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مَن يُرِدِ اللَّهُ أَن يَهْدِي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شْرَحْ صَدْر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لإِسْلام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5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مْ أَمْوَات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حْيُ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يِل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تَقُوم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إِنَّهُ مَن يَأْتِ رَبَّ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جْرِم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فَإِنَّ لَهُ جَهَنَّم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َمُوتُ فِيهَا وَلَا يَحْيى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د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ُمَّةَ يَا ر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ِدْتَ الأُم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مَجَّد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َّع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أَطْرَاف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َدْ عَلِم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ا تَنقُصُ الأَرْضُ مِنْ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عِندَنَا كِتَابٌ حَفِيظٌ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هن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مَا تَيْبَسُ أَغْصَانُهَا تَتَكَسَّرُ فَتَأْ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ِسَاء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وقِ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زنة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عْ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ا فَه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رْحَمُهُ صَانِعُهُ وَلاَ يَتَرَأَّ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بِ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هُنا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ِمَ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جْرَى النَّهْرِ إِلَى وَادِي مِص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أَنْتُمْ تُلْقَط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حِداً وَاحِدا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ا 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إله إلا الله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تَكَادُ تَمَيَّزُ مِنَ الْغَيْظِ كُلَّمَا أُلْقِيَ فِيهَا فَوْجٌ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أَلَهُمْ خَزَنَتُهَا أَلَمْ يَأْتِكُمْ نَذِير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عُرِضُوا عَلَى رَبِّك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صَفّ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لَّقَدْ جِئْتُمُونَا كَمَا خَلَقْنَاكُم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َّلَ مَرَّةٍ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بَل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زَعَمْت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أَلَّن نَّجْعَلَ لَكُم مَّوْعِداً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8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صُورَة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لِلكَاهنُ وَالنبي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مِنْ بني إسرائيل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َلّ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ْخَمْرِ وَتَاهُوا بِالْمُسْك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كَاهِ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نَّبِي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رَنَّحَا بِالْمُسْك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بْتَلَعَتْهُ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خَمْ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ا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ْمُسْكِرِ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ا أَيُّهَا الَّذِينَ آمَنُواْ إِ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َمْر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ْمَيْسِرُ وَالأَنصَابُ وَالأَزْلاَ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ِجْسٌ مِّنْ عَمَلِ الشَّيْطَانِ فَاجْتَنِبُو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َعَلَّكُمْ تُفْلِحُونَ </w:t>
      </w:r>
      <w:r>
        <w:rPr>
          <w:sz w:val="44"/>
          <w:sz w:val="44"/>
          <w:szCs w:val="44"/>
          <w:u w:val="single"/>
          <w:rtl w:val="true"/>
        </w:rPr>
        <w:t>المائ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َلا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الرُّؤ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لِقَا فِي الْقَض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 جَمِي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وَائِدِ امْتَلَأ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يْئاً وَقَذَ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ِّن وَرَآئِهِ جَهَنَّمُ وَيُسْقَى مِ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َّاء صَدِيد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 مَكَان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لِّمُ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 يُوْجَدُ بَينهُ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فْهِ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عْل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ِلْمَفْطُومِينَ عَنِ اللَّبَنِ لِلْمَفْصُولِينَ عَنِ الثُّدِي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ْرٌ عَلَى أَم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ْرٌ عَلَى أَم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رْضٌ عَلَى فَرْض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رْضٌ عَلَى فَرْض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كَلا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يَعْلَمُونَ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ثُمَّ كَلّ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ب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نَا قَلِيلٌ هُنَاكَ قَلِي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ُلْنَا مِن بَعْد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ِبَنِي إِسْرَائِيل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سْكُنُواْ الأَرْضَ فَإِذَا ج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عْدُ الآخِرَةِ جِئْنَا بِكُمْ لَفِيف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4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 بِشَفَةٍ لَكْن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بِلِسَانٍ آخ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كَلِّمُ هَذَا الشَّعْب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قَالَ لَه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ِهِ ه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اح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ريق 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ِيح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ازِ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َسُول أو النبي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َ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ُ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بُعْد عَنْ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شَاؤ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َانَ 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وْل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ْراً عَلَى أَمْر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ْراً عَلَى أَمْر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ْضاً عَلَى فَرْض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ْضاً عَلَى فَرْضٍ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كَلا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يَعْلَمُونَ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ثُمَّ كَلّ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ب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نَا قَلِيلاً هُنَاكَ قَلِيلاً لِيَذْهَب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سْقُط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نْكَسِ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صَادُوا فَيُؤْخَذ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َوْ آمَ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هْلُ الْكِتَابِ لَكَانَ خَيْراً لَّهُم مِّنْهُم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مُؤْمِنُونَ وَأَكْثَرُهُ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ْفَاسِقُونَ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1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سْمَعُوا كَلاَم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ِج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هُزْ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ُلاَةَ هَذَا الشَّعْبِ الَّذِي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ُمْ قُلْتُمْ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قَدْنَا عَهْداً مَعَ الْمَو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نَع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ثَاقاً مَعَ ا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ذَلِكَ بِأَنَّهُمْ قَالُواْ لَن تَمَسَّنَا النَّارُ إِلا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يَّاماً مَّعْدُودَاتٍ وَغَرَّه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ِي دِينِهِم مَّا كَا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فْت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ل ع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َّوْطُ الْجَارِف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عذاب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عَبَ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أْتِي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قْوَى مِنَ اللّهِ وَرِضْوَانٍ خَيْرٌ أَم مَّنْ أَسَّسَ بُنْيَانَهُ عَلَىَ شَفَا جُرُفٍ هَارٍ فَانْهَارَ بِهِ فِي نَارِ 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لّهُ لاَ يَهْدِي الْق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عَل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ذ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لْجَأَنَا وَبِالْغِش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تَر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قُل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 كَانَتْ لَكُمُ الدَّارُ الآَخِرَةُ عِندَ اللّهِ خَالِصَةً مِّن دُونِ النَّاسِ فَتَمَنَّوُاْ الْمَوْتَ إِن كُنتُمْ صَادِق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9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قُول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 يُبْصِرُنَا وَمَنْ يَعْرِف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سُوا خَالق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َقول لهُمْ الرَ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ؤَا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ر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ْ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َقَ وَالبَاط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 لَتَحْرِيفِكُ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يُحْس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جَاب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ط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 يُحْسَب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 الخَالقُ الجَاب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كَالمَخْلوق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طين </w:t>
      </w:r>
      <w:r>
        <w:rPr>
          <w:b/>
          <w:bCs/>
          <w:color w:val="FF0000"/>
          <w:sz w:val="44"/>
          <w:szCs w:val="44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يَقُو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صْنُو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ْ صَانِع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صْنَع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 ت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جُبْلَة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بِل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ْ يَفْه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9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5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ه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 ُ الكُ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ذلكَ كَانَ ل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َي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رََّبَّ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ُحْسَ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َاب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ق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سُبْحَانهُ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كَالمَخ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sz w:val="44"/>
          <w:sz w:val="44"/>
          <w:szCs w:val="44"/>
          <w:rtl w:val="true"/>
        </w:rPr>
        <w:t>لوق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وَهُوََ الطي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خْلُقُ كَمَن لاَّ يَخْلُقُ أَفَلا تَذَكَّ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قَضَى رَبُّكَ أَلاَّ تَعْبُدُوا 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لَّذِينَ يَكْتُبُونَ الْكِتَاب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أَيْدِيهِمْ ثُمَّ يَقُولُونَ هَـذَا مِنْ عِند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َهُم مِّمَّا كَتَبَتْ أَيْدِي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وَيْلٌ لَّهُمْ مِّمَّا يَكْسِب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 لِلْبَن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ُتَمَرِّد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جْرُونَ رَأْي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مِ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سْكُبُونَ سَكِي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بِرُوح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زِي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طِيئَةً عَلَى خَطِيئ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لَّذِينَ يَكْتُب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كِتَابَ بِأَيْدِي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ثُمَّ يَقُول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َذَا مِنْ عِندِ اللَّ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يَشْتَرُوا </w:t>
      </w:r>
    </w:p>
    <w:p>
      <w:pPr>
        <w:pStyle w:val="Normal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بِهِ ثَمَناًّ قَلِي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َهُم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طِيئ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ول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ً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مِّمَّا كَتَبَتْ أَيْدِي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َهُ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ٍنَ 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طِيئ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ٍ الثانية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ِّم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كْسِب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ْ أَظْلَ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مَّنِ افْتَرَى عَلَى اللّ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ذِباً أَوْ قَالَ أُوْحِيَ إِلَيّ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َمْ يُوحَ إِلَيْهِ شَيْء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 يَقول لِإشعياء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ع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ْتُبْ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َُنْد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لَوْحٍ 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ْسِمْهُ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ِفْرٍ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ك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زَمَ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تٍ لِلأَبَ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دُّه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 شَعْ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ٌ أَوْلاَدٌ كَذَب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لاَد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يَشَاء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يَقُول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َّا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اس الذ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ْألوهُمْ في الدين لِيَعْقِل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ِلنَّاظِر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نْظُ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ِنَْدَمَا تسْأل يُجيبُكََ </w:t>
      </w:r>
      <w:r>
        <w:rPr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آ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وْل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ً ث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قتنِ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رَاحتِك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 مُسْتَقِيم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عُيون أنفسِهِ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ِّمُو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نَّاعِم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خَادِع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َذب علي الله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ي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ي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بِي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هَذ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ذْكِرَة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مَن شَاء اتَّخَذ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َى رَبِّهِ سَبِي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كُتِبَ عَلَيْهِ أَن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ن تَوَلَّاهُ فَأَنَّهُ يُضِلُّهُ وَيَهْدِيهِ إِلَى عَذَابِ السَّعِي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ْزِ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نَا قُدُّوسَ إِسْرَائِيل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ذَلِكَ هَكَذَ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قُدُّوسُ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وْ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وَكَّل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ِ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ِعْوِجَاج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تَنَدْتُمْ عَلَيْهِ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هُمْ كَانُوا إِذَا قِيلَ 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إِلَهَ إِلاّ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سْتَكْبِ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صا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5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كُونُ ل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ث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صَدْعٍ مُنْقَضٍّ نَاتِئ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ِدَارٍ مُرْتَفِع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أ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دُّ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غْت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لَحْظ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هَلْ يَنظُرُونَ إِلاَّ السَّاعَةَ أَن تَأْتِيَه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غْتَةً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هُمْ لاَ يَشْعُر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خ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6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رْتَعَبَ فِي صِهْي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ُط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َذَتِ الرِّعْد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نَافِ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مِن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كُنُ فِي نَا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كِل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مِنَّا يَسْكُن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َائِدَ أَبَدِي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لَمْ يَعْلَمُواْ أَنَّهُ 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حَادِدِ اللّهَ وَرَسُولَهُ فَأَنَّ لَهُ نَارَ جَهَنَّمَ خَالِداً فِي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ذَلِكَ الْخِزْيُ الْعَظِيمُ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مُتَكَلّ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ْ أَحْسَنُ قَوْل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ِّمَّن دَعَا إِلَى اللَّهِ وَعَمِلَ صَالِحاً وَقَا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نَّنِي مِنَ الْمُسْ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ص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اذِلُ مَكْسَبَ الْمَظَالِمِ النَّافِضُ يَدَيْهِ مِنْ قَبْضِ الرَّشْوَةِ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دُّ أُذُ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ْ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ِ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غَمِّضُ عَيْنَيْهِ عَن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َّظَرِ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عَالِي يَسْكُ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كَلَّا إِنَّ كِتَاب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أَبْرَارِ لَفِي عِلِّيِّي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أَدْرَاك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َا عِلِّيُّو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مطفف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قّاً يَا رَبُّ إِنَّ مُلُوكَ أَشُّورَ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ّ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َ الأُمَمِ وَأَرْض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ف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ت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لَيْسُوا آلِهَةً 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ْعَةُ أَيْدِي 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شَبٌ وَحَجَر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بَاد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حْشُرُهُمْ وَمَا يَعْبُد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 دُونِ اللَّهِ فَيَقُو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أَنتُمْ أَضْلَلْتُمْ عِبَاد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هَؤُلَاء أَ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ُمْ ضَلُّوا السَّبِيل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ر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أَيُّهَا الرَّبُّ إِلَهُنَا خَلِّصْنَا مِنْ يَد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مَالِك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كُلِّ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َ 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eastAsia="MS Sans Serif;Arial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اعْلَمْ أَن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 إِلَهَ إِلَّا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شَرِيكَ ل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بِذَلِكَ أُمِرْتُ وَأَنَ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وَّلُ الْمُسْ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الْكَلاَمُ الَّذِي تَكَلَّمَ بِهِ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لي 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بُدُ سِو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حْتَقَرَت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َهْزَأَتْ 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عَذْرَاءُ ابْنَةُ صِهْيَوْ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حْو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غَضَتِ ابْنَةُ أُورُشَل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أْس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َّرْتَ وَجَدَّف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لَى 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َّيْتَ صَوْ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ْ رَفَعْت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عَ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يْنَيْ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دُّو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أَلَمْ تَرَ أَنَّ اللَّه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يَسْجُدُ ل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مَن فِي السَّمَاوَاتِ وَمَن فِي الْأَرْضِ وَالشَّمْسُ وَالْقَمَرُ وَالنُّجُومُ وَالْجِبَالُ وَالشَّجَرُ وَالدَّوَابّ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كَثِيرٌ مِّنَ النَّاس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وَكَثِيرٌ حَقَّ عَلَيْهِ الْعَذَاب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 يُهِنِ اللَّهُ فَمَا لَهُ مِن مُّكْرِم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إِنَّ اللَّهَ يَفْعَلُ مَا يَشَاءُ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حج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تَسْمَع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ُنْذُ الْبَعِي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ْ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نْذ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يَّامِ الْقَدِي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َّرْ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يْت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اعة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خْر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دُنٍ مُحَصَّنَةٍ حَتَّى تَصِيرَ رَوَاب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ر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ُكَّان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صَارُ الأَيْدِي 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تَاعُوا وَخَجِ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ُهْطِعِينَ مُقْنِع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رُءُوسِ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يَرْتَدُّ إِلَيْهِمْ طَرْفُهُمْ وَأَفْئِدَتُهُمْ هَوَاء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ُوا كَعُشْبِ الْحَقْلِ وَكَالنَّبَاتِ الأَخْضَرِ كَحَشِيشِ السُّطُوحِ وَكَالْمَلْفُوحِ قَبْلَ نُمُوّ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كِنَّ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لِ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جُلُوسِكَ وَخُرُوجِكَ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ُخُو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يَجَانِكَ 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ْعَلُ الظُّلْمَةَ أَمَام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مُعْوَجّ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َالَ يَا قَوْمِ أَرَأَيْتُمْ إِن كُنتُ عَلَى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َيِّنَةٍ مِّن رَّبِّي وَرَزَقَنِي مِنْهُ رِزْقاً حَسَن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ا أُرِيدُ أ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ُخَالِفَكُمْ إِلَى مَا أَنْهَاكُمْ عَنْ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ْ أُرِيدُ إِلاَّ الإِصْلاَحَ مَا اسْتَطَعْتُ وَمَا تَوْفِيق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اَّ بِاللّهِ عَلَيْهِ تَوَكَّلْتُ وَإِلَيْهِ أُنِيب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ِهِ الأُمُو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ْعَل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تْرُك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مَا الكََافري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رْتَدُّوا إِلَى ا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خْزَى خِزْ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َّك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نْحُوت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َائِلُونَ لِلْمَسْبُوكَاتِ أَنْتُ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ت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خْزِي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قُو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يْنَ شُرَكَآئِي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كُنتُمْ تُشَاقُّونَ فِيهِمْ قَالَ الَّذِينَ أُوتُواْ الْعِلْمَ 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ُم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سْمَع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ُمْي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نْظُ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ُبْصِ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فَمَن يَعْلَم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نَّمَا أُنزِلَ إِلَيْ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ِن رَبِّكَ الْحَقّ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مَنْ هُو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مَا يَتَذَكَّ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ُوْلُواْ الأَلْبَاب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زُوا وَخَج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ضُوا بِالْخَجَلِ جَمِيعاً الصَّانِع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مَاث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ثُمَّ يَوْمَ الْقِيَام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خْزِي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قُولُ أَيْنَ شُرَكَآئِيَ الَّذِينَ كُنت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ُشَاقُّونَ فِي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َالَ الَّذِينَ أُوتُواْ الْعِلْمَ 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ْخ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لا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ْتَرِيح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ضَاجِعِهِ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لّهُ يَدْعُو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دَارِ السَّلاَم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يَهْدِي مَن يَشَاءُ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َّا 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َدَّمُوا إِلَى هُ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بَنِي السَّاحِ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س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اسِقِ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زَّان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ن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خ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لَى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فْغ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فَمَ وَتَدْلَعُونَ اللِّسَانَ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أَنْت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وْلاَدُ الْمَعْصِيَةِ نَس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إِنَّ مِنْهُمْ لَفَرِيق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لْوُونَ أَلْسِنَتَهُ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الْكِتَاب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تَحْسَبُو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نَ الْكِتَابِ وَمَا هُوَ مِنَ الْكِتَابِ وَيَقُولُونَ هُوَ مِنْ عِندِ اللّه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ا هُوَ مِنْ عِندِ اللّ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َقُولُو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لَى اللّهِ الْكَذِبَ وَهُمْ يَعْلَم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آثَامُكُمْ صَا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صِل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نَكُمْ وَبَيْنَ إِلَهِكُمْ وَخَطَايَا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تَرَتْ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كُمْ حَتَّى لاَ يَسْ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ا دُعَاء الْكَافِر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اَّ فِي ضَلاَل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رع</w:t>
      </w:r>
      <w:r>
        <w:rPr>
          <w:color w:val="000000"/>
          <w:sz w:val="44"/>
          <w:sz w:val="44"/>
          <w:szCs w:val="44"/>
          <w:u w:val="single"/>
          <w:rtl w:val="true"/>
        </w:rPr>
        <w:t>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وْ كُنَّا نَسْمَعُ أَوْ نَعْقِل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كُنَّا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صْحَابِ السَّعِي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أَيْدِيكُمْ 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نَجَّسَتْ بِ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صَابِع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ِفَاهُكُمْ تَكَلَّم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سَانُكُمْ يَلْهَ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افتر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نْ يَدْعُو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عَد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ِي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نْ يُحَاكِ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ِي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َّكِ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َاط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تَكَلَّم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أْمُرُ بِالْعَدْلِ وَالإِحْسَان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إِيتَاء ذِي الْقُرْبَى وَيَنْهَى عَنِ الْفَحْشَاء وَالْمُنكَرِ وَالْبَغْيِ يَعِظُكُمْ لَعَلَّكُمْ تَذَكَّرُونَ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نْ أَظْلَ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مِمَّنِ افْتَرَى عَلَى اللّ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ذِب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ُوْلَـئِكَ يُعْرَضُونَ عَلَى رَبِّ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َقُولُ الأَشْهَاد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هَـؤُلاء الَّذِينَ كَذَبُواْ عَلَى رَبِّهِمْ أَلاَ لَعْنَةُ اللّهِ عَلَى الظَّالِمِينَ </w:t>
      </w:r>
      <w:r>
        <w:rPr>
          <w:sz w:val="44"/>
          <w:sz w:val="44"/>
          <w:szCs w:val="44"/>
          <w:u w:val="single"/>
          <w:rtl w:val="true"/>
          <w:lang w:bidi="ar-SA"/>
        </w:rPr>
        <w:t>هو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حَبِ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تَعَبٍ وَوَلَد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سُوا بَيْض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ع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نَسَجُوا خُيُوط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َنْكَبُو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ي أعْمَالِهُمْ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وْهَ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بُيُوتِ لَبَيْت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عَنكَبُوتِ لَوْ كَانُوا يَعْلَم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1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آكِ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يْض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مُو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تُكْسَرُ تُخْرِج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ْع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ُيُوط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اَ تَصِير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َوْباً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عَرَ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كْتَس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أَعْمَال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عْمَالُهُمْ أَعْمَا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ثْ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فِع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ِ فِي أَيْد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حُجة الله عَليهِمْ في أيْدِيهِ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َّمْ يَجْعَلِ اللّ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هُ نُوراً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ا لَهُ مِن نُّورٍ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َّذِينَ كَفَرُوا أَعْمَال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سَرَاب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قِيعَةٍ يَحْسَبُهُ الظَّمْآنُ مَاءً حَتَّى إِذَا جَاء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مْ يَجِدْهُ شَيْئ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وَجَدَ اللَّهَ عِند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فَّاهُ حِسَاب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لَّهُ سَرِيعُ الحِسَا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و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3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جُلُهُمْ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ِ تَجْر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ُسْرِعُ إِلَى سَفْ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زَّك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فْكَارُ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ْكَارُ إِث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طُرُقِهِ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غْتِصَابٌ وَسَحْقٌ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لاَمِ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ذي يُؤدِى إل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ارُ السَلا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عْرِف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هَذَا صِرَاطُ رَبّ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ُسْتَقِيم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دْ فَصَّلْنَا الآيَاتِ لِقَوْم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ذَّكَّرُونَ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هُمْ دَارُ السَّلام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ِندَ رَبِّهِ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هُو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ِيُّهُم بِمَا كَانُوا يَعْمَل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6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color w:val="000000"/>
          <w:sz w:val="44"/>
          <w:szCs w:val="44"/>
          <w:lang w:bidi="ar-SA"/>
        </w:rPr>
        <w:t>27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سَالِك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عَلُوا لأَنْفُس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اً مُعَوَّج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ِيد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نْ السَبيل المُسْتقِي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مَنْ يَسِيرُ فِي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رِفُ سَلاَم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هْدِي بِهِ اللّهُ مَنِ اتَّبَعَ رِضْوَانَهُ سُبُلَ السَّلاَم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يُخْرِجُهُم مِّنِ الظُّلُمَاتِ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نُّورِ بِإِذْنِهِ وَيَهْدِيهِمْ إِلَى 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مائد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يَقول الكَافرُون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ْتَع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َّا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حَقَّ هُوَ الله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مْ يُدْرِك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د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الله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نْتَظِ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اً فَإِذَا ظَلاَم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نْتَظ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ضِيَاء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نَسِير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َلاَمٍ دَامِس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شْتَرُونَ بِعَهْد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أَيْمَانِهِمْ ثَمَناً قَلِيلاً أُوْلَـ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اَ خَلاَقَ ل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ِي الآخِر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اَ يُكَلِّمُهُمُ اللّهُ وَلاَ يَنظُرُ إِلَيْهِمْ يَوْ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ْقِيَام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اَ يُزَكِّي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لَهُمْ عَذَابٌ أَلِيمٌ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7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تَلَمَّس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ائِ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عُمْي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الَّذ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لاَ أَعْيُ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تَجَسّ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ثَرْ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ظُّهْرِ كَمَا فِ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َتَ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ضَّبَا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وْت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مَنْ أَعْرَضَ عَن ذِكْرِي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إِنَّ لَهُ مَعِيشَةً ضَنكاً وَنَحْشُرُهُ يَوْمَ الْقِيَامَةِ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رَبِّ لِمَ حَشَرْتَنِي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عْمَى وَقَدْ كُنتُ بَصِير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كَذَلِك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تَتْكَ آيَاتُنَا فَنَسِيتَهَا وَكَذَلِكَ الْيَوْمَ تُنسَى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طه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: </w:t>
      </w:r>
      <w:r>
        <w:rPr>
          <w:rFonts w:cs="Times New Roman" w:ascii="Times New Roman" w:hAnsi="Times New Roman"/>
          <w:sz w:val="44"/>
          <w:szCs w:val="44"/>
          <w:lang w:bidi="ar-SA"/>
        </w:rPr>
        <w:t>126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عَاصِيَنَا كَثُ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م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خَطَايَا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شْهَدُ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 مَعَاصِي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نَا وَآثَامَنَا نَعْرِف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َدَّيْنَا وَكَذِب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ِد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ن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كَلَّم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ظُّلْمِ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عْص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ا مَعْشَرَ الْجِنِّ وَالإِنس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َمْ يَأْتِكُمْ رُسُلٌ مِّن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قُصُّونَ عَلَيْكُمْ آيَات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يُنذِرُونَ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ِقَاء يَوْمِكُمْ هَـذَا قَال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شَهِدْنَا عَلَى أَنفُسِ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غَرَّتْهُمُ الْحَيَاةُ الدُّنْي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شَهِدُواْ عَلَى أَنفُسِهِمْ أَنَّهُمْ كَانُواْ 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بِلْنَا وَلَهَجْ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ْقَلْبِ بِ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ْتَد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أَمَّا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سْتَنكَفُواْ وَاسْتَكْبَر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يُعَذِّبُهُمْ عَذَاباً أَلُيماً وَلاَ يَجِدُونَ لَهُم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ِن دُونِ اللّهِ وَلِيّاً وَلاَ نَصِير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7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د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ِفُ بَعِيداً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ق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بُعْداً لِّلْقَوْمِ الظَّالِمِ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هود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4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>،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لا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تَدَبَّرُونَ القُرْآ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مْ عَلَى قُلُوب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قْفَالُ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محم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صِّدْقَ سَقَط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ار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ِسْتِق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سْتَطِي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ُخُو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ِنْدَهُ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أن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 يَجتمع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حق والباطل مع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ُ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لْ يَسْتَوِي الأَعْمَى وَالْبَصِي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فَلاَ تَتَفَكَّرُونَ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صَا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صِّدْ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دُوم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ِي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ائِدُ عَ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ر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سْل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ْهِ 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 عَد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ِي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ى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سَانٌ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بَينَ هَؤلاء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حَيّ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 اللهِ عَمَا يَصِفو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فِي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ا موضوعٌ لِذاتِهِ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خَلَّصَتْ ذِرَاع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ِرّ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 عَضَدَهُ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كَتَبَ عَلَى نَفْسِ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رَّحْمَة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12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َبِ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دِرْعٍ وَخُوذَة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خَلاَصِ عَلَى رَأْسِهِ وَلَبِس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ثِي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ِنْتِق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لِبَاسٍ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ْتَس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غَيْ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ِيد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رِدَاء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سَ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عْمَا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جَا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بْغِضِي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خَط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عْدَاء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ِقَاب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ُل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هَلْ يَسْتَوِي الأَعْمَى وَالْبَصِير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فَلاَ تَتَفَكَّرُونَ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نُفِخَ فِي الصُّورِ فَإِذَا هُم مّ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أَجْدَاث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لَى رَبِّ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نسِل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يس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5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فَرُواْ وَظَلَم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مْ يَكُنِ اللّهُ لِيَغْفِرَ ل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اَ لِيَهْدِيَهُمْ طَرِيق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لاَّ طَرِيق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َهَنَّمَ خَالِدِينَ فِي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بَداً وَكَانَ ذَلِكَ عَلَى اللّ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ِير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808080"/>
          <w:sz w:val="44"/>
          <w:szCs w:val="44"/>
          <w:lang w:bidi="ar-SA"/>
        </w:rPr>
      </w:pPr>
      <w:r>
        <w:rPr>
          <w:sz w:val="44"/>
          <w:sz w:val="44"/>
          <w:szCs w:val="44"/>
          <w:u w:val="single"/>
          <w:rtl w:val="true"/>
          <w:lang w:bidi="ar-SA"/>
        </w:rPr>
        <w:t>الن</w:t>
      </w:r>
      <w:r>
        <w:rPr>
          <w:sz w:val="44"/>
          <w:sz w:val="44"/>
          <w:szCs w:val="44"/>
          <w:u w:val="single"/>
          <w:rtl w:val="true"/>
          <w:lang w:bidi="ar-SA"/>
        </w:rPr>
        <w:t>س</w:t>
      </w:r>
      <w:r>
        <w:rPr>
          <w:sz w:val="44"/>
          <w:sz w:val="44"/>
          <w:szCs w:val="44"/>
          <w:u w:val="single"/>
          <w:rtl w:val="true"/>
          <w:lang w:bidi="ar-SA"/>
        </w:rPr>
        <w:t>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69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color w:val="80808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تَّقُوا يَوْم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َّ تَجْزِي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نَفْسٌ عَن نَّفْسٍ شَيْئ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اَ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قْبَلُ مِنْهَا شَفَاعَة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ا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يُؤْخَذُ مِنْهَا عَد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ا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هُمْ يُنصَر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8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49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ْلَلْت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سَّي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لُوبَنَا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خَاف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رْجِ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عَبِيد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ْبَاط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يرَاث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ِي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مْتَلَكَ</w:t>
      </w:r>
    </w:p>
    <w:p>
      <w:pPr>
        <w:pStyle w:val="Normal"/>
        <w:bidi w:val="1"/>
        <w:ind w:left="0" w:right="0" w:firstLine="49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ُ قُدْس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ضَايِقُو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اس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قْدِس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كُن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ْذُ زَمَان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َّذِينَ لَمْ تَحْكُمْ عَلَيْ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ُدْعَ عَلَيْ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س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6</w:t>
      </w:r>
      <w:r>
        <w:rPr>
          <w:rFonts w:cs="Times New Roman" w:ascii="Times New Roman" w:hAnsi="Times New Roman"/>
          <w:b/>
          <w:sz w:val="44"/>
          <w:szCs w:val="44"/>
        </w:rPr>
        <w:t>3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7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وَلَوْ تَرَى إِذْ وُقِفُواْ عَلَى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رَبِّهِمْ قَالَ أَلَيْسَ هَذَا بِالْحَقّ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قَالُواْ بَلَى وَرَبِّن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قَالَ فَذُوقُواْ العَذَاب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بِمَا كُنتُمْ تَكْفُر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أنعا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0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قُلْ مَن كَانَ فِي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ضَّلَالَةِ فَلْيَمْدُدْ لَهُ الرَّحْمَنُ مَدّاً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فَسَيَعْلَمُون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مَنْ هُوَ شَرٌّ مَّكَاناً وَأَضْعَفُ جُنداً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مري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ََّ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غ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أ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قبْ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لادَتهِمْ لمْ يَسْألوا خَالق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ذلك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 كَلام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َع الخَالق سُبْحَان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 هَذ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تقول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ْحَمْدُ للّهِ رَبِّ الْعَالَمِينَ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الَ الحَبيب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ِمَاتَان ثقيلت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المِيْزَان سُبْحَانَ الله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حَمْد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َ اللهُ العَظ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ُجِ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ذاقَ طعمُ الإيمان </w:t>
      </w:r>
      <w:r>
        <w:rPr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جَزَاؤُهُمْ عِندَ رَبِّ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جَنَّاتُ عَدْنٍ تَجْرِي مِن تَحْتِهَا الْأَنْهَارُ خَالِدِينَ فِيهَا أَبَد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َّضِيَ اللَّهُ عَنْ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رَضُوا عَنْهُ ذَلِكَ لِمَ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شِيَ رَبّ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ين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طْلُب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ذَ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سَمَّ بِ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ي أم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بُ 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ُخْتا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و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نَاء الرَّبّ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ْلَى النَّاس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إِبْرَاهِيمَ لَ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تَّبَعُوهُ وَهَـذَا النَّبِيُّ وَالَّذِينَ آمَن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اللّهُ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لِيُّ الْمُؤْمِن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نُورُهُمْ يَسْعَى بَيْنَ أَيْدِيهِمْ وَبِأَيْمَانِهِمْ يَقُولُو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رَبَّنَا أَتْمِمْ لَنَا نُورَنَا وَاغْفِرْ لَن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كَ عَلَى كُلِّ شَيْءٍ قَدِيرٌ </w:t>
      </w:r>
      <w:r>
        <w:rPr>
          <w:sz w:val="44"/>
          <w:sz w:val="44"/>
          <w:szCs w:val="44"/>
          <w:u w:val="single"/>
          <w:rtl w:val="true"/>
          <w:lang w:bidi="ar-SA"/>
        </w:rPr>
        <w:t>التحر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لَسَوْف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عْطِيكَ رَبُّكَ فَتَرْض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ضحى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سَط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د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ُولَ النَّهَارِ إِلَى شَعْ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تَمَّت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َلِمَتُ رَبّ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حُسْن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َلَى بَنِي إِسْرَائِيل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3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ئِر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بْتَغ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يْرَ الإِسْلاَم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دِين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لَن يُقْبَلَ مِنْ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هُوَ فِي الآخِرَةِ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خَاسِر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آل عمر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8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آتَيْنَا مُوس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كِتَابَ وَجَعَلْنَاهُ هُدً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كَا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أَرَأَيْتَ مَنِ اتَّخَذ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َهَهُ هَو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4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غِيظُ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وَجْه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جْلِس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قُب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بِيت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دَاف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أمَكِ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جسة في تَشْريع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جِيب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مَعُونَ وَالْمَوْت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بْعَثُهُمُ اللّهُ ثُمَّ إِلَيْ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رْجَع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 لَح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ِنْزِي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آنِي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قُ لُحُومٍ نَجِس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مِّن وَرَآئِهِ جَهَنَّمُ وَيُسْقَى مِن مّ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صَدِيد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مُؤمن في الدُنيا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ْنُ مِنِّي لأَنِّي أَقْدَسُ مِن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ُوا مَا لَنَا لَا نَرَى رِجَا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نَّا نَعُدُّهُم مِّنَ الْأَشْر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ص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ُخَانٌ فِي أَنْف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ارٌ مُتَّقِدَةٌ كُلَّ النَّه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ت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ُتِبَ عَلَيْهِ أَنَّهُ مَن تَوَلّ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فَأَنَّهُ يُضِلُّهُ وَيَهْدِيهِ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عَذَابِ السَّعِي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 xml:space="preserve">الحج 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كُ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أُجَا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َالَ اذْهَب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مَن تَبِعَكَ مِنْهُمْ فَإِنَّ جَهَنَّمَ جَزَآؤُك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جَزَاء مَّوْفُوراً </w:t>
      </w:r>
      <w:r>
        <w:rPr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جَاز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ضْن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َكُمْ وَآثَا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بَائ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بَخَّرُوا 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يَّر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آكَام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كِيلُ عَمَلَهُمُ الأَوّ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ضْن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لِيَحْمِلُواْ أَوْزَار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امِل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وْمَ الْقِيَامَةِ وَمِنْ أَوْزَارِ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ضِلُّونَهُ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بِغَيْر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عِلْمٍ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اَ سَاء مَا يَزِ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ح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أَنْت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 وَ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بَلَ قُدْس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تَّب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كْب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ئِدَةً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ضَلَّ سَعْيُهُمْ فِي الْحَيَاةِ الدُّنْي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حْسَب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نّ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حْس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صُنْعاً </w:t>
      </w:r>
      <w:r>
        <w:rPr>
          <w:sz w:val="44"/>
          <w:sz w:val="44"/>
          <w:szCs w:val="44"/>
          <w:u w:val="single"/>
          <w:rtl w:val="true"/>
        </w:rPr>
        <w:t>الكه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4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ن كَا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رِيدُ العَاجِلَة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جَّلْنَا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ِيهَا مَا نَشَاءُ لِمَن نُّرِيد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ثُمَّ جَعَلْنَا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جَهَنَّمَ يَصْلا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ذْمُوماً مَّدْحُوراً </w:t>
      </w:r>
      <w:r>
        <w:rPr>
          <w:sz w:val="44"/>
          <w:sz w:val="44"/>
          <w:szCs w:val="44"/>
          <w:u w:val="single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لَأ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صْغَ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ُن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م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ْزُوج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َيِّن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جْثُونَ كُلُّ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ذَّبْ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دَار المَوت وَالهََلاك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قُلْ مَن كَان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ضَّلَالَةِ فَلْيَمْدُدْ لَهُ الرَّحْمَنُ مَدّ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نْ هُو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رٌّ مَّكَان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أَضْعَفُ جُنداً </w:t>
      </w:r>
      <w:r>
        <w:rPr>
          <w:sz w:val="44"/>
          <w:sz w:val="44"/>
          <w:szCs w:val="44"/>
          <w:u w:val="single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ع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جِي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َلَّم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ْتُمُ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خْتَرْتُمْ مَا لَمْ أُسَرّ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ا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ك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تَجُو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رَب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طَش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ُمَ بحَقْ جَا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 عِندَكَ اسْق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حََوض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ل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عَبِي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فْرَح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خْزِيهِمْ وَيَقُولُ أَيْنَ شُرَكَآئِي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الَّذِينَ كُنتُمْ تُشَاقُّونَ فِيهِمْ قَالَ الَّذِينَ أُوتُواْ الْعِلْمَ إِ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7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تَرَنَّم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ِي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َ لَهُمْ خَزَنَت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لَامٌ عَلَيْكُمْ طِبْت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ادْخُلُو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خَالِد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3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ْرُخ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آبَةِ الْقَلْبِ وَمِنِ انْكِس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وَلْو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ُخْلِفُونَ اسْم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ُخْتَارِ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المُسْلمِين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مُوت وَ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قيد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نَّ المُسْلم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ْسُوا علي حَ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َا رَأَوْهُمْ قَال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إِنَّ هَؤُلاء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ضَالّ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2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يِّدُ ا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َدث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الْيَوْم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آمَنُوا مِنَ الكُفَّا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ضْحَكُونَ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هَلْ ثُوِّبَ الكُفَّارُ مَا كَانُوا يَفْعَل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طف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6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سَم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اً آخ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للهُ أكْبَر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ُسْلمِي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لهُمَ أجْعَلنِي مِنهُمْ يَا كريم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آمين يَا رَبَ العَالمِين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مَعْلومَ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مُهم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زن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عَنْ 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أي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كُف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ب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وْضُوعٌ لِذَ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سُبْحَانَ اللهِ عَمَا يَصِفون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قول ال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ى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إسرائي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أَنَّ خَشْيَتِ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َيْسَتْ فِيك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أي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ة ٌ أخ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ر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تي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فِي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 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يَعْقُو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ُلَّ عَشَائ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تِ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ل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دَ ف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ؤُكُمْ مِنْ جَوْ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بْتَعَدُوا عَنِّي وَسَا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طِلِ وَصَارُوا 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سَل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بَنِي إِسْرَائِيلَ كَمْ آتَيْنَاهُم مِّنْ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آيَةٍ بَيِّنَةٍ وَمَن يُبَدِّلْ نِعْمَةَ اللّ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مِن بَعْدِ مَا جَاءتْ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فَإِنَّ اللّهَ شَدِيدُ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عِقَاب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1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صُورَ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لِأهْل جهن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يوم القيامة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مِنْ بَيْنِهِمْ بني إسرائيل 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ا تجْعَلن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َعَ القوم الظالمِين برَحْمَتِكَ يَا رَب العَالمِ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ذ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قولهَ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مُؤ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ِنْ رَجَع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إِسْرَائِيل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نْ رَجَعْتَ إِلَيَّ وَإِنْ نَزَعْتَ مَكْرُهَاتِكَ مِنْ أَمَامِي فَلاَ تَتِي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إِنْ حَلَفْتَ حَيٌّ 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بِالْحَقِّ 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دْلِ 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أمَا هَذ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قوله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كاف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فُوا فِي شَوَار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ْظُرُوا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ْرِفُوا وَفَتِّشُوا فِي سَاحَاتِ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تَجِدُونَ عَام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الْعَدْلِ طَالِ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صْفَحَ عَنْ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حَيٌّ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فَإِنَّهُمْ يَحْلِفُونَ بِالْكَذِ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أَلَيْس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يْنَاك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ئِن سَأَلْتَهُم مَّنْ خَلَقَهُمْ لَيَقُولُ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َهُ فَأَنَّى يُؤْفَك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زخر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طَلِقُ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ُظ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رُسُ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نبيَاء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كَلِّمُهُمْ 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رَ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ض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توْحِيد</w:t>
      </w:r>
      <w:r>
        <w:rPr>
          <w:rFonts w:ascii="Times New Roman" w:hAnsi="Times New Roman" w:cs="Times New Roman"/>
          <w:b/>
          <w:b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قَضَى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رَبُّكَ أَلاَّ تَعْبُد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لاَّ إِيَّا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إسراء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3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ذي يََحْلفُ بالإ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لا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و عل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اح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رَبُ السمَاء وَالأرض الخَالق سُبْحَا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إ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حْلِف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الكذ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لَئِن سَأَلْتَهُم مَّنْ خَلَقَ السَّمَوَات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الأَرْض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>وَسَخَّرَ الشَّمْس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الْقَمَر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u w:val="single"/>
          <w:rtl w:val="true"/>
          <w:lang w:bidi="ar-SA"/>
        </w:rPr>
        <w:t>العنكبوت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لَيَقُولُن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ع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َاوَب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سُؤا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َ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كْن مَنْ إلهَهُ الذي ف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عْتقدِهِ وَقلبهِ وَمُؤمنٌ ب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الإله فلان أو علا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َاذ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علي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ْ لِرِجَا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 وَسُكَّانِ 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 هَئَنَذَا مُصْدِرٌ عَلَيْكُمْ شَرّاً وَقَاصِدٌ عَلَيْكُمْ قَصْ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رْجِعُوا كُلُّ وَاحِدٍ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دِيءِ وَأَصْلِح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َ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عْمَال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سْعَى وَر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كَارِ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كُلّ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حِدٍ يَعْم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سَبَ عِنَادِ قَلْبِهِ الرَّدِي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قالهَا ر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ي سُبْحَانه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ن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نطلبْهَا مِنهُ وَيَقبَلهَا مِنْا رَحْمَةً بن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لهُ أكْبَر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أَنعَمتَ عَلَيهِمْ غَيرِ المَغضُوبِ عَلَيهِمْ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ي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عَضُّ الظَّالِ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عَلَى يَدَيْهِ يَقُول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ا لَيْتَنِي اتَّخَذْتُ مَعَ الرَّسُول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سَبِيلاً </w:t>
      </w:r>
      <w:r>
        <w:rPr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عْبِي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خّ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بَاطِ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ثَر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ِهِمْ فِي السُّبُلِ الْقَدِي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لَقَدْ أَرْسَلْ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ُوسَى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بِآيَاتِنَا أَنْ أَخْرِجْ قَوْمَكَ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ُلُمَاتِ إِلَى النُّورِ وَذَكِّرْهُمْ بِأَيَّام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إِنَّ فِي ذَلِكَ لآيَاتٍ لِّكُلِّ صَبَّارٍ شَكُورٍ </w:t>
      </w:r>
      <w:r>
        <w:rPr>
          <w:sz w:val="44"/>
          <w:sz w:val="44"/>
          <w:szCs w:val="44"/>
          <w:u w:val="single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سْلُكُوا فِي شُعَبٍ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ِ مُسَهَّ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تُجْعَلْ أَرْض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َاب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فِيراً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بَدِي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كَلَّمْتُ إِ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رَاحَت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في الدُني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ل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قَالُوا لَوْ كُن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سْمَعُ أَوْ نَعْقِلُ مَا كُنَّا فِي أَصْحَابِ السَّعِي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صِبَا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َكِ لاَ تَسْمَعِينَ لِصَو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رُعَات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رْعَاه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ِيحُ وَمُحِبُّو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ذْهَبُونَ إِلَى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ب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ِينَئِذ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ِينَ وَتَخْجَل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جْلِ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لَمْ يَعْلَمُواْ أَنَّهُ م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حَادِدِ اللّهَ وَرَسُولَه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فَأَنَّ ل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نَارَ 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خَالِداً فِيهَا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خِزْيُ الْعَظِيمُ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63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َ وَالْكَهَن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نَجّ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بَي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د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مْ لَهُمْ كَمَزَالِقَ فِي ظَلاَمٍ دَامِس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كُبْكِبُوا فِيه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هُمْ وَالْغَاوُونَ </w:t>
      </w:r>
      <w:r>
        <w:rPr>
          <w:sz w:val="44"/>
          <w:sz w:val="44"/>
          <w:szCs w:val="44"/>
          <w:u w:val="single"/>
          <w:rtl w:val="true"/>
        </w:rPr>
        <w:t>الشع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4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ُطْرَدُونَ وَيَسْقُطُونَ فِيهَا 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لِبُ عَلَيْهِمْ شَرّاً سَنَةَ عِقَاب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َقْوَى مِنَ اللّهِ وَرِضْوَانٍ خَيْر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أَم مَّنْ أَسَّسَ بُنْيَانَهُ عَلَى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شَفَا جُرُفٍ هَارٍ فَانْهَارَ بِهِ فِي نَارِ 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اللّهُ لاَ يَهْدِي الْقَوْم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سَلْتُ إِلَي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عَبِيدِي الأَنْبِيَا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بَكِّراً وَمُرْسِلاً قَائِل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جِ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وَاحِدٍ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 الرَّدِيئ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صْلِحُوا أَعْمَالَكُمْ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تَذْهَبُوا وَر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َعْبُد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سْكُنُوا فِي الأَرْضِ الَّتِي أَعْطَيْتُكُمْ وَآبَاءَ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مِيل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ُذُنَكُمْ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سَمِعْتُمْ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ا مَعْشَر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ْجِنِّ وَالإِنسِ أَلَمْ يَأْتِكُمْ رُسُلٌ مِّن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قُصُّونَ عَلَيْكُمْ آيَاتِي وَيُنذِرُونَكُمْ لِقَاء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وْمِكُمْ هَـذ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ْ شَهِدْنَا عَلَى أَنفُسِ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غَرَّتْهُمُ الْحَيَاةُ الدُّنْي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شَهِدُواْ عَلَى أَنفُسِهِمْ أَنَّهُمْ كَانُواْ كَافِر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ن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0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سِيق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كَفَرُوا إِلَى جَهَنَّ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زُمَراً حَتَّى إِذَا جَاؤُوهَا فُتِحَتْ أَبْوَابُهَا وَقَالَ لَهُمْ خَزَنَت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لَمْ يَأْتِكُمْ رُسُلٌ مِّن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تْلُونَ عَلَيْكُمْ آيَاتِ رَبِّ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يُنذِرُونَكُمْ لِقَاء يَوْمِكُمْ هَذ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 بَلَى وَلَكِن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قَّتْ كَلِمَةُ الْعَذَاب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عَلَى الْكَافِرِينَ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1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تَكَادُ تَمَيَّزُ مِنَ الْغَيْظِ كُلَّمَا أُلْقِيَ فِيهَا فَوْج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سَأَلَهُمْ خَزَنَتُهَا أَلَمْ يَأْتِكُمْ نَذِير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عَل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ضَرُّعَهُمْ يَقَعُ أَمَامَ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رْجِ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وَاحِدٍ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 الرَّدِي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ِيمٌ الْغَضَبُ وَالْغَيْظ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ذَانِ تَكَلَّمَ بِهِمَا ا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 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إِلَّا مَن تَابَ وَآمَ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عَمِلَ عَمَلاً صَالِحاً فَأُوْلَ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ُبَدِّلُ اللَّهُ سَيِّئَاتِهِمْ حَسَنَات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كَانَ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غَفُوراً رَّحِيم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ر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قيامة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 وَفِي ذَلِكَ الزَّم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 يَأْ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ُو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ْ وَبَنُو يَهُو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ِيرُونَ سَيْر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بْ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طْلُب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إِلَه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سْأَلُونَ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صِهْيَو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وُجُوهُهُمْ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هْل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ِينَ هَلُمَّ فَنَلْصَقُ بِ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عَهْدٍ أَبَدِي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نْ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ِرَاف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ضَالَّةً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َلَّتْهُ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عَا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تَاه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رُوا مِنْ جَبَلٍ إِلَى أَكَم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س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ْبِض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0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ِلَّذِينَ يَكْتُبُونَ الْكِتَابَ بِأَيْدِيهِمْ ثُمّ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قُولُونَ هَـذَا مِنْ عِند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َهُم مِّمَّا كَتَبَتْ أَيْدِيهِ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وَيْل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َّهُمْ مِّم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كْسِبُو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يَتبع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طريق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ني إسرائيل يَصِِيرُ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جَاراًًً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لأشْرَا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نِي إسرائيل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زَرَع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ِنْط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َصَ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وْك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ي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نْتَفِ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ز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غَلاَّتِك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عْمَال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حُمُو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مِي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ِيرَا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شْر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لْمِس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ِيرَاث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تربَ مِنْ أعْمَال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نَّ فِيْهمْ العَبْر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رَثْتُهُ لِشَعْب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اعْبُدُوا مَا شِئْتُم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ِن دُونِه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قُلْ إِنَّ الْخَاسِرِينَ الَّذِين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سِرُوا أَنفُسَهُمْ وَأَهْلِيهِم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َوْمَ الْقِيَامَةِ أَلَا ذَلِكَ هُوَ 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ْخُسْرَان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ْمُبِينُ </w:t>
      </w:r>
      <w:r>
        <w:rPr>
          <w:rFonts w:ascii="Times New Roman" w:hAnsi="Times New Roman" w:cs="Times New Roman"/>
          <w:sz w:val="44"/>
          <w:sz w:val="44"/>
          <w:szCs w:val="44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نْذِرُكِ بِمَاذَا أُحَذِّر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مَاذَا أُشَبِّهُكِ 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نَةَ 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مَاذَا أُقَايِسُكِ فَأُعَزِّيكِ أَيَّتُهَا الْعَذْرَاء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نْتَ 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حْقَكِ 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بَحْ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ْ يَشْف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بِيَاؤُ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ُوا لَكِ كَذِباً وَ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 يَفعَلُ ذل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جْرُؤُ عَل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لا عُلمَائ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مْ يُعْلِنُوا إِثْم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رُدُّوا سَبْيَ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ُوا لَكِ وَحْياً كَاذِ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طَوَائِ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صَفِّقُ عَلَيْ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أَيَا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عَابِر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وْلِيَاء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يطان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وْل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نسان ع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فطر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صْفِرُونَ وَيُنْغِضُونَ رُؤُوس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عَلَى بِنْت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ِي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هَذِهِ هِيَ الْمَدِينَةُ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ُولُونَ إِنَّهَا كَمَالُ الْجَمَالِ بَهْج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اثي 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u w:val="single"/>
          <w:lang w:bidi="ar-SA"/>
        </w:rPr>
      </w:pPr>
      <w:r>
        <w:rPr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u w:val="single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ُلْ إِن كَانَتْ لَكُم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دَّارُ الآَخِرَةُ عِندَ اللّهِ خَالِصَة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ِّن دُونِ النَّاس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تَمَنَّوُاْ الْمَوْتَ إِن كُنتُمْ صَادِق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9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قُلْ يَا أَيُّهَا الَّذِينَ هَادُوا إِن زَعَمْتُمْ أَنَّك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وْلِيَاء لِلَّهِ مِن دُونِ النَّاس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فَتَمَنَّوُا الْمَوْتَ إِن كُنتُمْ صَادِق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جمع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دَيْتُ هُنَا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صَو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هْرِ أَهْو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نَتَذَلّ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إِلَهِ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طْلُبَ مِنْهُ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اً مُسْتَقِي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نَا وَلأَطْفَالِنَا وَلِكُلِّ مَال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ز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تَرَاهُمْ يُعْرَضُونَ عَلَيْهَا خَاشِعِينَ مِ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ذُّلّ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يَنظُرُونَ مِن طَرْفٍ خَفِيٍّ وَقَال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آمَنُوا إِنَّ الْخَاسِرِينَ الَّذِينَ خَسِرُوا أَنفُسَهُمْ وَأَهْلِيهِمْ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وْمَ الْقِيَامَةِ أَلَا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ظَّالِمِينَ 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ذَابٍ مُّقِيم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5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إِلَيْ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ِهِ الْوَص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ُهَا الْكَهَ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كُن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جْعَلُونَ فِي الْقَلْ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ُعْط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اً لاِ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رَبُّ الْجُنُو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رْس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ك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ع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لْعَنُ بَرَكَات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لْ قَدْ لَعَنْ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 xml:space="preserve">أَنعَمتَ عَلَيهِمْ غَيرِ المَغضُوب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عَلَيهِمْ وَلاَ الضَّالّ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جَاعِلِين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َا بِقَوْلِ كَاهِن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لِيلاً مَا تَذَكَّر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تَنزِيلٌ مِّ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رَّبِّ العَالَ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ح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3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أُوْلَـئِكَ الَّذِينَ لَعَنَهُمُ اللّ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ن يَلْعَنِ اللّهُ فَلَن تَجِدَ لَهُ نَصِيراً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52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ُعِنَ الَّذِينَ كَفَرُوا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 بَنِي إِسْرَائِيلَ عَلَى لِسَانِ دَاوُودَ وَعِيسَى ابْنِ مَرْيَمَ ذَل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بِمَا عَصَوا وَّكَانُواْ يَعْتَد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ائ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8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مَا يُكْمُ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ُصُوص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إِنْسَا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زُمْر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هَن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قْت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حْو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كِي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مْ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ن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حِش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بَيْتِ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أَيْتُ أَمْ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ظ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ن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َكَ خَالق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ْرَاي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َجَّ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ذَكِّر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مَا أَنتَ بِنِعْمَتِ رَبِّكَ بِكَاهِن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لَا مَجْنُونٍ </w:t>
      </w:r>
      <w:r>
        <w:rPr>
          <w:sz w:val="44"/>
          <w:sz w:val="44"/>
          <w:szCs w:val="44"/>
          <w:u w:val="single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زْرَعُوا ل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حْصُدُوا بِحَس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لاَ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حْرُثُوا لأَنْفُس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رْثاً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ٌ لِطَلَب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يَأْتِي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 القيا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عَلِّمَكُمُ الْبِ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رَثْتُمُ النِّفَاقَ حَصَدْتُمُ الإِثْمَ أَكَلْتُمْ ثَمَرَ 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ثَقْت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َرِيق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كَثْرَةِ أَبْطَا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مَن كَانَ يُرِيد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رْثَ الْآخِرَةِ نَزِدْ لَهُ فِي حَرْث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مَن كَانَ يُرِيد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حَرْثَ الدُّنْي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نُؤتِهِ مِنْ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مَا لَهُ فِي الْآخِرَةِ مِن نَّصِيبٍ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شو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ونَانَ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هْ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ِين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ْيَتَغَطَّ بِمُسُوح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سُ وَالْبَهَائ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تُرَاب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صْرُخُوا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ِ بِشِدّ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رْجِعُوا كُلُّ وَاحِدٍ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طَرِيق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دِيئ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ظُّلْمِ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ذ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دِي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نا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وَلَوْ أَنَّ لِلَّذِينَ ظَلَمُو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فِي الْأَرْضِ جَمِيعاً وَمِثْلَهُ مَع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َافْتَدَوْا بِ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ِن سُوءِ الْعَذَابِ يَوْمَ الْقِيَامَةِ وَبَدَا لَهُم مِّنَ اللَّه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مَا لَمْ يَكُونُوا يَحْتَسِب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ز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7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يَقُولُ لِلْجُمُوعِ الَّذِينَ خَرَج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تَمِدُوا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أَوْلا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فَاع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 أَرَاكُمْ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رُبُوا مِنَ الْغَضَبِ الآ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صْنَعُوا أَثْمَ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لِيقُ بِالتَّو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لاَ تَبْتَدِئُوا تَقُولُونَ فِي 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 إِبْرَاهِيمُ أ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أَقُولُ ل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َ قَادِرٌ أَنْ يُق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هَذِهِ الْحِجَا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لاَداً لِإِبْرَاهِي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ﭐ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وُضِعَتِ الْفَأْسُ عَلَى أَصْلِ الشَّجَرِ فَكُلُّ شَجَر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صْن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ثَمَراً جَيِّد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قْطَعُ وَتُلْقَى فِي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9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قْتَرَبَ لِلنَّاسِ حِسَابُهُم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وَهُمْ فِي غَفْلَةٍ مَّعْرِضُونَ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أنبي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مَن يَرْغَبُ عَن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مِّلَّةِ إِبْرَاهِيمَ إِلاَّ مَن سَفِهَ نَفْسَه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وَلَقَدِ اصْطَفَيْنَاهُ فِي الدُّنْيَا وَإِنَّهُ فِي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لآخِرَةِ لَمِنَ الصَّالِح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30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وَقَالُواْ كُونُواْ هُوداً أَوْ نَصَارَى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تَهْتَدُواْ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قُل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بَلْ مِلَّةَ إِبْرَاهِيمَ حَنِيفاً وَمَا كَانَ مِنَ الْمُشْرِك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135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مَا كَانَ إِبْرَاهِيم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يَهُودِيّاً وَلاَ نَصْرَانِيّاً وَلَكِن كَانَ حَنِيفاً مُّسْلِماً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وَمَا كَانَ مِنَ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</w:rPr>
        <w:t>الْمُشْرِكِينَ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</w:rPr>
        <w:t>آل عمرا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67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ت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كَانَ أَيْضاً فِي الشَّعْ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بِيَاء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َب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يَكُونُ فِي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لِّ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َب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ُسُّونَ بِدَعَ هَلاَك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اسْت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نة ً حَسَ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نْ اسْت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نة ً سَيئ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ْ 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نْك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شْتَر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يَا بَنِي إِسْرَائِيلَ اذْكُرُواْ نِعْمَتِيَ الَّت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َنْعَمْتُ عَلَيْكُمْ وَأَوْفُواْ بِعَهْدِي أُوفِ بِعَهْدِكُم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وَإِيَّايَ فَارْهَبُونِ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0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جْلِ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 أَنْفُس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لاَك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ر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يَتْبَعُ كَثِير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هْلُك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سَبَب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جَدَّفُ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فِي الطَّمَ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َّجِر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قْوَالٍ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صَنَّع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يْنُونَت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ْذُ الْقَدِي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تَتَوَان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لاَك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يَنْع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طرس 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َوَيْلٌ لِّ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كْتُبُونَ الْكِتَابَ بِأَيْدِيهِمْ ثُمَّ يَقُولُونَ هَـذَا مِنْ عِندِ اللّه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فَوَيْلٌ لَّهُم مِّمَّا كَتَبَتْ أَيْدِيهِمْ وَوَيْلٌ لَّهُمْ مِّمَّا يَكْسِب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9</w:t>
      </w:r>
      <w:r>
        <w:rPr>
          <w:b/>
          <w:bCs/>
          <w:color w:val="808080"/>
          <w:sz w:val="44"/>
          <w:szCs w:val="44"/>
          <w:rtl w:val="true"/>
        </w:rPr>
        <w:t xml:space="preserve"> )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إِنَّ 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يَكْتُم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ا أَنزَلْنَا مِنَ الْبَيِّنَاتِ وَالْهُدَى مِن بَعْدِ مَا بَيَّنَّاهُ لِلنَّاسِ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فِي الْكِتَاب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أُولَـئِكَ يَلعَنُهُمُ اللّهُ وَيَلْعَنُهُمُ اللَّاعِنُو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9</w:t>
      </w:r>
      <w:r>
        <w:rPr>
          <w:b/>
          <w:bCs/>
          <w:color w:val="808080"/>
          <w:sz w:val="44"/>
          <w:szCs w:val="44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تَرَك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ضَلّ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لْع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ِ بَصُور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طرس 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َن يَكُن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شَّيْطَانُ لَهُ قَرِيناً فَسَاء قِرِين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نساء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هُم مِّنَ الظُّلُمَاتِ إِلَى النُّوُرِ وَالَّذِين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كَفَرُواْ أَوْلِيَآؤُهُمُ الطَّاغُوت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يُخْرِجُونَهُم مِّنَ النُّورِ إِلَى الظُّلُمَاتِ أُوْلَـئِكَ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صْحَابُ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هُمْ فِي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بقر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نْجَرَت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بْرٌ مَفْتُوح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نْجَرَ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أخُذ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لي دَار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َوْت وَالهَلاك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أَلْسِنَتِهِمْ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مُّ الأَصْلا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حْتَ شِفَا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فَم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مْلُوءٌ لَعْنَةً وَمَرَا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جُل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رِيع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سَفْكِ 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هِ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غْتِصَابٌ وَسَحْق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طَرِيقُ السَّلاَمِ لَمْ يَعْرِف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وْفُ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دَّامَ عُيُون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ولس إلي أهل رو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>جَزَاؤُ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EG"/>
        </w:rPr>
        <w:t xml:space="preserve">هُمْ عِندَ رَبِّهِمْ جَنَّاتُ عَدْنٍ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 xml:space="preserve">تَجْرِي مِن تَحْتِهَا الْأَنْهَارُ خَالِدِينَ فِيهَا أَبَداً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EG"/>
        </w:rPr>
        <w:t>رَّضِيَ اللَّهُ عَنْهُمْ وَرَضُوا عَنْهُ ذَلِكَ لِمَنْ خَشِيَ رَبَّ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البينة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8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)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 xml:space="preserve">وَاللّهُ يَدْعُو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EG"/>
        </w:rPr>
        <w:t>دَارِ السَّلاَم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 xml:space="preserve"> وَيَهْدِي مَن يَشَاءُ إِ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EG"/>
        </w:rPr>
        <w:t>صِرَاطٍ مُّسْتَقِيم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EG"/>
        </w:rPr>
      </w:pPr>
      <w:r>
        <w:rPr>
          <w:color w:val="000000"/>
          <w:sz w:val="44"/>
          <w:sz w:val="44"/>
          <w:szCs w:val="44"/>
          <w:u w:val="single"/>
          <w:rtl w:val="true"/>
          <w:lang w:bidi="ar-EG"/>
        </w:rPr>
        <w:t>يونس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25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َ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يْسَ لن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سِوي رََحْمَتِكَ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َ كَمََا رََزَقتنَا الإسْلام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دُونَ أن نسْأل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َ أرْزقنا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حُسْنَ الخَاتم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نحْنُ نسْأل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حَقْ جَاه حَبيبكَ مُحمد عِنْدَكَ يَا رَب العَالمِين </w:t>
      </w:r>
      <w:r>
        <w:rPr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وَصَلي اللهُمَ علي سيدنا مُحمدٍ وَعَلي آلهِ وَصَحْبهِ وَسَلم أجْمَعِي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</w:r>
    </w:p>
    <w:p>
      <w:pPr>
        <w:pStyle w:val="Normal"/>
        <w:rPr>
          <w:b/>
          <w:b/>
          <w:bCs/>
          <w:sz w:val="48"/>
          <w:szCs w:val="48"/>
          <w:lang w:bidi="ar-SA"/>
        </w:rPr>
      </w:pPr>
      <w:r>
        <w:rPr>
          <w:b/>
          <w:bCs/>
          <w:sz w:val="48"/>
          <w:szCs w:val="4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58"/>
      <w:jc w:val="center"/>
      <w:textAlignment w:val="auto"/>
      <w:outlineLvl w:val="0"/>
    </w:pPr>
    <w:rPr>
      <w:rFonts w:ascii="Times New Roman" w:hAnsi="Times New Roman" w:cs="Traditional Arabic"/>
      <w:b/>
      <w:bCs/>
      <w:sz w:val="40"/>
      <w:szCs w:val="4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bidi w:val="1"/>
      <w:ind w:left="0" w:right="0" w:firstLine="567"/>
      <w:jc w:val="center"/>
      <w:textAlignment w:val="auto"/>
    </w:pPr>
    <w:rPr>
      <w:rFonts w:ascii="Times New Roman" w:hAnsi="Times New Roman" w:cs="Traditional Arabic"/>
      <w:b/>
      <w:bCs/>
      <w:sz w:val="40"/>
      <w:szCs w:val="40"/>
      <w:lang w:val="en-US" w:eastAsia="en-US" w:bidi="ar-S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29:00Z</dcterms:created>
  <dc:creator>ScOrPiOnE</dc:creator>
  <dc:description/>
  <dc:language>en-US</dc:language>
  <cp:lastModifiedBy>ScOrPiOnE</cp:lastModifiedBy>
  <dcterms:modified xsi:type="dcterms:W3CDTF">2010-03-03T20:32:00Z</dcterms:modified>
  <cp:revision>4</cp:revision>
  <dc:subject/>
  <dc:title/>
</cp:coreProperties>
</file>