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firstLine="874"/>
        <w:jc w:val="center"/>
        <w:rPr>
          <w:rFonts w:cs="PT Bold Heading"/>
          <w:color w:val="008000"/>
          <w:sz w:val="48"/>
          <w:szCs w:val="48"/>
        </w:rPr>
      </w:pPr>
      <w:r>
        <w:rPr>
          <w:rFonts w:cs="PT Bold Heading"/>
          <w:color w:val="008000"/>
          <w:sz w:val="48"/>
          <w:sz w:val="48"/>
          <w:szCs w:val="48"/>
          <w:rtl w:val="true"/>
        </w:rPr>
        <w:t>أخلاق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8000"/>
          <w:sz w:val="48"/>
          <w:sz w:val="48"/>
          <w:szCs w:val="48"/>
          <w:rtl w:val="true"/>
        </w:rPr>
        <w:t>أهل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8000"/>
          <w:sz w:val="48"/>
          <w:sz w:val="48"/>
          <w:szCs w:val="48"/>
          <w:rtl w:val="true"/>
        </w:rPr>
        <w:t>القرآن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874" w:right="0" w:firstLine="874"/>
        <w:jc w:val="center"/>
        <w:rPr>
          <w:rFonts w:cs="PT Bold Heading"/>
          <w:color w:val="FF0000"/>
          <w:sz w:val="48"/>
          <w:szCs w:val="48"/>
        </w:rPr>
      </w:pPr>
      <w:r>
        <w:rPr>
          <w:rFonts w:cs="PT Bold Heading"/>
          <w:color w:val="FF0000"/>
          <w:sz w:val="48"/>
          <w:sz w:val="48"/>
          <w:szCs w:val="48"/>
          <w:rtl w:val="true"/>
          <w:lang w:bidi="ar-SA"/>
        </w:rPr>
        <w:t>أبو</w:t>
      </w:r>
      <w:r>
        <w:rPr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PT Bold Heading"/>
          <w:color w:val="FF0000"/>
          <w:sz w:val="48"/>
          <w:sz w:val="48"/>
          <w:szCs w:val="48"/>
          <w:rtl w:val="true"/>
          <w:lang w:bidi="ar-SA"/>
        </w:rPr>
        <w:t>بكر</w:t>
      </w:r>
      <w:r>
        <w:rPr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PT Bold Heading"/>
          <w:color w:val="FF0000"/>
          <w:sz w:val="48"/>
          <w:sz w:val="48"/>
          <w:szCs w:val="48"/>
          <w:rtl w:val="true"/>
          <w:lang w:bidi="ar-SA"/>
        </w:rPr>
        <w:t>محمد</w:t>
      </w:r>
      <w:r>
        <w:rPr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PT Bold Heading"/>
          <w:color w:val="FF0000"/>
          <w:sz w:val="48"/>
          <w:sz w:val="48"/>
          <w:szCs w:val="48"/>
          <w:rtl w:val="true"/>
          <w:lang w:bidi="ar-SA"/>
        </w:rPr>
        <w:t>بن</w:t>
      </w:r>
      <w:r>
        <w:rPr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PT Bold Heading"/>
          <w:color w:val="FF0000"/>
          <w:sz w:val="48"/>
          <w:sz w:val="48"/>
          <w:szCs w:val="48"/>
          <w:rtl w:val="true"/>
          <w:lang w:bidi="ar-SA"/>
        </w:rPr>
        <w:t>الحسين</w:t>
      </w:r>
      <w:r>
        <w:rPr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PT Bold Heading"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cs="PT Bold Heading"/>
          <w:color w:val="FF0000"/>
          <w:sz w:val="48"/>
          <w:sz w:val="48"/>
          <w:szCs w:val="48"/>
          <w:rtl w:val="true"/>
        </w:rPr>
        <w:t>لآجري</w:t>
      </w:r>
    </w:p>
    <w:p>
      <w:pPr>
        <w:pStyle w:val="Normal"/>
        <w:ind w:left="-874" w:right="0" w:firstLine="874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color w:val="0000FF"/>
          <w:rtl w:val="true"/>
        </w:rPr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سّ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اب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ً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و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اس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آث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َّ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ر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ش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ي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جي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صائ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ت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ت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ر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وص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ر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تيب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ددً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ن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</w:rPr>
        <w:t>9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ًّ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ن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آث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و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ابع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center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سب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إتقا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</w:rPr>
        <w:t>182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</w:rPr>
        <w:t>282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نا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دير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</w:rPr>
        <w:t>48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عجلو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فاء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</w:rPr>
        <w:t>275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(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و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ثق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وفي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ا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م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بد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ِت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ع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وج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ي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ُنذِ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أَس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دي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دُنهِ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بَ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ؤمِن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مَل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لِح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كِث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َدَ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م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َمَو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م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َ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كي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َب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لِ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ر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رِ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ز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َم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رِ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َحي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َفور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شا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َنا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ل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ام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َنفَق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م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زقنا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لانيِ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ج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جار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و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وفي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جور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زيد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و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كور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َ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و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بَشِ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ؤمِن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مَل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لِح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بيراً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مِنو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آ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تَ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ا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يم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ُنَزّ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فاء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حم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مُؤمِن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زي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ِم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سار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َت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وعِظ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ِ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شِفاء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ُد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دَى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حم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مُؤمِني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رهان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ِ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َنزَل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ورَ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يناً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َعتَصَم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يُدخِ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م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هدي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ِراط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تَقيم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عتَصِم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حَب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مي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فَرَقوا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ّ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س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دي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ا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شابِه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شَعِ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لو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شو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ل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لود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لوب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د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ا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َلِ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اد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ن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رآ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رَبي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َرَف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َعي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ق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دِ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ر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ب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ا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تَمِع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َ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تَبِع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سَ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دا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ُو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لباب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نيب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سلَم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تي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َذ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نصُرونَ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تي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َذ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غت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عُرونَ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رِئ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ِستَمِ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صِت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حَمو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ذَ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قُر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اف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يد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وح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ِستَ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ِ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ا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ع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رآ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جَ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ُش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آم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شرِ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َبِ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د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رَف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تَمِع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َ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ضَرو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صِت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ض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ّ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مِ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نذِر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مَ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ع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ا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نز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صَدِق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َ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ريق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تَق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مَ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يب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ع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آمَ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اء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دَي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زيدٌ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ذِك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ق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َم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هيد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دَبَر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و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فالَها</w:t>
      </w:r>
      <w:r>
        <w:rPr>
          <w:rFonts w:cs="Traditional Arabic"/>
          <w:color w:val="FF0000"/>
          <w:sz w:val="36"/>
          <w:szCs w:val="36"/>
          <w:rtl w:val="true"/>
        </w:rPr>
        <w:t>*(</w:t>
      </w:r>
      <w:r>
        <w:rPr>
          <w:rFonts w:cs="Traditional Arabic"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ذِك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ق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َم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هيد</w:t>
      </w:r>
      <w:r>
        <w:rPr>
          <w:rFonts w:cs="Traditional Arabic"/>
          <w:color w:val="FF0000"/>
          <w:sz w:val="36"/>
          <w:szCs w:val="36"/>
          <w:rtl w:val="true"/>
        </w:rPr>
        <w:t>(.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خ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ت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ذن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بغ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ه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ل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نت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تلاو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ق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استم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لوه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دب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آ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FF0000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دَبَر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و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فالِها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دَبر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َجَ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ِختِلاف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ثير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دج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ب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ث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لو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اوَتِهِ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ب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8000"/>
          <w:sz w:val="40"/>
          <w:szCs w:val="40"/>
        </w:rPr>
      </w:pPr>
      <w:r>
        <w:rPr>
          <w:rFonts w:cs="PT Bold Heading"/>
          <w:color w:val="008000"/>
          <w:sz w:val="40"/>
          <w:sz w:val="40"/>
          <w:szCs w:val="40"/>
          <w:rtl w:val="true"/>
        </w:rPr>
        <w:t>ب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فض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حم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-874" w:right="0" w:firstLine="87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صت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صته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أ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ت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ؤها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ه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ه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ل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ج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او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ج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ب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ص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ق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جائ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علمو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قرآ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تلو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إنك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ؤجرو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ه،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ك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س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ن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شراً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م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ن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ق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ال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ش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لك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الألف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ش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باللا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ش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بالمي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8000"/>
          <w:sz w:val="44"/>
          <w:szCs w:val="44"/>
        </w:rPr>
      </w:pPr>
      <w:r>
        <w:rPr>
          <w:rFonts w:cs="PT Bold Heading"/>
          <w:color w:val="008000"/>
          <w:sz w:val="44"/>
          <w:sz w:val="44"/>
          <w:szCs w:val="44"/>
          <w:rtl w:val="true"/>
        </w:rPr>
        <w:t>باب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8000"/>
          <w:sz w:val="44"/>
          <w:sz w:val="44"/>
          <w:szCs w:val="44"/>
          <w:rtl w:val="true"/>
        </w:rPr>
        <w:t>فضل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8000"/>
          <w:sz w:val="44"/>
          <w:sz w:val="44"/>
          <w:szCs w:val="44"/>
          <w:rtl w:val="true"/>
        </w:rPr>
        <w:t>من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8000"/>
          <w:sz w:val="44"/>
          <w:sz w:val="44"/>
          <w:szCs w:val="44"/>
          <w:rtl w:val="true"/>
        </w:rPr>
        <w:t>تعلم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8000"/>
          <w:sz w:val="44"/>
          <w:sz w:val="44"/>
          <w:szCs w:val="44"/>
          <w:rtl w:val="true"/>
        </w:rPr>
        <w:t>القرآن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8000"/>
          <w:sz w:val="44"/>
          <w:sz w:val="44"/>
          <w:szCs w:val="44"/>
          <w:rtl w:val="true"/>
        </w:rPr>
        <w:t>وعلمه</w:t>
      </w:r>
    </w:p>
    <w:p>
      <w:pPr>
        <w:pStyle w:val="Normal"/>
        <w:ind w:left="-874" w:right="0" w:firstLine="8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قع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رأ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ح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ق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ما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هرا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أخذ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داد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ب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8000"/>
          <w:sz w:val="40"/>
          <w:szCs w:val="40"/>
        </w:rPr>
      </w:pPr>
      <w:r>
        <w:rPr>
          <w:rFonts w:cs="PT Bold Heading"/>
          <w:color w:val="008000"/>
          <w:sz w:val="40"/>
          <w:sz w:val="40"/>
          <w:szCs w:val="40"/>
          <w:rtl w:val="true"/>
        </w:rPr>
        <w:t>ب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فض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الاجتما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المسج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لدر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-874" w:right="0" w:firstLine="87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دارس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ك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ب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دارس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ك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شي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ك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خ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لو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اوَتِهِ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ان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ك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رم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ذ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ري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تي</w:t>
      </w:r>
    </w:p>
    <w:p>
      <w:pPr>
        <w:pStyle w:val="Normal"/>
        <w:ind w:left="-87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فُس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هلي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دُ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حِجارَ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لائِك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ِلاظ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ِدا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ص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ر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فعَل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مَرو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اتَق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ِد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كافِري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َتَق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تَنظُ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س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َم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غَ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َق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ب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مَلو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و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س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سا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فُس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سِقو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ت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ح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ح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َن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ح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َن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ئِزو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ب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ثد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ظم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جل</w:t>
      </w:r>
    </w:p>
    <w:p>
      <w:pPr>
        <w:pStyle w:val="Normal"/>
        <w:ind w:left="-874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87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ا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خُذو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ا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ِنتَهوا</w:t>
      </w:r>
      <w:r>
        <w:rPr>
          <w:rFonts w:cs="Traditional Arabic"/>
          <w:color w:val="FF0000"/>
          <w:sz w:val="36"/>
          <w:szCs w:val="36"/>
          <w:rtl w:val="true"/>
        </w:rPr>
        <w:t>(</w:t>
      </w:r>
    </w:p>
    <w:p>
      <w:pPr>
        <w:pStyle w:val="Normal"/>
        <w:ind w:left="-87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شا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مر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خطاب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رضي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ن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قال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لقد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تى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لي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حي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نرى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حداً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يتعل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قرآ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يريد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إل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فل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كا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هه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آخرة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خشيت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رجالاً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يتعلمون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يريدو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ناس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ندهم،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فأريدو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قراءتك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أعمالك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إ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ك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نعرفك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إذ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في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رسول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صلى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لي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سل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إذ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ينزل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وحي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إذ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ينبئ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م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خباركم،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فأ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يو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فقد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مضى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رسول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صلى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لي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سل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انقطع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وحي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إن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عرفك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قول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م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عل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خيراً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حببنا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لي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ظن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خيراً،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م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ظهر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شراً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غضنا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لي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ظنن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شراً،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سرائرك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فيما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ينكم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بي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له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عز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م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جل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أجل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ب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ب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رء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م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جل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أجلو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حمد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لله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احد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فيك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أخيا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فيك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أحم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الأسود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قرأو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قرآن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أقرأو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قبل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أت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أقوا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قرأون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قيمو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حروف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كم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قا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سه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جاوز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تراقيه،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تعجلو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أجر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يتأجلو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ا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قر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رب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ا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اقيهم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تا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ن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ارك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دب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اتِهِ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لو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اوَتِهِ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0" w:firstLine="87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ر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أ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ن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ذ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ح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ق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يلقن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لة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ع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اس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صَعّ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د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ناسِ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ر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غَد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عَ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ي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هَهُ</w:t>
      </w:r>
      <w:r>
        <w:rPr>
          <w:rFonts w:cs="Traditional Arabic"/>
          <w:sz w:val="36"/>
          <w:szCs w:val="36"/>
          <w:rtl w:val="true"/>
        </w:rPr>
        <w:t xml:space="preserve">( 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ت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ِ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ض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بَعض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قو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َؤل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نِ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ِلي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عل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شاكِري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مِن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آياتِ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ا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ت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س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َحمَةَ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((. </w:t>
      </w:r>
      <w:r>
        <w:rPr>
          <w:rFonts w:cs="Traditional Arabic"/>
          <w:sz w:val="36"/>
          <w:sz w:val="36"/>
          <w:szCs w:val="36"/>
          <w:rtl w:val="true"/>
        </w:rPr>
        <w:t>فد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َص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س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ع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غَد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عَش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يد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ه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ُ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ينا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ن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يا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ُنيا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يتن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ِئ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ُرآ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ِستَمِع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صِت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َ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حَم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َّ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ِ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ّ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كَ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يدا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رف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ك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ف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ف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ل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ف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ف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س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ك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روا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ك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ى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بغ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حا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رآ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ج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ي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نبغ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وائ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رؤ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ف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ك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كثرو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ط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قرئ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غي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مائ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هم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طي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طي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َس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ُو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م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كُمُ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اختل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ل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رئ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آد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لاو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874" w:right="0" w:firstLine="874"/>
        <w:jc w:val="left"/>
        <w:rPr>
          <w:rFonts w:cs="PT Bold Heading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ج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ء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ء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ر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بَلَ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َ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رُ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إذ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َلَ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َي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ؤ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وع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خَذ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ِنتَف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ثَ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ابَ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َي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بَت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مرَع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ب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رُج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كَد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ما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س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صواتكم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ش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ش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تم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بك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ك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باك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غ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ر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ا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س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دي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ا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شابِه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شَعِ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لو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ش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ل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لود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لوب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َه</w:t>
      </w:r>
      <w:r>
        <w:rPr>
          <w:rFonts w:cs="Traditional Arabic"/>
          <w:color w:val="FF0000"/>
          <w:sz w:val="36"/>
          <w:szCs w:val="36"/>
          <w:rtl w:val="true"/>
        </w:rPr>
        <w:t>(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َدي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جَب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ضحَ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مِدون</w:t>
      </w:r>
      <w:r>
        <w:rPr>
          <w:rFonts w:cs="Traditional Arabic"/>
          <w:color w:val="FF0000"/>
          <w:sz w:val="36"/>
          <w:szCs w:val="36"/>
          <w:rtl w:val="true"/>
        </w:rPr>
        <w:t>(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تِ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ر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تيل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قَ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ق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ق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ثٍ</w:t>
      </w:r>
      <w:r>
        <w:rPr>
          <w:rFonts w:cs="Traditional Arabic"/>
          <w:sz w:val="36"/>
          <w:szCs w:val="36"/>
          <w:rtl w:val="true"/>
        </w:rPr>
        <w:t>(. )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دة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تِل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تيلاً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رآ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قن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َقرَأ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كَثٍ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874" w:right="0" w:firstLine="874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رآ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قن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َقرَأ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كَثٍ</w:t>
      </w:r>
      <w:r>
        <w:rPr>
          <w:rFonts w:cs="Traditional Arabic"/>
          <w:color w:val="FF0000"/>
          <w:sz w:val="36"/>
          <w:szCs w:val="36"/>
          <w:rtl w:val="true"/>
        </w:rPr>
        <w:t>(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جمي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قلت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ينبغي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أه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قرآ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يتخلقو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جمي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حثثته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لي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جميع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خلاق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ينزجرو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عم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كرهت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ه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دناء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خلاق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ل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كري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يهدين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إياهم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إ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سبي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رشاد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40"/>
                              <w:szCs w:val="40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  <w:lang w:bidi="ar-SA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40"/>
                        <w:szCs w:val="40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  <w:lang w:bidi="ar-SA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0" w:firstLine="874"/>
      <w:jc w:val="left"/>
      <w:rPr/>
    </w:pPr>
    <w:r>
      <w:rPr>
        <w:rFonts w:cs="PT Bold Heading"/>
        <w:color w:val="0000FF"/>
        <w:sz w:val="40"/>
        <w:sz w:val="40"/>
        <w:szCs w:val="40"/>
        <w:rtl w:val="true"/>
      </w:rPr>
      <w:t>أخلاق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PT Bold Heading"/>
        <w:color w:val="0000FF"/>
        <w:sz w:val="40"/>
        <w:sz w:val="40"/>
        <w:szCs w:val="40"/>
        <w:rtl w:val="true"/>
      </w:rPr>
      <w:t>أهل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PT Bold Heading"/>
        <w:color w:val="0000FF"/>
        <w:sz w:val="40"/>
        <w:sz w:val="40"/>
        <w:szCs w:val="40"/>
        <w:rtl w:val="true"/>
      </w:rPr>
      <w:t>القرآن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PT Bold Heading"/>
        <w:color w:val="0000FF"/>
        <w:sz w:val="40"/>
        <w:sz w:val="40"/>
        <w:szCs w:val="40"/>
        <w:rtl w:val="true"/>
      </w:rPr>
      <w:t>للآجري</w:t>
    </w:r>
    <w:r>
      <w:rPr>
        <w:color w:val="0000FF"/>
        <w:sz w:val="40"/>
        <w:sz w:val="40"/>
        <w:szCs w:val="40"/>
        <w:rtl w:val="true"/>
      </w:rPr>
      <w:t xml:space="preserve">     </w:t>
    </w:r>
    <w:r>
      <w:rPr>
        <w:color w:val="0000FF"/>
        <w:sz w:val="40"/>
        <w:sz w:val="40"/>
        <w:szCs w:val="40"/>
        <w:rtl w:val="true"/>
        <w:lang w:bidi="ar-SA"/>
      </w:rPr>
      <w:t xml:space="preserve">    </w:t>
    </w:r>
    <w:r>
      <w:rPr>
        <w:rFonts w:cs="PT Bold Heading"/>
        <w:color w:val="0000FF"/>
        <w:sz w:val="40"/>
        <w:sz w:val="40"/>
        <w:szCs w:val="40"/>
        <w:rtl w:val="true"/>
        <w:lang w:bidi="ar-SA"/>
      </w:rPr>
      <w:t>مكتبة</w:t>
    </w:r>
    <w:r>
      <w:rPr>
        <w:color w:val="0000FF"/>
        <w:sz w:val="40"/>
        <w:sz w:val="40"/>
        <w:szCs w:val="40"/>
        <w:rtl w:val="true"/>
        <w:lang w:bidi="ar-SA"/>
      </w:rPr>
      <w:t xml:space="preserve"> </w:t>
    </w:r>
    <w:r>
      <w:rPr>
        <w:rFonts w:cs="PT Bold Heading"/>
        <w:color w:val="0000FF"/>
        <w:sz w:val="40"/>
        <w:sz w:val="40"/>
        <w:szCs w:val="40"/>
        <w:rtl w:val="true"/>
        <w:lang w:bidi="ar-SA"/>
      </w:rPr>
      <w:t>مشكاة</w:t>
    </w:r>
    <w:r>
      <w:rPr>
        <w:color w:val="0000FF"/>
        <w:sz w:val="40"/>
        <w:sz w:val="40"/>
        <w:szCs w:val="40"/>
        <w:rtl w:val="true"/>
        <w:lang w:bidi="ar-SA"/>
      </w:rPr>
      <w:t xml:space="preserve"> </w:t>
    </w:r>
    <w:r>
      <w:rPr>
        <w:rFonts w:cs="PT Bold Heading"/>
        <w:color w:val="0000FF"/>
        <w:sz w:val="40"/>
        <w:sz w:val="40"/>
        <w:szCs w:val="40"/>
        <w:rtl w:val="true"/>
        <w:lang w:bidi="ar-SA"/>
      </w:rPr>
      <w:t>الإسلامية</w:t>
    </w:r>
  </w:p>
  <w:p>
    <w:pPr>
      <w:pStyle w:val="Header"/>
      <w:jc w:val="left"/>
      <w:rPr>
        <w:rFonts w:cs="PT Bold Heading"/>
        <w:color w:val="0000FF"/>
        <w:sz w:val="40"/>
        <w:szCs w:val="40"/>
        <w:lang w:bidi="ar-SA"/>
      </w:rPr>
    </w:pPr>
    <w:r>
      <w:rPr>
        <w:rFonts w:cs="PT Bold Heading"/>
        <w:color w:val="0000FF"/>
        <w:sz w:val="40"/>
        <w:szCs w:val="40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31:00Z</dcterms:created>
  <dc:creator>USER</dc:creator>
  <dc:description/>
  <cp:keywords/>
  <dc:language>en-US</dc:language>
  <cp:lastModifiedBy>USER</cp:lastModifiedBy>
  <dcterms:modified xsi:type="dcterms:W3CDTF">2004-11-15T15:09:00Z</dcterms:modified>
  <cp:revision>16</cp:revision>
  <dc:subject/>
  <dc:title>أخلاق أهل القرآن للآجري</dc:title>
</cp:coreProperties>
</file>