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 w:val="22"/>
          <w:szCs w:val="22"/>
          <w:u w:val="single"/>
        </w:rPr>
      </w:pP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22"/>
          <w:szCs w:val="22"/>
          <w:u w:val="single"/>
          <w:lang w:bidi="ar-EG"/>
        </w:rPr>
      </w:pPr>
      <w:r>
        <w:rPr>
          <w:sz w:val="22"/>
          <w:szCs w:val="22"/>
          <w:u w:val="single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 w:val="96"/>
          <w:szCs w:val="96"/>
          <w:u w:val="single"/>
          <w:rtl w:val="true"/>
        </w:rPr>
        <w:t>خ</w:t>
      </w:r>
      <w:r>
        <w:rPr>
          <w:sz w:val="96"/>
          <w:sz w:val="96"/>
          <w:szCs w:val="96"/>
          <w:u w:val="single"/>
          <w:rtl w:val="true"/>
          <w:lang w:bidi="ar-EG"/>
        </w:rPr>
        <w:t>ِ</w:t>
      </w:r>
      <w:r>
        <w:rPr>
          <w:sz w:val="96"/>
          <w:sz w:val="96"/>
          <w:szCs w:val="96"/>
          <w:u w:val="single"/>
          <w:rtl w:val="true"/>
        </w:rPr>
        <w:t>ل</w:t>
      </w:r>
      <w:r>
        <w:rPr>
          <w:sz w:val="96"/>
          <w:sz w:val="96"/>
          <w:szCs w:val="96"/>
          <w:u w:val="single"/>
          <w:rtl w:val="true"/>
          <w:lang w:bidi="ar-EG"/>
        </w:rPr>
        <w:t>ْ</w:t>
      </w:r>
      <w:r>
        <w:rPr>
          <w:sz w:val="96"/>
          <w:sz w:val="96"/>
          <w:szCs w:val="96"/>
          <w:u w:val="single"/>
          <w:rtl w:val="true"/>
        </w:rPr>
        <w:t>س</w:t>
      </w:r>
      <w:r>
        <w:rPr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sz w:val="96"/>
          <w:sz w:val="96"/>
          <w:szCs w:val="96"/>
          <w:u w:val="single"/>
          <w:rtl w:val="true"/>
        </w:rPr>
        <w:t>ة</w:t>
      </w:r>
      <w:r>
        <w:rPr>
          <w:sz w:val="96"/>
          <w:sz w:val="96"/>
          <w:szCs w:val="96"/>
          <w:u w:val="single"/>
          <w:rtl w:val="true"/>
        </w:rPr>
        <w:t xml:space="preserve"> ُ</w:t>
      </w:r>
      <w:r>
        <w:rPr>
          <w:sz w:val="96"/>
          <w:sz w:val="96"/>
          <w:szCs w:val="96"/>
          <w:u w:val="single"/>
          <w:rtl w:val="true"/>
        </w:rPr>
        <w:t xml:space="preserve"> المس</w:t>
      </w:r>
      <w:r>
        <w:rPr>
          <w:sz w:val="96"/>
          <w:sz w:val="96"/>
          <w:szCs w:val="96"/>
          <w:u w:val="single"/>
          <w:rtl w:val="true"/>
        </w:rPr>
        <w:t>ِ</w:t>
      </w:r>
      <w:r>
        <w:rPr>
          <w:sz w:val="96"/>
          <w:sz w:val="96"/>
          <w:szCs w:val="96"/>
          <w:u w:val="single"/>
          <w:rtl w:val="true"/>
        </w:rPr>
        <w:t>يح</w:t>
      </w:r>
      <w:r>
        <w:rPr>
          <w:sz w:val="96"/>
          <w:sz w:val="96"/>
          <w:szCs w:val="96"/>
          <w:u w:val="single"/>
          <w:rtl w:val="true"/>
        </w:rPr>
        <w:t>ِ</w:t>
      </w:r>
      <w:r>
        <w:rPr>
          <w:sz w:val="96"/>
          <w:sz w:val="96"/>
          <w:szCs w:val="96"/>
          <w:u w:val="single"/>
          <w:rtl w:val="true"/>
        </w:rPr>
        <w:t>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ُلخص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َوضوعَات هَذا الباب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1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666699"/>
          <w:sz w:val="22"/>
          <w:szCs w:val="22"/>
        </w:rPr>
      </w:pPr>
      <w:r>
        <w:rPr>
          <w:rFonts w:cs="Times New Roman"/>
          <w:b/>
          <w:bCs/>
          <w:color w:val="666699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كَيفَ جَعَل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رَبَا ً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َل صَارَ 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ورة ً لِ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2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نَبْدَأ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اذا قال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الله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َال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نْ نفس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ذ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هُ مُ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سَمَاءِ وَالأرض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َاوب وَرُ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لي الرَ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نْ الذ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رْسَل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له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سُبْحَانهُ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مَ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رَسُو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أعْمَالُ 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ُؤم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بهَذ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نْ قائِ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َذا الكَلام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فس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3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أتِي إلى السي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نُفتشُ عَن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كَتا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اذ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الت 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نْ المسيح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َاً لِ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ر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حْتَقَرٌ وَمَخْذُو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5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شَاةٍ وَنَعْجَةٍ صَامِتَةٍ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6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ُ الله الْبَارّ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4"/>
          <w:szCs w:val="44"/>
          <w:u w:val="single"/>
        </w:rPr>
      </w:pPr>
      <w:r>
        <w:rPr>
          <w:rFonts w:cs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4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u w:val="single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َخْرُج مِنَ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بند الثانى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حدِيثُ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له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نْ نفسِه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صِفاتِهِ إن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نَخْرُج مِنَ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بند</w:t>
      </w:r>
      <w:r>
        <w:rPr>
          <w:rFonts w:cs="Times New Roman"/>
          <w:color w:val="00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ببُشَارَات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وَنُبُؤَات عَنْ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المسيح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وَصِفاتِهِ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كَيفَ تُطبق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َا جَاءَ 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بند الأول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>فَلْيَعْلَمْ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u w:val="single"/>
          <w:rtl w:val="true"/>
        </w:rPr>
        <w:t>يَقِيناً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جَمِيعُ بَيْتِ إِسْرَائِيلَ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>أَنَّ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u w:val="single"/>
          <w:rtl w:val="true"/>
        </w:rPr>
        <w:t>اللهَ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>جَعَلَ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يَسُوعَ هَذَا الَّذِي صَلَبْتُمُوهُ أَنْتُمْ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u w:val="single"/>
          <w:rtl w:val="true"/>
        </w:rPr>
        <w:t>رَبّاً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 xml:space="preserve"> وَمَسِيحاً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كَيف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حْتالو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لى هَذا الكَلام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5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64"/>
          <w:szCs w:val="64"/>
          <w:u w:val="single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هَذِهِ هي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لخِلْسَة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أو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لُعْبة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لثلاث و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ر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قات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Cs/>
          <w:color w:val="0000FF"/>
          <w:sz w:val="62"/>
          <w:szCs w:val="6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َعْلومَ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لهَامَ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أول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للَّهُ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لآب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َعْلومَ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لهَامَ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ثاني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للَّهُ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رَّب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حْذ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َلم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ك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ضَعْ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حَلهَ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6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إِنَّمَا الْمَسِيحُ عِيسَى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ابْنُ مَرْيَم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رَسُولُ اللّهِ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وَكَلِمَتُه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أَلْقَاهَا إِلَى مَرْيَمَ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وَرُوحٌ مِّنْه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</w:rPr>
      </w:pPr>
      <w:r>
        <w:rPr>
          <w:rFonts w:cs="Times New Roman"/>
          <w:sz w:val="44"/>
          <w:sz w:val="44"/>
          <w:szCs w:val="44"/>
          <w:u w:val="single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171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808080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صَدَقَ اللهُ العَظيم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ي القرآن وَفي</w:t>
      </w:r>
      <w:r>
        <w:rPr>
          <w:rFonts w:cs="Times New Roman"/>
          <w:b/>
          <w:b/>
          <w:bCs/>
          <w:color w:val="666699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توراة</w:t>
      </w:r>
      <w:r>
        <w:rPr>
          <w:rFonts w:cs="Times New Roman"/>
          <w:b/>
          <w:b/>
          <w:bCs/>
          <w:color w:val="666699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ُضُوحُ الشم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>،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خِلْسَ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لأفترَاءُ على ال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َكَتبُو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َذا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كَلام في الإنجي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نسُوا البَسْمَل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7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سابع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ثلاثة ُ آله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>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ش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ر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ة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رُوح القدُس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sz w:val="72"/>
          <w:sz w:val="72"/>
          <w:szCs w:val="7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للّ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قَد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َقَام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رَّبّ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أمْوَ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سَيُقِيمُن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َحْن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يْضاً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ِقُوَّت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2"/>
          <w:sz w:val="72"/>
          <w:szCs w:val="72"/>
          <w:rtl w:val="true"/>
        </w:rPr>
        <w:t>،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جَهَالَةَ الل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حْكَمُ مِنَ النَّاسِ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ضَعْفَ الل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قْوَى مِنَ النَّاس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أسْتغفرُ اللهَ وَأتُوبُ إليهِِ وَسُبْحَانََ اللهِِ عَمََا يََصِِفون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8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من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666699"/>
          <w:sz w:val="22"/>
          <w:szCs w:val="22"/>
        </w:rPr>
      </w:pPr>
      <w:r>
        <w:rPr>
          <w:rFonts w:cs="Times New Roman"/>
          <w:b/>
          <w:bCs/>
          <w:color w:val="666699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رََّبّ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يتاً هُن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أسْتغفرُ الله وَأتُوبُ إليهِِ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</w:rPr>
        <w:t>9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تاسع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مْ يَقرَأوُ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كَلام الذي خَرَجَ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ِ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م 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نفس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ساع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قال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خَالِ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 وَحْدَهُ</w:t>
      </w:r>
      <w:r>
        <w:rPr>
          <w:rFonts w:cs="Times New Roman"/>
          <w:color w:val="0000FF"/>
          <w:sz w:val="82"/>
          <w:sz w:val="82"/>
          <w:szCs w:val="82"/>
          <w:rtl w:val="true"/>
        </w:rPr>
        <w:t xml:space="preserve"> </w:t>
      </w:r>
      <w:r>
        <w:rPr>
          <w:rFonts w:cs="Times New Roman"/>
          <w:color w:val="0000FF"/>
          <w:sz w:val="82"/>
          <w:szCs w:val="8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كُلُ الناس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قالوا هَذا هُوَ المسيح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النب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color w:val="0000FF"/>
          <w:sz w:val="68"/>
          <w:szCs w:val="6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>{</w:t>
      </w:r>
      <w:r>
        <w:rPr>
          <w:rFonts w:cs="Times New Roman"/>
          <w:b/>
          <w:bCs/>
          <w:color w:val="000000"/>
          <w:sz w:val="72"/>
          <w:szCs w:val="72"/>
        </w:rPr>
        <w:t>10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عاشر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الرَّب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يسَ عِنْد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َا عِنْدَ المَخْلوقات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>{</w:t>
      </w:r>
      <w:r>
        <w:rPr>
          <w:rFonts w:cs="Times New Roman"/>
          <w:b/>
          <w:bCs/>
          <w:color w:val="000000"/>
          <w:sz w:val="72"/>
          <w:szCs w:val="72"/>
        </w:rPr>
        <w:t>11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حادي عشر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حْذ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ِنْ أنْ تكُون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ْعُو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</w:t>
      </w:r>
      <w:r>
        <w:rPr>
          <w:rFonts w:cs="Times New Roman"/>
          <w:b/>
          <w:bCs/>
          <w:color w:val="FF0000"/>
          <w:sz w:val="72"/>
          <w:szCs w:val="72"/>
          <w:u w:val="single"/>
          <w:rtl w:val="true"/>
        </w:rPr>
        <w:tab/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ّ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 آية نَزَل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كتاب سَمَاوي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ُقدس تقو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ِيوحن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لِكُلُ البش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72"/>
          <w:szCs w:val="72"/>
          <w:u w:val="single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هَذِهِ ه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ِلْسَ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sz w:val="72"/>
          <w:szCs w:val="72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  <w:lang w:bidi="ar-EG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ذا 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ض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ع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 قل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 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نَبيُو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ق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ا إ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إلا ال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و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رَّبُّ إِلَهُ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رَبّ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ا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ه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وسى 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 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ُحم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كُل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أنبي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َلي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ص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اة ُ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ام أ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ين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72"/>
          <w:szCs w:val="72"/>
          <w:rtl w:val="true"/>
        </w:rPr>
        <w:t>{</w:t>
      </w:r>
      <w:r>
        <w:rPr>
          <w:rFonts w:cs="Times New Roman"/>
          <w:b/>
          <w:bCs/>
          <w:color w:val="000000"/>
          <w:sz w:val="72"/>
          <w:szCs w:val="72"/>
        </w:rPr>
        <w:t>12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ني عشر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قرَأ مَعِي موُضُوعَكُم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يَشرحَهُ لكُمْ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رَبكُمْ في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كِتابكُمْ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Cs/>
          <w:color w:val="0000FF"/>
          <w:sz w:val="70"/>
          <w:szCs w:val="70"/>
        </w:rPr>
        <w:t>0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هَذا لأوُلوُا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لألباب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>وَحُجَة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 xml:space="preserve">ٌ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عل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نْ يَقرَأ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إلي يوم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ُن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ُبُ بدَاي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مَسَار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إل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طريق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هَاوي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ا لَتَحْرِيفِكُم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هَلْ يُحْسَب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جَابِل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82"/>
          <w:szCs w:val="8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كَالطِّينِ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rFonts w:cs="Times New Roman"/>
          <w:b/>
          <w:bCs/>
          <w:color w:val="0000FF"/>
          <w:sz w:val="82"/>
          <w:szCs w:val="82"/>
          <w:rtl w:val="true"/>
        </w:rPr>
        <w:t>)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رَّب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تَحَدَثُ عَ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َقول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نَبَت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قُدَّام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فَرْخ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5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َذا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افترَاء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علي 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ُتُ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هْل الكِتاب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6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ِذلكَ قالَ لهُمْ الرَّب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ُورَته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وم القيام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مِ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آ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8"/>
          <w:szCs w:val="38"/>
          <w:u w:val="single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7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الرَّبَّ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آتَاهُمْ بالبُرْهَان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الوَاضحُ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المُبين </w:t>
      </w:r>
      <w:r>
        <w:rPr>
          <w:rFonts w:cs="Times New Roman"/>
          <w:b/>
          <w:bCs/>
          <w:color w:val="0000FF"/>
          <w:sz w:val="66"/>
          <w:szCs w:val="66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Cs/>
          <w:color w:val="0000FF"/>
          <w:sz w:val="66"/>
          <w:szCs w:val="66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8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هَذا </w:t>
      </w:r>
      <w:r>
        <w:rPr>
          <w:rFonts w:cs="Times New Roman"/>
          <w:bCs/>
          <w:color w:val="FF0000"/>
          <w:sz w:val="66"/>
          <w:sz w:val="66"/>
          <w:szCs w:val="66"/>
          <w:u w:val="single"/>
          <w:rtl w:val="true"/>
        </w:rPr>
        <w:t>نامُوس</w:t>
      </w:r>
      <w:r>
        <w:rPr>
          <w:rFonts w:cs="Times New Roman"/>
          <w:bCs/>
          <w:color w:val="FF0000"/>
          <w:sz w:val="66"/>
          <w:sz w:val="66"/>
          <w:szCs w:val="66"/>
          <w:rtl w:val="true"/>
        </w:rPr>
        <w:t>ٌ لِجَمِيع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مَخْلوقات الأرض </w:t>
      </w:r>
      <w:r>
        <w:rPr>
          <w:rFonts w:cs="Times New Roman"/>
          <w:bCs/>
          <w:color w:val="0000FF"/>
          <w:sz w:val="66"/>
          <w:szCs w:val="66"/>
        </w:rPr>
        <w:t>0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0"/>
          <w:szCs w:val="70"/>
        </w:rPr>
      </w:pP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لح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وظة هامة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ك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ُ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لُ م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ا بد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اخل القو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س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ي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نص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وص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ٌ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ن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التوراة أو الإنجيل 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</w:rPr>
      </w:pPr>
      <w:r>
        <w:rPr>
          <w:rFonts w:cs="Times New Roman"/>
          <w:b/>
          <w:b/>
          <w:bCs/>
          <w:color w:val="000000"/>
          <w:sz w:val="70"/>
          <w:sz w:val="70"/>
          <w:szCs w:val="7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ك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ُ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لُ م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ا بد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اخل</w:t>
      </w:r>
      <w:r>
        <w:rPr>
          <w:rFonts w:cs="Times New Roman"/>
          <w:sz w:val="66"/>
          <w:sz w:val="66"/>
          <w:szCs w:val="66"/>
          <w:rtl w:val="true"/>
        </w:rPr>
        <w:t xml:space="preserve"> القو</w:t>
      </w:r>
      <w:r>
        <w:rPr>
          <w:rFonts w:cs="Times New Roman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sz w:val="66"/>
          <w:sz w:val="66"/>
          <w:szCs w:val="66"/>
          <w:rtl w:val="true"/>
        </w:rPr>
        <w:t>س</w:t>
      </w:r>
      <w:r>
        <w:rPr>
          <w:rFonts w:cs="Times New Roman"/>
          <w:sz w:val="66"/>
          <w:sz w:val="66"/>
          <w:szCs w:val="66"/>
          <w:rtl w:val="true"/>
        </w:rPr>
        <w:t>َ</w:t>
      </w:r>
      <w:r>
        <w:rPr>
          <w:rFonts w:cs="Times New Roman"/>
          <w:sz w:val="66"/>
          <w:sz w:val="66"/>
          <w:szCs w:val="66"/>
          <w:rtl w:val="true"/>
        </w:rPr>
        <w:t>ين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sz w:val="58"/>
          <w:szCs w:val="58"/>
          <w:rtl w:val="true"/>
        </w:rPr>
        <w:t>(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>ت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>وض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>يح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ٌ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>ن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الك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>ََ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>اتب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sz w:val="58"/>
          <w:szCs w:val="5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Cs w:val="40"/>
          <w:lang w:bidi="ar-EG"/>
        </w:rPr>
      </w:pPr>
      <w:r>
        <w:rPr>
          <w:rFonts w:cs="Times New Roman"/>
          <w:color w:val="000000"/>
          <w:szCs w:val="40"/>
          <w:rtl w:val="true"/>
          <w:lang w:bidi="ar-EG"/>
        </w:rPr>
        <w:t>-------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666699"/>
          <w:sz w:val="22"/>
          <w:szCs w:val="22"/>
          <w:lang w:bidi="ar-EG"/>
        </w:rPr>
      </w:pPr>
      <w:r>
        <w:rPr>
          <w:rFonts w:cs="Times New Roman"/>
          <w:b/>
          <w:bCs/>
          <w:color w:val="666699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1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كيف ج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 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 ص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إنجي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آ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تين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صَريحَتي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آيَة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أول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kern w:val="2"/>
          <w:sz w:val="58"/>
          <w:szCs w:val="58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kern w:val="2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58"/>
          <w:szCs w:val="5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rtl w:val="true"/>
        </w:rPr>
        <w:t xml:space="preserve">فَلْيَعْلَمْ 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u w:val="single"/>
          <w:rtl w:val="true"/>
        </w:rPr>
        <w:t>يَقِيناً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rtl w:val="true"/>
        </w:rPr>
        <w:t xml:space="preserve"> جَمِيعُ بَيْتِ إِسْرَائِيلَ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>أَنَّ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u w:val="single"/>
          <w:rtl w:val="true"/>
        </w:rPr>
        <w:t>اللهَ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kern w:val="2"/>
          <w:sz w:val="56"/>
          <w:szCs w:val="56"/>
        </w:rPr>
      </w:pPr>
      <w:r>
        <w:rPr>
          <w:rFonts w:cs="Times New Roman"/>
          <w:b/>
          <w:b/>
          <w:bCs/>
          <w:color w:val="FF0000"/>
          <w:kern w:val="2"/>
          <w:sz w:val="58"/>
          <w:sz w:val="58"/>
          <w:szCs w:val="58"/>
          <w:rtl w:val="true"/>
        </w:rPr>
        <w:t>جَعَلَ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u w:val="single"/>
          <w:rtl w:val="true"/>
        </w:rPr>
        <w:t>يَسُوعَ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rtl w:val="true"/>
        </w:rPr>
        <w:t xml:space="preserve"> هَذَا الَّذِي صَلَبْتُمُوهُ أَنْتُمْ </w:t>
      </w:r>
      <w:r>
        <w:rPr>
          <w:rFonts w:cs="Times New Roman"/>
          <w:b/>
          <w:b/>
          <w:bCs/>
          <w:color w:val="FF0000"/>
          <w:kern w:val="2"/>
          <w:sz w:val="58"/>
          <w:sz w:val="58"/>
          <w:szCs w:val="58"/>
          <w:u w:val="single"/>
          <w:rtl w:val="true"/>
        </w:rPr>
        <w:t>رَبّاً</w:t>
      </w:r>
      <w:r>
        <w:rPr>
          <w:rFonts w:cs="Times New Roman"/>
          <w:b/>
          <w:b/>
          <w:bCs/>
          <w:color w:val="FF0000"/>
          <w:kern w:val="2"/>
          <w:sz w:val="58"/>
          <w:sz w:val="58"/>
          <w:szCs w:val="58"/>
          <w:rtl w:val="true"/>
        </w:rPr>
        <w:t xml:space="preserve"> وَمَسِيحاً</w:t>
      </w:r>
      <w:r>
        <w:rPr>
          <w:rFonts w:cs="Times New Roman"/>
          <w:b/>
          <w:b/>
          <w:bCs/>
          <w:color w:val="0000FF"/>
          <w:kern w:val="2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58"/>
          <w:szCs w:val="5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أعمال الرس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2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36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آ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ة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ثاني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لْيَكُن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فِيك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فِكْر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ْمَسِيحِ يَسُوعَ أَيْض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َّذِي إِذْ كَانَ ف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صُورَة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>لَمْ يَحْسِبْ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>خُلْسَة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ْ يَكُو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عَادِلاً لِلَّ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يفَ </w:t>
      </w:r>
      <w:r>
        <w:rPr>
          <w:rFonts w:cs="Times New Roman"/>
          <w:b/>
          <w:bCs/>
          <w:color w:val="0000FF"/>
          <w:sz w:val="88"/>
          <w:szCs w:val="88"/>
          <w:rtl w:val="true"/>
        </w:rPr>
        <w:t>!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َكِنَّه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أَخْلَى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نَفْس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آخِذاً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صُور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صَائِراً ف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شِبْه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س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الرسال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 فيل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 :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</w:rPr>
        <w:t>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Cs w:val="40"/>
          <w:lang w:bidi="ar-EG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طبع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سيح نفس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ُ قال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sz w:val="42"/>
          <w:szCs w:val="42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تِّشُوا الْكُتُبَ لأَنَّ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َظُنُّو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نَّ لَكُمْ فِيه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حَيَاةً أَبَدِيَّة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6"/>
          <w:szCs w:val="56"/>
        </w:rPr>
      </w:pPr>
      <w:r>
        <w:rPr>
          <w:rFonts w:cs="Times New Roman"/>
          <w:sz w:val="42"/>
          <w:szCs w:val="42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2"/>
          <w:szCs w:val="4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2"/>
          <w:sz w:val="42"/>
          <w:szCs w:val="42"/>
          <w:rtl w:val="true"/>
          <w:lang w:bidi="ar-EG"/>
        </w:rPr>
        <w:t xml:space="preserve">الجنة </w:t>
      </w:r>
      <w:r>
        <w:rPr>
          <w:rFonts w:cs="Times New Roman"/>
          <w:sz w:val="42"/>
          <w:szCs w:val="42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0"/>
          <w:szCs w:val="5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هِيَ الَّت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َشْهَدُ ل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9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أي </w:t>
      </w:r>
      <w:r>
        <w:rPr>
          <w:rFonts w:cs="Times New Roman"/>
          <w:b/>
          <w:bCs/>
          <w:color w:val="0000FF"/>
          <w:sz w:val="64"/>
          <w:szCs w:val="64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فتشوا في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التوراة وَالإنجي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lang w:bidi="ar-EG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سَتجدون فيهَا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الأمْرُ الأكِيد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lang w:bidi="ar-EG"/>
        </w:rPr>
        <w:t>0</w:t>
      </w:r>
      <w:r>
        <w:rPr>
          <w:rFonts w:cs="Times New Roman"/>
          <w:b/>
          <w:bCs/>
          <w:color w:val="0000FF"/>
          <w:sz w:val="64"/>
          <w:szCs w:val="6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بَعِيدَاً عَنْ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>الظن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 xml:space="preserve">لأنَّ مَا فِيهَا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يَشْهَدُ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لِلمسيح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وَقال أيضاً </w:t>
      </w:r>
      <w:r>
        <w:rPr>
          <w:rFonts w:cs="Times New Roman"/>
          <w:b/>
          <w:bCs/>
          <w:color w:val="0000FF"/>
          <w:sz w:val="68"/>
          <w:szCs w:val="68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لِلتأكِيد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وَليسَ أتبَاعَا ً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لِلظن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لَمَّا رَآهُ يَسُوعُ أَنّ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َجَاب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ِعَقْ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قَالَ لَه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سْت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بَعِيد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ْ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مَلَكُوت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لَّ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أي الجن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رق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س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2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3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60"/>
          <w:szCs w:val="60"/>
          <w:lang w:bidi="ar-EG"/>
        </w:rPr>
      </w:pP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س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وف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ح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اول س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وياً أ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ن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 xml:space="preserve">فتش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 xml:space="preserve"> الك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ت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ل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كي 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ح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اول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أ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نفه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م و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طبق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بالعَقل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ع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ن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طريق الك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ت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طبعا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ً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ً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 ص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ر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؟</w:t>
      </w:r>
    </w:p>
    <w:p>
      <w:pPr>
        <w:pStyle w:val="Heading1"/>
        <w:ind w:left="0" w:right="0" w:hanging="0"/>
        <w:jc w:val="center"/>
        <w:rPr>
          <w:color w:val="0000FF"/>
          <w:sz w:val="72"/>
          <w:szCs w:val="72"/>
          <w:u w:val="none"/>
          <w:lang w:bidi="ar-EG"/>
        </w:rPr>
      </w:pPr>
      <w:r>
        <w:rPr>
          <w:color w:val="0000FF"/>
          <w:sz w:val="72"/>
          <w:sz w:val="72"/>
          <w:szCs w:val="72"/>
          <w:u w:val="none"/>
          <w:rtl w:val="true"/>
        </w:rPr>
        <w:t>و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َ</w:t>
      </w:r>
      <w:r>
        <w:rPr>
          <w:color w:val="0000FF"/>
          <w:sz w:val="72"/>
          <w:sz w:val="72"/>
          <w:szCs w:val="72"/>
          <w:u w:val="none"/>
          <w:rtl w:val="true"/>
        </w:rPr>
        <w:t>ك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َ</w:t>
      </w:r>
      <w:r>
        <w:rPr>
          <w:color w:val="0000FF"/>
          <w:sz w:val="72"/>
          <w:sz w:val="72"/>
          <w:szCs w:val="72"/>
          <w:u w:val="none"/>
          <w:rtl w:val="true"/>
        </w:rPr>
        <w:t>يف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َ</w:t>
      </w:r>
      <w:r>
        <w:rPr>
          <w:color w:val="0000FF"/>
          <w:sz w:val="72"/>
          <w:sz w:val="72"/>
          <w:szCs w:val="72"/>
          <w:u w:val="none"/>
          <w:rtl w:val="true"/>
        </w:rPr>
        <w:t xml:space="preserve"> </w:t>
      </w:r>
      <w:r>
        <w:rPr>
          <w:color w:val="FF0000"/>
          <w:sz w:val="72"/>
          <w:sz w:val="72"/>
          <w:szCs w:val="72"/>
          <w:rtl w:val="true"/>
        </w:rPr>
        <w:t>لم</w:t>
      </w:r>
      <w:r>
        <w:rPr>
          <w:color w:val="FF0000"/>
          <w:sz w:val="72"/>
          <w:sz w:val="72"/>
          <w:szCs w:val="72"/>
          <w:rtl w:val="true"/>
        </w:rPr>
        <w:t>ْ</w:t>
      </w:r>
      <w:r>
        <w:rPr>
          <w:color w:val="FF0000"/>
          <w:sz w:val="72"/>
          <w:sz w:val="72"/>
          <w:szCs w:val="72"/>
          <w:rtl w:val="true"/>
        </w:rPr>
        <w:t xml:space="preserve"> يُح</w:t>
      </w:r>
      <w:r>
        <w:rPr>
          <w:color w:val="FF0000"/>
          <w:sz w:val="72"/>
          <w:sz w:val="72"/>
          <w:szCs w:val="72"/>
          <w:rtl w:val="true"/>
        </w:rPr>
        <w:t>ْ</w:t>
      </w:r>
      <w:r>
        <w:rPr>
          <w:color w:val="FF0000"/>
          <w:sz w:val="72"/>
          <w:sz w:val="72"/>
          <w:szCs w:val="72"/>
          <w:rtl w:val="true"/>
        </w:rPr>
        <w:t>س</w:t>
      </w:r>
      <w:r>
        <w:rPr>
          <w:color w:val="FF0000"/>
          <w:sz w:val="72"/>
          <w:sz w:val="72"/>
          <w:szCs w:val="72"/>
          <w:rtl w:val="true"/>
        </w:rPr>
        <w:t>َ</w:t>
      </w:r>
      <w:r>
        <w:rPr>
          <w:color w:val="FF0000"/>
          <w:sz w:val="72"/>
          <w:sz w:val="72"/>
          <w:szCs w:val="72"/>
          <w:rtl w:val="true"/>
        </w:rPr>
        <w:t>ب</w:t>
      </w:r>
      <w:r>
        <w:rPr>
          <w:color w:val="0000FF"/>
          <w:sz w:val="72"/>
          <w:sz w:val="72"/>
          <w:szCs w:val="72"/>
          <w:u w:val="none"/>
          <w:rtl w:val="true"/>
        </w:rPr>
        <w:t xml:space="preserve"> المسيح</w:t>
      </w:r>
      <w:r>
        <w:rPr>
          <w:color w:val="0000FF"/>
          <w:sz w:val="72"/>
          <w:sz w:val="72"/>
          <w:szCs w:val="72"/>
          <w:u w:val="none"/>
          <w:rtl w:val="true"/>
        </w:rPr>
        <w:t>ُ</w:t>
      </w:r>
      <w:r>
        <w:rPr>
          <w:color w:val="0000FF"/>
          <w:sz w:val="72"/>
          <w:sz w:val="72"/>
          <w:szCs w:val="72"/>
          <w:u w:val="none"/>
          <w:rtl w:val="true"/>
        </w:rPr>
        <w:t xml:space="preserve"> </w:t>
      </w:r>
      <w:r>
        <w:rPr>
          <w:color w:val="FF0000"/>
          <w:sz w:val="72"/>
          <w:sz w:val="72"/>
          <w:szCs w:val="72"/>
          <w:rtl w:val="true"/>
        </w:rPr>
        <w:t>خ</w:t>
      </w:r>
      <w:r>
        <w:rPr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color w:val="FF0000"/>
          <w:sz w:val="72"/>
          <w:sz w:val="72"/>
          <w:szCs w:val="72"/>
          <w:rtl w:val="true"/>
        </w:rPr>
        <w:t>ل</w:t>
      </w:r>
      <w:r>
        <w:rPr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color w:val="FF0000"/>
          <w:sz w:val="72"/>
          <w:sz w:val="72"/>
          <w:szCs w:val="72"/>
          <w:rtl w:val="true"/>
        </w:rPr>
        <w:t>س</w:t>
      </w:r>
      <w:r>
        <w:rPr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color w:val="FF0000"/>
          <w:sz w:val="72"/>
          <w:sz w:val="72"/>
          <w:szCs w:val="72"/>
          <w:rtl w:val="true"/>
        </w:rPr>
        <w:t>ة</w:t>
      </w:r>
      <w:r>
        <w:rPr>
          <w:color w:val="FF0000"/>
          <w:sz w:val="72"/>
          <w:sz w:val="72"/>
          <w:szCs w:val="72"/>
          <w:u w:val="none"/>
          <w:rtl w:val="true"/>
          <w:lang w:bidi="ar-EG"/>
        </w:rPr>
        <w:t xml:space="preserve"> ً</w:t>
      </w:r>
    </w:p>
    <w:p>
      <w:pPr>
        <w:pStyle w:val="Heading1"/>
        <w:ind w:left="0" w:right="0" w:hanging="0"/>
        <w:jc w:val="center"/>
        <w:rPr>
          <w:color w:val="0000FF"/>
          <w:sz w:val="72"/>
          <w:szCs w:val="72"/>
          <w:u w:val="none"/>
        </w:rPr>
      </w:pPr>
      <w:r>
        <w:rPr>
          <w:color w:val="0000FF"/>
          <w:sz w:val="72"/>
          <w:sz w:val="72"/>
          <w:szCs w:val="72"/>
          <w:u w:val="none"/>
          <w:rtl w:val="true"/>
        </w:rPr>
        <w:t>أن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ْ</w:t>
      </w:r>
      <w:r>
        <w:rPr>
          <w:color w:val="0000FF"/>
          <w:sz w:val="72"/>
          <w:sz w:val="72"/>
          <w:szCs w:val="72"/>
          <w:u w:val="none"/>
          <w:rtl w:val="true"/>
        </w:rPr>
        <w:t xml:space="preserve"> ي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َ</w:t>
      </w:r>
      <w:r>
        <w:rPr>
          <w:color w:val="0000FF"/>
          <w:sz w:val="72"/>
          <w:sz w:val="72"/>
          <w:szCs w:val="72"/>
          <w:u w:val="none"/>
          <w:rtl w:val="true"/>
        </w:rPr>
        <w:t>ك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ُ</w:t>
      </w:r>
      <w:r>
        <w:rPr>
          <w:color w:val="0000FF"/>
          <w:sz w:val="72"/>
          <w:sz w:val="72"/>
          <w:szCs w:val="72"/>
          <w:u w:val="none"/>
          <w:rtl w:val="true"/>
        </w:rPr>
        <w:t>ون</w:t>
      </w:r>
      <w:r>
        <w:rPr>
          <w:color w:val="0000FF"/>
          <w:sz w:val="72"/>
          <w:sz w:val="72"/>
          <w:szCs w:val="72"/>
          <w:u w:val="none"/>
          <w:rtl w:val="true"/>
          <w:lang w:bidi="ar-EG"/>
        </w:rPr>
        <w:t>َ</w:t>
      </w:r>
      <w:r>
        <w:rPr>
          <w:color w:val="0000FF"/>
          <w:sz w:val="72"/>
          <w:sz w:val="72"/>
          <w:szCs w:val="72"/>
          <w:u w:val="none"/>
          <w:rtl w:val="true"/>
        </w:rPr>
        <w:t xml:space="preserve"> </w:t>
      </w:r>
      <w:r>
        <w:rPr>
          <w:color w:val="FF0000"/>
          <w:sz w:val="72"/>
          <w:sz w:val="72"/>
          <w:szCs w:val="72"/>
          <w:rtl w:val="true"/>
        </w:rPr>
        <w:t>م</w:t>
      </w:r>
      <w:r>
        <w:rPr>
          <w:color w:val="FF0000"/>
          <w:sz w:val="72"/>
          <w:sz w:val="72"/>
          <w:szCs w:val="72"/>
          <w:rtl w:val="true"/>
        </w:rPr>
        <w:t>ُ</w:t>
      </w:r>
      <w:r>
        <w:rPr>
          <w:color w:val="FF0000"/>
          <w:sz w:val="72"/>
          <w:sz w:val="72"/>
          <w:szCs w:val="72"/>
          <w:rtl w:val="true"/>
        </w:rPr>
        <w:t>ع</w:t>
      </w:r>
      <w:r>
        <w:rPr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color w:val="FF0000"/>
          <w:sz w:val="72"/>
          <w:sz w:val="72"/>
          <w:szCs w:val="72"/>
          <w:rtl w:val="true"/>
        </w:rPr>
        <w:t>ادلا ً ل</w:t>
      </w:r>
      <w:r>
        <w:rPr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color w:val="FF0000"/>
          <w:sz w:val="72"/>
          <w:sz w:val="72"/>
          <w:szCs w:val="72"/>
          <w:rtl w:val="true"/>
        </w:rPr>
        <w:t>له</w:t>
      </w:r>
      <w:r>
        <w:rPr>
          <w:color w:val="0000FF"/>
          <w:sz w:val="72"/>
          <w:sz w:val="72"/>
          <w:szCs w:val="72"/>
          <w:u w:val="none"/>
          <w:rtl w:val="true"/>
        </w:rPr>
        <w:t xml:space="preserve"> ؟</w:t>
      </w:r>
    </w:p>
    <w:p>
      <w:pPr>
        <w:pStyle w:val="Normal"/>
        <w:ind w:left="0" w:right="0" w:hanging="0"/>
        <w:jc w:val="left"/>
        <w:rPr>
          <w:color w:val="0000FF"/>
          <w:sz w:val="72"/>
          <w:szCs w:val="72"/>
          <w:u w:val="none"/>
        </w:rPr>
      </w:pPr>
      <w:r>
        <w:rPr>
          <w:color w:val="0000FF"/>
          <w:sz w:val="72"/>
          <w:szCs w:val="72"/>
          <w:u w:val="non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>-----------------------------------------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2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نَبْدَأ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اذا قال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اللهُ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َال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نْ نفس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ذ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هُ مُ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سَمَاءِ وَالأرض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َاوب وَرُ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لي الرَ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نْ الذ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رْسَل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له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سُبْحَانهُ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مَ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رَسُو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أعْمَالُ 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ُؤم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بهَذ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نْ قائِ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َذا الكَلام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فس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0"/>
          <w:szCs w:val="40"/>
          <w:lang w:bidi="ar-EG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  <w:lang w:bidi="ar-EG"/>
        </w:rPr>
        <w:t>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التوراة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  <w:lang w:bidi="ar-EG"/>
        </w:rPr>
      </w:pP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ذا قا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الخ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ق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نف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الذي له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مُلك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الس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م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اء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ِ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الأرض 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sz w:val="50"/>
          <w:szCs w:val="50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قالَ اللهُ</w:t>
      </w:r>
      <w:r>
        <w:rPr>
          <w:rFonts w:cs="Times New Roman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(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أَنَ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لأَوَّلُ وَأَنَ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لآخِرُ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وَلاَ إِلَهَ غَيْرِي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4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6</w:t>
      </w:r>
    </w:p>
    <w:p>
      <w:pPr>
        <w:pStyle w:val="Normal"/>
        <w:ind w:left="0" w:right="0" w:hanging="0"/>
        <w:jc w:val="center"/>
        <w:rPr>
          <w:rFonts w:cs="Times New Roman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ذ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ص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ريح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يست في ح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ج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ة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لى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ن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ِ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سَّمَاء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عَادِل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رَّب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ن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يُشْبِ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َ بَيْن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أَبْنَاء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لهِ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89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6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بْنَاء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لهِ</w:t>
      </w:r>
      <w:r>
        <w:rPr>
          <w:rFonts w:cs="Times New Roman"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هُمْ الناس جَمِيعاً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ه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ل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ن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جَاوب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الله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الخ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الق وَهُوَ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 xml:space="preserve">كَمَا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قال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وَقرأت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ن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أَوَّلُ وَأَن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آخِرُ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وَلاَ إِلَهَ غَيْر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نقول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يُعَادِلك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ي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ا ر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ب و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ي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ا الله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ي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ا أو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ّ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و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ي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ا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آ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خ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ر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</w:rPr>
      </w:pP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الذي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اَ إِلَهَ غَيْر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هُ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وَليسَ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لهُ ش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بية ٌ 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>!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قُومُوا بَارِكُوا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رَّبَّ إِلَهَك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مِنَ </w:t>
      </w:r>
      <w:r>
        <w:rPr>
          <w:rFonts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 xml:space="preserve">لأَزَلِ إِلَى </w:t>
      </w:r>
      <w:r>
        <w:rPr>
          <w:rFonts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84"/>
          <w:sz w:val="84"/>
          <w:szCs w:val="84"/>
          <w:u w:val="single"/>
          <w:rtl w:val="true"/>
        </w:rPr>
        <w:t>لأَبَد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لْيَتَبَارَك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سْم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جَلاَلِك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مُتَعَالِ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لَى كُلِّ بَرَكَةٍ وَتَسْبِيحٍ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أَنْتَ 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رَّبّ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أَنْت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صَنَعْت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سَّمَاوَاتِ وَسَمَاء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لسَّمَاوَاتِ وَكُلَّ جُنْدِهَا و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لأَرْضَ وَكُلَّ مَا عَلَيْهَا و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ْبِحَارَ وَكُلّ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مَا فِيهَا وَأَنْتَ تُحْيِيهَا كُلَّهَا </w:t>
      </w:r>
      <w:r>
        <w:rPr>
          <w:rFonts w:cs="Times New Roman"/>
          <w:sz w:val="46"/>
          <w:szCs w:val="46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6"/>
          <w:szCs w:val="4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وَحْدَك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6"/>
          <w:szCs w:val="46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َجُنْد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0"/>
          <w:szCs w:val="50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َك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سْجُد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ك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حْدَك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9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sz w:val="44"/>
          <w:szCs w:val="44"/>
        </w:rPr>
        <w:t>6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نعمْ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ا إله إلا أن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ا ش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ري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>و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>ه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>ذ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>ه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و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اضحة </w:t>
      </w:r>
      <w:r>
        <w:rPr>
          <w:rFonts w:cs="Times New Roman"/>
          <w:b/>
          <w:bCs/>
          <w:color w:val="0000FF"/>
          <w:sz w:val="50"/>
          <w:szCs w:val="50"/>
        </w:rPr>
        <w:t>0</w:t>
      </w:r>
      <w:r>
        <w:rPr>
          <w:rFonts w:cs="Times New Roman"/>
          <w:b/>
          <w:bCs/>
          <w:color w:val="0000FF"/>
          <w:sz w:val="50"/>
          <w:szCs w:val="5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u w:val="single"/>
          <w:rtl w:val="true"/>
        </w:rPr>
        <w:t>أنظر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>اذا قال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المسيح </w:t>
      </w:r>
      <w:r>
        <w:rPr>
          <w:rFonts w:cs="Times New Roman"/>
          <w:b/>
          <w:bCs/>
          <w:color w:val="0000FF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ْتُمْ تَسْجُدُونَ لِمَا لَسْتُمْ تَعْلَمُون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مّ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نَحْن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َنَسْجُد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ِمَا نَعْلَم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2</w:t>
      </w:r>
    </w:p>
    <w:p>
      <w:pPr>
        <w:pStyle w:val="Normal"/>
        <w:ind w:left="0" w:right="0" w:hanging="0"/>
        <w:jc w:val="center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ح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تفيدُ الج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ع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ة 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خ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ق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ح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ي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س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جد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َكَذَا يَقُول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فَادِيك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جَابِلُك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خالقكَ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بَطْنِ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ن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صَانِعٌ كُلَّ شَيْء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نَاشِرٌ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َاسِطٌ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رْضَ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نْ مَع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szCs w:val="40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إشعي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4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4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أينَ المسيح أو غ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ير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FF"/>
          <w:sz w:val="72"/>
          <w:sz w:val="72"/>
          <w:szCs w:val="72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0"/>
          <w:szCs w:val="40"/>
          <w:lang w:bidi="ar-EG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  <w:lang w:bidi="ar-EG"/>
        </w:rPr>
        <w:t>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ج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اوب وَرُد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علي الر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ب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أيض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قو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ب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إل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خ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فَبِمَن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تُشَبِّهُونَ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للَّهَ وَأَيَّ شَبَهٍ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تُعَادِلُونَ بِه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 xml:space="preserve">) </w:t>
      </w:r>
    </w:p>
    <w:p>
      <w:pPr>
        <w:pStyle w:val="Heading2"/>
        <w:ind w:left="0" w:right="0" w:hanging="0"/>
        <w:jc w:val="center"/>
        <w:rPr>
          <w:sz w:val="44"/>
          <w:szCs w:val="44"/>
          <w:lang w:bidi="ar-EG"/>
        </w:rPr>
      </w:pPr>
      <w:r>
        <w:rPr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>(</w:t>
      </w:r>
      <w:r>
        <w:rPr>
          <w:b w:val="false"/>
          <w:bCs w:val="false"/>
          <w:color w:val="000000"/>
          <w:sz w:val="44"/>
          <w:szCs w:val="44"/>
        </w:rPr>
        <w:t>40</w:t>
      </w:r>
      <w:r>
        <w:rPr>
          <w:b w:val="false"/>
          <w:bCs w:val="false"/>
          <w:color w:val="000000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</w:rPr>
        <w:t>1</w:t>
      </w:r>
      <w:r>
        <w:rPr>
          <w:b w:val="false"/>
          <w:bCs w:val="false"/>
          <w:color w:val="000000"/>
          <w:sz w:val="44"/>
          <w:szCs w:val="44"/>
          <w:lang w:bidi="ar-EG"/>
        </w:rPr>
        <w:t>8</w:t>
      </w:r>
    </w:p>
    <w:p>
      <w:pPr>
        <w:pStyle w:val="Normal"/>
        <w:ind w:left="0" w:right="0" w:hanging="0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 ت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ص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ح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ذ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آ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ة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لْيَكُنْ فِي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فِكْر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ْمَسِيحِ يَسُوعَ أَيْض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َّذِي إِذْ كَانَ ف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صُورَة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rtl w:val="true"/>
        </w:rPr>
        <w:t xml:space="preserve">لَمْ يَحْسِبْ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>خُلْسَةً</w:t>
      </w:r>
      <w:r>
        <w:rPr>
          <w:rFonts w:cs="Times New Roman"/>
          <w:b/>
          <w:b/>
          <w:bCs/>
          <w:color w:val="0000FF"/>
          <w:sz w:val="76"/>
          <w:sz w:val="76"/>
          <w:szCs w:val="7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ْ يَكُو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عَادِلاً لِلَّ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يفَ </w:t>
      </w:r>
      <w:r>
        <w:rPr>
          <w:rFonts w:cs="Times New Roman"/>
          <w:b/>
          <w:bCs/>
          <w:color w:val="0000FF"/>
          <w:sz w:val="88"/>
          <w:szCs w:val="88"/>
          <w:rtl w:val="true"/>
        </w:rPr>
        <w:t>!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َكِنَّهُ أَخْلَى نَفْس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آخِذاً صُورَة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بْد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صَائِراً ف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شِبْه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س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الرسال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 فيل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 :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</w:rPr>
        <w:t>7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ج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اوب وَرُد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علي الر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  <w:rtl w:val="true"/>
          <w:lang w:bidi="ar-EG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8"/>
          <w:szCs w:val="68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فَبِمَنْ تُشَبِّهُونَنِي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فَأُسَاوِيه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</w:rPr>
        <w:t>0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يَقُولُ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ا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لْقُدُّوسُ</w:t>
      </w:r>
      <w:r>
        <w:rPr>
          <w:rFonts w:cs="Times New Roman"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ارْفَعُوا إِلَى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u w:val="single"/>
          <w:rtl w:val="true"/>
        </w:rPr>
        <w:t>لْعَلاَءِ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عُيُونَكُمْ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و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نْظُرُوا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</w:rPr>
      </w:pP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مَنْ خَلَقَ هَذِهِ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40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5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/>
          <w:sz w:val="44"/>
          <w:szCs w:val="44"/>
          <w:lang w:bidi="ar-EG"/>
        </w:rPr>
        <w:t>26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وب وَرُ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لي ال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بِمَنْ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تُشَبِّهُونَنِي وَتُسَوُّونَنِي وَتُمَثِّلُونَنِي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لِنَتَشَابَه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6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وب وَرُ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لي ال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رَّبَّ إِلهَكَ تَتَّق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إِيَّاهُ تَعْبُدُ وَبِاسْمِهِ تَحْلِف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تَسِير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رَاءَ آلِهَةٍ أُخْرَى مِنْ آلِهَة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ُمَم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تِي حَوْلكُمْ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َ إِلهَك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إِلهٌ غَيُور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وَسَطِكُمْ لِئَلا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إذا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تَرَكْت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لرَب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يَحْمَى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غَضَب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هِكُمْ عَليْ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يُبِيدَك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عَنْ وَجْه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أَرْض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6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sz w:val="44"/>
          <w:szCs w:val="44"/>
          <w:rtl w:val="true"/>
        </w:rPr>
        <w:t xml:space="preserve"> : 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</w:rPr>
        <w:t>5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لهٌ غيُور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ي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ا يَ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ض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ُعْ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دَ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غ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ير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سُ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نهُ في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مُلكَهُ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Cs w:val="40"/>
          <w:lang w:bidi="ar-EG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قال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ب 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sz w:val="44"/>
          <w:szCs w:val="44"/>
        </w:rPr>
        <w:t>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6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ا رَبّ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جُنُودِ إِلَهَ إِسْرَائِيل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جَالِسَ فَوْق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كَرُوبِيم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لع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ش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أَنْتَ هُوَ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لإِل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لِكُلِّ مَمَالِكِ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ْت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صَنَعْت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سَّمَاوَاتِ 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أَرْض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تَعْلَم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َمَالِك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كُلِّه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أَنَّكَ أَنْتَ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rtl w:val="true"/>
        </w:rPr>
        <w:t>ا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rtl w:val="true"/>
        </w:rPr>
        <w:t xml:space="preserve">لرَّب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ك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37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ئَلا تَفْسُدُوا وَتَعْمَلُوا لأَنْفُسِكُمْ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ِمْثَال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َنْحُوتاً صُورَة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ِثَالٍ م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شِبْهَ ذَكَرٍ أَوْ أُنْثَ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ضحة</w:t>
      </w:r>
      <w:r>
        <w:rPr>
          <w:rFonts w:cs="Times New Roman"/>
          <w:szCs w:val="4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6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و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المسيح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ب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ن الإن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س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ن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>وَذَكََرَاً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Cs/>
          <w:color w:val="0000FF"/>
          <w:sz w:val="70"/>
          <w:szCs w:val="70"/>
        </w:rPr>
        <w:t>0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وَهَذا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  <w:lang w:bidi="ar-EG"/>
        </w:rPr>
        <w:t>مَا يُحَذرَكُمْ مِنهُ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الرَب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اقرَأ مَعِي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مَا قالهُ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المسيح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44"/>
          <w:szCs w:val="44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ِعْمَلُوا لاَ لِلطَّعَام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ْبَائِد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دُنيا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بَلْ لِلطَّعَام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ْبَاقِ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ج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نة الآخ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ة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ِلْحَيَاة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بَدِيَّة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َّذِي يُعْطِيكُم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بْنُ الإِنْسَان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ا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ن آدم ا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ن الط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وَهُوَ المسيح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ُ الآب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قَدْ خَتَمَه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أي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كَتَبَه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سُبْحَانهُ علي مَخلوقاتِهِ </w:t>
      </w:r>
      <w:r>
        <w:rPr>
          <w:rFonts w:cs="Times New Roman"/>
          <w:sz w:val="44"/>
          <w:szCs w:val="44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َقَالُوا لَ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مَاذَا نَفْعَلُ حَتَّى نَعْمَل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عْمَالَ اللَّ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َجَابَ يَسُوعُ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هَذَا هُوَ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عَمَلُ اللَّه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أَنْ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تُؤْمِنُو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بِالَّذِي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َ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نجيل يوحن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000000"/>
          <w:sz w:val="44"/>
          <w:szCs w:val="44"/>
          <w:lang w:bidi="ar-EG"/>
        </w:rPr>
        <w:t>6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color w:val="000000"/>
          <w:sz w:val="44"/>
          <w:szCs w:val="44"/>
          <w:lang w:bidi="ar-EG"/>
        </w:rPr>
        <w:t>27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imes New Roman"/>
          <w:color w:val="000000"/>
          <w:sz w:val="44"/>
          <w:szCs w:val="44"/>
          <w:lang w:bidi="ar-EG"/>
        </w:rPr>
        <w:t>29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0"/>
          <w:szCs w:val="40"/>
          <w:lang w:bidi="ar-EG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  <w:lang w:bidi="ar-EG"/>
        </w:rPr>
        <w:t>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َنْ الذ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رْسَل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له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مَ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رَسُو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أعْمَالُ 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أ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نُؤم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بهَذ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مَنْ قائِ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هَذا الكَلام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نفس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ِحْتَرِزُو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مِنْ أَن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َنْس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َهْد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هِكُم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ذِي قَطَعَهُ مَعَكُمْ وَتَصْنَعُوا لأَنْفُسِكُمْ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تِمْثَالاً مَنْحُوتاً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صُور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ّ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ا نَهَاكَ عَنْ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إِلهُكَ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َ إِلهَكَ هُوَ نَارٌ آكِلة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إِلهٌ غَيُور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هُوَ سُ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نهُ خ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لق الكَونَ بمَا ف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هِ </w:t>
      </w:r>
      <w:r>
        <w:rPr>
          <w:rFonts w:cs="Times New Roman"/>
          <w:b/>
          <w:bCs/>
          <w:color w:val="0000FF"/>
          <w:sz w:val="44"/>
          <w:szCs w:val="44"/>
        </w:rPr>
        <w:t>0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ل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ض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أن يُعْبَد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غ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ير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ه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ِه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حَانهُ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ِذَا وَلدْتُمْ أَوْلاداً وَأَحفَاداً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وَأَطَلتُم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زَّمَا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وَلَا يَكُونُوا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كَالَّذِينَ أُوتُوا الْكِتَابَ مِن قَبْلُ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فَطَالَ عَلَيْهِمُ الْأَمَدُ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فَقَسَتْ قُلُوبُهُمْ وَكَثِيرٌ مِّنْهُمْ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فَاسِقُونَ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</w:rPr>
        <w:t>الح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16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 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فَسَدْت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صَنَعْتُمْ تِمْثَالاً مَنْحُوتا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ُورَة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شَيْءٍ م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لأنهُ هُو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ذي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يس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ِمثلِهِ شئ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مَا ق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ت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فَعَلتُم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شَّرّ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عَيْنَي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ِ إِلهِ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ِإِغَاظَت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ُشْهِد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عَليْكُم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يَوْم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سَّمَاءَ 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َّك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تَبِيدُو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َرِيع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4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: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6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اللهُ الذي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ليس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كَمثلِهِ شيءٍ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يس كَ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ثل 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ذَكَراً أو أنث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2"/>
          <w:szCs w:val="42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إِنَّكَ قَدْ أُرِيت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ِتَعْلم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َن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رَّبّ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إِ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يْسَ آخَرَ سِوَا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ثني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4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35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 xml:space="preserve">أَنَ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لرَّبُّ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هَذَ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سْمِي وَمَجْدِي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لاَ أُعْطِيهِ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لِآخَرَ</w:t>
      </w:r>
      <w:r>
        <w:rPr>
          <w:rFonts w:cs="Times New Roman"/>
          <w:color w:val="0000FF"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َلاَ تَسْبِيحِي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لِلْمَنْحُوتَاتِ</w:t>
      </w:r>
      <w:r>
        <w:rPr>
          <w:rFonts w:cs="Times New Roman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8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هَذا كَلامُ اللهُ الخَالقُ سُبْحَانهُ عَنْ نفسِهِ</w:t>
      </w:r>
      <w:r>
        <w:rPr>
          <w:rFonts w:cs="Times New Roman"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ذ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آ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ت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ص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ريح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ة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اضحة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و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ي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خ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تلف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ي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 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ؤ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أ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ّ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ذا الك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ن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هُ خ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ق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ذا الخ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لقُ 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ص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نع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س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ء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أرض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الأولُ وهُو الأخرُ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يس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ك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ث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ِ شىء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Cs/>
          <w:color w:val="0000FF"/>
          <w:sz w:val="56"/>
          <w:szCs w:val="56"/>
          <w:rtl w:val="true"/>
        </w:rPr>
        <w:t>(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أن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 xml:space="preserve">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غي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ر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أي لا يَرْضَي أنْ يُعْبَدَ غَيرَهُ سُبْحَانهُ   وَأسْمَهُ سُبْحَان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عطيه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لِآخر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هُوَ اللهُ الخَال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حْد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حَ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بعِبَادِهِ أنْ يَعْبُدُو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حْد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ك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 ج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سفر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7</w:t>
      </w:r>
      <w:r>
        <w:rPr>
          <w:rFonts w:cs="Times New Roman"/>
          <w:sz w:val="44"/>
          <w:szCs w:val="44"/>
          <w:rtl w:val="true"/>
        </w:rPr>
        <w:t xml:space="preserve"> :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9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/>
          <w:color w:val="0000FF"/>
          <w:sz w:val="42"/>
          <w:szCs w:val="42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ا يَكُن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لكَ آلِهَةٌ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أُخْرَى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أَمَامِي </w:t>
      </w:r>
      <w:r>
        <w:rPr>
          <w:rFonts w:cs="Times New Roman"/>
          <w:b/>
          <w:bCs/>
          <w:color w:val="0000FF"/>
          <w:sz w:val="64"/>
          <w:szCs w:val="64"/>
        </w:rPr>
        <w:t>0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لا تَصْنَع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لكَ تِمْثَالاً مَنْحُوتاً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صُورَةً مَ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مِمَّا فِي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لسَّمَاء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مِنْ فَوْقُ وَمَا فِي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مِنْ أَسْفَلُ وَمَا فِي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مَاءِ مِنْ تَحْتِ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أَرْضِ </w:t>
      </w:r>
      <w:r>
        <w:rPr>
          <w:rFonts w:cs="Times New Roman"/>
          <w:b/>
          <w:bCs/>
          <w:color w:val="0000FF"/>
          <w:sz w:val="64"/>
          <w:szCs w:val="64"/>
        </w:rPr>
        <w:t>0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لا تَسْجُدْ لهُنَّ وَلا تَعْبُدْهُنّ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أَنِّي أَنَا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رَّبُّ إِلهُكَ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إِلهٌ غَيُورٌ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للهُ الذي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ليس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كَمِثلِهِ شئٌ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في الأرض وَلا في السَمَاء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96"/>
          <w:szCs w:val="96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ا تَنْسَاهَا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نهُ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لخَالق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مَا نَعْلمُ وَلِمَا لا نَعْلمُ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هُو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ق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أ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ُ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هُو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وَحْد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سُبْحَانهُ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40"/>
          <w:szCs w:val="40"/>
          <w:lang w:bidi="ar-EG"/>
        </w:rPr>
      </w:pPr>
      <w:r>
        <w:rPr>
          <w:rFonts w:cs="Times New Roman"/>
          <w:color w:val="0000FF"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3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أ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إلى السي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ُنفتش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ا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ذ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الت 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ال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آ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firstLine="52"/>
        <w:jc w:val="left"/>
        <w:rPr>
          <w:rFonts w:cs="Times New Roman"/>
          <w:b/>
          <w:b/>
          <w:bCs/>
          <w:color w:val="FF0000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إِذَا كَانَ عَلى إِنْسَانٍ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َطِيَّةٌ حَقُّهَا المَوْت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قُتِل </w:t>
      </w:r>
    </w:p>
    <w:p>
      <w:pPr>
        <w:pStyle w:val="Normal"/>
        <w:ind w:left="0" w:right="0" w:firstLine="52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عَلقْت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لى خَشَبَةٍ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</w:rPr>
        <w:t>22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 w:val="44"/>
          <w:szCs w:val="44"/>
          <w:rtl w:val="true"/>
        </w:rPr>
        <w:t>،</w:t>
      </w:r>
    </w:p>
    <w:p>
      <w:pPr>
        <w:pStyle w:val="Normal"/>
        <w:ind w:left="0" w:right="0" w:firstLine="52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فَلا تَبِتْ جُثَّتُهُ عَلى الخَشَبَةِ بَل تَدْفِنُهُ فِي ذَلِكَ اليَوْمِ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أَنَّ المُعَلق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ول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ً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FF0000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لعُونٌ مِنَ اللهِ</w:t>
      </w:r>
    </w:p>
    <w:p>
      <w:pPr>
        <w:pStyle w:val="Normal"/>
        <w:ind w:left="0" w:right="0" w:firstLine="52"/>
        <w:jc w:val="center"/>
        <w:rPr/>
      </w:pP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ثاني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ً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ا تُنَجِّس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بجسد ه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ذا المَصْلوب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firstLine="52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رْضَكَ التِي يُعْطِيكَ الرَّبُّ إِلهُكَ نَصِيباً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</w:rPr>
        <w:t>23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فر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ة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2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3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بالتوراة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ت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إنجي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ذ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أه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لا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  <w:lang w:bidi="ar-EG"/>
        </w:rPr>
        <w:t>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3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color w:val="000000"/>
          <w:sz w:val="72"/>
          <w:szCs w:val="7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72"/>
          <w:szCs w:val="72"/>
          <w:rtl w:val="true"/>
        </w:rPr>
        <w:t xml:space="preserve"> ( </w:t>
      </w:r>
      <w:r>
        <w:rPr>
          <w:b/>
          <w:b/>
          <w:bCs/>
          <w:sz w:val="72"/>
          <w:sz w:val="72"/>
          <w:szCs w:val="72"/>
          <w:rtl w:val="true"/>
        </w:rPr>
        <w:t>المسيح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>فت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د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ن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ا م</w:t>
      </w:r>
      <w:r>
        <w:rPr>
          <w:b/>
          <w:b/>
          <w:bCs/>
          <w:sz w:val="72"/>
          <w:sz w:val="72"/>
          <w:szCs w:val="72"/>
          <w:rtl w:val="true"/>
        </w:rPr>
        <w:t>ِ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لع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ن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ةِ</w:t>
      </w:r>
      <w:r>
        <w:rPr>
          <w:b/>
          <w:b/>
          <w:bCs/>
          <w:sz w:val="72"/>
          <w:sz w:val="72"/>
          <w:szCs w:val="72"/>
          <w:rtl w:val="true"/>
        </w:rPr>
        <w:t xml:space="preserve"> الن</w:t>
      </w:r>
      <w:r>
        <w:rPr>
          <w:b/>
          <w:b/>
          <w:bCs/>
          <w:sz w:val="72"/>
          <w:sz w:val="72"/>
          <w:szCs w:val="72"/>
          <w:rtl w:val="true"/>
        </w:rPr>
        <w:t>َّ</w:t>
      </w:r>
      <w:r>
        <w:rPr>
          <w:b/>
          <w:b/>
          <w:bCs/>
          <w:sz w:val="72"/>
          <w:sz w:val="72"/>
          <w:szCs w:val="72"/>
          <w:rtl w:val="true"/>
        </w:rPr>
        <w:t>ام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>وس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  <w:lang w:bidi="ar-EG"/>
        </w:rPr>
      </w:pP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إذ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ص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ار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 ل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ع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ْ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</w:rPr>
        <w:t>َ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ً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أج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 لأنه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</w:rPr>
        <w:t xml:space="preserve"> م</w:t>
      </w:r>
      <w:r>
        <w:rPr>
          <w:b/>
          <w:b/>
          <w:bCs/>
          <w:sz w:val="72"/>
          <w:sz w:val="72"/>
          <w:szCs w:val="72"/>
          <w:rtl w:val="true"/>
        </w:rPr>
        <w:t>َ</w:t>
      </w:r>
      <w:r>
        <w:rPr>
          <w:b/>
          <w:b/>
          <w:bCs/>
          <w:sz w:val="72"/>
          <w:sz w:val="72"/>
          <w:szCs w:val="72"/>
          <w:rtl w:val="true"/>
        </w:rPr>
        <w:t>ك</w:t>
      </w:r>
      <w:r>
        <w:rPr>
          <w:b/>
          <w:b/>
          <w:bCs/>
          <w:sz w:val="72"/>
          <w:sz w:val="72"/>
          <w:szCs w:val="72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>ُ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وبٌ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ك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م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َ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ن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 ع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ُ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ِ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ق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ْ</w:t>
      </w:r>
      <w:r>
        <w:rPr>
          <w:b/>
          <w:b/>
          <w:bCs/>
          <w:sz w:val="72"/>
          <w:sz w:val="72"/>
          <w:szCs w:val="72"/>
          <w:rtl w:val="true"/>
        </w:rPr>
        <w:t xml:space="preserve"> على خشب</w:t>
      </w:r>
      <w:r>
        <w:rPr>
          <w:b/>
          <w:b/>
          <w:bCs/>
          <w:sz w:val="72"/>
          <w:sz w:val="72"/>
          <w:szCs w:val="72"/>
          <w:rtl w:val="true"/>
        </w:rPr>
        <w:t>ةٍ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أي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صُلب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َ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مَكْتُوب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أي </w:t>
      </w:r>
      <w:r>
        <w:rPr>
          <w:b/>
          <w:bCs/>
          <w:sz w:val="52"/>
          <w:szCs w:val="52"/>
          <w:rtl w:val="true"/>
          <w:lang w:bidi="ar-EG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مكتوب في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EG"/>
        </w:rPr>
        <w:t>التورا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وَهَذِهِ الآية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ف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لإنجي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ً 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ِي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أَعْضُدُهُ مُخْتَارِ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َّذِي سُرَّتْ بِهِ نَفْس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ْتُمْ شُهُودِي يَقُول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عَبْد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خْتَرْتُه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ِكَيْ تَعْرِفُو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تُؤْمِنُوا ب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تَفْهَمُو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أَنِّي أَنَا 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َبْل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َمْ يُصَوَّرْ إِلَه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بَعْد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اَ يَكُون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عْقِلُ يَتَعَالَى وَيَرْتَقِي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َيَتَسَامَى جِدّ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lang w:bidi="ar-EG"/>
        </w:rPr>
        <w:t>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rtl w:val="true"/>
          <w:lang w:bidi="ar-EG"/>
        </w:rPr>
        <w:t>------------------------------------------------------------</w:t>
      </w:r>
      <w:r>
        <w:rPr>
          <w:b/>
          <w:bCs/>
          <w:sz w:val="40"/>
          <w:szCs w:val="40"/>
          <w:rtl w:val="true"/>
          <w:lang w:bidi="ar-EG"/>
        </w:rPr>
        <w:t>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ر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نَبَت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ُدَّامَه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نَبَت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ق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َام خ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ه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فَرْخٍ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كَعِرْقٍ مِنْ أَرْضٍ يَابِسَةٍ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اَ صُورَةَ لَ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لاَ جَمَالَ فَنَنْظُرَ إِلَيْهِ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َلاَ مَنْظَرَ فَنَشْتَهِي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حْتَقَرٌ وَمَخْذُو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حْتَقَرٌ وَمَخْذُول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ِن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نَّاسِ رَجُلُ أَوْجَاعٍ وَمُخْتَبِر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ْحُزْنِ وَكَمُسَتَّرٍ عَنْهُ وُجُوهُنَا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مُحْتَقَر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َلَمْ نَعْتَدَّ بِ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5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ش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ةٍ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نَعْجَةٍ صَامِتَةٍ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ظُلِمَ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أَمَّا هُوَ فَتَذَلَّل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َلَمْ يَفْتَحْ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َا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شَاةٍ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تُسَاقُ إِلَى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ذَّبْح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كَنَعْجَةٍ صَامِتَةٍ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َمَامَ جَازِّيهَا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فَلَمْ يَفْتَحْ فَا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4"/>
          <w:szCs w:val="24"/>
          <w:lang w:bidi="ar-EG"/>
        </w:rPr>
      </w:pPr>
      <w:r>
        <w:rPr>
          <w:rFonts w:cs="Times New Roman"/>
          <w:b/>
          <w:bCs/>
          <w:color w:val="0000FF"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4"/>
          <w:szCs w:val="24"/>
          <w:lang w:bidi="ar-EG"/>
        </w:rPr>
      </w:pPr>
      <w:r>
        <w:rPr>
          <w:rFonts w:cs="Times New Roman"/>
          <w:b/>
          <w:bCs/>
          <w:color w:val="0000FF"/>
          <w:sz w:val="24"/>
          <w:szCs w:val="24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6</w:t>
      </w:r>
      <w:r>
        <w:rPr>
          <w:rFonts w:cs="Times New Roman"/>
          <w:b/>
          <w:bCs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دُ الله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بَارّ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مِنْ تَعَبِ نَفْسِهِ يَرَى وَيَشْبَع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عَبْد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بَارّ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بِمَعْرِفَتِه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ُبَرِّرُ كَثِيرِين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َآثَامُهُمْ هُوَ يَحْمِلُهَ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1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م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ض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ع حَم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ه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آثام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هُم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ذ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ض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 ل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ذ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ت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ه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0"/>
        <w:jc w:val="center"/>
        <w:rPr>
          <w:rFonts w:cs="Times New Roman"/>
          <w:b/>
          <w:b/>
          <w:bCs/>
          <w:color w:val="FF0000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ع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ذ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 ف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دُ الل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ْبَارُّ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4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 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بند الثانى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ح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ث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نف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ص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ات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ِ إ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هُوَ الذ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يس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ثل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شئ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ي الأرض وَلا في السَمَاء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هُوَ الأولُ وَالآخِر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ِ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أَزَل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إِلَى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بَد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إ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ال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ج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مَا فِي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راب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 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بند</w:t>
      </w:r>
      <w:r>
        <w:rPr>
          <w:rFonts w:cs="Times New Roman"/>
          <w:color w:val="00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  <w:lang w:bidi="ar-EG"/>
        </w:rPr>
        <w:t xml:space="preserve">: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بُش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ت 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ؤ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ت 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</w:p>
    <w:p>
      <w:pPr>
        <w:pStyle w:val="Normal"/>
        <w:ind w:left="0" w:right="0" w:hanging="0"/>
        <w:jc w:val="center"/>
        <w:rPr>
          <w:rFonts w:cs="Times New Roman"/>
          <w:color w:val="FF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ص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ا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ن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خ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ً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ٌ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ه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ذا 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 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ي 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ؤا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إجَابة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ي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و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إ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جنة 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إ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 النار</w:t>
      </w:r>
      <w:r>
        <w:rPr>
          <w:rFonts w:cs="Times New Roman"/>
          <w:b/>
          <w:bCs/>
          <w:color w:val="FF0000"/>
          <w:sz w:val="72"/>
          <w:szCs w:val="72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راب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طبقُ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 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بند الأو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kern w:val="2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kern w:val="2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فَلْيَعْلَمْ يَقِيناً جَمِيعُ بَيْتِ إِسْرَائِيلَ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>أَنَّ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kern w:val="2"/>
          <w:sz w:val="96"/>
          <w:sz w:val="96"/>
          <w:szCs w:val="96"/>
          <w:u w:val="single"/>
          <w:rtl w:val="true"/>
        </w:rPr>
        <w:t>اللهَ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جَعَل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يَسُوعَ هَذَا الَّذِي صَلَبْتُمُوهُ أَنْتُمْ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>رَبّاً وَمَسِيحاً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أعمال الرس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2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36</w:t>
      </w:r>
      <w:r>
        <w:rPr>
          <w:rFonts w:cs="Times New Roman"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 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د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>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يض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ج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و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لْيَكُنْ فِي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فِكْر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ْمَسِيح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سُوعَ أَيْض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َّذِي إِذْ كَانَ ف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صُورَة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rtl w:val="true"/>
        </w:rPr>
        <w:t xml:space="preserve">لَمْ يَحْسِبْ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>خُلْسَة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ْ يَكُو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عَادِلاً لِلَّ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ك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فَ </w:t>
      </w:r>
      <w:r>
        <w:rPr>
          <w:rFonts w:cs="Times New Roman"/>
          <w:b/>
          <w:bCs/>
          <w:color w:val="0000FF"/>
          <w:sz w:val="88"/>
          <w:szCs w:val="88"/>
          <w:rtl w:val="true"/>
        </w:rPr>
        <w:t>!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َكِنَّهُ أَخْلَى نَفْس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آخِذاً صُورَة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بْد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صَائِراً ف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شِبْه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س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الرسال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 فيل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 :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</w:rPr>
        <w:t>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كُلُ ذلكَ </w:t>
      </w:r>
      <w:r>
        <w:rPr>
          <w:rFonts w:cs="Times New Roman"/>
          <w:b/>
          <w:bCs/>
          <w:color w:val="0000FF"/>
          <w:sz w:val="96"/>
          <w:szCs w:val="96"/>
        </w:rPr>
        <w:t>0</w:t>
      </w:r>
      <w:r>
        <w:rPr>
          <w:rFonts w:cs="Times New Roman"/>
          <w:color w:val="0000FF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لم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 xml:space="preserve">ْ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ي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ح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س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خ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ِ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ل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ْ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س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ة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راب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وَكَيف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يَحْتالوا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على هَذا الكَلام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تقول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الله هُوَ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الخَالق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مِنْ بَينَ مَخْلوقاتِهِ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مسيح وَهُو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عَبْدُ اللهَ البَا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>وَم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 xml:space="preserve">نْ أَظْلَمُ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مِمَّنِ افْتَرَى عَلَى اللّهِ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كَذِباً أَوْ كَذَّبَ بِآيَاتِهِ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إِنَّهُ لاَ يُفْلِحُ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الظَّالِمُون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</w:rPr>
      </w:pPr>
      <w:r>
        <w:rPr>
          <w:rFonts w:cs="Times New Roman"/>
          <w:sz w:val="44"/>
          <w:sz w:val="44"/>
          <w:szCs w:val="44"/>
          <w:u w:val="single"/>
          <w:rtl w:val="true"/>
        </w:rPr>
        <w:t>الأن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1</w:t>
      </w: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صَدَقَ اللهُ العَظيم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نْ يَتَفَوّ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ِالْحَقّ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ُظْهِ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عَدْل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48"/>
          <w:szCs w:val="48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الشَّاهِد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كَاذِب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ُظْهِ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غِشّ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مثال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7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2"/>
          <w:szCs w:val="22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5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6"/>
          <w:szCs w:val="66"/>
          <w:u w:val="single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ذ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هي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لخ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ل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س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ة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أ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و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ل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ُ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ع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ْ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بة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لثلاث ورق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َعِي ف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ِتابكَ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ول أ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 بن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ج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ٍ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فس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وَلِكي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نفه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 xml:space="preserve"> الك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ص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ح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ي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جب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ُ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توضيح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الأتِي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خام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و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ة الأول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  <w:t>(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لَّهُ ه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ُ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أ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آب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قالَ المسيح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ِعْمَلُوا لاَ لِلطَّعَام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بَائِد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َلْ لِلطَّعَامِ الْبَاقِ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لْحَيَاةِ الأَبَدِيَّةِ الَّذِي يُعْطِيكُم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بْنُ الإِنْسَانِ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لأَنَّ هَذَ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اللَّهُ الآب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قَدْ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خَتَمَه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)</w:t>
      </w:r>
      <w:r>
        <w:rPr>
          <w:rFonts w:cs="Times New Roman"/>
          <w:b/>
          <w:bCs/>
          <w:color w:val="0000FF"/>
          <w:sz w:val="46"/>
          <w:szCs w:val="4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6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27</w:t>
      </w: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 الآبَ نَفْسَهُ يُحِبُّكُمْ لأَنَّكُمْ قَدْ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حْبَبْتُمُون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آمَنْت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نّ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ِنْ عِنْد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خَرَجْتُ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خَرَجْت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ِنْ عِنْد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آب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16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27</w:t>
      </w:r>
      <w:r>
        <w:rPr>
          <w:rFonts w:cs="Times New Roman"/>
          <w:color w:val="000000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color w:val="000000"/>
          <w:sz w:val="44"/>
          <w:szCs w:val="44"/>
        </w:rPr>
        <w:t>28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خام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و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ة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ة الثاني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  <w:t>(</w:t>
      </w:r>
      <w:r>
        <w:rPr>
          <w:rFonts w:cs="Times New Roman"/>
          <w:b/>
          <w:bCs/>
          <w:color w:val="FF0000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اللَّهُ هُو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رَّبّ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ind w:left="0" w:right="0" w:hanging="38"/>
        <w:jc w:val="both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سَمَّى بَنُو رَأُوبَيْنَ وَبَنُو جَاد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ْمَذْبَحَ عِيداً لأَنَّهُ شَاهِدٌ </w:t>
      </w:r>
    </w:p>
    <w:p>
      <w:pPr>
        <w:pStyle w:val="Normal"/>
        <w:ind w:left="0" w:right="0" w:hanging="38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بَيْنَنَا أَن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َصَلَّى إِلَيْهِ فَاسْتَجَابَ لَهُ وَسَمِعَ تَضَرُّعَهُ وَرَدَّهُ إِلَى أُورُشَلِيمَ إِلَى مَمْلَكَتِهِ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َعَلِم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َنَسَّى أَن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خبار الأيام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3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َاعْلمْ أَن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َ إِلهَك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إِلهُ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أَمِينُ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حَافِظُ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لعَهْدَ و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إِحْسَانَ لِلذِينَ يُحِبُّونَهُ وَيَحْفَظُونَ وَصَايَاهُ إِلى أَلف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جِيلٍ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ِيَعْلَمَ كُلُّ شُعُوب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ن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لَيْسَ آخَر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لوك الأول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8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6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إذاً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ل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ال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رَّبّ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ألآب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</w:rPr>
        <w:t>0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</w:rPr>
      </w:pP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مهم جداً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ذا 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ز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ن الك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و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آية في أو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أصحاح 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نجيل يوحن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الَ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فِي الْبَدْء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كَلِمَة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الْكَلِمَةُ 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ِنْد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كَلِمَةُ اللَّه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يَقولو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أنَّ المسيح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كَلِمَة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خام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حْذف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كَلمة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كلمة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ضع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حَلهَ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مسيح </w:t>
      </w:r>
      <w:r>
        <w:rPr>
          <w:rFonts w:cs="Times New Roman"/>
          <w:sz w:val="44"/>
          <w:szCs w:val="4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َتصِلُ إلى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كَانَ الْكَلِمَة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بَدَلاً لِهَذِ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ِ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كَانَ الْكَلِمَة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وَهَذا مَا يَطلبُونَهُ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lang w:bidi="ar-EG"/>
        </w:rPr>
        <w:t>0</w:t>
      </w:r>
      <w:r>
        <w:rPr>
          <w:rFonts w:cs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وَلا حَولَ وَلا قوة إلا بالله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8"/>
          <w:szCs w:val="48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قرأ مَعِي ف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إنجي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9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9</w:t>
      </w:r>
      <w:r>
        <w:rPr>
          <w:rFonts w:cs="Times New Roman"/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:</w:t>
      </w:r>
      <w:r>
        <w:rPr>
          <w:rFonts w:cs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حْنُ نَعْلَمُ أَنّ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ُوسَى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لَّمَهُ اللّ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مَّا هَذَا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مَا نَعْلَم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أَيْنَ 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ِثلهُ مِثل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لمسيح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كَانَ الْكَلِمَة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أو موس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موس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لم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له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56"/>
          <w:szCs w:val="56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6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سادس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666699"/>
          <w:sz w:val="22"/>
          <w:szCs w:val="22"/>
          <w:lang w:bidi="ar-EG"/>
        </w:rPr>
      </w:pPr>
      <w:r>
        <w:rPr>
          <w:rFonts w:cs="Times New Roman"/>
          <w:b/>
          <w:bCs/>
          <w:color w:val="666699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2"/>
          <w:szCs w:val="52"/>
          <w:lang w:bidi="ar-EG"/>
        </w:rPr>
      </w:pPr>
      <w:r>
        <w:rPr>
          <w:rFonts w:cs="Times New Roman"/>
          <w:b/>
          <w:bCs/>
          <w:color w:val="808080"/>
          <w:sz w:val="52"/>
          <w:szCs w:val="52"/>
          <w:rtl w:val="true"/>
          <w:lang w:bidi="ar-EG"/>
        </w:rPr>
        <w:t>(</w:t>
      </w:r>
      <w:r>
        <w:rPr>
          <w:rFonts w:cs="Times New Roman"/>
          <w:b/>
          <w:bCs/>
          <w:color w:val="808080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>إِ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>ِ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>ِ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ذْ قَالَتِ الْمَلآئِكَةُ يَا مَرْيَمُ إِنَّ اللّهَ يُبَشِّرُكِ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بِكَلِمَةٍ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مِّنْهُ اسْمُهُ الْمَسِيحُ عِيسَى ابْنُ مَرْيَمَ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وَجِيهاً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فِي الدُّنْيَا وَالآخِرَة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وَمِنَ الْمُقَرَّبِينَ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آل عمرا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45</w:t>
      </w:r>
      <w:r>
        <w:rPr>
          <w:rFonts w:cs="Times New Roman"/>
          <w:b/>
          <w:bCs/>
          <w:color w:val="808080"/>
          <w:sz w:val="52"/>
          <w:szCs w:val="5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>(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إِنَّ مَثَلَ عِيسَى عِندَ اللّهِ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كَمَثَلِ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آدَمَ خَلَقَهُ مِن تُرَابٍ ثِمَّ قَالَ لَهُ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كُن فَيَكُونُ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آل عمرا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59</w:t>
      </w:r>
      <w:r>
        <w:rPr>
          <w:rFonts w:cs="Times New Roman"/>
          <w:b/>
          <w:bCs/>
          <w:color w:val="808080"/>
          <w:sz w:val="52"/>
          <w:szCs w:val="52"/>
          <w:rtl w:val="true"/>
          <w:lang w:bidi="ar-EG"/>
        </w:rPr>
        <w:t xml:space="preserve"> )</w:t>
      </w:r>
      <w:r>
        <w:rPr>
          <w:rFonts w:cs="Times New Roman"/>
          <w:b/>
          <w:bCs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>،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>(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إِنَّمَا الْمَسِيحُ عِيسَى ابْنُ مَرْيَمَ رَسُولُ اللّهِ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كَلِمَتُهُ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أَلْقَاهَا إِلَى مَرْيَم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رُوحٌ مِّنْهُ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نس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171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ق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اللهُ الع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ظيم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في القرآن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666699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وَفي</w:t>
      </w:r>
      <w:r>
        <w:rPr>
          <w:rFonts w:cs="Times New Roman"/>
          <w:b/>
          <w:b/>
          <w:bCs/>
          <w:color w:val="666699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التوراة</w:t>
      </w:r>
      <w:r>
        <w:rPr>
          <w:rFonts w:cs="Times New Roman"/>
          <w:b/>
          <w:b/>
          <w:bCs/>
          <w:color w:val="666699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ضُوحُ الشمس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666699"/>
          <w:sz w:val="22"/>
          <w:szCs w:val="22"/>
          <w:lang w:bidi="ar-EG"/>
        </w:rPr>
      </w:pPr>
      <w:r>
        <w:rPr>
          <w:rFonts w:cs="Times New Roman"/>
          <w:b/>
          <w:bCs/>
          <w:color w:val="666699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ُؤَا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</w:rPr>
      </w:pP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في البَدْءِ كَانَ </w:t>
      </w:r>
      <w:r>
        <w:rPr>
          <w:rFonts w:cs="Times New Roman"/>
          <w:b/>
          <w:b/>
          <w:bCs/>
          <w:color w:val="FF0000"/>
          <w:sz w:val="90"/>
          <w:sz w:val="90"/>
          <w:szCs w:val="9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أمْ المسيح وَهُوَ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الكَلمة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بَعْدَ مَا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سَبَق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لك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قرَأتهُ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0"/>
          <w:szCs w:val="70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لله قال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أنا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>الأولُ وَأنا الأخر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وَلا إلهَ غير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َذ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أسْم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ي الأب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ا أعُطِيهِ لِآخر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وَأنهُ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أمرٌ مَخْتُومٌ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وَقَضَى رَبُّكَ أَلاَّ تَعْبُدُواْ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اَّ إِيَّاه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</w:rPr>
        <w:t>الإس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3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6"/>
          <w:szCs w:val="66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َيوحن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يَعْتَرض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وَيَقول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6"/>
          <w:szCs w:val="66"/>
        </w:rPr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في البَدْء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كَان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(</w:t>
      </w:r>
      <w:r>
        <w:rPr>
          <w:rFonts w:cs="Times New Roman"/>
          <w:b/>
          <w:bCs/>
          <w:color w:val="FF0000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الكلمة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)</w:t>
      </w:r>
      <w:r>
        <w:rPr>
          <w:rFonts w:cs="Times New Roman"/>
          <w:b/>
          <w:bCs/>
          <w:color w:val="FF0000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يعنى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لمسيح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أول آية نَزَل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كتاب سَمَاوي مُقدس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تقو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ِيوحن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لِكُلُ البش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فِي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ْبَدْءِ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خَلَق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أَرْض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1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16"/>
          <w:szCs w:val="36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أ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كَلم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و 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يَا أهْل العُقو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ُلُ مَا سِوى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سُبْحَانه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هُو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خَلق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ُ وَعَبيد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سُبْحَان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8"/>
          <w:szCs w:val="48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دَلي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آخ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لى ذلك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 xml:space="preserve">إنجي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أيضاً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9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َحْنُ نَعْلَمُ أَنّ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ُوسَى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لَّمَهُ اللّ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أَمَّا هَذَا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مَا نَعْلَم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ِنْ أَيْنَ 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مِثلهُ مِثل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لمسيح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موس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لم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لله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دَلائِ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خرى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تعَاريف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ِمعن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َلم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كَلمة ُالله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 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ab/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قرَأ مَعِي ف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سفر مزامي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يَقول داود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عَنْ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له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َالق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سُبْحَانهُ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Cs w:val="40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بِكَلِمَة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رَّبّ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صُنِعَت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سَّمَاوَاتُ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كَلِمَتِهِ سُبْحَانهُ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00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Cs w:val="40"/>
          <w:lang w:bidi="ar-EG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بِنَسَمَةِ فَم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ُّ جُنُودِه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َال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َكَانَ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مَر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َصَار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40"/>
          <w:lang w:bidi="ar-EG"/>
        </w:rPr>
      </w:pP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ي بكَلِمَتِهِ سُبْحَانهُ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تُرْسِلُ رُوحَكَ فَتُخْلَق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ي بكَلِمَتِهِ سُبْحَانهُ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تُجَدِّدُ وَجْه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04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3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0"/>
          <w:szCs w:val="40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رْسِلُ كَلِمَت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رْضِ سَرِيعاً جِدّاً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ُجْرِي قَوْل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بكَلِمَتِهِ سُبْحَان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4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5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0"/>
          <w:szCs w:val="40"/>
          <w:rtl w:val="true"/>
        </w:rPr>
        <w:t>*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رْسِلُ كَلِمَت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يُذِيبُهَا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هُبُّ بِرِيحِهِ فَتَسِيلُ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ْمِيَا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بكَلِمَتِهِ سُبْحَان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47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1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تُسَبِّح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سْم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أَنَّهُ أَمَرَ فَخُلِقَت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كَلِمَتِه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هُ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00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وَثَبَّتَهَا إِلَى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دَّهْرِ 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أَبَد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ضَعَ لَهَا حَدّاً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فَلَنْ تَتَعَدَّا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4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Cs/>
          <w:color w:val="FF0000"/>
          <w:sz w:val="72"/>
          <w:szCs w:val="72"/>
        </w:rPr>
      </w:pPr>
      <w:r>
        <w:rPr>
          <w:rFonts w:cs="Times New Roman"/>
          <w:b/>
          <w:color w:val="0000FF"/>
          <w:sz w:val="44"/>
          <w:szCs w:val="44"/>
          <w:rtl w:val="true"/>
        </w:rPr>
        <w:t>*</w:t>
      </w:r>
      <w:r>
        <w:rPr>
          <w:rFonts w:cs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قَال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لِيَكُنْ نُورٌ فَكَانَ نُورٌ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>)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كَلِمَتِهِ سُبْحَانهُ 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22"/>
          <w:szCs w:val="22"/>
          <w:lang w:bidi="ar-EG"/>
        </w:rPr>
      </w:pPr>
      <w:r>
        <w:rPr>
          <w:rFonts w:cs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72"/>
          <w:szCs w:val="72"/>
        </w:rPr>
      </w:pPr>
      <w:r>
        <w:rPr>
          <w:rFonts w:cs="Times New Roman"/>
          <w:bCs/>
          <w:color w:val="0000FF"/>
          <w:sz w:val="68"/>
          <w:sz w:val="68"/>
          <w:szCs w:val="68"/>
          <w:rtl w:val="true"/>
          <w:lang w:bidi="ar-EG"/>
        </w:rPr>
        <w:t xml:space="preserve">وَهَكَذَا 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فك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َ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انت الخ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َ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لائ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ِ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>ق</w:t>
      </w:r>
      <w:r>
        <w:rPr>
          <w:rFonts w:cs="Times New Roman"/>
          <w:bCs/>
          <w:color w:val="0000FF"/>
          <w:sz w:val="68"/>
          <w:sz w:val="68"/>
          <w:szCs w:val="68"/>
          <w:rtl w:val="true"/>
          <w:lang w:bidi="ar-EG"/>
        </w:rPr>
        <w:t>ُ</w:t>
      </w:r>
      <w:r>
        <w:rPr>
          <w:rFonts w:cs="Times New Roman"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Cs/>
          <w:color w:val="0000FF"/>
          <w:sz w:val="68"/>
          <w:sz w:val="68"/>
          <w:szCs w:val="68"/>
          <w:u w:val="single"/>
          <w:rtl w:val="true"/>
        </w:rPr>
        <w:t>مِنْ بَدْءِ الخَلِيقة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sz w:val="44"/>
          <w:szCs w:val="44"/>
        </w:rPr>
        <w:t>6</w:t>
      </w:r>
      <w:r>
        <w:rPr>
          <w:rFonts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sz w:val="44"/>
          <w:szCs w:val="44"/>
        </w:rPr>
        <w:t>9</w:t>
      </w:r>
      <w:r>
        <w:rPr>
          <w:rFonts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sz w:val="44"/>
          <w:szCs w:val="44"/>
        </w:rPr>
        <w:t>11</w:t>
      </w:r>
      <w:r>
        <w:rPr>
          <w:rFonts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sz w:val="44"/>
          <w:szCs w:val="44"/>
        </w:rPr>
        <w:t>14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0"/>
          <w:szCs w:val="70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أينَ الكَلمة ُالمَخْلوُقة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مِنْ خَالِقهَا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سُبْحَانهُ </w:t>
      </w:r>
      <w:r>
        <w:rPr>
          <w:rFonts w:cs="Times New Roman"/>
          <w:b/>
          <w:bCs/>
          <w:color w:val="FF0000"/>
          <w:sz w:val="70"/>
          <w:szCs w:val="70"/>
          <w:rtl w:val="true"/>
          <w:lang w:bidi="ar-EG"/>
        </w:rPr>
        <w:t>!</w:t>
      </w:r>
      <w:r>
        <w:rPr>
          <w:rFonts w:cs="Times New Roman"/>
          <w:b/>
          <w:bCs/>
          <w:color w:val="0000FF"/>
          <w:sz w:val="70"/>
          <w:szCs w:val="70"/>
          <w:rtl w:val="true"/>
          <w:lang w:bidi="ar-EG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2"/>
          <w:szCs w:val="62"/>
        </w:rPr>
      </w:pP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  <w:lang w:bidi="ar-EG"/>
        </w:rPr>
        <w:t>وَ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هَذِهِ هي 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مَوُطِنُ الفتنة لِلضلالُ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عَنْ 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>الحَق المُبي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وَتابعِيهَا وُصِفُوا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بال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  <w:lang w:bidi="ar-EG"/>
        </w:rPr>
        <w:t>ض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لون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َ لأنهُمْ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>ضلوا في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مسيح نفس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َل هُوَ الخَالِق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م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مَخْلوق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6"/>
          <w:szCs w:val="66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وَلِذلكَ لَج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أو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ا إلى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  <w:lang w:bidi="ar-EG"/>
        </w:rPr>
        <w:t>:</w:t>
      </w:r>
      <w:r>
        <w:rPr>
          <w:rFonts w:cs="Times New Roman"/>
          <w:b/>
          <w:bCs/>
          <w:color w:val="FF0000"/>
          <w:sz w:val="66"/>
          <w:szCs w:val="6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الخِلْسَة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وَالأفترَاءُ على الله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وَكَتبُو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هَذا الكَلام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في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الإنجي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</w:rPr>
        <w:t>0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وَنسُوا البَسْمَلة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اقرَأ مَعِي 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7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سابع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666699"/>
          <w:sz w:val="22"/>
          <w:szCs w:val="22"/>
          <w:lang w:bidi="ar-EG"/>
        </w:rPr>
      </w:pPr>
      <w:r>
        <w:rPr>
          <w:rFonts w:cs="Times New Roman"/>
          <w:b/>
          <w:bCs/>
          <w:color w:val="666699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88"/>
          <w:szCs w:val="88"/>
          <w:lang w:bidi="ar-EG"/>
        </w:rPr>
      </w:pPr>
      <w:r>
        <w:rPr>
          <w:rFonts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bidi="ar-EG"/>
        </w:rPr>
        <w:t>لا تنسي</w:t>
      </w:r>
      <w:r>
        <w:rPr>
          <w:rFonts w:cs="Times New Roman"/>
          <w:b/>
          <w:b/>
          <w:bCs/>
          <w:color w:val="0000FF"/>
          <w:sz w:val="88"/>
          <w:sz w:val="88"/>
          <w:szCs w:val="88"/>
          <w:rtl w:val="true"/>
          <w:lang w:bidi="ar-EG"/>
        </w:rPr>
        <w:t xml:space="preserve"> أنَّ </w:t>
      </w:r>
      <w:r>
        <w:rPr>
          <w:rFonts w:cs="Times New Roman"/>
          <w:b/>
          <w:b/>
          <w:bCs/>
          <w:color w:val="FF0000"/>
          <w:sz w:val="88"/>
          <w:sz w:val="88"/>
          <w:szCs w:val="88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FF"/>
          <w:sz w:val="88"/>
          <w:sz w:val="88"/>
          <w:szCs w:val="88"/>
          <w:rtl w:val="true"/>
          <w:lang w:bidi="ar-EG"/>
        </w:rPr>
        <w:t xml:space="preserve"> هُوَ </w:t>
      </w:r>
      <w:r>
        <w:rPr>
          <w:rFonts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bidi="ar-EG"/>
        </w:rPr>
        <w:t>الرَب</w:t>
      </w:r>
      <w:r>
        <w:rPr>
          <w:rFonts w:cs="Times New Roman"/>
          <w:b/>
          <w:b/>
          <w:bCs/>
          <w:color w:val="0000FF"/>
          <w:sz w:val="88"/>
          <w:sz w:val="88"/>
          <w:szCs w:val="88"/>
          <w:rtl w:val="true"/>
          <w:lang w:bidi="ar-EG"/>
        </w:rPr>
        <w:t xml:space="preserve"> هُوَ </w:t>
      </w:r>
      <w:r>
        <w:rPr>
          <w:rFonts w:cs="Times New Roman"/>
          <w:b/>
          <w:b/>
          <w:bCs/>
          <w:color w:val="0000FF"/>
          <w:sz w:val="88"/>
          <w:sz w:val="88"/>
          <w:szCs w:val="88"/>
          <w:u w:val="single"/>
          <w:rtl w:val="true"/>
          <w:lang w:bidi="ar-EG"/>
        </w:rPr>
        <w:t>الآب</w:t>
      </w:r>
      <w:r>
        <w:rPr>
          <w:rFonts w:cs="Times New Roman"/>
          <w:b/>
          <w:b/>
          <w:bCs/>
          <w:color w:val="0000FF"/>
          <w:sz w:val="88"/>
          <w:sz w:val="88"/>
          <w:szCs w:val="8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كم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قرأتَ سَالف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وَذلكَ مِنْ الكِتَاب المُقدس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ثلاث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آله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شَاكِرِينَ كُلَّ حِينٍ عَلَى كُلِّ شَيْءٍ فِي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سْم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َبِّنَ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سُوعَ الْمَسِيح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ِلَّهِ وَالآب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بالإنجيل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أفسُ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sz w:val="44"/>
          <w:szCs w:val="44"/>
        </w:rPr>
        <w:t>20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kern w:val="2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kern w:val="2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kern w:val="2"/>
          <w:sz w:val="52"/>
          <w:sz w:val="52"/>
          <w:szCs w:val="52"/>
          <w:rtl w:val="true"/>
        </w:rPr>
        <w:t xml:space="preserve">نِعْمَةٌ لَكُمْ وَسَلاَمٌ مِنَ </w:t>
      </w: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u w:val="single"/>
          <w:rtl w:val="true"/>
        </w:rPr>
        <w:t>اللهِ أَبِينَا وَالرَّبِّ</w:t>
      </w:r>
      <w:r>
        <w:rPr>
          <w:rFonts w:cs="Times New Roman"/>
          <w:b/>
          <w:b/>
          <w:bCs/>
          <w:color w:val="0000FF"/>
          <w:kern w:val="2"/>
          <w:sz w:val="52"/>
          <w:sz w:val="52"/>
          <w:szCs w:val="52"/>
          <w:rtl w:val="true"/>
        </w:rPr>
        <w:t xml:space="preserve"> يَسُوعَ الْمَسِيحِ </w:t>
      </w:r>
      <w:r>
        <w:rPr>
          <w:rFonts w:cs="Times New Roman"/>
          <w:b/>
          <w:b/>
          <w:bCs/>
          <w:color w:val="0000FF"/>
          <w:kern w:val="2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kern w:val="2"/>
          <w:sz w:val="52"/>
          <w:sz w:val="52"/>
          <w:szCs w:val="52"/>
          <w:rtl w:val="true"/>
        </w:rPr>
        <w:t xml:space="preserve">مُبَارَكٌ </w:t>
      </w: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u w:val="single"/>
          <w:rtl w:val="true"/>
        </w:rPr>
        <w:t>اللهُ أَبُو رَبِّنَا</w:t>
      </w:r>
      <w:r>
        <w:rPr>
          <w:rFonts w:cs="Times New Roman"/>
          <w:b/>
          <w:b/>
          <w:bCs/>
          <w:color w:val="0000FF"/>
          <w:kern w:val="2"/>
          <w:sz w:val="52"/>
          <w:sz w:val="52"/>
          <w:szCs w:val="52"/>
          <w:rtl w:val="true"/>
        </w:rPr>
        <w:t xml:space="preserve"> يَسُوعَ الْمَسِيحِ</w:t>
      </w:r>
      <w:r>
        <w:rPr>
          <w:rFonts w:cs="Times New Roman"/>
          <w:b/>
          <w:b/>
          <w:bCs/>
          <w:color w:val="0000FF"/>
          <w:kern w:val="2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ثا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 كورنث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bidi="ar-EG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3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َال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رَّبُّ لِرَبّ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جْلِسْ عَنْ يَمِين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0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4</w:t>
      </w:r>
      <w:r>
        <w:rPr>
          <w:rFonts w:cs="Times New Roman"/>
          <w:sz w:val="44"/>
          <w:szCs w:val="44"/>
          <w:lang w:bidi="ar-EG"/>
        </w:rPr>
        <w:t>2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ليس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اجِدُ الوُجُود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رَبٌ وَاحِد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كَيْ يُعْطِيَ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هُ رَبِّنَ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سُوعَ الْمَسِيح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َبُو الْمَجْد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رُوحَ الْحِكْمَة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َالإِعْلاَن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ِي مَعْرِفَتِ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/>
          <w:b/>
          <w:bCs/>
          <w:color w:val="FF000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الرَب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هُ إله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!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أفسُ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ُبَارَك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هُ أَبُو رَبِّن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سُوعَ الْمَسِيح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szCs w:val="40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إلى أهل أفسُ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شرك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ح الق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س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firstLine="56"/>
        <w:jc w:val="both"/>
        <w:rPr>
          <w:rFonts w:cs="Times New Roman"/>
          <w:b/>
          <w:b/>
          <w:bCs/>
          <w:color w:val="0000FF"/>
          <w:kern w:val="2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kern w:val="2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نِعْمَةُ </w:t>
      </w: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u w:val="single"/>
          <w:rtl w:val="true"/>
        </w:rPr>
        <w:t>رَبِّنَا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يَسُوعَ الْمَسِيحِ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، وَمَحَبَّةُ </w:t>
      </w: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u w:val="single"/>
          <w:rtl w:val="true"/>
        </w:rPr>
        <w:t>اللهِ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، </w:t>
      </w:r>
    </w:p>
    <w:p>
      <w:pPr>
        <w:pStyle w:val="Normal"/>
        <w:ind w:left="0" w:right="0" w:firstLine="56"/>
        <w:jc w:val="center"/>
        <w:rPr/>
      </w:pP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u w:val="single"/>
          <w:rtl w:val="true"/>
        </w:rPr>
        <w:t>وَشَرِكَةُ الرُّوحِ الْقُدُسِ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مَعَ جَمِيعِكُمْ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ثا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 كورنث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4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56"/>
          <w:szCs w:val="56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َا هَذ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دُ اللهِ مع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جماعة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أليسَ هَذا هُوَ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  <w:lang w:bidi="ar-EG"/>
        </w:rPr>
        <w:t>التَوهَانُ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وَالتَضْلِيلُ وَالضَلال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ع أنّ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>ُ وَاحِدٌ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ُو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رَّب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هُو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آ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كَمَا قرَأتَ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غفرُ 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جَهَالَةَ الل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حْكَمُ مِنَ النَّاسِ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ضَعْفَ الل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قْوَى مِنَ النَّاس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0"/>
          <w:szCs w:val="50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أولى لأهل كورنث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5</w:t>
      </w:r>
      <w:r>
        <w:rPr>
          <w:rFonts w:cs="Times New Roman"/>
          <w:b/>
          <w:bCs/>
          <w:color w:val="0000FF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هَل يُنْسَب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لجَهْلُ وَالضَعْف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لِخَالق الكَو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6"/>
          <w:szCs w:val="66"/>
          <w:lang w:bidi="ar-EG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َهُوَ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الكَامل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في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كُلُ شيء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 xml:space="preserve">ٍ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خلق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ُ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هَذ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بخِلاف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أنَّ الكَمَالُ مِنْ صِفاتِ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ِ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ذَاتِ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ِ سُبْحَانهُ </w:t>
      </w:r>
      <w:r>
        <w:rPr>
          <w:rFonts w:cs="Times New Roman"/>
          <w:b/>
          <w:bCs/>
          <w:color w:val="0000FF"/>
          <w:sz w:val="66"/>
          <w:szCs w:val="66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Cs w:val="44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سُبْحَانَ اللهِ عَمَا يَصِفون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َكِن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َن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ِلَهٌ وَاحِد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لآب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َّذِي مِنْهُ جَمِيعُ الأَشْيَاءِ وَنَحْنُ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َهُ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َبٌّ وَاحِدٌ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يَسُوع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ْمَسِيحُ الَّذِي بِهِ جَمِيعُ الأَشْيَاءِ وَنَحْنُ بِ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أولى لأهل كورنث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6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للّ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َدْ أ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قَام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رَّبّ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أمْوَات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َسَيُقِيمُنَا نَحْنُ أَيْضاً بِقُوَّت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أولى لأهل كورنثوس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6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4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وة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مَنْ مِنهُم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!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سُبْحَان اللهِ عمَا يَصِفون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firstLine="56"/>
        <w:jc w:val="center"/>
        <w:rPr/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وَلِهَذا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افترَاء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علي الله سُبْحَانهُ</w:t>
      </w:r>
    </w:p>
    <w:p>
      <w:pPr>
        <w:pStyle w:val="Normal"/>
        <w:ind w:left="0" w:right="0" w:firstLine="5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نسُوا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البَسْمَلة</w:t>
      </w:r>
    </w:p>
    <w:p>
      <w:pPr>
        <w:pStyle w:val="Normal"/>
        <w:ind w:left="0" w:right="0" w:firstLine="56"/>
        <w:jc w:val="both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firstLine="56"/>
        <w:jc w:val="both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َاذْهَبُوا وَتَلْمِذُوا جَمِيعَ الأُمَمِ وَعَمِّدُوه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بِاسْم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آب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firstLine="56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اِبْن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رُّوحِ الْقُدُس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Cs/>
          <w:color w:val="000000"/>
          <w:sz w:val="52"/>
          <w:szCs w:val="52"/>
        </w:rPr>
        <w:t>19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Normal"/>
        <w:ind w:left="0" w:right="0" w:firstLine="56"/>
        <w:jc w:val="both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عَلِّمُوهُمْ أَنْ يَحْفَظُوا جَمِيعَ مَا أَوْصَيْتُكُمْ بِهِ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َا أَنَا </w:t>
      </w:r>
    </w:p>
    <w:p>
      <w:pPr>
        <w:pStyle w:val="Normal"/>
        <w:ind w:left="0" w:right="0" w:firstLine="56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مَعَكُمْ كُلَّ الأَيَّامِ إِلَى انْقِضَاءِ الدَّهْر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9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/>
          <w:sz w:val="44"/>
          <w:szCs w:val="44"/>
          <w:lang w:bidi="ar-EG"/>
        </w:rPr>
        <w:t>2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4"/>
          <w:szCs w:val="94"/>
        </w:rPr>
      </w:pP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لا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تو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ج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 xml:space="preserve"> الك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ال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u w:val="single"/>
          <w:rtl w:val="true"/>
        </w:rPr>
        <w:t>ة</w:t>
      </w:r>
      <w:r>
        <w:rPr>
          <w:rFonts w:cs="Times New Roman"/>
          <w:b/>
          <w:b/>
          <w:bCs/>
          <w:color w:val="FF0000"/>
          <w:sz w:val="94"/>
          <w:sz w:val="94"/>
          <w:szCs w:val="9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4"/>
          <w:sz w:val="94"/>
          <w:szCs w:val="94"/>
          <w:rtl w:val="true"/>
        </w:rPr>
        <w:t>في الإنجيل كُلهُ</w:t>
      </w:r>
      <w:r>
        <w:rPr>
          <w:rFonts w:cs="Times New Roman"/>
          <w:b/>
          <w:b/>
          <w:bCs/>
          <w:sz w:val="94"/>
          <w:sz w:val="94"/>
          <w:szCs w:val="9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30"/>
          <w:szCs w:val="50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وَهي</w:t>
      </w:r>
      <w:r>
        <w:rPr>
          <w:rFonts w:cs="Times New Roman"/>
          <w:b/>
          <w:b/>
          <w:bCs/>
          <w:sz w:val="30"/>
          <w:sz w:val="30"/>
          <w:szCs w:val="5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30"/>
          <w:szCs w:val="5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إ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ل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ٌ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 xml:space="preserve"> و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ح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د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ٌ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 xml:space="preserve"> آمين</w:t>
      </w:r>
      <w:r>
        <w:rPr>
          <w:rFonts w:cs="Times New Roman"/>
          <w:b/>
          <w:b/>
          <w:bCs/>
          <w:color w:val="0000FF"/>
          <w:sz w:val="30"/>
          <w:sz w:val="30"/>
          <w:szCs w:val="5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4"/>
          <w:szCs w:val="44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َقول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َّ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EG"/>
        </w:rPr>
        <w:t>ّ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أنْ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صُتِ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أَيَّتُهَا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سَّمَاوَاتُ فَأَتَكَلمَ وَلتَسْمَع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أَرْضُ أَقْوَال فَمِي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ْطِلُ كَالمَطَر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تَعْلِيمِ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يَقْطُرُ كَالنَّدَى كَلامِي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طَّلِّ عَلى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كَلإِ وَكَالوَابِلِ عَلى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عُشْبِ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أ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نِّي بِاسْم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رَّبِّ أُنَادِي أَعْطُوا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عَظَمَةً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لِإِلهِنَ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و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لصَّخ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كَامِلُ صَنِيعُ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sz w:val="44"/>
          <w:szCs w:val="44"/>
          <w:rtl w:val="true"/>
        </w:rPr>
        <w:t>(</w:t>
      </w:r>
      <w:r>
        <w:rPr>
          <w:rFonts w:cs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في خ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لق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cs="Times New Roman"/>
          <w:bCs/>
          <w:color w:val="0000FF"/>
          <w:sz w:val="44"/>
          <w:sz w:val="44"/>
          <w:szCs w:val="44"/>
          <w:rtl w:val="true"/>
          <w:lang w:bidi="ar-EG"/>
        </w:rPr>
        <w:t>ِ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 xml:space="preserve"> س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>انه</w:t>
      </w:r>
      <w:r>
        <w:rPr>
          <w:rFonts w:cs="Times New Roman"/>
          <w:bCs/>
          <w:color w:val="0000FF"/>
          <w:sz w:val="44"/>
          <w:sz w:val="44"/>
          <w:szCs w:val="44"/>
          <w:rtl w:val="true"/>
          <w:lang w:bidi="ar-EG"/>
        </w:rPr>
        <w:t>ُ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إ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نّ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جَمِيعَ سُبُلِهِ عَدْلٌ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</w:rPr>
        <w:t>0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إِلهُ أَمَانَةٍ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لا جَوْر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فِي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ِ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صِدِّيقٌ وَعَادِلٌ هُو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Cs/>
          <w:color w:val="FF0000"/>
          <w:sz w:val="44"/>
          <w:sz w:val="44"/>
          <w:szCs w:val="44"/>
          <w:u w:val="single"/>
          <w:rtl w:val="true"/>
        </w:rPr>
        <w:t>سفر</w:t>
      </w:r>
      <w:r>
        <w:rPr>
          <w:rFonts w:cs="Times New Roman"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color w:val="000000"/>
          <w:sz w:val="44"/>
          <w:szCs w:val="44"/>
        </w:rPr>
        <w:t>32</w:t>
      </w:r>
      <w:r>
        <w:rPr>
          <w:rFonts w:cs="Times New Roman"/>
          <w:b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Cs w:val="40"/>
          <w:rtl w:val="true"/>
        </w:rPr>
        <w:t xml:space="preserve"> 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 : </w:t>
      </w:r>
      <w:r>
        <w:rPr>
          <w:rFonts w:cs="Times New Roman"/>
          <w:sz w:val="44"/>
          <w:szCs w:val="44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8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ثامن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666699"/>
          <w:sz w:val="22"/>
          <w:szCs w:val="22"/>
          <w:lang w:bidi="ar-EG"/>
        </w:rPr>
      </w:pPr>
      <w:r>
        <w:rPr>
          <w:rFonts w:cs="Times New Roman"/>
          <w:b/>
          <w:bCs/>
          <w:color w:val="666699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FF0000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ر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ّ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ب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ّ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ك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ن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يت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 xml:space="preserve">اً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ه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ن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22"/>
          <w:szCs w:val="22"/>
          <w:lang w:bidi="ar-EG"/>
        </w:rPr>
      </w:pPr>
      <w:r>
        <w:rPr>
          <w:rFonts w:cs="Times New Roman"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قَال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مَلاَك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لْمَرْأَتَيْنِ لاَ تَخَافَا أَنْتُمَا فَإِنِّي أَعْلَمُ أَنَّكُمَا تَطْلُبَان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سُوعَ الْمَصْلُوب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َيْسَ 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هَهُن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أَنَّه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َامَ كَمَا قَالَ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َلُمَّا انْظُر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مَوْضِع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َّذِي كَانَ</w:t>
      </w:r>
    </w:p>
    <w:p>
      <w:pPr>
        <w:pStyle w:val="Normal"/>
        <w:ind w:left="0" w:right="0" w:hanging="0"/>
        <w:jc w:val="center"/>
        <w:rPr>
          <w:rFonts w:cs="Times New Roman"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لرَّب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ضْطَجِعاً فِيه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جيل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</w:rPr>
        <w:t>6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8"/>
          <w:szCs w:val="58"/>
          <w:lang w:bidi="ar-EG"/>
        </w:rPr>
      </w:pP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أي القبرُ الذي دُفنَ فِيهِ ثلاثة ُ أيَام ٍثمَ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>قام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  <w:lang w:bidi="ar-EG"/>
        </w:rPr>
        <w:t xml:space="preserve"> مِنَ 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u w:val="single"/>
          <w:rtl w:val="true"/>
          <w:lang w:bidi="ar-EG"/>
        </w:rPr>
        <w:t>الأمْوَات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لَكِنْ أُرِيدُ أَنْ تَعْلَمُوا أَنّ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رَأْس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ُلِّ رَجُل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َسِيح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أَمّ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رَأْسُ الْمَرْأَة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هُوَ الرَّجُلُ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رَأْس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ْمَسِيحِ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Cs w:val="40"/>
          <w:lang w:bidi="ar-EG"/>
        </w:rPr>
      </w:pP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>الرسالة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>الأولى</w:t>
      </w: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 xml:space="preserve"> لأهل كورنثوس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  <w:lang w:bidi="ar-EG"/>
        </w:rPr>
        <w:t xml:space="preserve">،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فى آي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</w:rPr>
        <w:t>2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إِنَّكُمْ كُلَّمَا أَكَلْتُمْ هَذَا الْخُبْزَ وَشَرِبْتُمْ هَذِهِ الْكَأْسَ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تُخْبِرُو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ِمَوْتِ الرَّبِّ إِلَى أَنْ يَجِيء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ر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أس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 xml:space="preserve"> المسيح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</w:rPr>
        <w:t>0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u w:val="single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ل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ب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م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ت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قوة إلا بالله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س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تغفرُ الله 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س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ن ال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 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ص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فو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16"/>
          <w:szCs w:val="16"/>
        </w:rPr>
      </w:pPr>
      <w:r>
        <w:rPr>
          <w:rFonts w:cs="Times New Roman"/>
          <w:b/>
          <w:bCs/>
          <w:color w:val="0000FF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kern w:val="2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kern w:val="2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لِئَلاَّ تُضِيءَ لَهُمْ 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u w:val="single"/>
          <w:rtl w:val="true"/>
        </w:rPr>
        <w:t>إِنَارَةُ</w:t>
      </w:r>
      <w:r>
        <w:rPr>
          <w:rFonts w:cs="Times New Roman"/>
          <w:b/>
          <w:b/>
          <w:bCs/>
          <w:color w:val="0000FF"/>
          <w:kern w:val="2"/>
          <w:sz w:val="56"/>
          <w:sz w:val="56"/>
          <w:szCs w:val="56"/>
          <w:rtl w:val="true"/>
        </w:rPr>
        <w:t xml:space="preserve"> إِنْجِيلِ مَجْدِ </w:t>
      </w: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rtl w:val="true"/>
        </w:rPr>
        <w:t>الْمَسِيحِ</w:t>
      </w:r>
      <w:r>
        <w:rPr>
          <w:rFonts w:cs="Times New Roman"/>
          <w:b/>
          <w:b/>
          <w:bCs/>
          <w:color w:val="FF0000"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rtl w:val="true"/>
        </w:rPr>
        <w:t xml:space="preserve">الَّذِي </w:t>
      </w:r>
      <w:r>
        <w:rPr>
          <w:rFonts w:cs="Times New Roman"/>
          <w:b/>
          <w:b/>
          <w:bCs/>
          <w:color w:val="FF0000"/>
          <w:kern w:val="2"/>
          <w:sz w:val="72"/>
          <w:sz w:val="72"/>
          <w:szCs w:val="72"/>
          <w:u w:val="single"/>
          <w:rtl w:val="true"/>
        </w:rPr>
        <w:t>هُوَ صُورَةُ اللهِ</w:t>
      </w:r>
      <w:r>
        <w:rPr>
          <w:rFonts w:cs="Times New Roman"/>
          <w:b/>
          <w:b/>
          <w:bCs/>
          <w:color w:val="0000FF"/>
          <w:kern w:val="2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kern w:val="2"/>
          <w:sz w:val="72"/>
          <w:szCs w:val="7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szCs w:val="40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ثانية لأهل كورنث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{ 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9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 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تاسع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هَ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مْ يَقرَأوُ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ام الذي 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نفس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عَنْ السَاعة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 xml:space="preserve">قالَ المسيح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 xml:space="preserve">وَأَمَّا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ذَلِكَ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ْيَوْم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يوم القيامة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sz w:val="56"/>
          <w:szCs w:val="56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وَتِلْكَ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سَّاعَة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اَ يَعْلَمُ بِهِمَا أَحَدٌ</w:t>
      </w:r>
      <w:r>
        <w:rPr>
          <w:b/>
          <w:b/>
          <w:bCs/>
          <w:sz w:val="72"/>
          <w:sz w:val="72"/>
          <w:szCs w:val="72"/>
          <w:rtl w:val="true"/>
        </w:rPr>
        <w:t xml:space="preserve"> وَلاَ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ْمَلاَئِكَةُ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َّذِينَ فِي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سَّمَاءِ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لا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اِبْنُ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44"/>
          <w:szCs w:val="44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إلاّ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آب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13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2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الابْن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لمسي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)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لا يَعْلمُ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شيئاً عَنْ يوم القيامة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FF0000"/>
          <w:sz w:val="72"/>
          <w:szCs w:val="7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 xml:space="preserve">وَأَمَّا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 xml:space="preserve">ذَلِكَ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ْيَوْمُ</w:t>
      </w:r>
      <w:r>
        <w:rPr>
          <w:b/>
          <w:b/>
          <w:bCs/>
          <w:sz w:val="72"/>
          <w:sz w:val="72"/>
          <w:szCs w:val="72"/>
          <w:rtl w:val="true"/>
        </w:rPr>
        <w:t xml:space="preserve"> وَتِلْكَ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سَّاعَةُ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فَلاَ يَعْلَمُ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بِهِمَا أَحَدٌ</w:t>
      </w:r>
      <w:r>
        <w:rPr>
          <w:b/>
          <w:b/>
          <w:bCs/>
          <w:sz w:val="72"/>
          <w:sz w:val="72"/>
          <w:szCs w:val="72"/>
          <w:rtl w:val="true"/>
        </w:rPr>
        <w:t xml:space="preserve"> وَلاَ مَلاَئِكَةُ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سَّمَاوَاتِ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إِلاَّ أَب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َ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4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36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  <w:t>(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اللَّهُ ه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ُ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أ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آبُ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قالَ المسيح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ِعْمَلُوا لاَ لِلطَّعَام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ْبَائِد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َلْ لِلطَّعَامِ الْبَاقِ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لْحَيَاةِ الأَبَدِيَّةِ الَّذِي يُعْطِيكُم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بْنُ الإِنْسَانِ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لأَنَّ هَذَ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اللَّهُ الآب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قَدْ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خَتَمَه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)</w:t>
      </w:r>
      <w:r>
        <w:rPr>
          <w:rFonts w:cs="Times New Roman"/>
          <w:b/>
          <w:bCs/>
          <w:color w:val="0000FF"/>
          <w:sz w:val="46"/>
          <w:szCs w:val="4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6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27</w:t>
      </w: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sz w:val="44"/>
          <w:szCs w:val="44"/>
          <w:rtl w:val="true"/>
        </w:rPr>
        <w:t>*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 xml:space="preserve">اِسْهَرُوا إِذاً لأَنَّكُمْ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لاَ تَعْلَمُونَ</w:t>
      </w:r>
      <w:r>
        <w:rPr>
          <w:b/>
          <w:b/>
          <w:bCs/>
          <w:sz w:val="72"/>
          <w:sz w:val="72"/>
          <w:szCs w:val="72"/>
          <w:rtl w:val="true"/>
        </w:rPr>
        <w:t xml:space="preserve"> فِي أَيَّةِ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سَاعَةٍ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يَأْتِي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رَبُّكُمْ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4</w:t>
      </w:r>
      <w:r>
        <w:rPr>
          <w:color w:val="000000"/>
          <w:sz w:val="44"/>
          <w:szCs w:val="44"/>
          <w:rtl w:val="true"/>
        </w:rPr>
        <w:t>)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lang w:bidi="ar-EG"/>
        </w:rPr>
        <w:t>42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color w:val="000000"/>
          <w:sz w:val="22"/>
          <w:szCs w:val="22"/>
          <w:rtl w:val="true"/>
          <w:lang w:bidi="ar-EG"/>
        </w:rPr>
        <w:t xml:space="preserve"> </w:t>
      </w:r>
      <w:r>
        <w:rPr>
          <w:b/>
          <w:bCs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56"/>
          <w:szCs w:val="56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يَسْأَلُونَكَ عَن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سَّاعَة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أَيَّانَ مُرْسَاهَا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مَتي حدُوُثِهَا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قُلْ إِنَّم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ِلْمُهَا عِندَ رَبِّي لاَ يُجَلِّيهَا لِوَقْتِهَا إِلاَّ هُو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ثَقُلَتْ فِي السَّمَاوَاتِ وَالأَرْضِ لاَ تَأْتِيكُمْ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إِلاَّ بَغْتَةً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يَسْأَلُونَكَ كَأَنَّكَ حَفِيٌّ عَنْهَا قُلْ إِنَّم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عِلْمُهَا عِندَ اللّه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وَلَـكِنَّ أَكْثَرَ النَّاس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 يَعْلَمُون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</w:rPr>
        <w:t>الأعراف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</w:rPr>
        <w:t>167</w:t>
      </w:r>
      <w:r>
        <w:rPr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 xml:space="preserve">صَدَقَ اللهُ العَظيم 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</w:rPr>
        <w:t>وَطبعا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ً </w:t>
      </w:r>
      <w:r>
        <w:rPr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الله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هُوَ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الرََّبَّ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هُوَ</w:t>
      </w:r>
      <w:r>
        <w:rPr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ألآب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آب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نَفْسَهُ يُحِبُّكُمْ لأَنَّكُمْ قَدْ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حْبَبْتُمُون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آمَنْت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نّ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ِنْ عِنْد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خَرَجْتُ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خَرَجْت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ِنْ عِنْد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آب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نجيل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16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27</w:t>
      </w:r>
      <w:r>
        <w:rPr>
          <w:rFonts w:cs="Times New Roman"/>
          <w:color w:val="000000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color w:val="000000"/>
          <w:sz w:val="44"/>
          <w:szCs w:val="44"/>
        </w:rPr>
        <w:t>28</w:t>
      </w:r>
    </w:p>
    <w:p>
      <w:pPr>
        <w:pStyle w:val="TextBody"/>
        <w:bidi w:val="1"/>
        <w:ind w:left="0" w:right="0" w:hanging="0"/>
        <w:jc w:val="left"/>
        <w:rPr>
          <w:color w:val="000000"/>
          <w:sz w:val="22"/>
          <w:szCs w:val="22"/>
          <w:lang w:bidi="ar-EG"/>
        </w:rPr>
      </w:pPr>
      <w:r>
        <w:rPr>
          <w:color w:val="000000"/>
          <w:sz w:val="22"/>
          <w:szCs w:val="2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sz w:val="44"/>
          <w:szCs w:val="44"/>
          <w:rtl w:val="true"/>
          <w:lang w:bidi="ar-EG"/>
        </w:rPr>
        <w:t>*</w:t>
      </w:r>
      <w:r>
        <w:rPr>
          <w:b/>
          <w:bCs/>
          <w:sz w:val="52"/>
          <w:szCs w:val="5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لِيَعْلَم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كُلُّ شُعُوب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</w:t>
      </w:r>
      <w:r>
        <w:rPr>
          <w:b/>
          <w:b/>
          <w:bCs/>
          <w:sz w:val="72"/>
          <w:sz w:val="72"/>
          <w:szCs w:val="72"/>
          <w:rtl w:val="true"/>
        </w:rPr>
        <w:t xml:space="preserve">لأَرْضِ أَنَّ </w:t>
      </w:r>
    </w:p>
    <w:p>
      <w:pPr>
        <w:pStyle w:val="TextBody"/>
        <w:bidi w:val="1"/>
        <w:ind w:left="0" w:right="0" w:hanging="0"/>
        <w:jc w:val="center"/>
        <w:rPr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لرَّبَّ هُوَ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َلَيْسَ آخَرُ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  <w:r>
        <w:rPr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ُلوك الأول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color w:val="000000"/>
          <w:sz w:val="44"/>
          <w:szCs w:val="44"/>
          <w:rtl w:val="true"/>
          <w:lang w:bidi="ar-EG"/>
        </w:rPr>
        <w:t>(</w:t>
      </w:r>
      <w:r>
        <w:rPr>
          <w:color w:val="000000"/>
          <w:sz w:val="44"/>
          <w:szCs w:val="44"/>
          <w:lang w:bidi="ar-EG"/>
        </w:rPr>
        <w:t>8</w:t>
      </w:r>
      <w:r>
        <w:rPr>
          <w:color w:val="000000"/>
          <w:sz w:val="44"/>
          <w:szCs w:val="44"/>
          <w:rtl w:val="true"/>
          <w:lang w:bidi="ar-EG"/>
        </w:rPr>
        <w:t xml:space="preserve">) </w:t>
      </w:r>
      <w:r>
        <w:rPr>
          <w:color w:val="000000"/>
          <w:sz w:val="44"/>
          <w:szCs w:val="44"/>
          <w:lang w:bidi="ar-EG"/>
        </w:rPr>
        <w:t>60</w:t>
      </w:r>
      <w:r>
        <w:rPr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</w:rPr>
      </w:pP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لِلّهِ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الأَسْمَاء الْحُسْنَى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فَادْعُوهُ بِهَا وَذَرُواْ الَّذِين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يُلْحِدُونَ فِي أَسْمَآئِهِ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سَيُجْزَوْنَ مَا كَانُواْ يَعْمَلُونَ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</w:rPr>
      </w:pPr>
      <w:r>
        <w:rPr>
          <w:rFonts w:cs="Times New Roman"/>
          <w:sz w:val="44"/>
          <w:sz w:val="44"/>
          <w:szCs w:val="44"/>
          <w:u w:val="single"/>
          <w:rtl w:val="true"/>
        </w:rPr>
        <w:t>الأع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180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صَدَقَ اللهُ العَظيم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طبعاً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 جِدَا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نَّ الذ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ِنْدَه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عِلْمُ السَاعة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حْد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مَنْ بيَد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قالِيدُ كُلُ شَيء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وَ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قادر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وَحْد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ْحَانهُ عل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إجْرَاءُ أحْدَثِه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صِفات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ي جَمِيع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أسْمَائِهِ الحُسن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ُقسِم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نََّ مَا قالهُ المسيح عَليهِ السَلام ف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مْر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سَاع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كْف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ِيَجع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ُل ابْن آدم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شْهَدُ أنْ لا إ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هَذا الكَون إل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 وَحْد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 شَريكَ 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َشْهَد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نَّ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ليهِ السَلام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بيُ اللهِ وَرَسُوله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ِمَا أبْلغ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نْ رَبه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تاس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82"/>
          <w:szCs w:val="8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>المسيح قال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>َ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الخ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ال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ق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ه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>ُ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>و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>َ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82"/>
          <w:sz w:val="82"/>
          <w:szCs w:val="82"/>
          <w:u w:val="single"/>
          <w:rtl w:val="true"/>
        </w:rPr>
        <w:t>الل</w:t>
      </w:r>
      <w:r>
        <w:rPr>
          <w:rFonts w:cs="Times New Roman"/>
          <w:b/>
          <w:b/>
          <w:bCs/>
          <w:color w:val="FF0000"/>
          <w:sz w:val="82"/>
          <w:sz w:val="82"/>
          <w:szCs w:val="82"/>
          <w:u w:val="single"/>
          <w:rtl w:val="true"/>
        </w:rPr>
        <w:t>ه</w:t>
      </w:r>
      <w:r>
        <w:rPr>
          <w:rFonts w:cs="Times New Roman"/>
          <w:b/>
          <w:b/>
          <w:bCs/>
          <w:color w:val="FF0000"/>
          <w:sz w:val="82"/>
          <w:sz w:val="82"/>
          <w:szCs w:val="82"/>
          <w:rtl w:val="true"/>
        </w:rPr>
        <w:t>ُ وَحْدَهُ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هُ يَكُونُ فِ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تِلْك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أَيَّام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Cs w:val="40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ضِيقٌ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لَمْ يَكُ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ِثْلُ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ُنْذ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ْتِدَاء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ْخَلِيقَة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َّت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خَلَقَه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ّ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إِلَى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آ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َلَنْ يَكُو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Cs w:val="40"/>
          <w:u w:val="single"/>
          <w:rtl w:val="true"/>
        </w:rPr>
        <w:t>مرق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>(</w:t>
      </w:r>
      <w:r>
        <w:rPr>
          <w:rFonts w:cs="Times New Roman"/>
          <w:szCs w:val="40"/>
        </w:rPr>
        <w:t>13</w:t>
      </w:r>
      <w:r>
        <w:rPr>
          <w:rFonts w:cs="Times New Roman"/>
          <w:szCs w:val="40"/>
          <w:rtl w:val="true"/>
        </w:rPr>
        <w:t xml:space="preserve">) </w:t>
      </w:r>
      <w:r>
        <w:rPr>
          <w:rFonts w:cs="Times New Roman"/>
          <w:szCs w:val="40"/>
        </w:rPr>
        <w:t>1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ا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لَكِنِ اذْهَبِي إِلَى إِخْوَتِي وَقُولِي لَهُمْ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إِنّ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صْعَدُ إِلَى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َبِي وَأَبِيك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إِلَه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َإِلَهِك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0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لمسي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قال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جَابَ يَسُوعُ مَمْلَكَت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َيْسَت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ِ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َذ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ْعَالَم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َوْ كَانَتْ مَمْلَكَتِي مِنْ هَذَا الْعَالَمِ لَ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خُدَّام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يُجَاهِدُونَ لِكَي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أُسَلَّم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إِلَى الْيَهُودِ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لَكِن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آ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َيْسَت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مَمْلَكَتِي مِنْ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ُ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6"/>
          <w:szCs w:val="56"/>
          <w:u w:val="single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َعْنى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حَوُلَ ل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 xml:space="preserve">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لا قوة مِثل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ثلَ كُلُ خَلقْ الله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جَمِيعا ً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firstLine="56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ذ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ن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firstLine="56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م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ن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خَالق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مسيح قالَ عَ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نَفس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firstLine="56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firstLine="56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َلرَّبّ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ِ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ثَبَّت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ُرْسِيّ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وَمَمْلَكَتُ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عَلَى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كُلّ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تَسُود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كُلَّ دُونَ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ثنَاءٌ لِأحَدٍ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مَخْلوقاتِهِ سُبْحَانهُ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FF0000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بَارِكُو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َ يَا مَلاَئِكَتَ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ْمُقْتَدِرِي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ُوَّة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ْفَاعِل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مْر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ِنْدَ سَمَاعِ صَوْت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كَلاَم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َارِكُو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َ ي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جَمِيعَ جُنُودِه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خُدَّام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ْعَامِلِي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رْضَاتَه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ُؤمنين بهِ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َارِكُو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ا جَمِيعَ أَعْمَالِ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 مَخْلوقاتِهِ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ِي كُلّ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وَاضِع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سُلْطَان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َارِكِي يَا نَفْسِيَ </w:t>
      </w:r>
    </w:p>
    <w:p>
      <w:pPr>
        <w:pStyle w:val="Normal"/>
        <w:ind w:left="0" w:right="0" w:firstLine="56"/>
        <w:jc w:val="center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رَّب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نعَ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0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9</w:t>
      </w:r>
      <w:r>
        <w:rPr>
          <w:rFonts w:cs="Times New Roman"/>
          <w:sz w:val="44"/>
          <w:szCs w:val="44"/>
          <w:rtl w:val="true"/>
        </w:rPr>
        <w:t xml:space="preserve"> : </w:t>
      </w:r>
      <w:r>
        <w:rPr>
          <w:rFonts w:cs="Times New Roman"/>
          <w:sz w:val="44"/>
          <w:szCs w:val="44"/>
        </w:rPr>
        <w:t>22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قَالُواْ اتَّخَذَ اللّهُ وَلَداً سُبْحَانَهُ هُو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الْغَنِيُّ لَهُ مَا فِي السَّمَاوَات وَمَا فِي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الأَرْضِ إِنْ عِندَكُم مِّن سُلْطَانٍ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بِهَـذَا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أَتقُولُونَ عَلَى اللّهِ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مَا لاَ تَعْلَمُو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</w:rPr>
        <w:t>يون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68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صَدَقَ اللهُ العَظيم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ك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 س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ي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الل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نهُ ف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خ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ِ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هُ سُب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ن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أس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ء الحُس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هي صِفات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ْحَانه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لك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و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ه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ل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وَصُنع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سُلطان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لي ك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 مخل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قات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طبعاً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يسَ هُناك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خَارجٌ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عَنْ سُلطان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خَالق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ْحَانهُ وَتَعَالي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مَا 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لا حَوُلَ له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 xml:space="preserve">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ا قوة مِث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ِثلَ كُل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خَلقْ الله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جَمِيعا ً كَمَا قرَأتَ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تاس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68"/>
          <w:szCs w:val="68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ك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 xml:space="preserve"> الناس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قالوا ه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ذا ه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ُ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َ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المسيح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النبي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َلَمَّا رَأَى النَّاسُ الآيَةَ الَّتِي صَنَعَهَا يَسُوعُ قَالُوا إِنَّ هَذَا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بِالْحَقِيقَة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نَّبِيّ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آتِي إِلَى الْعَالَم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>)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6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4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َكَثِيرُونَ مِنَ الْجَمْعِ لَمَّا سَمِعُوا هَذَا الْكلاَمَ قَالُوا هَذَا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بِالْحَقِيقَةِ هُو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نَّبِيّ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40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مِ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يَوْم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َّذِي خَرَجَ فِيهِ آبَاؤُكُمْ مِنْ أَرْضِ مِصْر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إِلَى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ْيَوْم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يُ يَوم </w:t>
      </w:r>
      <w:r>
        <w:rPr>
          <w:rFonts w:cs="Times New Roman"/>
          <w:b/>
          <w:bCs/>
          <w:color w:val="FF0000"/>
          <w:sz w:val="56"/>
          <w:szCs w:val="56"/>
          <w:rtl w:val="true"/>
        </w:rPr>
        <w:t>!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رْسَلْت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ِلَيْك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كُل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عَبِيد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ْبِيَاء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ُبَكِّراً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كُلَّ يَوْمٍ وَمُرْسِل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َذا مَوضُوعٌ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ِذَاتِ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Cs w:val="40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5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َلْمَسِيح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فْتَدَانَا مِنْ لَعْنَةِ النَّامُوس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إِذْ صَار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َعْنَةً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أَجْلِن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أَنَّهُ مَكْتُوبٌ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ْعُون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ُّ مَنْ عُلِّقَ عَلَى خَشَبَة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لأهل غلا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3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إِنَّ يَسُوع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ْمَسِيح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َدْ صَار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خَادِم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خِتَان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ِنْ أَجْل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صِدْقِ الل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لأه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5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مِنْهُ أَنْتُمْ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ْمَسِيح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سُوعَ الَّذِي صَارَ لَن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حِكْمَةً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ِنَ الله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بِرّاً وَقَدَاسَةً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فِدَاء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الأولى لأهل كورنث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6"/>
          <w:szCs w:val="66"/>
          <w:lang w:bidi="ar-EG"/>
        </w:rPr>
      </w:pP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وَ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م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َ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ل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ْ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ع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ُ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ون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ٌ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 أيضاً </w:t>
      </w:r>
      <w:r>
        <w:rPr>
          <w:rFonts w:cs="Times New Roman"/>
          <w:b/>
          <w:bCs/>
          <w:color w:val="0000FF"/>
          <w:sz w:val="66"/>
          <w:szCs w:val="66"/>
          <w:lang w:bidi="ar-EG"/>
        </w:rPr>
        <w:t>0</w:t>
      </w:r>
      <w:r>
        <w:rPr>
          <w:rFonts w:cs="Times New Roman"/>
          <w:b/>
          <w:bCs/>
          <w:color w:val="0000FF"/>
          <w:sz w:val="66"/>
          <w:szCs w:val="6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 xml:space="preserve">هَذِهِ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لا تصْلُحُ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 xml:space="preserve">أليسَ كَذلك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قول ال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ب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َكُمْ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َيُّهَا النَّاس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ُنَادِي وَصَوْتِي إِلَى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َن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آدَم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أَيُّهَا الْحَمْقَى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تَعَلَّمُوا ذَكَاءً وَي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جُهَّال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تَعَلَّمُوا فَهْماً اِسْمَعُوا فَإِنِّي أَتَكَلَّم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ِأُمُورٍ شَرِيفَةٍ وَافْتِتَاحُ شَفَتَيَّ اسْتِقَامَة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 حَنَكِي يَلْهَج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صِّدْق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مَكْرَهَةُ شَفَتَيّ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لْكَذِب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ُلُّ كَلِمَاتِ فَم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ِالْحَقّ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َيْسَ فِيه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عَوَجٌ وَلاَ الْتِوَاء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ُلُّه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اضِحَة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َدَى الْفَهِيم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مُسْتَقِيمَة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َدَى الَّذِينَ يَجِدُون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لْمَعْرِف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خُذُو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تَأْدِيب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اَ الْفِضَّة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الْمَعْرِف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كْثَرَ مِنَ الذَّهَبِ الْمُخْتَار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  <w:r>
        <w:rPr>
          <w:rFonts w:cs="Times New Roman"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لكَلام وَا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4</w:t>
      </w:r>
      <w:r>
        <w:rPr>
          <w:rFonts w:cs="Times New Roman"/>
          <w:sz w:val="44"/>
          <w:szCs w:val="44"/>
          <w:rtl w:val="true"/>
        </w:rPr>
        <w:t xml:space="preserve"> : </w:t>
      </w:r>
      <w:r>
        <w:rPr>
          <w:rFonts w:cs="Times New Roman"/>
          <w:sz w:val="44"/>
          <w:szCs w:val="44"/>
        </w:rPr>
        <w:t>10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>{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10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عاشر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رَب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َلَّذ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َمْ يُشْفِق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عَلَى ابْن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َل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َذَل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أَجْلِ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جْمَع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يْف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اَ يَهَبُنَا أَيْضاً مَعَهُ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ُلَّ شَيْء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!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سالة لأهل</w:t>
      </w:r>
      <w:r>
        <w:rPr>
          <w:rFonts w:cs="Times New Roman"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8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2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4"/>
          <w:szCs w:val="64"/>
          <w:u w:val="single"/>
        </w:rPr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هَل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الر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ّ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ب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ّ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يس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 xml:space="preserve"> ع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ن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د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هُ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ا ع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ن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د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الم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خ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وقات </w:t>
      </w:r>
      <w:r>
        <w:rPr>
          <w:rFonts w:cs="Times New Roman"/>
          <w:b/>
          <w:bCs/>
          <w:color w:val="0000FF"/>
          <w:sz w:val="64"/>
          <w:szCs w:val="64"/>
        </w:rPr>
        <w:t>0</w:t>
      </w:r>
    </w:p>
    <w:p>
      <w:pPr>
        <w:pStyle w:val="Heading2"/>
        <w:ind w:left="0" w:right="0" w:hanging="0"/>
        <w:jc w:val="center"/>
        <w:rPr>
          <w:sz w:val="64"/>
          <w:szCs w:val="64"/>
        </w:rPr>
      </w:pPr>
      <w:r>
        <w:rPr>
          <w:sz w:val="64"/>
          <w:sz w:val="64"/>
          <w:szCs w:val="64"/>
          <w:u w:val="single"/>
          <w:rtl w:val="true"/>
        </w:rPr>
        <w:t>ج</w:t>
      </w:r>
      <w:r>
        <w:rPr>
          <w:sz w:val="64"/>
          <w:sz w:val="64"/>
          <w:szCs w:val="64"/>
          <w:u w:val="single"/>
          <w:rtl w:val="true"/>
        </w:rPr>
        <w:t>َ</w:t>
      </w:r>
      <w:r>
        <w:rPr>
          <w:sz w:val="64"/>
          <w:sz w:val="64"/>
          <w:szCs w:val="64"/>
          <w:u w:val="single"/>
          <w:rtl w:val="true"/>
        </w:rPr>
        <w:t>م</w:t>
      </w:r>
      <w:r>
        <w:rPr>
          <w:sz w:val="64"/>
          <w:sz w:val="64"/>
          <w:szCs w:val="64"/>
          <w:u w:val="single"/>
          <w:rtl w:val="true"/>
        </w:rPr>
        <w:t>ِ</w:t>
      </w:r>
      <w:r>
        <w:rPr>
          <w:sz w:val="64"/>
          <w:sz w:val="64"/>
          <w:szCs w:val="64"/>
          <w:u w:val="single"/>
          <w:rtl w:val="true"/>
        </w:rPr>
        <w:t>يع</w:t>
      </w:r>
      <w:r>
        <w:rPr>
          <w:sz w:val="64"/>
          <w:sz w:val="64"/>
          <w:szCs w:val="64"/>
          <w:u w:val="single"/>
          <w:rtl w:val="true"/>
        </w:rPr>
        <w:t>ُ</w:t>
      </w:r>
      <w:r>
        <w:rPr>
          <w:sz w:val="64"/>
          <w:sz w:val="64"/>
          <w:szCs w:val="64"/>
          <w:rtl w:val="true"/>
        </w:rPr>
        <w:t xml:space="preserve"> ال</w:t>
      </w:r>
      <w:r>
        <w:rPr>
          <w:sz w:val="64"/>
          <w:sz w:val="64"/>
          <w:szCs w:val="64"/>
          <w:rtl w:val="true"/>
        </w:rPr>
        <w:t>مَخْلوقات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u w:val="single"/>
          <w:rtl w:val="true"/>
        </w:rPr>
        <w:t>ع</w:t>
      </w:r>
      <w:r>
        <w:rPr>
          <w:sz w:val="64"/>
          <w:sz w:val="64"/>
          <w:szCs w:val="64"/>
          <w:u w:val="single"/>
          <w:rtl w:val="true"/>
        </w:rPr>
        <w:t>ِ</w:t>
      </w:r>
      <w:r>
        <w:rPr>
          <w:sz w:val="64"/>
          <w:sz w:val="64"/>
          <w:szCs w:val="64"/>
          <w:u w:val="single"/>
          <w:rtl w:val="true"/>
        </w:rPr>
        <w:t>ن</w:t>
      </w:r>
      <w:r>
        <w:rPr>
          <w:sz w:val="64"/>
          <w:sz w:val="64"/>
          <w:szCs w:val="64"/>
          <w:u w:val="single"/>
          <w:rtl w:val="true"/>
        </w:rPr>
        <w:t>ْ</w:t>
      </w:r>
      <w:r>
        <w:rPr>
          <w:sz w:val="64"/>
          <w:sz w:val="64"/>
          <w:szCs w:val="64"/>
          <w:u w:val="single"/>
          <w:rtl w:val="true"/>
        </w:rPr>
        <w:t>د</w:t>
      </w:r>
      <w:r>
        <w:rPr>
          <w:sz w:val="64"/>
          <w:sz w:val="64"/>
          <w:szCs w:val="64"/>
          <w:u w:val="single"/>
          <w:rtl w:val="true"/>
        </w:rPr>
        <w:t>ِ</w:t>
      </w:r>
      <w:r>
        <w:rPr>
          <w:sz w:val="64"/>
          <w:sz w:val="64"/>
          <w:szCs w:val="64"/>
          <w:u w:val="single"/>
          <w:rtl w:val="true"/>
        </w:rPr>
        <w:t>ه</w:t>
      </w:r>
      <w:r>
        <w:rPr>
          <w:sz w:val="64"/>
          <w:sz w:val="64"/>
          <w:szCs w:val="64"/>
          <w:u w:val="single"/>
          <w:rtl w:val="true"/>
        </w:rPr>
        <w:t>َ</w:t>
      </w:r>
      <w:r>
        <w:rPr>
          <w:sz w:val="64"/>
          <w:sz w:val="64"/>
          <w:szCs w:val="64"/>
          <w:u w:val="single"/>
          <w:rtl w:val="true"/>
        </w:rPr>
        <w:t>ا</w:t>
      </w:r>
      <w:r>
        <w:rPr>
          <w:sz w:val="64"/>
          <w:sz w:val="64"/>
          <w:szCs w:val="64"/>
          <w:rtl w:val="true"/>
        </w:rPr>
        <w:t xml:space="preserve"> ر</w:t>
      </w:r>
      <w:r>
        <w:rPr>
          <w:sz w:val="64"/>
          <w:sz w:val="64"/>
          <w:szCs w:val="64"/>
          <w:rtl w:val="true"/>
        </w:rPr>
        <w:t>َ</w:t>
      </w:r>
      <w:r>
        <w:rPr>
          <w:sz w:val="64"/>
          <w:sz w:val="64"/>
          <w:szCs w:val="64"/>
          <w:rtl w:val="true"/>
        </w:rPr>
        <w:t>ح</w:t>
      </w:r>
      <w:r>
        <w:rPr>
          <w:sz w:val="64"/>
          <w:sz w:val="64"/>
          <w:szCs w:val="64"/>
          <w:rtl w:val="true"/>
        </w:rPr>
        <w:t>ْ</w:t>
      </w:r>
      <w:r>
        <w:rPr>
          <w:sz w:val="64"/>
          <w:sz w:val="64"/>
          <w:szCs w:val="64"/>
          <w:rtl w:val="true"/>
        </w:rPr>
        <w:t>م</w:t>
      </w:r>
      <w:r>
        <w:rPr>
          <w:sz w:val="64"/>
          <w:sz w:val="64"/>
          <w:szCs w:val="64"/>
          <w:rtl w:val="true"/>
        </w:rPr>
        <w:t>َ</w:t>
      </w:r>
      <w:r>
        <w:rPr>
          <w:sz w:val="64"/>
          <w:sz w:val="64"/>
          <w:szCs w:val="64"/>
          <w:rtl w:val="true"/>
        </w:rPr>
        <w:t>ة</w:t>
      </w:r>
      <w:r>
        <w:rPr>
          <w:sz w:val="64"/>
          <w:sz w:val="64"/>
          <w:szCs w:val="64"/>
          <w:rtl w:val="true"/>
        </w:rPr>
        <w:t xml:space="preserve"> ً</w:t>
      </w:r>
      <w:r>
        <w:rPr>
          <w:sz w:val="64"/>
          <w:sz w:val="64"/>
          <w:szCs w:val="64"/>
          <w:rtl w:val="true"/>
        </w:rPr>
        <w:t xml:space="preserve"> و</w:t>
      </w:r>
      <w:r>
        <w:rPr>
          <w:sz w:val="64"/>
          <w:sz w:val="64"/>
          <w:szCs w:val="64"/>
          <w:rtl w:val="true"/>
        </w:rPr>
        <w:t>َ</w:t>
      </w:r>
      <w:r>
        <w:rPr>
          <w:sz w:val="64"/>
          <w:sz w:val="64"/>
          <w:szCs w:val="64"/>
          <w:rtl w:val="true"/>
        </w:rPr>
        <w:t>شفقة</w:t>
      </w:r>
      <w:r>
        <w:rPr>
          <w:sz w:val="64"/>
          <w:sz w:val="64"/>
          <w:szCs w:val="64"/>
          <w:rtl w:val="true"/>
        </w:rPr>
        <w:t xml:space="preserve"> ً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u w:val="single"/>
          <w:rtl w:val="true"/>
        </w:rPr>
        <w:t>بأب</w:t>
      </w:r>
      <w:r>
        <w:rPr>
          <w:sz w:val="64"/>
          <w:sz w:val="64"/>
          <w:szCs w:val="64"/>
          <w:u w:val="single"/>
          <w:rtl w:val="true"/>
        </w:rPr>
        <w:t>ْ</w:t>
      </w:r>
      <w:r>
        <w:rPr>
          <w:sz w:val="64"/>
          <w:sz w:val="64"/>
          <w:szCs w:val="64"/>
          <w:u w:val="single"/>
          <w:rtl w:val="true"/>
        </w:rPr>
        <w:t>نائ</w:t>
      </w:r>
      <w:r>
        <w:rPr>
          <w:sz w:val="64"/>
          <w:sz w:val="64"/>
          <w:szCs w:val="64"/>
          <w:u w:val="single"/>
          <w:rtl w:val="true"/>
        </w:rPr>
        <w:t>ِ</w:t>
      </w:r>
      <w:r>
        <w:rPr>
          <w:sz w:val="64"/>
          <w:sz w:val="64"/>
          <w:szCs w:val="64"/>
          <w:u w:val="single"/>
          <w:rtl w:val="true"/>
        </w:rPr>
        <w:t>ه</w:t>
      </w:r>
      <w:r>
        <w:rPr>
          <w:sz w:val="64"/>
          <w:sz w:val="64"/>
          <w:szCs w:val="64"/>
          <w:u w:val="single"/>
          <w:rtl w:val="true"/>
          <w:lang w:bidi="ar-EG"/>
        </w:rPr>
        <w:t>ِ</w:t>
      </w:r>
      <w:r>
        <w:rPr>
          <w:sz w:val="64"/>
          <w:sz w:val="64"/>
          <w:szCs w:val="64"/>
          <w:u w:val="single"/>
          <w:rtl w:val="true"/>
        </w:rPr>
        <w:t>م</w:t>
      </w:r>
      <w:r>
        <w:rPr>
          <w:sz w:val="64"/>
          <w:sz w:val="64"/>
          <w:szCs w:val="64"/>
          <w:u w:val="single"/>
          <w:rtl w:val="true"/>
        </w:rPr>
        <w:t>ْ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color w:val="FF0000"/>
          <w:sz w:val="64"/>
          <w:sz w:val="64"/>
          <w:szCs w:val="64"/>
          <w:rtl w:val="true"/>
        </w:rPr>
        <w:t>بدَاية مِنَ</w:t>
      </w:r>
      <w:r>
        <w:rPr>
          <w:color w:val="FF0000"/>
          <w:sz w:val="64"/>
          <w:sz w:val="64"/>
          <w:szCs w:val="64"/>
          <w:rtl w:val="true"/>
        </w:rPr>
        <w:t xml:space="preserve"> </w:t>
      </w:r>
      <w:r>
        <w:rPr>
          <w:color w:val="FF0000"/>
          <w:sz w:val="64"/>
          <w:sz w:val="64"/>
          <w:szCs w:val="64"/>
          <w:u w:val="single"/>
          <w:rtl w:val="true"/>
        </w:rPr>
        <w:t>الأس</w:t>
      </w:r>
      <w:r>
        <w:rPr>
          <w:color w:val="FF0000"/>
          <w:sz w:val="64"/>
          <w:sz w:val="64"/>
          <w:szCs w:val="64"/>
          <w:u w:val="single"/>
          <w:rtl w:val="true"/>
        </w:rPr>
        <w:t>ُ</w:t>
      </w:r>
      <w:r>
        <w:rPr>
          <w:color w:val="FF0000"/>
          <w:sz w:val="64"/>
          <w:sz w:val="64"/>
          <w:szCs w:val="64"/>
          <w:u w:val="single"/>
          <w:rtl w:val="true"/>
        </w:rPr>
        <w:t>ود فى الغابة</w:t>
      </w:r>
      <w:r>
        <w:rPr>
          <w:color w:val="FF0000"/>
          <w:sz w:val="64"/>
          <w:sz w:val="64"/>
          <w:szCs w:val="64"/>
          <w:rtl w:val="true"/>
          <w:lang w:bidi="ar-EG"/>
        </w:rPr>
        <w:t xml:space="preserve"> </w:t>
      </w:r>
      <w:r>
        <w:rPr>
          <w:sz w:val="64"/>
          <w:szCs w:val="64"/>
        </w:rPr>
        <w:t>0</w:t>
      </w:r>
    </w:p>
    <w:p>
      <w:pPr>
        <w:pStyle w:val="Heading2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وَالرَّبَّ لمْ يُشْفقُ على ابْنِه</w:t>
      </w:r>
      <w:r>
        <w:rPr>
          <w:sz w:val="72"/>
          <w:sz w:val="72"/>
          <w:szCs w:val="72"/>
          <w:rtl w:val="true"/>
          <w:lang w:bidi="ar-EG"/>
        </w:rPr>
        <w:t>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</w:rPr>
        <w:t>0</w:t>
      </w:r>
    </w:p>
    <w:p>
      <w:pPr>
        <w:pStyle w:val="Heading2"/>
        <w:ind w:left="0" w:right="0" w:hanging="0"/>
        <w:jc w:val="center"/>
        <w:rPr>
          <w:sz w:val="72"/>
          <w:szCs w:val="72"/>
          <w:lang w:bidi="ar-EG"/>
        </w:rPr>
      </w:pPr>
      <w:r>
        <w:rPr>
          <w:color w:val="FF0000"/>
          <w:sz w:val="72"/>
          <w:sz w:val="72"/>
          <w:szCs w:val="72"/>
          <w:rtl w:val="true"/>
        </w:rPr>
        <w:t>فمَا بَالُ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u w:val="single"/>
          <w:rtl w:val="true"/>
        </w:rPr>
        <w:t>بَاقِي الخَلائِق</w:t>
      </w:r>
    </w:p>
    <w:p>
      <w:pPr>
        <w:pStyle w:val="Heading2"/>
        <w:ind w:left="0" w:right="0" w:hanging="0"/>
        <w:jc w:val="center"/>
        <w:rPr>
          <w:sz w:val="72"/>
          <w:szCs w:val="72"/>
          <w:u w:val="single"/>
        </w:rPr>
      </w:pPr>
      <w:r>
        <w:rPr>
          <w:sz w:val="72"/>
          <w:sz w:val="72"/>
          <w:szCs w:val="72"/>
          <w:rtl w:val="true"/>
          <w:lang w:bidi="ar-EG"/>
        </w:rPr>
        <w:t xml:space="preserve">وَليسَ لهُمْ إلا </w:t>
      </w:r>
      <w:r>
        <w:rPr>
          <w:color w:val="FF0000"/>
          <w:sz w:val="72"/>
          <w:sz w:val="72"/>
          <w:szCs w:val="72"/>
          <w:u w:val="single"/>
          <w:rtl w:val="true"/>
          <w:lang w:bidi="ar-EG"/>
        </w:rPr>
        <w:t>رَحْمَةِ وَشَفقة</w:t>
      </w:r>
      <w:r>
        <w:rPr>
          <w:sz w:val="72"/>
          <w:sz w:val="72"/>
          <w:szCs w:val="72"/>
          <w:rtl w:val="true"/>
          <w:lang w:bidi="ar-EG"/>
        </w:rPr>
        <w:t xml:space="preserve"> خَالقهِمْ بِهِمْ </w:t>
      </w:r>
      <w:r>
        <w:rPr>
          <w:sz w:val="72"/>
          <w:szCs w:val="72"/>
          <w:rtl w:val="true"/>
        </w:rPr>
        <w:t>!</w:t>
      </w:r>
    </w:p>
    <w:p>
      <w:pPr>
        <w:pStyle w:val="Normal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ع أنََّ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َوْف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عِبَادُ مِنَ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ِ نَقِيٌّ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ثَابِت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إِلَى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بَدِ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َحْكَام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رَّبِّ حَقّ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ادِلَةٌ كُلُّهَ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9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</w:rPr>
        <w:t>9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>{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11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ال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</w:rPr>
        <w:t>حادي عشر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ذ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ت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ن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ن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قالَ المسيح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لَكِنَّ هَذَا الشَّعْبَ الَّذِ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َ يَفْهَم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نَّامُوس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لْعُون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49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لناموس هُوَ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تورا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لعُون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َن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 يُقِيم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َلِمَاتِ هَذ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نَّامُوسِ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60"/>
          <w:szCs w:val="60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ِيَعْمَل بِه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/>
          <w:color w:val="0000FF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Cs/>
          <w:color w:val="FF0000"/>
          <w:sz w:val="44"/>
          <w:sz w:val="44"/>
          <w:szCs w:val="44"/>
          <w:u w:val="single"/>
          <w:rtl w:val="true"/>
          <w:lang w:bidi="ar-EG"/>
        </w:rPr>
        <w:t>سفر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ت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27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b/>
          <w:color w:val="000000"/>
          <w:sz w:val="44"/>
          <w:szCs w:val="44"/>
        </w:rPr>
        <w:t>26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color w:val="0000FF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الناموس 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توراة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قد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قرَأت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البند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النسب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ه </w:t>
      </w:r>
      <w:r>
        <w:rPr>
          <w:rFonts w:cs="Times New Roman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ن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أَوَّلُ وَأَن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آخِرُ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وَلاَ إِلَهَ غَيْر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لث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بالنسبة </w:t>
      </w:r>
      <w:r>
        <w:rPr>
          <w:rFonts w:cs="Times New Roman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ُش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ت 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ؤ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ت 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</w:t>
      </w:r>
    </w:p>
    <w:p>
      <w:pPr>
        <w:pStyle w:val="Normal"/>
        <w:ind w:left="0" w:right="0" w:hanging="0"/>
        <w:jc w:val="center"/>
        <w:rPr>
          <w:rFonts w:cs="Times New Roman"/>
          <w:color w:val="FF0000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ص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ا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ن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خ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ً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د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ٌ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ه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 ج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البند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ساد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في البَدْءِ كَانَ </w:t>
      </w:r>
      <w:r>
        <w:rPr>
          <w:rFonts w:cs="Times New Roman"/>
          <w:b/>
          <w:b/>
          <w:bCs/>
          <w:color w:val="FF0000"/>
          <w:sz w:val="90"/>
          <w:sz w:val="90"/>
          <w:szCs w:val="9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أمْ المسيح وَهُوَ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الكَلمة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0"/>
          <w:szCs w:val="70"/>
          <w:lang w:bidi="ar-EG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بَعْدَ مَا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سَبَق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لكَ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>قرَأتهُ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0"/>
          <w:szCs w:val="70"/>
        </w:rPr>
      </w:pPr>
      <w:r>
        <w:rPr>
          <w:rFonts w:cs="Times New Roman"/>
          <w:b/>
          <w:b/>
          <w:bCs/>
          <w:color w:val="0000FF"/>
          <w:sz w:val="70"/>
          <w:sz w:val="70"/>
          <w:szCs w:val="70"/>
          <w:u w:val="single"/>
          <w:rtl w:val="true"/>
        </w:rPr>
        <w:t>الله قال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Cs/>
          <w:color w:val="0000FF"/>
          <w:sz w:val="70"/>
          <w:szCs w:val="70"/>
          <w:rtl w:val="true"/>
        </w:rPr>
        <w:t xml:space="preserve">: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أنا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>الأولُ وَأنا الأخر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  <w:lang w:bidi="ar-EG"/>
        </w:rPr>
        <w:t xml:space="preserve">وَلا إلهَ غير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َذ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أسْم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ي الأب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لا أعُطِيهِ لِآخ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وَأنهُ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لأمرٌ مَخْتُومٌ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وَقَضَى رَبُّكَ أَلاَّ تَعْبُدُواْ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إِلاَّ إِيَّاه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</w:rPr>
        <w:t>الإس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3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وَيوحنا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يَعْتَرض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وَيَقول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6"/>
          <w:szCs w:val="66"/>
        </w:rPr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في البَدْء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كَان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(</w:t>
      </w:r>
      <w:r>
        <w:rPr>
          <w:rFonts w:cs="Times New Roman"/>
          <w:b/>
          <w:bCs/>
          <w:color w:val="FF0000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الكلمة </w:t>
      </w:r>
      <w:r>
        <w:rPr>
          <w:rFonts w:cs="Times New Roman"/>
          <w:b/>
          <w:bCs/>
          <w:color w:val="0000FF"/>
          <w:sz w:val="66"/>
          <w:szCs w:val="66"/>
          <w:rtl w:val="true"/>
        </w:rPr>
        <w:t>)</w:t>
      </w:r>
      <w:r>
        <w:rPr>
          <w:rFonts w:cs="Times New Roman"/>
          <w:b/>
          <w:bCs/>
          <w:color w:val="FF0000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يعنى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المسيح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حاد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أول آية نَزَل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كتاب سَمَاوي مُقدس تقو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ِيوحن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لِكُلُ البش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فِي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ْبَدْءِ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خَلَق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أَرْض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1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16"/>
          <w:szCs w:val="36"/>
          <w:lang w:bidi="ar-EG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 xml:space="preserve">أ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كَلم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و 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EG"/>
        </w:rPr>
        <w:t>؟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في البَدءِ كانَ </w:t>
      </w:r>
      <w:r>
        <w:rPr>
          <w:rFonts w:cs="Times New Roman"/>
          <w:b/>
          <w:b/>
          <w:bCs/>
          <w:color w:val="FF0000"/>
          <w:sz w:val="90"/>
          <w:sz w:val="90"/>
          <w:szCs w:val="90"/>
          <w:u w:val="single"/>
          <w:rtl w:val="true"/>
        </w:rPr>
        <w:t>الله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أم المسيح وهو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0"/>
          <w:sz w:val="70"/>
          <w:szCs w:val="70"/>
          <w:u w:val="single"/>
          <w:rtl w:val="true"/>
        </w:rPr>
        <w:t>الكلمة</w:t>
      </w:r>
      <w:r>
        <w:rPr>
          <w:rFonts w:cs="Times New Roman"/>
          <w:b/>
          <w:b/>
          <w:bCs/>
          <w:color w:val="0000FF"/>
          <w:sz w:val="70"/>
          <w:sz w:val="70"/>
          <w:szCs w:val="70"/>
          <w:rtl w:val="true"/>
        </w:rPr>
        <w:t xml:space="preserve"> ؟</w:t>
      </w:r>
    </w:p>
    <w:p>
      <w:pPr>
        <w:pStyle w:val="Normal"/>
        <w:tabs>
          <w:tab w:val="clear" w:pos="709"/>
          <w:tab w:val="left" w:pos="203" w:leader="none"/>
        </w:tabs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ab/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 xml:space="preserve">فِي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ْبَدْءِ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خَلَقَ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ل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سَّمَاوَات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أَرْض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1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</w:t>
      </w:r>
      <w:r>
        <w:rPr>
          <w:rFonts w:cs="Times New Roman"/>
          <w:b/>
          <w:bCs/>
          <w:color w:val="0000FF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ab/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أينَ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لكلمة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  <w:lang w:bidi="ar-EG"/>
        </w:rPr>
        <w:t xml:space="preserve"> أو المسيح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 xml:space="preserve"> ؟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بعدَ ذلك يَقول الإنجيل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فِي الْبَدْء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كَلِمَة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الْكَلِمَةُ 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ِنْد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كَلِمَةُ اللَّه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وَيَقولو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أنَّ المسيح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كَلم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!</w:t>
      </w:r>
    </w:p>
    <w:p>
      <w:pPr>
        <w:pStyle w:val="Normal"/>
        <w:tabs>
          <w:tab w:val="clear" w:pos="709"/>
          <w:tab w:val="left" w:pos="203" w:leader="none"/>
        </w:tabs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tabs>
          <w:tab w:val="clear" w:pos="709"/>
          <w:tab w:val="left" w:pos="203" w:leader="none"/>
        </w:tabs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حاد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ف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ذ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ِ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ه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ِ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هي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الخ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ِ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ْ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س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</w:rPr>
        <w:t>ة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color w:val="0000FF"/>
          <w:sz w:val="96"/>
          <w:szCs w:val="96"/>
        </w:rPr>
        <w:t>0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أليس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ك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ذلك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>َ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>مع أن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>َّ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المسيح قاله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>َ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ا 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ص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ريحة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ً لِكُل الناس </w:t>
      </w:r>
      <w:r>
        <w:rPr>
          <w:rFonts w:cs="Times New Roman"/>
          <w:b/>
          <w:bCs/>
          <w:color w:val="0000FF"/>
          <w:sz w:val="62"/>
          <w:szCs w:val="6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هَذِهِ هِيَ الْحَيَاة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أَبَدِيَّة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جنة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نْ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عْرِفُوك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َنْتَ الإِلَه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ْحَقِيقِيَّ وَحْدَك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يَسُوعَ الْمَسِيحَ الَّذ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رْسَلْت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3</w:t>
      </w:r>
      <w:r>
        <w:rPr>
          <w:rFonts w:cs="Times New Roman"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szCs w:val="40"/>
          <w:rtl w:val="true"/>
          <w:lang w:bidi="ar-EG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َقَالُوا ل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تلامِيذ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مَاذَا نَفْعَلُ حَتَّى نَعْمَل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عْمَالَ 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جَاب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سُوع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هَذَا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مَلُ 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أَنْ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تُؤْمِنُوا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بِالَّذِي هُو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أَرْسَلَهُ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وح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6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8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</w:rPr>
        <w:t>29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َأَجَابَ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َسُوع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وَّلَ كُلّ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وَصَاي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ِي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ْمَع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ا إِسْرَائِيلُ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رَبّ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ر ق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4"/>
          <w:szCs w:val="64"/>
        </w:rPr>
      </w:pP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و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َنفسُ الجُمْلة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قا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هَ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موسى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مِنْ قَبْ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المسيح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في</w:t>
      </w:r>
    </w:p>
    <w:p>
      <w:pPr>
        <w:pStyle w:val="Normal"/>
        <w:ind w:left="0" w:right="0" w:hanging="0"/>
        <w:jc w:val="center"/>
        <w:rPr>
          <w:rFonts w:cs="Times New Roman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توراة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تث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52"/>
          <w:szCs w:val="52"/>
          <w:rtl w:val="true"/>
        </w:rPr>
        <w:t>(</w:t>
      </w:r>
      <w:r>
        <w:rPr>
          <w:rFonts w:cs="Times New Roman"/>
          <w:sz w:val="52"/>
          <w:szCs w:val="52"/>
        </w:rPr>
        <w:t>6</w:t>
      </w:r>
      <w:r>
        <w:rPr>
          <w:rFonts w:cs="Times New Roman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Cs w:val="52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إِسْمَعْ يَا إِسْرَائِيلُ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ا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لرَّبُّ إِلهُنَا رَبٌّ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و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حِدٌ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rFonts w:cs="Times New Roman"/>
          <w:color w:val="0000FF"/>
          <w:sz w:val="22"/>
          <w:szCs w:val="22"/>
          <w:u w:val="none"/>
          <w:lang w:bidi="ar-EG"/>
        </w:rPr>
      </w:pPr>
      <w:r>
        <w:rPr>
          <w:rFonts w:cs="Times New Roman"/>
          <w:color w:val="0000FF"/>
          <w:sz w:val="22"/>
          <w:szCs w:val="22"/>
          <w:u w:val="none"/>
          <w:rtl w:val="true"/>
          <w:lang w:bidi="ar-EG"/>
        </w:rPr>
      </w:r>
    </w:p>
    <w:p>
      <w:pPr>
        <w:pStyle w:val="Heading3"/>
        <w:ind w:left="0" w:right="0" w:hanging="0"/>
        <w:jc w:val="center"/>
        <w:rPr/>
      </w:pPr>
      <w:r>
        <w:rPr>
          <w:sz w:val="58"/>
          <w:sz w:val="58"/>
          <w:szCs w:val="58"/>
          <w:u w:val="none"/>
          <w:rtl w:val="true"/>
          <w:lang w:bidi="ar-EG"/>
        </w:rPr>
        <w:t xml:space="preserve">موسي </w:t>
      </w:r>
      <w:r>
        <w:rPr>
          <w:sz w:val="58"/>
          <w:sz w:val="58"/>
          <w:szCs w:val="58"/>
          <w:rtl w:val="true"/>
          <w:lang w:bidi="ar-EG"/>
        </w:rPr>
        <w:t>النبي</w:t>
      </w:r>
      <w:r>
        <w:rPr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color w:val="FF0000"/>
          <w:sz w:val="58"/>
          <w:sz w:val="58"/>
          <w:szCs w:val="58"/>
          <w:u w:val="none"/>
          <w:rtl w:val="true"/>
          <w:lang w:bidi="ar-EG"/>
        </w:rPr>
        <w:t xml:space="preserve">شَهدَ </w:t>
      </w:r>
      <w:r>
        <w:rPr>
          <w:sz w:val="58"/>
          <w:sz w:val="58"/>
          <w:szCs w:val="58"/>
          <w:u w:val="none"/>
          <w:rtl w:val="true"/>
          <w:lang w:bidi="ar-EG"/>
        </w:rPr>
        <w:t>أنََّ الرَّبَّ هُوَ الإلهُ الوَاحِد</w:t>
      </w:r>
    </w:p>
    <w:p>
      <w:pPr>
        <w:pStyle w:val="Heading3"/>
        <w:ind w:left="0" w:right="0" w:hanging="0"/>
        <w:jc w:val="center"/>
        <w:rPr/>
      </w:pPr>
      <w:r>
        <w:rPr>
          <w:sz w:val="58"/>
          <w:sz w:val="58"/>
          <w:szCs w:val="58"/>
          <w:u w:val="none"/>
          <w:rtl w:val="true"/>
          <w:lang w:bidi="ar-EG"/>
        </w:rPr>
        <w:t xml:space="preserve">وَالمسيح </w:t>
      </w:r>
      <w:r>
        <w:rPr>
          <w:sz w:val="58"/>
          <w:sz w:val="58"/>
          <w:szCs w:val="58"/>
          <w:rtl w:val="true"/>
          <w:lang w:bidi="ar-EG"/>
        </w:rPr>
        <w:t>النبي</w:t>
      </w:r>
      <w:r>
        <w:rPr>
          <w:sz w:val="58"/>
          <w:sz w:val="58"/>
          <w:szCs w:val="58"/>
          <w:u w:val="none"/>
          <w:rtl w:val="true"/>
          <w:lang w:bidi="ar-EG"/>
        </w:rPr>
        <w:t xml:space="preserve"> كَذلكَ </w:t>
      </w:r>
      <w:r>
        <w:rPr>
          <w:color w:val="FF0000"/>
          <w:sz w:val="58"/>
          <w:sz w:val="58"/>
          <w:szCs w:val="58"/>
          <w:u w:val="none"/>
          <w:rtl w:val="true"/>
          <w:lang w:bidi="ar-EG"/>
        </w:rPr>
        <w:t xml:space="preserve">شَهدَ </w:t>
      </w:r>
      <w:r>
        <w:rPr>
          <w:sz w:val="58"/>
          <w:sz w:val="58"/>
          <w:szCs w:val="58"/>
          <w:u w:val="none"/>
          <w:rtl w:val="true"/>
          <w:lang w:bidi="ar-EG"/>
        </w:rPr>
        <w:t>أنََّ الرَّبَّ هُوَ الإلهُ الوَاحِد</w:t>
      </w:r>
    </w:p>
    <w:p>
      <w:pPr>
        <w:pStyle w:val="Heading3"/>
        <w:ind w:left="0" w:right="0" w:hanging="0"/>
        <w:jc w:val="center"/>
        <w:rPr>
          <w:color w:val="666699"/>
          <w:sz w:val="58"/>
          <w:szCs w:val="58"/>
          <w:u w:val="none"/>
          <w:lang w:bidi="ar-EG"/>
        </w:rPr>
      </w:pPr>
      <w:r>
        <w:rPr>
          <w:sz w:val="58"/>
          <w:sz w:val="58"/>
          <w:szCs w:val="58"/>
          <w:u w:val="none"/>
          <w:rtl w:val="true"/>
          <w:lang w:bidi="ar-EG"/>
        </w:rPr>
        <w:t xml:space="preserve">لِذلكَ قالَ لكُمْ رَبي وَصَدَقَ رَبي </w:t>
      </w:r>
      <w:r>
        <w:rPr>
          <w:sz w:val="58"/>
          <w:szCs w:val="58"/>
          <w:u w:val="none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color w:val="666699"/>
          <w:sz w:val="58"/>
          <w:szCs w:val="58"/>
          <w:u w:val="none"/>
          <w:lang w:bidi="ar-EG"/>
        </w:rPr>
      </w:pPr>
      <w:r>
        <w:rPr>
          <w:color w:val="666699"/>
          <w:sz w:val="58"/>
          <w:szCs w:val="58"/>
          <w:u w:val="none"/>
          <w:rtl w:val="true"/>
          <w:lang w:bidi="ar-EG"/>
        </w:rPr>
      </w:r>
    </w:p>
    <w:p>
      <w:pPr>
        <w:pStyle w:val="Heading3"/>
        <w:ind w:left="0" w:right="0" w:hanging="0"/>
        <w:jc w:val="center"/>
        <w:rPr>
          <w:color w:val="808080"/>
          <w:sz w:val="56"/>
          <w:szCs w:val="56"/>
          <w:u w:val="none"/>
          <w:lang w:bidi="ar-EG"/>
        </w:rPr>
      </w:pPr>
      <w:r>
        <w:rPr>
          <w:color w:val="808080"/>
          <w:sz w:val="56"/>
          <w:szCs w:val="56"/>
          <w:u w:val="none"/>
          <w:rtl w:val="true"/>
          <w:lang w:bidi="ar-EG"/>
        </w:rPr>
        <w:t xml:space="preserve">( 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فَآمِنُواْ بِاللّهِ وَرُسُلِهِ </w:t>
      </w:r>
      <w:r>
        <w:rPr>
          <w:color w:val="808080"/>
          <w:sz w:val="56"/>
          <w:sz w:val="56"/>
          <w:szCs w:val="56"/>
          <w:rtl w:val="true"/>
          <w:lang w:bidi="ar-EG"/>
        </w:rPr>
        <w:t>وَلاَ تَقُولُواْ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 ثَلاَثَةٌ </w:t>
      </w:r>
      <w:r>
        <w:rPr>
          <w:color w:val="808080"/>
          <w:sz w:val="56"/>
          <w:sz w:val="56"/>
          <w:szCs w:val="56"/>
          <w:rtl w:val="true"/>
          <w:lang w:bidi="ar-EG"/>
        </w:rPr>
        <w:t>انتَهُواْ خَيْراً لَّكُمْ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 إِنَّمَا اللّهُ </w:t>
      </w:r>
      <w:r>
        <w:rPr>
          <w:color w:val="808080"/>
          <w:sz w:val="56"/>
          <w:sz w:val="56"/>
          <w:szCs w:val="56"/>
          <w:rtl w:val="true"/>
          <w:lang w:bidi="ar-EG"/>
        </w:rPr>
        <w:t>إِلَـهٌ وَاحِدٌ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 سُبْحَانَهُ أَن يَكُونَ لَهُ وَلَدٌ </w:t>
      </w:r>
      <w:r>
        <w:rPr>
          <w:color w:val="808080"/>
          <w:sz w:val="56"/>
          <w:sz w:val="56"/>
          <w:szCs w:val="56"/>
          <w:rtl w:val="true"/>
          <w:lang w:bidi="ar-EG"/>
        </w:rPr>
        <w:t>لَّهُ مَا فِي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 السَّمَاوَات وَمَا فِي الأَرْضِ وَكَفَى بِاللّهِ </w:t>
      </w:r>
      <w:r>
        <w:rPr>
          <w:color w:val="808080"/>
          <w:sz w:val="56"/>
          <w:sz w:val="56"/>
          <w:szCs w:val="56"/>
          <w:rtl w:val="true"/>
          <w:lang w:bidi="ar-EG"/>
        </w:rPr>
        <w:t>وَكِيلاً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center"/>
        <w:rPr>
          <w:color w:val="808080"/>
          <w:sz w:val="56"/>
          <w:szCs w:val="56"/>
          <w:u w:val="none"/>
          <w:lang w:bidi="ar-EG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  <w:lang w:bidi="ar-EG"/>
        </w:rPr>
        <w:t>النساء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u w:val="none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44"/>
          <w:szCs w:val="44"/>
          <w:u w:val="none"/>
          <w:lang w:bidi="ar-EG"/>
        </w:rPr>
        <w:t>171</w:t>
      </w:r>
      <w:r>
        <w:rPr>
          <w:color w:val="808080"/>
          <w:sz w:val="56"/>
          <w:szCs w:val="56"/>
          <w:u w:val="none"/>
          <w:rtl w:val="true"/>
          <w:lang w:bidi="ar-EG"/>
        </w:rPr>
        <w:t xml:space="preserve"> ) </w:t>
      </w:r>
      <w:r>
        <w:rPr>
          <w:sz w:val="56"/>
          <w:sz w:val="56"/>
          <w:szCs w:val="56"/>
          <w:u w:val="none"/>
          <w:rtl w:val="true"/>
          <w:lang w:bidi="ar-EG"/>
        </w:rPr>
        <w:t>صَدَقَ اللهُ العَظيم</w:t>
      </w:r>
      <w:r>
        <w:rPr>
          <w:color w:val="808080"/>
          <w:sz w:val="56"/>
          <w:sz w:val="56"/>
          <w:szCs w:val="56"/>
          <w:u w:val="none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color w:val="000000"/>
          <w:sz w:val="22"/>
          <w:szCs w:val="22"/>
          <w:u w:val="none"/>
          <w:lang w:bidi="ar-EG"/>
        </w:rPr>
      </w:pPr>
      <w:r>
        <w:rPr>
          <w:b w:val="false"/>
          <w:bCs w:val="false"/>
          <w:color w:val="000000"/>
          <w:sz w:val="22"/>
          <w:szCs w:val="22"/>
          <w:u w:val="none"/>
          <w:rtl w:val="true"/>
          <w:lang w:bidi="ar-EG"/>
        </w:rPr>
      </w:r>
    </w:p>
    <w:p>
      <w:pPr>
        <w:pStyle w:val="Heading3"/>
        <w:ind w:left="0" w:right="0" w:hanging="0"/>
        <w:jc w:val="left"/>
        <w:rPr>
          <w:sz w:val="72"/>
          <w:szCs w:val="72"/>
          <w:u w:val="none"/>
        </w:rPr>
      </w:pPr>
      <w:r>
        <w:rPr>
          <w:b w:val="false"/>
          <w:bCs w:val="false"/>
          <w:szCs w:val="44"/>
          <w:u w:val="none"/>
          <w:rtl w:val="true"/>
        </w:rPr>
        <w:t>*</w:t>
      </w:r>
      <w:r>
        <w:rPr>
          <w:sz w:val="56"/>
          <w:szCs w:val="56"/>
          <w:u w:val="none"/>
          <w:rtl w:val="true"/>
        </w:rPr>
        <w:t xml:space="preserve"> </w:t>
      </w:r>
      <w:r>
        <w:rPr>
          <w:sz w:val="72"/>
          <w:szCs w:val="72"/>
          <w:u w:val="none"/>
          <w:rtl w:val="true"/>
        </w:rPr>
        <w:t xml:space="preserve">( </w:t>
      </w:r>
      <w:r>
        <w:rPr>
          <w:sz w:val="72"/>
          <w:sz w:val="72"/>
          <w:szCs w:val="72"/>
          <w:u w:val="none"/>
          <w:rtl w:val="true"/>
        </w:rPr>
        <w:t xml:space="preserve">وَقَالَ </w:t>
      </w:r>
      <w:r>
        <w:rPr>
          <w:color w:val="FF0000"/>
          <w:sz w:val="72"/>
          <w:sz w:val="72"/>
          <w:szCs w:val="72"/>
          <w:u w:val="none"/>
          <w:rtl w:val="true"/>
        </w:rPr>
        <w:t>ا</w:t>
      </w:r>
      <w:r>
        <w:rPr>
          <w:color w:val="FF0000"/>
          <w:sz w:val="72"/>
          <w:sz w:val="72"/>
          <w:szCs w:val="72"/>
          <w:u w:val="none"/>
          <w:rtl w:val="true"/>
        </w:rPr>
        <w:t>للهُ</w:t>
      </w:r>
      <w:r>
        <w:rPr>
          <w:sz w:val="72"/>
          <w:sz w:val="72"/>
          <w:szCs w:val="72"/>
          <w:u w:val="none"/>
          <w:rtl w:val="true"/>
        </w:rPr>
        <w:t xml:space="preserve"> أَيْضاً </w:t>
      </w:r>
      <w:r>
        <w:rPr>
          <w:sz w:val="72"/>
          <w:sz w:val="72"/>
          <w:szCs w:val="72"/>
          <w:rtl w:val="true"/>
        </w:rPr>
        <w:t>لِمُوسَى</w:t>
      </w:r>
      <w:r>
        <w:rPr>
          <w:sz w:val="72"/>
          <w:sz w:val="72"/>
          <w:szCs w:val="72"/>
          <w:u w:val="none"/>
          <w:rtl w:val="true"/>
        </w:rPr>
        <w:t xml:space="preserve"> هَكَذَا تَقُولُ لِبَنِي </w:t>
      </w:r>
    </w:p>
    <w:p>
      <w:pPr>
        <w:pStyle w:val="Heading3"/>
        <w:ind w:left="0" w:right="0" w:hanging="0"/>
        <w:jc w:val="center"/>
        <w:rPr>
          <w:sz w:val="72"/>
          <w:szCs w:val="72"/>
          <w:u w:val="none"/>
        </w:rPr>
      </w:pPr>
      <w:r>
        <w:rPr>
          <w:sz w:val="72"/>
          <w:sz w:val="72"/>
          <w:szCs w:val="72"/>
          <w:u w:val="none"/>
          <w:rtl w:val="true"/>
        </w:rPr>
        <w:t xml:space="preserve">إِسْرَائِيلَ </w:t>
      </w:r>
      <w:r>
        <w:rPr>
          <w:color w:val="FF0000"/>
          <w:sz w:val="72"/>
          <w:sz w:val="72"/>
          <w:szCs w:val="72"/>
          <w:u w:val="none"/>
          <w:rtl w:val="true"/>
        </w:rPr>
        <w:t>يَهْوَهْ</w:t>
      </w:r>
      <w:r>
        <w:rPr>
          <w:sz w:val="72"/>
          <w:sz w:val="72"/>
          <w:szCs w:val="72"/>
          <w:u w:val="none"/>
          <w:rtl w:val="true"/>
        </w:rPr>
        <w:t xml:space="preserve"> </w:t>
      </w:r>
      <w:r>
        <w:rPr>
          <w:color w:val="FF0000"/>
          <w:sz w:val="72"/>
          <w:sz w:val="72"/>
          <w:szCs w:val="72"/>
          <w:rtl w:val="true"/>
        </w:rPr>
        <w:t>إِلَهُ آبَائِكُمْ</w:t>
      </w:r>
      <w:r>
        <w:rPr>
          <w:sz w:val="72"/>
          <w:sz w:val="72"/>
          <w:szCs w:val="72"/>
          <w:u w:val="none"/>
          <w:rtl w:val="true"/>
        </w:rPr>
        <w:t xml:space="preserve"> إِلَهُ إِبْرَاهِيمَ وَإِلَهُ إِسْحَاقَ وَإِلَهُ يَعْقُوبَ أَرْسَلَنِي إِلَيْكُمْ </w:t>
      </w:r>
      <w:r>
        <w:rPr>
          <w:sz w:val="72"/>
          <w:szCs w:val="72"/>
          <w:u w:val="none"/>
        </w:rPr>
        <w:t>0</w:t>
      </w:r>
    </w:p>
    <w:p>
      <w:pPr>
        <w:pStyle w:val="Heading3"/>
        <w:ind w:left="0" w:right="0" w:hanging="0"/>
        <w:jc w:val="center"/>
        <w:rPr>
          <w:color w:val="FF0000"/>
          <w:sz w:val="72"/>
          <w:szCs w:val="72"/>
          <w:u w:val="none"/>
        </w:rPr>
      </w:pPr>
      <w:r>
        <w:rPr>
          <w:color w:val="FF0000"/>
          <w:sz w:val="96"/>
          <w:sz w:val="96"/>
          <w:szCs w:val="96"/>
          <w:u w:val="none"/>
          <w:rtl w:val="true"/>
        </w:rPr>
        <w:t xml:space="preserve">هَذَا </w:t>
      </w:r>
      <w:r>
        <w:rPr>
          <w:color w:val="FF0000"/>
          <w:sz w:val="96"/>
          <w:sz w:val="96"/>
          <w:szCs w:val="96"/>
          <w:u w:val="none"/>
          <w:rtl w:val="true"/>
        </w:rPr>
        <w:t>ا</w:t>
      </w:r>
      <w:r>
        <w:rPr>
          <w:color w:val="FF0000"/>
          <w:sz w:val="96"/>
          <w:sz w:val="96"/>
          <w:szCs w:val="96"/>
          <w:u w:val="none"/>
          <w:rtl w:val="true"/>
        </w:rPr>
        <w:t xml:space="preserve">سْمِي </w:t>
      </w:r>
      <w:r>
        <w:rPr>
          <w:color w:val="FF0000"/>
          <w:sz w:val="96"/>
          <w:sz w:val="96"/>
          <w:szCs w:val="96"/>
          <w:rtl w:val="true"/>
        </w:rPr>
        <w:t xml:space="preserve">إِلَى </w:t>
      </w:r>
      <w:r>
        <w:rPr>
          <w:color w:val="FF0000"/>
          <w:sz w:val="96"/>
          <w:sz w:val="96"/>
          <w:szCs w:val="96"/>
          <w:rtl w:val="true"/>
        </w:rPr>
        <w:t>ا</w:t>
      </w:r>
      <w:r>
        <w:rPr>
          <w:color w:val="FF0000"/>
          <w:sz w:val="96"/>
          <w:sz w:val="96"/>
          <w:szCs w:val="96"/>
          <w:rtl w:val="true"/>
        </w:rPr>
        <w:t>لأَبَدِ</w:t>
      </w:r>
      <w:r>
        <w:rPr>
          <w:color w:val="FF0000"/>
          <w:sz w:val="72"/>
          <w:sz w:val="72"/>
          <w:szCs w:val="72"/>
          <w:u w:val="none"/>
          <w:rtl w:val="true"/>
        </w:rPr>
        <w:t xml:space="preserve"> </w:t>
      </w:r>
      <w:r>
        <w:rPr>
          <w:sz w:val="96"/>
          <w:szCs w:val="96"/>
          <w:u w:val="none"/>
          <w:rtl w:val="true"/>
        </w:rPr>
        <w:t>)</w:t>
      </w:r>
      <w:r>
        <w:rPr>
          <w:u w:val="none"/>
          <w:rtl w:val="true"/>
        </w:rPr>
        <w:t xml:space="preserve"> </w:t>
      </w:r>
      <w:r>
        <w:rPr>
          <w:color w:val="FF0000"/>
          <w:sz w:val="44"/>
          <w:sz w:val="44"/>
          <w:szCs w:val="44"/>
          <w:rtl w:val="true"/>
        </w:rPr>
        <w:t>خروج</w:t>
      </w:r>
      <w:r>
        <w:rPr>
          <w:szCs w:val="44"/>
          <w:u w:val="none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u w:val="none"/>
          <w:rtl w:val="true"/>
          <w:lang w:bidi="ar-EG"/>
        </w:rPr>
        <w:t>(</w:t>
      </w:r>
      <w:r>
        <w:rPr>
          <w:b w:val="false"/>
          <w:bCs w:val="false"/>
          <w:color w:val="000000"/>
          <w:sz w:val="44"/>
          <w:szCs w:val="44"/>
          <w:u w:val="none"/>
          <w:lang w:bidi="ar-EG"/>
        </w:rPr>
        <w:t>3</w:t>
      </w:r>
      <w:r>
        <w:rPr>
          <w:b w:val="false"/>
          <w:bCs w:val="false"/>
          <w:color w:val="000000"/>
          <w:sz w:val="44"/>
          <w:szCs w:val="44"/>
          <w:u w:val="none"/>
          <w:rtl w:val="true"/>
          <w:lang w:bidi="ar-EG"/>
        </w:rPr>
        <w:t>)</w:t>
      </w:r>
      <w:r>
        <w:rPr>
          <w:b w:val="false"/>
          <w:bCs w:val="false"/>
          <w:color w:val="000000"/>
          <w:sz w:val="44"/>
          <w:szCs w:val="44"/>
          <w:u w:val="none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u w:val="none"/>
        </w:rPr>
        <w:t>15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كُلُ الرُسُل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 تقولُ وَتشْهَد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أنَّ الرَّبَّ هُوَ الإلهُ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u w:val="single"/>
          <w:rtl w:val="true"/>
          <w:lang w:bidi="ar-EG"/>
        </w:rPr>
        <w:t>الوَاحِدُ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0"/>
          <w:szCs w:val="60"/>
          <w:lang w:bidi="ar-EG"/>
        </w:rPr>
      </w:pP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  <w:lang w:bidi="ar-EG"/>
        </w:rPr>
        <w:t xml:space="preserve">مُنْذ ُ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لبَدْء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وَإلي الأبَدِ هُوَ الأولُ وَهُوَ الآخرُ وَكَفيَ بهِ هُوَ سُبْحَانهُ وَتَعَالي شَهِيد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لِذَاتِه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ذا 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ال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ض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ع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lang w:bidi="ar-EG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64"/>
          <w:szCs w:val="64"/>
          <w:lang w:bidi="ar-EG"/>
        </w:rPr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ذلك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قا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ر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س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ُ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و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ُ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الإسْلام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ص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لى الله</w:t>
      </w:r>
      <w:r>
        <w:rPr>
          <w:b/>
          <w:b/>
          <w:bCs/>
          <w:color w:val="0000FF"/>
          <w:sz w:val="64"/>
          <w:sz w:val="64"/>
          <w:szCs w:val="64"/>
          <w:rtl w:val="true"/>
        </w:rPr>
        <w:t>ُ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ع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ليه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و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س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م 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ير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ا قلت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نا 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َبيُو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قبْلِي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144"/>
          <w:szCs w:val="144"/>
        </w:rPr>
      </w:pPr>
      <w:r>
        <w:rPr>
          <w:rFonts w:cs="Times New Roman"/>
          <w:b/>
          <w:b/>
          <w:bCs/>
          <w:color w:val="0000FF"/>
          <w:sz w:val="144"/>
          <w:sz w:val="144"/>
          <w:szCs w:val="144"/>
          <w:rtl w:val="true"/>
        </w:rPr>
        <w:t>لا إل</w:t>
      </w:r>
      <w:r>
        <w:rPr>
          <w:rFonts w:cs="Times New Roman"/>
          <w:b/>
          <w:b/>
          <w:bCs/>
          <w:color w:val="0000FF"/>
          <w:sz w:val="144"/>
          <w:sz w:val="144"/>
          <w:szCs w:val="144"/>
          <w:rtl w:val="true"/>
        </w:rPr>
        <w:t>ه</w:t>
      </w:r>
      <w:r>
        <w:rPr>
          <w:rFonts w:cs="Times New Roman"/>
          <w:b/>
          <w:b/>
          <w:bCs/>
          <w:color w:val="0000FF"/>
          <w:sz w:val="144"/>
          <w:sz w:val="144"/>
          <w:szCs w:val="144"/>
          <w:rtl w:val="true"/>
        </w:rPr>
        <w:t xml:space="preserve"> إلا الله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أو </w:t>
      </w:r>
      <w:r>
        <w:rPr>
          <w:rFonts w:cs="Times New Roman"/>
          <w:b/>
          <w:bCs/>
          <w:color w:val="0000FF"/>
          <w:sz w:val="96"/>
          <w:szCs w:val="96"/>
        </w:rPr>
        <w:t>0</w:t>
      </w:r>
      <w:r>
        <w:rPr>
          <w:rFonts w:cs="Times New Roman"/>
          <w:b/>
          <w:bCs/>
          <w:color w:val="0000FF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118"/>
          <w:sz w:val="118"/>
          <w:szCs w:val="118"/>
          <w:rtl w:val="true"/>
        </w:rPr>
        <w:t>ا</w:t>
      </w:r>
      <w:r>
        <w:rPr>
          <w:rFonts w:cs="Times New Roman"/>
          <w:b/>
          <w:b/>
          <w:bCs/>
          <w:color w:val="0000FF"/>
          <w:sz w:val="118"/>
          <w:sz w:val="118"/>
          <w:szCs w:val="118"/>
          <w:rtl w:val="true"/>
        </w:rPr>
        <w:t xml:space="preserve">لرَّبُّ إِلهُنَا </w:t>
      </w:r>
      <w:r>
        <w:rPr>
          <w:rFonts w:cs="Times New Roman"/>
          <w:b/>
          <w:b/>
          <w:bCs/>
          <w:color w:val="FF0000"/>
          <w:sz w:val="118"/>
          <w:sz w:val="118"/>
          <w:szCs w:val="118"/>
          <w:rtl w:val="true"/>
        </w:rPr>
        <w:t xml:space="preserve">رَبٌّ </w:t>
      </w:r>
      <w:r>
        <w:rPr>
          <w:rFonts w:cs="Times New Roman"/>
          <w:b/>
          <w:b/>
          <w:bCs/>
          <w:color w:val="FF0000"/>
          <w:sz w:val="118"/>
          <w:sz w:val="118"/>
          <w:szCs w:val="118"/>
          <w:u w:val="single"/>
          <w:rtl w:val="true"/>
        </w:rPr>
        <w:t>وَ</w:t>
      </w:r>
      <w:r>
        <w:rPr>
          <w:rFonts w:cs="Times New Roman"/>
          <w:b/>
          <w:b/>
          <w:bCs/>
          <w:color w:val="FF0000"/>
          <w:sz w:val="118"/>
          <w:sz w:val="118"/>
          <w:szCs w:val="118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118"/>
          <w:sz w:val="118"/>
          <w:szCs w:val="118"/>
          <w:u w:val="single"/>
          <w:rtl w:val="true"/>
        </w:rPr>
        <w:t>حِد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ِثلمَا قا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هَ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وسى وَالمسيح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وَكُلُ الأنبيَاء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لي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ذلك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هْل الكِتا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>{</w:t>
      </w:r>
      <w:r>
        <w:rPr>
          <w:rFonts w:cs="Times New Roman"/>
          <w:b/>
          <w:bCs/>
          <w:color w:val="000000"/>
          <w:sz w:val="72"/>
          <w:szCs w:val="72"/>
          <w:lang w:bidi="ar-EG"/>
        </w:rPr>
        <w:t>12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}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البند 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u w:val="single"/>
          <w:rtl w:val="true"/>
          <w:lang w:bidi="ar-EG"/>
        </w:rPr>
        <w:t>الثاني عشر</w:t>
      </w:r>
      <w:r>
        <w:rPr>
          <w:rFonts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00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1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اقرَأ مَعِي موُضُوعَكُمْ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يَشرحَهُ لكُمْ رَبكُمْ ف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كِتابكُمْ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هَذا لأوُلوُ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ألبا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حُجَة ًعل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مَنْ يَقرَأ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إلي يوم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حساب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سفر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29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3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/>
          <w:sz w:val="44"/>
          <w:szCs w:val="44"/>
          <w:lang w:bidi="ar-EG"/>
        </w:rPr>
        <w:t>14</w:t>
      </w:r>
      <w:r>
        <w:rPr>
          <w:rFonts w:cs="Times New Roman"/>
          <w:sz w:val="44"/>
          <w:szCs w:val="44"/>
          <w:rtl w:val="true"/>
          <w:lang w:bidi="ar-EG"/>
        </w:rPr>
        <w:t xml:space="preserve"> : </w:t>
      </w:r>
      <w:r>
        <w:rPr>
          <w:rFonts w:cs="Times New Roman"/>
          <w:sz w:val="44"/>
          <w:szCs w:val="44"/>
          <w:lang w:bidi="ar-EG"/>
        </w:rPr>
        <w:t>16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َقَال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سَّيِّد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نّ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هَذ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شَّعْب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َد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قْتَرَب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إِلَيَّ بِفَم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أَكْرَمَنِي بِشَفَتَيْهِ وَأَمَّا قَلْبُ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َأَبْعَدَهُ عَنّ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صَارَت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مَخَافَتُهُمْ مِنّ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َ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وَصِيَّة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نَّاسِ مُعَلَّمَة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000000"/>
          <w:sz w:val="44"/>
          <w:szCs w:val="44"/>
          <w:lang w:bidi="ar-EG"/>
        </w:rPr>
        <w:t>29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color w:val="000000"/>
          <w:sz w:val="44"/>
          <w:szCs w:val="44"/>
          <w:lang w:bidi="ar-EG"/>
        </w:rPr>
        <w:t>13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666699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666699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توضيحٌ لِهَذِهِ الآيَة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وَإِنْ قَالُوا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حَيٌّ هُوَ الرَّبُّ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rtl w:val="true"/>
        </w:rPr>
        <w:t>فَإِنَّهُمْ يَحْلِفُون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بِالْكَذِبِ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>)</w:t>
      </w:r>
      <w:r>
        <w:rPr>
          <w:rFonts w:cs="Times New Roman"/>
          <w:b/>
          <w:bCs/>
          <w:sz w:val="46"/>
          <w:szCs w:val="4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0"/>
          <w:szCs w:val="60"/>
        </w:rPr>
      </w:pP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هَذا عِنْدَمَا يَحْلفُ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</w:rPr>
        <w:t>باللهِ الحَيّ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وَفي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مُعْتقدِهِ وَفي ذِهْنِه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أنَ اللهُ الحَيَّ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</w:rPr>
        <w:t>هُوَ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ا سِوَى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الله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Cs/>
          <w:color w:val="0000FF"/>
          <w:sz w:val="60"/>
          <w:szCs w:val="60"/>
        </w:rPr>
        <w:t>0</w:t>
      </w:r>
      <w:r>
        <w:rPr>
          <w:rFonts w:cs="Times New Roman"/>
          <w:b/>
          <w:bCs/>
          <w:color w:val="0000FF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فلان أو علان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0"/>
          <w:szCs w:val="60"/>
        </w:rPr>
      </w:pPr>
      <w:r>
        <w:rPr>
          <w:rFonts w:cs="Times New Roman"/>
          <w:b/>
          <w:bCs/>
          <w:color w:val="0000FF"/>
          <w:sz w:val="58"/>
          <w:szCs w:val="58"/>
          <w:rtl w:val="true"/>
        </w:rPr>
        <w:t>(</w:t>
      </w:r>
      <w:r>
        <w:rPr>
          <w:rFonts w:cs="Times New Roman"/>
          <w:b/>
          <w:bCs/>
          <w:color w:val="FF0000"/>
          <w:sz w:val="58"/>
          <w:szCs w:val="5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rtl w:val="true"/>
        </w:rPr>
        <w:t>فَإِنَّهُمْ يَحْلِفُونَ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8"/>
          <w:sz w:val="58"/>
          <w:szCs w:val="58"/>
          <w:u w:val="single"/>
          <w:rtl w:val="true"/>
        </w:rPr>
        <w:t>بِالْكَذِبِ</w:t>
      </w:r>
      <w:r>
        <w:rPr>
          <w:rFonts w:cs="Times New Roman"/>
          <w:b/>
          <w:b/>
          <w:bCs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قيض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هَذِهِ الآيَة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: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إِنْ رَجَعْت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ا إِسْرَائِيل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قُولُ الرَّبُّ إِنْ رَجَعْتَ إِلَيَّ 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إِن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َزَعْت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َكْرُهَاتِكَ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مَكْرهة ٌ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ِنْدَ الرَّبَّ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ِنْ أَمَامِي فَلاَ تَتِيهُ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إِنْ حَلَفْتَ حَيٌّ هُوَ الرَّبّ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ِالْحَقِّ وَالْعَدْل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لْبِرّ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تَتَبَرَّكُ الشُّعُوبُ بِهِ وَبِهِ يَفْتَخِرُونَ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4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1</w:t>
      </w:r>
      <w:r>
        <w:rPr>
          <w:rFonts w:cs="Times New Roman"/>
          <w:color w:val="000000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/>
          <w:color w:val="000000"/>
          <w:sz w:val="44"/>
          <w:szCs w:val="44"/>
        </w:rPr>
        <w:t>2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هذا عِنْدَمَا يَحْلف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بالله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وَاحِد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حَيّ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لذ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يس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سِوا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سُبْحَانهُ وَتعَالي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مَا قرأت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سَابقاً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وَلِذلكَ قالَ رَبي سُبْحَانهُ </w:t>
      </w:r>
      <w:r>
        <w:rPr>
          <w:rFonts w:cs="Times New Roman"/>
          <w:b/>
          <w:bCs/>
          <w:color w:val="0000FF"/>
          <w:sz w:val="60"/>
          <w:szCs w:val="6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وَلَئِن سَأَلْتَهُم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مَّنْ خَلَقَهُمْ لَيَقُولُنَّ اللَّه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فَأَنَّى يُؤْفَكُون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زخرف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87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)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نعَمْ </w:t>
      </w:r>
      <w:r>
        <w:rPr>
          <w:rFonts w:cs="Times New Roman"/>
          <w:b/>
          <w:bCs/>
          <w:color w:val="0000FF"/>
          <w:sz w:val="56"/>
          <w:szCs w:val="56"/>
          <w:lang w:bidi="ar-EG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جَاوبُوا السُؤَال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صح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عَنْ وُجُودِ خَالقهُمْ</w:t>
      </w:r>
    </w:p>
    <w:p>
      <w:pPr>
        <w:pStyle w:val="Normal"/>
        <w:ind w:left="0" w:right="0" w:hanging="0"/>
        <w:jc w:val="center"/>
        <w:rPr>
          <w:rFonts w:cs="Times New Roman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إنَم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أبْلغ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ناس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عَنْ خَالقه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لكَذب وَالافترَاء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علي الله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سُبْحَانهُ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صِيّ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نَّاس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مُعَلَّمَة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تعني مَاذ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يُقالَ مِنهُم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ْ</w:t>
      </w:r>
      <w:r>
        <w:rPr>
          <w:rFonts w:cs="Times New Roman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وَمَاذ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لا يُقال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مِنهُمْ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2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ُن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ُبُ بدَاي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المَسَارَ إلي طريق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هَاوي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يَقول لكُمْ الرَّبَّ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ِذَلِكَ هَئَنَ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عُودُ أَصْنَع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بِهَ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شَّعْب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َعْدَ مَا كَانوا في فضل ٍ وَنعْمَةٍ مِنهُ سُبْحَانهُ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جَباً وَعَجِيب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فَتَبِيد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حِكْمَةُ حُكَمَائِه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َخْتَف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فَهْم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ُهَمَائِهِ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ْ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ِلَّذِينَ يَتَعَمَّقُونَ</w:t>
      </w:r>
      <w:r>
        <w:rPr>
          <w:rFonts w:cs="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كِتابهُمْ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ِيَكْتُمُو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رَأْيَه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ن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فَتَصِيرُ أَعْمَالُهُمْ ف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ظُّلْمَة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يَقُولُونَ مَنْ يُبْصِرُنَا وَمَنْ يَعْرِفُنَا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ا لَتَحْرِيفِكُمْ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مَاذا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هَلْ يُحْسَب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جَابِل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الطِّين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َل يُحْسَب اللهُ الخَالق كَالمَخْلوق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sz w:val="42"/>
          <w:szCs w:val="4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حَتَّى يَقُول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ْمَصْنُوع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َخْلوق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َنْ صَانِعِ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هُوَ الرَّبَّ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َمْ يَصْنَعْنِي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وْ تَقُول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ْجُبْلَة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َخْلوق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َنْ جَابِلِهَا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رَّبَّ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َمْ يَفْهَمْ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000000"/>
          <w:sz w:val="44"/>
          <w:szCs w:val="44"/>
          <w:lang w:bidi="ar-EG"/>
        </w:rPr>
        <w:t>29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color w:val="000000"/>
          <w:sz w:val="44"/>
          <w:szCs w:val="44"/>
          <w:lang w:bidi="ar-EG"/>
        </w:rPr>
        <w:t>14</w:t>
      </w:r>
      <w:r>
        <w:rPr>
          <w:rFonts w:cs="Times New Roman"/>
          <w:color w:val="000000"/>
          <w:sz w:val="44"/>
          <w:szCs w:val="44"/>
          <w:rtl w:val="true"/>
        </w:rPr>
        <w:t xml:space="preserve"> : </w:t>
      </w:r>
      <w:r>
        <w:rPr>
          <w:rFonts w:cs="Times New Roman"/>
          <w:color w:val="000000"/>
          <w:sz w:val="44"/>
          <w:szCs w:val="44"/>
        </w:rPr>
        <w:t>1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وَقد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  <w:lang w:bidi="ar-EG"/>
        </w:rPr>
        <w:t>قالهَا لهُم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عَنْ الذي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 xml:space="preserve">يَحْلفُ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باللهِ الحَيّ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وََهُوَ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صَادقٌ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وَالذي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  <w:lang w:bidi="ar-EG"/>
        </w:rPr>
        <w:t xml:space="preserve">يَحْلفُ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باللهِ الحَيَّ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وَهُوَ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  <w:lang w:bidi="ar-EG"/>
        </w:rPr>
        <w:t>كَاذبٌ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lang w:bidi="ar-EG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َذِهِ ه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كَلمَة ُ الكُف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ِنَ المُتعَمِقِي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هُمْ في كِتابهِ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يَزرَعُو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كُف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الكَذبُ وَالافترَاءُ علي الله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ِغَيرهِ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الناس وَلذلكَ كَانَ له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وَيْل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الرَّبّ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64"/>
          <w:szCs w:val="6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وَيْلٌ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لِلَّذِينَ يَتَعَمَّقُونَ</w:t>
      </w:r>
      <w:r>
        <w:rPr>
          <w:rFonts w:cs="Times New Roman"/>
          <w:sz w:val="64"/>
          <w:sz w:val="64"/>
          <w:szCs w:val="6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في كِتابهُمْ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ِيَكْتُمُو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رَأْيَهُمْ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عَنِ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لرَّبِّ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فَتَصِيرُ أَعْمَالُهُمْ فِي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ظُّلْمَة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3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60"/>
          <w:szCs w:val="60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يَا لَتَحْرِيفِكُمْ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</w:rPr>
        <w:t xml:space="preserve"> هَلْ يُحْسَبُ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لْجَابِلُ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rtl w:val="true"/>
        </w:rPr>
        <w:t xml:space="preserve"> كَالطِّين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Cs/>
          <w:color w:val="0000FF"/>
          <w:sz w:val="60"/>
          <w:szCs w:val="6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يَقولونَ بَعْدَ ذلك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وَيُدَوُنو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هَذِهِ الآيَ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0"/>
          <w:szCs w:val="60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فَلْيَكُنْ فِيكُمْ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60"/>
          <w:sz w:val="60"/>
          <w:szCs w:val="60"/>
          <w:u w:val="single"/>
          <w:rtl w:val="true"/>
        </w:rPr>
        <w:t>لْفِكْرُ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لَّذِي فِي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>ا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>لْمَسِيحِ يَسُوعَ أَيْضاً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الَّذِي إِذْ كَانَ فِي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 xml:space="preserve">صُورَةِ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>لله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60"/>
          <w:sz w:val="60"/>
          <w:szCs w:val="60"/>
          <w:rtl w:val="true"/>
        </w:rPr>
        <w:t>،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80"/>
          <w:sz w:val="80"/>
          <w:szCs w:val="80"/>
          <w:rtl w:val="true"/>
        </w:rPr>
        <w:t xml:space="preserve">لَمْ يَحْسِبْ </w:t>
      </w:r>
      <w:r>
        <w:rPr>
          <w:rFonts w:cs="Times New Roman"/>
          <w:b/>
          <w:b/>
          <w:bCs/>
          <w:color w:val="FF0000"/>
          <w:sz w:val="80"/>
          <w:sz w:val="80"/>
          <w:szCs w:val="80"/>
          <w:u w:val="single"/>
          <w:rtl w:val="true"/>
        </w:rPr>
        <w:t>خُلْسَةً</w:t>
      </w:r>
      <w:r>
        <w:rPr>
          <w:rFonts w:cs="Times New Roman"/>
          <w:b/>
          <w:b/>
          <w:bCs/>
          <w:color w:val="0000FF"/>
          <w:sz w:val="80"/>
          <w:sz w:val="80"/>
          <w:szCs w:val="8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أَنْ يَكُونَ </w:t>
      </w:r>
      <w:r>
        <w:rPr>
          <w:rFonts w:cs="Times New Roman"/>
          <w:b/>
          <w:b/>
          <w:bCs/>
          <w:color w:val="FF0000"/>
          <w:sz w:val="76"/>
          <w:sz w:val="76"/>
          <w:szCs w:val="76"/>
          <w:u w:val="single"/>
          <w:rtl w:val="true"/>
        </w:rPr>
        <w:t>مُعَادِلاً لِلَّهِ</w:t>
      </w:r>
      <w:r>
        <w:rPr>
          <w:rFonts w:cs="Times New Roman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ك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فَ </w:t>
      </w:r>
      <w:r>
        <w:rPr>
          <w:rFonts w:cs="Times New Roman"/>
          <w:b/>
          <w:bCs/>
          <w:color w:val="0000FF"/>
          <w:sz w:val="88"/>
          <w:szCs w:val="88"/>
          <w:rtl w:val="true"/>
        </w:rPr>
        <w:t>!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َكِنَّهُ أَخْلَى نَفْسَه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آخِذاً صُورَة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بْد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صَائِراً ف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شِبْهِ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نَّاس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فر الرسال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هل فيل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5</w:t>
      </w:r>
      <w:r>
        <w:rPr>
          <w:rFonts w:cs="Times New Roman"/>
          <w:sz w:val="44"/>
          <w:szCs w:val="44"/>
          <w:rtl w:val="true"/>
        </w:rPr>
        <w:t xml:space="preserve"> :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</w:rPr>
        <w:t>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ليْسَت هَذِهِ هي </w:t>
      </w:r>
      <w:r>
        <w:rPr>
          <w:rFonts w:cs="Times New Roman"/>
          <w:b/>
          <w:b/>
          <w:bCs/>
          <w:color w:val="FF0000"/>
          <w:sz w:val="86"/>
          <w:sz w:val="86"/>
          <w:szCs w:val="86"/>
          <w:u w:val="single"/>
          <w:rtl w:val="true"/>
          <w:lang w:bidi="ar-EG"/>
        </w:rPr>
        <w:t>عَيْنُ الخِلْسَة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يَا ناس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يَتحَدَثُ عَنٍ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َفْ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فيَقول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َوْ كُنْتُمْ أَوْلاَدَ إِبْرَاهِيم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َكُنْت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تَعْمَلُون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َعْمَالَ إِبْرَاهِيم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َلَكِنَّكُمُ الآنَ تَطْلُبُونَ أَنْ تَقْتُلُونِي</w:t>
      </w:r>
      <w:r>
        <w:rPr>
          <w:rFonts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بني إسرائيل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أَنَا إِنْسَان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قَدْ كَلَّمَك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ِالْحَقّ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َّذ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سَمِعَهُ مِ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وحن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000000"/>
          <w:sz w:val="44"/>
          <w:szCs w:val="44"/>
          <w:lang w:bidi="ar-EG"/>
        </w:rPr>
        <w:t>8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color w:val="000000"/>
          <w:sz w:val="44"/>
          <w:szCs w:val="44"/>
          <w:lang w:bidi="ar-EG"/>
        </w:rPr>
        <w:t>39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/>
          <w:color w:val="000000"/>
          <w:sz w:val="44"/>
          <w:szCs w:val="44"/>
          <w:lang w:bidi="ar-EG"/>
        </w:rPr>
        <w:t>4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ن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بْن إنسا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ن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ِنْ طي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>ق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ُلْ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أَأَنتُمْ أَعْلَم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أَمِ اللّهُ وَمَنْ أَظْلَمُ مِمَّن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كَتَمَ شَهَادَةً عِندَهُ مِنَ اللّهِ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مَا اللّهُ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بِغَافِلٍ عَمَّا تَعْمَلُون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140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صَدَقَ اللهُ العَظيم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لِمَاذ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لأن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مْ يَكْتفِ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بضَلال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هُوَ فقط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إنم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قَدَمَ الضَلال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عَنْ الخَالق سُبْحَان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لِغَيرهِ مِنْ النا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فلِذَلكَ كَا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هُ الوَيْل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الخَالق سُبْحَانهُ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4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رَّب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يَتَحَدَثُ عَ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مسي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َقول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نَبَتَ قُدَّامَه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نَبَت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ق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َام خَالق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ه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فَرْخٍ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كَعِرْقٍ مِنْ أَرْضٍ يَابِسَةٍ لاَ صُورَةَ لَهُ وَلاَ جَمَالَ فَنَنْظُرَ إِلَيْه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وَلاَ مَنْظَرَ فَنَشْتَهِيه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53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مسيح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نَبَت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قُدَّام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كَفَرْخ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قدُام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ن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نبَت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مسيح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مَام خَالقِ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ِ طبعاً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َفْرْ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ٍ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وجَد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لهُ أب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يُنْسَبُ إليه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مِثل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آدم وَحَواء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َنْ أبُوهُم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؟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خَالقهُم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كَذلكَ المسيح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مع هَذ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96"/>
          <w:sz w:val="96"/>
          <w:szCs w:val="96"/>
          <w:u w:val="single"/>
          <w:rtl w:val="true"/>
          <w:lang w:bidi="ar-EG"/>
        </w:rPr>
        <w:t>وَلا تنْسَاهَا</w:t>
      </w:r>
      <w:r>
        <w:rPr>
          <w:rFonts w:cs="Times New Roman"/>
          <w:b/>
          <w:b/>
          <w:bCs/>
          <w:color w:val="FF0000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96"/>
          <w:szCs w:val="96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ا يُحْسَب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جَابل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كَالطي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قالهَا المسيح عَ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نَفْسِ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لِهَذا المَوْقف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فَصْلُ العَظيم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ابْن الإنسَان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أن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بْن الطي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الآ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قَال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جَابِلِي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ِ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ْبَطْن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بْداً لَ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8"/>
          <w:szCs w:val="5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color w:val="000000"/>
          <w:sz w:val="44"/>
          <w:szCs w:val="44"/>
          <w:lang w:bidi="ar-EG"/>
        </w:rPr>
        <w:t>49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color w:val="000000"/>
          <w:sz w:val="44"/>
          <w:szCs w:val="44"/>
          <w:lang w:bidi="ar-EG"/>
        </w:rPr>
        <w:t>5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وَالآنَ يَا رَب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َنْت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بُون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كُ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َنِي آدم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نَحْنُ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طِّينُ وَأَنْت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جَابِلُنَا وَكُلُّ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عَمَلُ يَدَيْك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64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8</w:t>
      </w:r>
      <w:r>
        <w:rPr>
          <w:rFonts w:cs="Times New Roman"/>
          <w:b/>
          <w:bCs/>
          <w:color w:val="FF0000"/>
          <w:sz w:val="72"/>
          <w:szCs w:val="72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35"/>
        <w:jc w:val="left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 xml:space="preserve">*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يَق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ل ال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ُنْصُتِي أَيَّتُهَ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سَّمَاوَات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فَأَتَكَلم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لتَسْمَع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أَرْض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َقْوَال فَمِي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إِنِّي بِاسْمِ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رَّبّ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ُنَادِي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عْطُو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ظَمَةً لِإِلهِ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ُوَ الصَّخْر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كَامِلُ صَنِيعُ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إِنَّ جَمِيعَ سُبُلِه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دْ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إِل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أَمَانَةٍ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ا جَوْرَ فِي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صِدِّيقٌ وَعَادِلٌ هُوَ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َل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تُكَافِئُو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الرَّبَّ بِهَذَا </w:t>
      </w:r>
    </w:p>
    <w:p>
      <w:pPr>
        <w:pStyle w:val="Normal"/>
        <w:ind w:left="0" w:right="0" w:hanging="35"/>
        <w:jc w:val="left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ي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شَعْبا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غَبِيّ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غَيْر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حَكِيم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أَليْسَ هُ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بَاك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مُقْتَنِيَكَ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عَمِلكَ وَأَنْشَأَك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</w:t>
      </w:r>
      <w:r>
        <w:rPr>
          <w:rFonts w:cs="Times New Roman"/>
          <w:sz w:val="44"/>
          <w:szCs w:val="44"/>
          <w:rtl w:val="true"/>
        </w:rPr>
        <w:t xml:space="preserve"> : </w:t>
      </w:r>
      <w:r>
        <w:rPr>
          <w:rFonts w:cs="Times New Roman"/>
          <w:sz w:val="44"/>
          <w:szCs w:val="44"/>
        </w:rPr>
        <w:t>6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ُنَا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وَمَنْ أَظْلَمُ مِمَّنِ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افْتَرَى عَلَى اللّهِ كَذِباً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أُوْلَـئِكَ يُعْرَضُونَ عَلَى رَبِّهِمْ وَيَقُولُ الأَشْهَادُ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هَـؤُلاء الَّذِينَ كَذَبُواْ عَلَى رَبِّهِمْ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أَلاَ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لَعْنَةُ اللّهِ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عَلَى الظَّالِمِينَ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هود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18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صَدَقَ اللهُ العَظيم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بدَايَة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ًمِن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 xml:space="preserve"> المُتَعَمِقِِي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ف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كِتابهِ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الذين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ابْتدَعُو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 xml:space="preserve">الكُفر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وَاتبَعُوه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حتى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EG"/>
        </w:rPr>
        <w:t>آخِرْ تَابع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 ٍ له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ف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EG"/>
        </w:rPr>
        <w:t>مَاذ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الرَّبَّ يَقول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هَلْ يُحْسَب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جَابِل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كَالطِّينِ</w:t>
      </w:r>
      <w:r>
        <w:rPr>
          <w:rFonts w:cs="Times New Roman"/>
          <w:b/>
          <w:b/>
          <w:bCs/>
          <w:color w:val="0000FF"/>
          <w:sz w:val="82"/>
          <w:sz w:val="82"/>
          <w:szCs w:val="82"/>
          <w:rtl w:val="true"/>
        </w:rPr>
        <w:t xml:space="preserve"> </w:t>
      </w:r>
      <w:r>
        <w:rPr>
          <w:rFonts w:cs="Times New Roman"/>
          <w:b/>
          <w:bCs/>
          <w:color w:val="0000FF"/>
          <w:sz w:val="82"/>
          <w:szCs w:val="8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هل يُحْسَب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خَالِق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سُبْحَان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َالمَخلوُق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وَهُمْ يَقولو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َمْ يَحْسِب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خُلْسَة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أَنْ يَكُونَ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مسيح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ابْن الإنسَان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وَالط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ُعَادِلاً لِلَّه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5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َذا 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افترَاء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علي الل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في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ُتُ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أهْل الكِتاب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مِنْ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بدَايَة الخَلق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قالَ الرََّبَّ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جَبَل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إِل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آدَم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تُرَاباً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مِ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نَفَخ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أَنْفِهِ نَسَمَةَ حَيَاة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فَصَارَ آدَم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نَفْساً حَيَّة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8"/>
          <w:szCs w:val="48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2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7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جَبَل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إِل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مِ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َّ حَيَوَانَاتِ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بَرِّيَّةِ وَكُلَّ طُيُور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سَّمَاءِ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تكوين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2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هَكَذَا يَقُول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فَادِيك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وَجَابِلُك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مِن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ْبَطْن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ن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ُ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صَانِعٌ كُلَّ شَيْءٍ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نَاشِر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سَّمَاوَات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حْدِي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بَاسِطٌ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أَرْضَ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َنْ مَع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44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لا أحَد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إلا أنت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يَا رَّبَّ العَالم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وَحْدَكَ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الآنَ يَا رَب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َنْتَ أَبُونَ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 بني آدم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نَحْنُ 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>ا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لطِّين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2"/>
          <w:szCs w:val="6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أَنْتَ جَابِلُنَا</w:t>
      </w:r>
      <w:r>
        <w:rPr>
          <w:rFonts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وَكُلُّنَا عَمَلُ يَدَيْكَ</w:t>
      </w:r>
      <w:r>
        <w:rPr>
          <w:rFonts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/>
          <w:b/>
          <w:bCs/>
          <w:color w:val="0000FF"/>
          <w:sz w:val="62"/>
          <w:szCs w:val="62"/>
          <w:rtl w:val="true"/>
        </w:rPr>
        <w:t>)</w:t>
      </w:r>
      <w:r>
        <w:rPr>
          <w:rFonts w:cs="Times New Roman"/>
          <w:b/>
          <w:bCs/>
          <w:color w:val="FF0000"/>
          <w:sz w:val="62"/>
          <w:szCs w:val="6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color w:val="000000"/>
          <w:sz w:val="44"/>
          <w:szCs w:val="44"/>
        </w:rPr>
        <w:t>64</w:t>
      </w:r>
      <w:r>
        <w:rPr>
          <w:rFonts w:cs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/>
          <w:color w:val="000000"/>
          <w:sz w:val="44"/>
          <w:szCs w:val="44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  <w:lang w:bidi="ar-EG"/>
        </w:rPr>
      </w:pP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أنا وَأنتَ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 xml:space="preserve">وَالكَونَ كُلهُ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بمَا فِيهِ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وَمَعَنَا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u w:val="single"/>
          <w:rtl w:val="true"/>
          <w:lang w:bidi="ar-EG"/>
        </w:rPr>
        <w:t>المسيح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  <w:lang w:bidi="ar-EG"/>
        </w:rPr>
        <w:t>عَمَلُ يَدُ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اللهَ الخَالق سُبْحَانهُ وَتعَالي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u w:val="single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ْ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لْقَائِل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ِلشَّرِّ خَيْر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لِلْخَيْرِ شَرّاً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ْجَاعِلِي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ظَّلاَمَ نُور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نُّورَ ظَلاَم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5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20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6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لِذلكَ قالَ الرَّبَّ له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صُورَتهُم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في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يوم القيامة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مِنَ الآن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قرَأ مَعِي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8"/>
          <w:szCs w:val="48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سفر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29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3</w:t>
      </w:r>
      <w:r>
        <w:rPr>
          <w:rFonts w:cs="Times New Roman"/>
          <w:sz w:val="44"/>
          <w:szCs w:val="44"/>
          <w:rtl w:val="true"/>
          <w:lang w:bidi="ar-EG"/>
        </w:rPr>
        <w:t xml:space="preserve"> : (</w:t>
      </w:r>
      <w:r>
        <w:rPr>
          <w:rFonts w:cs="Times New Roman"/>
          <w:sz w:val="44"/>
          <w:szCs w:val="44"/>
          <w:lang w:bidi="ar-EG"/>
        </w:rPr>
        <w:t>30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3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56"/>
          <w:szCs w:val="56"/>
          <w:u w:val="single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َيَسْمَع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ذَلِك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ْيَوْم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صُّمّ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قْوَال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4"/>
          <w:szCs w:val="64"/>
          <w:u w:val="single"/>
          <w:lang w:bidi="ar-EG"/>
        </w:rPr>
      </w:pP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سِّفْرِ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وَتَنْظُرُ مِنَ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ْقَتَامِ وَ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ظُّلْمَةِ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 عُيُونُ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لْعُمْيِ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Cs/>
          <w:color w:val="0000FF"/>
          <w:sz w:val="64"/>
          <w:szCs w:val="64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29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8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سُبْحَانَ الله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مَعَ إنه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أعْمَ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ف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ظُلمَة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لَكْنَه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سَيَرَي</w:t>
      </w:r>
      <w:r>
        <w:rPr>
          <w:rFonts w:cs="Times New Roman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لسفرُ المَخْتُو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وَهي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</w:r>
    </w:p>
    <w:p>
      <w:pPr>
        <w:pStyle w:val="Normal"/>
        <w:tabs>
          <w:tab w:val="clear" w:pos="709"/>
          <w:tab w:val="right" w:pos="-426" w:leader="none"/>
        </w:tabs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(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يَخْتِمُ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عَلَى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دِ كُلِّ إِنْسَانٍ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سُؤَال الله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خَالق لهُ </w:t>
      </w:r>
      <w:r>
        <w:rPr>
          <w:rFonts w:cs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مَاذا كَانَ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َعْبُد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الدُني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44"/>
          <w:szCs w:val="44"/>
          <w:lang w:bidi="ar-EG"/>
        </w:rPr>
        <w:t>0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لِمَاذا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ِيَعْلَم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كُلُّ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نَّاسِ خَالِقَهُمْ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)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يوب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7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  <w:lang w:bidi="ar-EG"/>
        </w:rPr>
        <w:t>7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>،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فَأَجَابَ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يَسُوع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أَوَّلَ كُلِّ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وَصَاي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هِي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سْمَع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ا إِسْرَائِيلُ </w:t>
      </w:r>
      <w:r>
        <w:rPr>
          <w:rFonts w:cs="Times New Roman"/>
          <w:b/>
          <w:bCs/>
          <w:color w:val="0000FF"/>
          <w:sz w:val="72"/>
          <w:szCs w:val="72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لرَّبُّ إِلَهُنَا رَبّ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احِد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نجيل مرق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2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29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64"/>
          <w:szCs w:val="64"/>
        </w:rPr>
      </w:pP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و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َنفسُ الجُمْلة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قا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هَا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u w:val="single"/>
          <w:rtl w:val="true"/>
        </w:rPr>
        <w:t>موسى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>مِنْ قَبْل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 xml:space="preserve"> المسيح </w:t>
      </w:r>
      <w:r>
        <w:rPr>
          <w:rFonts w:cs="Times New Roman"/>
          <w:b/>
          <w:b/>
          <w:bCs/>
          <w:color w:val="0000FF"/>
          <w:sz w:val="64"/>
          <w:sz w:val="64"/>
          <w:szCs w:val="64"/>
          <w:rtl w:val="true"/>
        </w:rPr>
        <w:t>في</w:t>
      </w:r>
    </w:p>
    <w:p>
      <w:pPr>
        <w:pStyle w:val="Normal"/>
        <w:ind w:left="0" w:right="0" w:hanging="0"/>
        <w:jc w:val="center"/>
        <w:rPr>
          <w:rFonts w:cs="Times New Roman"/>
          <w:sz w:val="52"/>
          <w:szCs w:val="52"/>
          <w:lang w:bidi="ar-EG"/>
        </w:rPr>
      </w:pP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توراة</w:t>
      </w:r>
      <w:r>
        <w:rPr>
          <w:rFonts w:cs="Times New Roman"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تثن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52"/>
          <w:szCs w:val="52"/>
          <w:rtl w:val="true"/>
        </w:rPr>
        <w:t>(</w:t>
      </w:r>
      <w:r>
        <w:rPr>
          <w:rFonts w:cs="Times New Roman"/>
          <w:sz w:val="52"/>
          <w:szCs w:val="52"/>
        </w:rPr>
        <w:t>6</w:t>
      </w:r>
      <w:r>
        <w:rPr>
          <w:rFonts w:cs="Times New Roman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Cs w:val="52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72"/>
          <w:szCs w:val="72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إِسْمَعْ يَا إِسْرَائِيلُ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>ا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</w:rPr>
        <w:t xml:space="preserve">لرَّبُّ إِلهُنَا رَبٌّ 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و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u w:val="single"/>
          <w:rtl w:val="true"/>
        </w:rPr>
        <w:t>حِدٌ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وَهي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قَضَى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رَبُّكَ أَلاَّ تَعْبُدُواْ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إِلاَّ إِيَّاه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3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ar-EG"/>
        </w:rPr>
        <w:t>،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68"/>
          <w:szCs w:val="68"/>
          <w:lang w:bidi="ar-EG"/>
        </w:rPr>
      </w:pPr>
      <w:r>
        <w:rPr>
          <w:rFonts w:cs="Times New Roman"/>
          <w:b/>
          <w:bCs/>
          <w:color w:val="808080"/>
          <w:sz w:val="68"/>
          <w:szCs w:val="68"/>
          <w:rtl w:val="true"/>
        </w:rPr>
        <w:t>(</w:t>
      </w:r>
      <w:r>
        <w:rPr>
          <w:rFonts w:cs="Times New Roman"/>
          <w:b/>
          <w:bCs/>
          <w:color w:val="808080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rtl w:val="true"/>
          <w:lang w:bidi="ar-EG"/>
        </w:rPr>
        <w:t xml:space="preserve">لَقَدْ كُنتَ فِي 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u w:val="single"/>
          <w:rtl w:val="true"/>
          <w:lang w:bidi="ar-EG"/>
        </w:rPr>
        <w:t>غَفْلَةٍ مِّنْ هَذَا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rtl w:val="true"/>
          <w:lang w:bidi="ar-EG"/>
        </w:rPr>
        <w:t xml:space="preserve"> فَكَشَفْنَا عَنكَ غِطَاءكَ 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u w:val="single"/>
          <w:rtl w:val="true"/>
          <w:lang w:bidi="ar-EG"/>
        </w:rPr>
        <w:t>فَبَصَرُكَ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rtl w:val="true"/>
          <w:lang w:bidi="ar-EG"/>
        </w:rPr>
        <w:t xml:space="preserve"> الْيَوْمَ حَدِيدٌ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ق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2</w:t>
      </w:r>
      <w:r>
        <w:rPr>
          <w:rFonts w:cs="Times New Roman"/>
          <w:b/>
          <w:bCs/>
          <w:color w:val="808080"/>
          <w:sz w:val="68"/>
          <w:szCs w:val="68"/>
          <w:rtl w:val="true"/>
          <w:lang w:bidi="ar-EG"/>
        </w:rPr>
        <w:t xml:space="preserve"> )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68"/>
          <w:szCs w:val="68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صَدَقَ اللهُ العَظيم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يَزْدَاد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بَائِسُو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َرَحاً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ِالرَّبِّ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هَولاءِ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غَيْرُ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مُتعَمِقِين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في كُتُبهِمْ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يَهْتِف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سَاكِين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نَّاسِ بِقُدُّوسِ إِسْرَائِيل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52"/>
          <w:szCs w:val="52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الرَّبَّ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808080"/>
          <w:sz w:val="52"/>
          <w:szCs w:val="52"/>
          <w:rtl w:val="true"/>
        </w:rPr>
        <w:t>(</w:t>
      </w:r>
      <w:r>
        <w:rPr>
          <w:rFonts w:cs="Times New Roman"/>
          <w:b/>
          <w:bCs/>
          <w:color w:val="808080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الَّذِينَ تَتَوَفَّاهُمُ الْمَلائِكَةُ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ظَالِمِي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أَنفُسِهِمْ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فَأَلْقَوُاْ السَّلَمَ مَا كُنَّا نَعْمَلُ مِن سُوءٍ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بَلَى إِنَّ اللّهَ 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عَلِيمٌ بِمَا كُنتُمْ تَعْمَلُونَ</w:t>
      </w:r>
      <w:r>
        <w:rPr>
          <w:rFonts w:cs="Times New Roman"/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نحل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8</w:t>
      </w:r>
      <w:r>
        <w:rPr>
          <w:rFonts w:cs="Times New Roman"/>
          <w:b/>
          <w:bCs/>
          <w:color w:val="808080"/>
          <w:sz w:val="52"/>
          <w:szCs w:val="5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َّذِين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جَعَلُو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إِنْسَا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ُخْطِئ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بِكَلِمَة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المُتعمقي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ذينَ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>جَعَلوا غيرهُمٍْ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ولونَ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ة الكُف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وَنَصَب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فَخّاً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لِلْمُنْصِف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ْبَابِ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باب 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فطرة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وَصَدُّو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بَارَّ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بِالْبُطْل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29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9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imes New Roman"/>
          <w:sz w:val="44"/>
          <w:szCs w:val="44"/>
          <w:lang w:bidi="ar-EG"/>
        </w:rPr>
        <w:t>21</w:t>
      </w:r>
      <w:r>
        <w:rPr>
          <w:rFonts w:cs="Times New Roman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/>
          <w:b/>
          <w:bCs/>
          <w:color w:val="808080"/>
          <w:sz w:val="56"/>
          <w:szCs w:val="56"/>
          <w:rtl w:val="true"/>
        </w:rPr>
        <w:t>(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مِنْهُمْ أُمِّيُّون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لاَ يَعْلَمُونَ الْكِتَابَ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إِلاَّ أَمَانِيَّ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إِنْ هُمْ إِلاّ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يَظُنُّون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78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>)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68"/>
          <w:szCs w:val="68"/>
          <w:lang w:bidi="ar-EG"/>
        </w:rPr>
      </w:pP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>(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يَا أَهْلَ الْكِتَابِ لِمَ تَلْبِسُون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الْحَقَّ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بِالْبَاطِلِ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تَكْتُمُونَ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الْحَقّ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وَأَنتُمْ تَعْلَمُونَ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آل عمرا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71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ْ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لْبَن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ْمُتَمَرِّدِين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يَقُول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رَّبُّ حَتَّى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أَنَّه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يُجْرُونَ رَأْيا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مِنّ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يَسْكُبُونَ سَكِيباً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لَيْسَ بِرُوحِ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يَزِيدُو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خَطِيئَةً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68"/>
          <w:szCs w:val="68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عَلَى خَطِيئَة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68"/>
          <w:szCs w:val="6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0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فَوَيْلٌ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لِّلَّذِينَ يَكْتُبُونَ الْكِتَابَ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بِأَيْدِيهِمْ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ثُمَّ يَقُولُونَ هَـذَا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bidi="ar-EG"/>
        </w:rPr>
        <w:t>مِنْ عِندِ اللّهِ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لِيَشْتَرُواْ بِهِ ثَمَناً قَلِيلاً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فَوَيْلٌ لَّهُم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مِّمَّا كَتَبَتْ أَيْدِيهِمْ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ثمَ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وَوَيْلٌ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لَّهُمْ مِّمَّا يَكْسِبُونَ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بقر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79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)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ثمَ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تَعَال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آ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ْتُبْ هَذَ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َُِنْدَه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لَى لَوْحٍ و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رْسِمْهُ فِي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سِفْرٍ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يَكُون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ِزَمَنٍ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آتٍ لِلأَبَدِ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إِلَى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دُّهُور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شَعْب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ُتَمَرِّدٌ أَوْلاَدٌ كَذَبَة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وْلاَد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َمْ يَشَاء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نْ يَسْمَعُو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شَرِيع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رَّبِّ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َّذِي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يَقُولُو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ِلرَّائِينَ لاَ تَرُو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َلِلنَّاظِرِين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  <w:lang w:bidi="ar-EG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اَ تَنْظُرُوا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عِنْدَمَا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تسْأ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أحَدَهُمْ يُجيبُكَ 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بآمِن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أولا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ً ثمَ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أقتنِع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برَاحتِكَ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َنَا مُسْتَقِيمَات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يَخْترعُون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مَبَادِيء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لِغَيرهِمْ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كَلِّمُون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ِالنَّاعِمَات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نْظُرُو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مُخَادِعَات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خِلْسَة </w:t>
      </w:r>
      <w:r>
        <w:rPr>
          <w:rFonts w:cs="Times New Roman"/>
          <w:color w:val="000000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حِيد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طَّرِيقِ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مِيل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عَنِ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سَّبِيلِ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أقرَب وَأقص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طريق في الكَون هُوَ الطريق المُسْتقيم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عْزِل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ِنْ أَمَامِنَا قُدُّوسَ إِسْرَائِيلَ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ِذَلِك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َكَذَا يَقُولُ قُدُّوسُ إِسْرَائِيل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لأَنَّكُمْ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رَفَضْتُمْ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َذ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ْقَوْل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وَهُوَ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EG"/>
        </w:rPr>
        <w:t>التوحِي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تَوَكَّلْتُمْ عَلَى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ظُّلْمِ وَ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ِعْوِجَاج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سْتَنَدْتُمْ عَلَيْهِمَا </w:t>
      </w:r>
      <w:r>
        <w:rPr>
          <w:rFonts w:cs="Times New Roman"/>
          <w:b/>
          <w:bCs/>
          <w:color w:val="808080"/>
          <w:sz w:val="56"/>
          <w:szCs w:val="56"/>
          <w:rtl w:val="true"/>
        </w:rPr>
        <w:t>(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إِنَّهُمْ كَانُوا إِذَا قِيلَ لَهُمْ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لَا إِلَهَ إِلَّا اللَّهُ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يَسْتَكْبِرُونَ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صافات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35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ِذَلِكَ يَكُونُ لَكُمْ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هَ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إِثْم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َصَدْعٍ مُنْقَضٍّ نَاتِئٍ فِي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جِدَارٍ مُرْتَفِع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يَأْتِ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هَدُّهُ بَغْتَة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فِي لَحْظَة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30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8</w:t>
      </w:r>
      <w:r>
        <w:rPr>
          <w:rFonts w:cs="Times New Roman"/>
          <w:sz w:val="44"/>
          <w:szCs w:val="44"/>
          <w:rtl w:val="true"/>
        </w:rPr>
        <w:t xml:space="preserve"> : </w:t>
      </w:r>
      <w:r>
        <w:rPr>
          <w:rFonts w:cs="Times New Roman"/>
          <w:sz w:val="44"/>
          <w:szCs w:val="44"/>
        </w:rPr>
        <w:t>13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808080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هَلْ يَنظُرُونَ إِلَّا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سَّاعَة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أَن تَأْتِيَهُم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بَغْتَةً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هُمْ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لَا يَشْعُرُونَ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زخرف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66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)</w:t>
      </w:r>
      <w:r>
        <w:rPr>
          <w:rFonts w:cs="Times New Roman"/>
          <w:b/>
          <w:bCs/>
          <w:color w:val="0000FF"/>
          <w:sz w:val="52"/>
          <w:szCs w:val="5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0000FF"/>
          <w:sz w:val="56"/>
          <w:szCs w:val="56"/>
          <w:rtl w:val="true"/>
        </w:rPr>
        <w:t>(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أَنَّهُ شَعْب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مُتَمَرِّدٌ أَوْلاَدٌ كَذَبَة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وْلاَدٌ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َمْ يَشَاءُو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أَنْ يَسْمَعُوا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شَرِيعَة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>لرَّبّ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  <w:lang w:bidi="ar-EG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تي حَرَفوهَا وَهُو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سفر المَخْتُو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إنهُ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حْسَبُ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الجَابلُ كَالطي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ي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لا يُحْسَ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خَالق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سُبْحَانهُ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كَالمَخْلوق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color w:val="808080"/>
          <w:sz w:val="68"/>
          <w:szCs w:val="68"/>
          <w:rtl w:val="true"/>
        </w:rPr>
        <w:t>(</w:t>
      </w:r>
      <w:r>
        <w:rPr>
          <w:rFonts w:cs="Times New Roman"/>
          <w:b/>
          <w:bCs/>
          <w:color w:val="808080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u w:val="single"/>
          <w:rtl w:val="true"/>
          <w:lang w:bidi="ar-EG"/>
        </w:rPr>
        <w:t>وَقَضَى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rtl w:val="true"/>
          <w:lang w:bidi="ar-EG"/>
        </w:rPr>
        <w:t xml:space="preserve"> رَبُّكَ أَلاَّ تَعْبُدُواْ 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u w:val="single"/>
          <w:rtl w:val="true"/>
          <w:lang w:bidi="ar-EG"/>
        </w:rPr>
        <w:t>إِلاَّ إِيَّاهُ</w:t>
      </w:r>
      <w:r>
        <w:rPr>
          <w:rFonts w:cs="Times New Roman"/>
          <w:b/>
          <w:b/>
          <w:bCs/>
          <w:color w:val="808080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إسر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3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Cs/>
          <w:color w:val="808080"/>
          <w:sz w:val="68"/>
          <w:szCs w:val="68"/>
          <w:rtl w:val="true"/>
          <w:lang w:bidi="ar-EG"/>
        </w:rPr>
        <w:t>)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</w:rPr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7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أنظر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رَّبّ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آتَاهُمْ بالبُرْهَا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مُبي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بَعْدَمَا عَبَدَ بني إسرائيل العجل قالَ لهُم 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72"/>
          <w:szCs w:val="72"/>
          <w:u w:val="single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صَنَعُوا عِجْلاً فِي </w:t>
      </w:r>
      <w:r>
        <w:rPr>
          <w:rFonts w:cs="Times New Roman"/>
          <w:color w:val="000000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بل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د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ة </w:t>
      </w:r>
      <w:r>
        <w:rPr>
          <w:rFonts w:cs="Times New Roman"/>
          <w:color w:val="000000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حُورِيب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َجَدُو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ِتِمْثَال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َسْبُوكٍ </w:t>
      </w:r>
      <w:r>
        <w:rPr>
          <w:rFonts w:cs="Times New Roman"/>
          <w:b/>
          <w:bCs/>
          <w:color w:val="0000FF"/>
          <w:sz w:val="56"/>
          <w:szCs w:val="56"/>
        </w:rPr>
        <w:t>0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وَأَبْدَلُو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مَجْدَهُم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بِمِثَال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ثَوْرٍ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آكِلِ عُشْبٍ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نَسُو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ه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ُخَلِّصَهُمُ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صَّانِعَ عَظَائِمَ فِي مِصْر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سفر مزامي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06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9</w:t>
      </w:r>
      <w:r>
        <w:rPr>
          <w:rFonts w:cs="Times New Roman"/>
          <w:sz w:val="44"/>
          <w:szCs w:val="44"/>
          <w:rtl w:val="true"/>
          <w:lang w:bidi="ar-EG"/>
        </w:rPr>
        <w:t xml:space="preserve"> : </w:t>
      </w:r>
      <w:r>
        <w:rPr>
          <w:rFonts w:cs="Times New Roman"/>
          <w:sz w:val="44"/>
          <w:szCs w:val="44"/>
          <w:lang w:bidi="ar-EG"/>
        </w:rPr>
        <w:t>21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8"/>
          <w:szCs w:val="38"/>
          <w:lang w:bidi="ar-EG"/>
        </w:rPr>
      </w:pPr>
      <w:r>
        <w:rPr>
          <w:rFonts w:cs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FF0000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u w:val="single"/>
          <w:rtl w:val="true"/>
        </w:rPr>
        <w:t>آكِلِ عُشْبٍ</w:t>
      </w:r>
      <w:r>
        <w:rPr>
          <w:rFonts w:cs="Times New Roman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56"/>
          <w:szCs w:val="56"/>
          <w:lang w:bidi="ar-EG"/>
        </w:rPr>
      </w:pPr>
      <w:r>
        <w:rPr>
          <w:rFonts w:cs="Times New Roman"/>
          <w:b/>
          <w:bCs/>
          <w:color w:val="808080"/>
          <w:sz w:val="56"/>
          <w:szCs w:val="56"/>
          <w:rtl w:val="true"/>
        </w:rPr>
        <w:t>(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قُلْ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أَغَيْرَ اللّهِ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أَتَّخِذُ وَلِيّاً 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فَاطِرِ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السَّمَاوَاتِ وَالأَرْضِ وَهُوَ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</w:rPr>
        <w:t>يُطْعِمُ وَلاَ يُطْعَمُ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أنعام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14</w:t>
      </w:r>
      <w:r>
        <w:rPr>
          <w:rFonts w:cs="Times New Roman"/>
          <w:b/>
          <w:bCs/>
          <w:color w:val="808080"/>
          <w:sz w:val="56"/>
          <w:szCs w:val="56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  <w:r>
        <w:rPr>
          <w:rFonts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2"/>
          <w:szCs w:val="22"/>
          <w:lang w:bidi="ar-EG"/>
        </w:rPr>
      </w:pPr>
      <w:r>
        <w:rPr>
          <w:rFonts w:cs="Times New Roman"/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ْمُنْبِتُ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rtl w:val="true"/>
        </w:rPr>
        <w:t xml:space="preserve">عُشْباً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 xml:space="preserve">لِلْبَهَائِمِ وَخُضْرَةً لِخِدْمَةِ 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ا</w:t>
      </w:r>
      <w:r>
        <w:rPr>
          <w:rFonts w:cs="Times New Roman"/>
          <w:b/>
          <w:b/>
          <w:bCs/>
          <w:color w:val="FF0000"/>
          <w:sz w:val="64"/>
          <w:sz w:val="64"/>
          <w:szCs w:val="64"/>
          <w:u w:val="single"/>
          <w:rtl w:val="true"/>
        </w:rPr>
        <w:t>لإِنْسَانِ</w:t>
      </w:r>
      <w:r>
        <w:rPr>
          <w:rFonts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لإِخْرَاجِ خُبْزٍ مِنَ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>لأَرْض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سفر مزامير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104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1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هُناك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>نظرية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ٌ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و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ض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ع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ه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ا </w:t>
      </w:r>
      <w:r>
        <w:rPr>
          <w:rFonts w:cs="Times New Roman"/>
          <w:bCs/>
          <w:color w:val="FF0000"/>
          <w:sz w:val="66"/>
          <w:sz w:val="66"/>
          <w:szCs w:val="66"/>
          <w:u w:val="single"/>
          <w:rtl w:val="true"/>
        </w:rPr>
        <w:t>الخ</w:t>
      </w:r>
      <w:r>
        <w:rPr>
          <w:rFonts w:cs="Times New Roman"/>
          <w:bCs/>
          <w:color w:val="FF0000"/>
          <w:sz w:val="66"/>
          <w:sz w:val="66"/>
          <w:szCs w:val="66"/>
          <w:u w:val="single"/>
          <w:rtl w:val="true"/>
        </w:rPr>
        <w:t>َ</w:t>
      </w:r>
      <w:r>
        <w:rPr>
          <w:rFonts w:cs="Times New Roman"/>
          <w:bCs/>
          <w:color w:val="FF0000"/>
          <w:sz w:val="66"/>
          <w:sz w:val="66"/>
          <w:szCs w:val="66"/>
          <w:u w:val="single"/>
          <w:rtl w:val="true"/>
        </w:rPr>
        <w:t>الق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سُب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ح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انه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ُ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و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م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ه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د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 xml:space="preserve"> 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له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>ا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66"/>
          <w:szCs w:val="66"/>
        </w:rPr>
      </w:pPr>
      <w:r>
        <w:rPr>
          <w:rFonts w:cs="Times New Roman"/>
          <w:bCs/>
          <w:color w:val="FF0000"/>
          <w:sz w:val="66"/>
          <w:sz w:val="66"/>
          <w:szCs w:val="66"/>
          <w:rtl w:val="true"/>
        </w:rPr>
        <w:t>في ك</w:t>
      </w:r>
      <w:r>
        <w:rPr>
          <w:rFonts w:cs="Times New Roman"/>
          <w:bCs/>
          <w:color w:val="FF0000"/>
          <w:sz w:val="66"/>
          <w:sz w:val="66"/>
          <w:szCs w:val="66"/>
          <w:rtl w:val="true"/>
        </w:rPr>
        <w:t>ُ</w:t>
      </w:r>
      <w:r>
        <w:rPr>
          <w:rFonts w:cs="Times New Roman"/>
          <w:bCs/>
          <w:color w:val="FF0000"/>
          <w:sz w:val="66"/>
          <w:sz w:val="66"/>
          <w:szCs w:val="66"/>
          <w:rtl w:val="true"/>
        </w:rPr>
        <w:t>ل ك</w:t>
      </w:r>
      <w:r>
        <w:rPr>
          <w:rFonts w:cs="Times New Roman"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FF0000"/>
          <w:sz w:val="66"/>
          <w:sz w:val="66"/>
          <w:szCs w:val="66"/>
          <w:rtl w:val="true"/>
        </w:rPr>
        <w:t>ائ</w:t>
      </w:r>
      <w:r>
        <w:rPr>
          <w:rFonts w:cs="Times New Roman"/>
          <w:bCs/>
          <w:color w:val="FF0000"/>
          <w:sz w:val="66"/>
          <w:sz w:val="66"/>
          <w:szCs w:val="66"/>
          <w:rtl w:val="true"/>
          <w:lang w:bidi="ar-EG"/>
        </w:rPr>
        <w:t>ِ</w:t>
      </w:r>
      <w:r>
        <w:rPr>
          <w:rFonts w:cs="Times New Roman"/>
          <w:bCs/>
          <w:color w:val="FF0000"/>
          <w:sz w:val="66"/>
          <w:sz w:val="66"/>
          <w:szCs w:val="66"/>
          <w:rtl w:val="true"/>
        </w:rPr>
        <w:t>ن</w:t>
      </w:r>
      <w:r>
        <w:rPr>
          <w:rFonts w:cs="Times New Roman"/>
          <w:bCs/>
          <w:color w:val="FF0000"/>
          <w:sz w:val="66"/>
          <w:sz w:val="66"/>
          <w:szCs w:val="66"/>
          <w:rtl w:val="true"/>
          <w:lang w:bidi="ar-EG"/>
        </w:rPr>
        <w:t xml:space="preserve"> ٍ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>علي و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>ج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  <w:lang w:bidi="ar-EG"/>
        </w:rPr>
        <w:t>ْ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>ه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>ِ</w:t>
      </w:r>
      <w:r>
        <w:rPr>
          <w:rFonts w:cs="Times New Roman"/>
          <w:bCs/>
          <w:color w:val="0000FF"/>
          <w:sz w:val="66"/>
          <w:sz w:val="66"/>
          <w:szCs w:val="66"/>
          <w:u w:val="single"/>
          <w:rtl w:val="true"/>
        </w:rPr>
        <w:t xml:space="preserve"> الأرض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 و</w:t>
      </w:r>
      <w:r>
        <w:rPr>
          <w:rFonts w:cs="Times New Roman"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Cs/>
          <w:color w:val="0000FF"/>
          <w:sz w:val="66"/>
          <w:sz w:val="66"/>
          <w:szCs w:val="66"/>
          <w:rtl w:val="true"/>
        </w:rPr>
        <w:t xml:space="preserve">هي </w:t>
      </w:r>
      <w:r>
        <w:rPr>
          <w:rFonts w:cs="Times New Roman"/>
          <w:bCs/>
          <w:color w:val="0000FF"/>
          <w:sz w:val="66"/>
          <w:szCs w:val="6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FF0000"/>
          <w:sz w:val="22"/>
          <w:szCs w:val="22"/>
        </w:rPr>
      </w:pPr>
      <w:r>
        <w:rPr>
          <w:rFonts w:cs="Times New Roman"/>
          <w:bCs/>
          <w:color w:val="FF0000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72"/>
          <w:szCs w:val="72"/>
          <w:lang w:bidi="ar-EG"/>
        </w:rPr>
      </w:pP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غذاء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ٌ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ي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يه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ه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ض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ٌ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ي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يه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أخ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ر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اج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ٌ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Cs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22"/>
          <w:szCs w:val="22"/>
          <w:lang w:bidi="ar-EG"/>
        </w:rPr>
      </w:pPr>
      <w:r>
        <w:rPr>
          <w:rFonts w:cs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72"/>
          <w:szCs w:val="72"/>
          <w:lang w:bidi="ar-EG"/>
        </w:rPr>
      </w:pP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فم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ثلا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ً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السيارة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Cs/>
          <w:color w:val="0000FF"/>
          <w:sz w:val="72"/>
          <w:szCs w:val="72"/>
          <w:rtl w:val="true"/>
          <w:lang w:bidi="ar-EG"/>
        </w:rPr>
        <w:t>:</w:t>
      </w:r>
      <w:r>
        <w:rPr>
          <w:rFonts w:cs="Times New Roman"/>
          <w:bCs/>
          <w:color w:val="0000FF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72"/>
          <w:szCs w:val="72"/>
          <w:lang w:bidi="ar-EG"/>
        </w:rPr>
      </w:pP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غ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ذا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ئِ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ه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 xml:space="preserve">َا 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قود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ي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يه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اح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تر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اق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ي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ل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يه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ع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اد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م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22"/>
          <w:szCs w:val="22"/>
          <w:lang w:bidi="ar-EG"/>
        </w:rPr>
      </w:pPr>
      <w:r>
        <w:rPr>
          <w:rFonts w:cs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------------------------------------------------------------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تابع 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>البند الثاني عش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sz w:val="72"/>
          <w:szCs w:val="72"/>
          <w:rtl w:val="true"/>
        </w:rPr>
        <w:t>(</w:t>
      </w:r>
      <w:r>
        <w:rPr>
          <w:rFonts w:cs="Times New Roman"/>
          <w:b/>
          <w:bCs/>
          <w:sz w:val="72"/>
          <w:szCs w:val="72"/>
        </w:rPr>
        <w:t>8</w:t>
      </w:r>
      <w:r>
        <w:rPr>
          <w:rFonts w:cs="Times New Roman"/>
          <w:b/>
          <w:bCs/>
          <w:sz w:val="72"/>
          <w:szCs w:val="72"/>
          <w:rtl w:val="true"/>
        </w:rPr>
        <w:t>)</w:t>
      </w:r>
      <w:r>
        <w:rPr>
          <w:b/>
          <w:bCs/>
          <w:color w:val="FF0000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ذا 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نام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ُ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وس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ٌ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ل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ج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يع م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لوقات الأرض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أن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 xml:space="preserve"> ت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ب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ح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ثُ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لهَا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ع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غ</w:t>
      </w:r>
      <w:r>
        <w:rPr>
          <w:rFonts w:cs="Times New Roman"/>
          <w:bCs/>
          <w:color w:val="FF0000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ذ</w:t>
      </w:r>
      <w:r>
        <w:rPr>
          <w:rFonts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اء</w:t>
      </w:r>
      <w:r>
        <w:rPr>
          <w:rFonts w:cs="Times New Roman"/>
          <w:bCs/>
          <w:color w:val="FF0000"/>
          <w:sz w:val="72"/>
          <w:sz w:val="72"/>
          <w:szCs w:val="72"/>
          <w:rtl w:val="true"/>
          <w:lang w:bidi="ar-EG"/>
        </w:rPr>
        <w:t>ٍ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Cs w:val="72"/>
          <w:rtl w:val="true"/>
        </w:rPr>
        <w:t>(</w:t>
      </w:r>
      <w:r>
        <w:rPr>
          <w:rFonts w:cs="Times New Roman"/>
          <w:b/>
          <w:bCs/>
          <w:color w:val="FF0000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آكِلِ عُشْبٍ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22"/>
          <w:szCs w:val="22"/>
        </w:rPr>
      </w:pPr>
      <w:r>
        <w:rPr>
          <w:rFonts w:cs="Times New Roman"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Cs/>
          <w:color w:val="FF0000"/>
          <w:sz w:val="72"/>
          <w:szCs w:val="72"/>
          <w:lang w:bidi="ar-EG"/>
        </w:rPr>
      </w:pP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أم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ا الخ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الق 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لابُد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 xml:space="preserve"> أن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 xml:space="preserve"> أقول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 xml:space="preserve"> سُب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ْ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ح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انهُ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تع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u w:val="single"/>
          <w:rtl w:val="true"/>
        </w:rPr>
        <w:t>الي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Cs w:val="72"/>
        </w:rPr>
        <w:t>0</w:t>
      </w:r>
      <w:r>
        <w:rPr>
          <w:rFonts w:cs="Times New Roman"/>
          <w:bCs/>
          <w:color w:val="0000FF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ُ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Cs/>
          <w:color w:val="0000FF"/>
          <w:sz w:val="72"/>
          <w:sz w:val="72"/>
          <w:szCs w:val="72"/>
          <w:rtl w:val="true"/>
        </w:rPr>
        <w:t>الذي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ليس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 xml:space="preserve"> ك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  <w:lang w:bidi="ar-EG"/>
        </w:rPr>
        <w:t>ِ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ثل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ِ</w:t>
      </w:r>
      <w:r>
        <w:rPr>
          <w:rFonts w:cs="Times New Roman"/>
          <w:bCs/>
          <w:color w:val="FF0000"/>
          <w:sz w:val="72"/>
          <w:sz w:val="72"/>
          <w:szCs w:val="72"/>
          <w:u w:val="single"/>
          <w:rtl w:val="true"/>
        </w:rPr>
        <w:t>هِ شيءٌ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 xml:space="preserve"> في الأرض 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72"/>
          <w:szCs w:val="72"/>
          <w:lang w:bidi="ar-EG"/>
        </w:rPr>
      </w:pP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cs="Times New Roman"/>
          <w:bCs/>
          <w:color w:val="FF0000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Cs/>
          <w:color w:val="FF0000"/>
          <w:sz w:val="72"/>
          <w:sz w:val="72"/>
          <w:szCs w:val="72"/>
          <w:rtl w:val="true"/>
        </w:rPr>
        <w:t>لا في السماء</w:t>
      </w:r>
      <w:r>
        <w:rPr>
          <w:rFonts w:cs="Times New Roman"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Cs/>
          <w:color w:val="0000FF"/>
          <w:sz w:val="72"/>
          <w:szCs w:val="72"/>
          <w:lang w:bidi="ar-EG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22"/>
          <w:szCs w:val="22"/>
          <w:lang w:bidi="ar-EG"/>
        </w:rPr>
      </w:pPr>
      <w:r>
        <w:rPr>
          <w:rFonts w:cs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ِ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ذلك</w:t>
      </w: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 xml:space="preserve"> أنظرُ 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لِ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  <w:lang w:bidi="ar-EG"/>
        </w:rPr>
        <w:t>ِ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كب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  <w:lang w:bidi="ar-EG"/>
        </w:rPr>
        <w:t>ْ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ري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َ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ائ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ه</w:t>
      </w:r>
      <w:r>
        <w:rPr>
          <w:rFonts w:cs="Times New Roman"/>
          <w:bCs/>
          <w:color w:val="0000FF"/>
          <w:sz w:val="56"/>
          <w:sz w:val="56"/>
          <w:szCs w:val="56"/>
          <w:u w:val="single"/>
          <w:rtl w:val="true"/>
        </w:rPr>
        <w:t>ِ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 xml:space="preserve"> سُب</w:t>
      </w: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>ْ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انهُ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تع</w:t>
      </w: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>الي</w:t>
      </w: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 xml:space="preserve"> وَهُوَ يَتحَدَثُ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56"/>
          <w:szCs w:val="56"/>
          <w:lang w:bidi="ar-EG"/>
        </w:rPr>
      </w:pP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>عَنْ المسيح وَأمُهِ</w:t>
      </w:r>
      <w:r>
        <w:rPr>
          <w:rFonts w:cs="Times New Roman"/>
          <w:bCs/>
          <w:color w:val="0000FF"/>
          <w:sz w:val="56"/>
          <w:sz w:val="56"/>
          <w:szCs w:val="56"/>
          <w:rtl w:val="true"/>
        </w:rPr>
        <w:t xml:space="preserve"> قال</w:t>
      </w:r>
      <w:r>
        <w:rPr>
          <w:rFonts w:cs="Times New Roman"/>
          <w:bCs/>
          <w:color w:val="0000FF"/>
          <w:sz w:val="56"/>
          <w:sz w:val="56"/>
          <w:szCs w:val="56"/>
          <w:rtl w:val="true"/>
          <w:lang w:bidi="ar-EG"/>
        </w:rPr>
        <w:t>َ</w:t>
      </w:r>
      <w:r>
        <w:rPr>
          <w:rFonts w:cs="Times New Roman"/>
          <w:bCs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Cs/>
          <w:color w:val="0000FF"/>
          <w:sz w:val="56"/>
          <w:szCs w:val="56"/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Cs/>
          <w:color w:val="0000FF"/>
          <w:sz w:val="22"/>
          <w:szCs w:val="22"/>
          <w:lang w:bidi="ar-EG"/>
        </w:rPr>
      </w:pPr>
      <w:r>
        <w:rPr>
          <w:rFonts w:cs="Times New Roman"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Cs/>
          <w:color w:val="808080"/>
          <w:sz w:val="56"/>
          <w:szCs w:val="56"/>
          <w:rtl w:val="true"/>
        </w:rPr>
        <w:t>(</w:t>
      </w:r>
      <w:r>
        <w:rPr>
          <w:rFonts w:cs="Times New Roman"/>
          <w:bCs/>
          <w:color w:val="808080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Cs/>
          <w:color w:val="808080"/>
          <w:sz w:val="56"/>
          <w:sz w:val="56"/>
          <w:szCs w:val="56"/>
          <w:rtl w:val="true"/>
        </w:rPr>
        <w:t xml:space="preserve">مَّا الْمَسِيحُ ابْنُ مَرْيَمَ إِلاَّ </w:t>
      </w:r>
      <w:r>
        <w:rPr>
          <w:rFonts w:cs="Times New Roman"/>
          <w:bCs/>
          <w:color w:val="808080"/>
          <w:sz w:val="56"/>
          <w:sz w:val="56"/>
          <w:szCs w:val="56"/>
          <w:u w:val="single"/>
          <w:rtl w:val="true"/>
        </w:rPr>
        <w:t>رَسُولٌ</w:t>
      </w:r>
      <w:r>
        <w:rPr>
          <w:rFonts w:cs="Times New Roman"/>
          <w:bCs/>
          <w:color w:val="808080"/>
          <w:sz w:val="56"/>
          <w:sz w:val="56"/>
          <w:szCs w:val="56"/>
          <w:rtl w:val="true"/>
        </w:rPr>
        <w:t xml:space="preserve"> قَدْ خَلَتْ مِن قَبْلِهِ </w:t>
      </w:r>
      <w:r>
        <w:rPr>
          <w:rFonts w:cs="Times New Roman"/>
          <w:bCs/>
          <w:color w:val="808080"/>
          <w:sz w:val="56"/>
          <w:sz w:val="56"/>
          <w:szCs w:val="56"/>
          <w:u w:val="single"/>
          <w:rtl w:val="true"/>
        </w:rPr>
        <w:t>الرُّسُلُ</w:t>
      </w:r>
      <w:r>
        <w:rPr>
          <w:rFonts w:cs="Times New Roman"/>
          <w:bCs/>
          <w:color w:val="808080"/>
          <w:sz w:val="56"/>
          <w:sz w:val="56"/>
          <w:szCs w:val="56"/>
          <w:rtl w:val="true"/>
        </w:rPr>
        <w:t xml:space="preserve"> وَأُمُّهُ صِدِّيقَةٌ </w:t>
      </w:r>
      <w:r>
        <w:rPr>
          <w:rFonts w:cs="Times New Roman"/>
          <w:bCs/>
          <w:color w:val="808080"/>
          <w:sz w:val="72"/>
          <w:sz w:val="72"/>
          <w:szCs w:val="72"/>
          <w:u w:val="single"/>
          <w:rtl w:val="true"/>
        </w:rPr>
        <w:t>كَانَا يَأْكُلاَنِ الطَّعَامَ</w:t>
      </w:r>
      <w:r>
        <w:rPr>
          <w:rFonts w:cs="Times New Roman"/>
          <w:bCs/>
          <w:color w:val="808080"/>
          <w:sz w:val="56"/>
          <w:sz w:val="56"/>
          <w:szCs w:val="56"/>
          <w:rtl w:val="true"/>
        </w:rPr>
        <w:t xml:space="preserve"> انظُرْ كَيْفَ نُبَيِّنُ لَهُمُ </w:t>
      </w:r>
      <w:r>
        <w:rPr>
          <w:rFonts w:cs="Times New Roman"/>
          <w:bCs/>
          <w:color w:val="808080"/>
          <w:sz w:val="56"/>
          <w:sz w:val="56"/>
          <w:szCs w:val="56"/>
          <w:u w:val="single"/>
          <w:rtl w:val="true"/>
        </w:rPr>
        <w:t>الآيَاتِ</w:t>
      </w:r>
      <w:r>
        <w:rPr>
          <w:rFonts w:cs="Times New Roman"/>
          <w:bCs/>
          <w:color w:val="808080"/>
          <w:sz w:val="56"/>
          <w:sz w:val="56"/>
          <w:szCs w:val="56"/>
          <w:rtl w:val="true"/>
        </w:rPr>
        <w:t xml:space="preserve"> ثُمَّ انظُرْ </w:t>
      </w:r>
      <w:r>
        <w:rPr>
          <w:rFonts w:cs="Times New Roman"/>
          <w:bCs/>
          <w:color w:val="808080"/>
          <w:sz w:val="56"/>
          <w:sz w:val="56"/>
          <w:szCs w:val="56"/>
          <w:u w:val="single"/>
          <w:rtl w:val="true"/>
        </w:rPr>
        <w:t>أَنَّى يُؤْفَكُونَ</w:t>
      </w:r>
      <w:r>
        <w:rPr>
          <w:rFonts w:cs="Times New Roman"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imes New Roman"/>
          <w:b/>
          <w:b/>
          <w:sz w:val="44"/>
          <w:sz w:val="44"/>
          <w:szCs w:val="44"/>
          <w:u w:val="single"/>
          <w:rtl w:val="true"/>
          <w:lang w:bidi="ar-EG"/>
        </w:rPr>
        <w:t>المائدة</w:t>
      </w:r>
      <w:r>
        <w:rPr>
          <w:rFonts w:cs="Times New Roman"/>
          <w:b/>
          <w:b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b/>
          <w:sz w:val="44"/>
          <w:szCs w:val="44"/>
          <w:lang w:bidi="ar-EG"/>
        </w:rPr>
        <w:t>75</w:t>
      </w:r>
      <w:r>
        <w:rPr>
          <w:rFonts w:cs="Times New Roman"/>
          <w:bCs/>
          <w:color w:val="808080"/>
          <w:sz w:val="56"/>
          <w:szCs w:val="56"/>
          <w:rtl w:val="true"/>
          <w:lang w:bidi="ar-EG"/>
        </w:rPr>
        <w:t xml:space="preserve"> )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صَدَقَ اللهُ العَظيم</w:t>
      </w:r>
      <w:r>
        <w:rPr>
          <w:rFonts w:cs="Times New Roman"/>
          <w:bCs/>
          <w:color w:val="80808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u w:val="single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ثُ سُ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نهُ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ع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بَعْض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وقا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ا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مسيح 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أمُه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color w:val="0000FF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color w:val="0000FF"/>
          <w:sz w:val="72"/>
          <w:szCs w:val="72"/>
          <w:lang w:bidi="ar-EG"/>
        </w:rPr>
        <w:t>0</w:t>
      </w:r>
      <w:r>
        <w:rPr>
          <w:rFonts w:cs="Times New Roman"/>
          <w:color w:val="0000FF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22"/>
          <w:szCs w:val="22"/>
          <w:u w:val="single"/>
          <w:lang w:bidi="ar-EG"/>
        </w:rPr>
      </w:pPr>
      <w:r>
        <w:rPr>
          <w:rFonts w:cs="Times New Roman"/>
          <w:b/>
          <w:bCs/>
          <w:color w:val="FF0000"/>
          <w:sz w:val="22"/>
          <w:szCs w:val="22"/>
          <w:u w:val="single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في الإنجيل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2"/>
          <w:szCs w:val="52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فَلَمَّا نَظَرَ الْفَرِّيسِيُّونَ قَالُوا لِتَلاَمِيذِهِ لِمَاذَا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يَأْكُلُ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مُعَلِّمُكُمْ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2"/>
          <w:szCs w:val="52"/>
        </w:rPr>
      </w:pP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مسيح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>مَعَ الْعَشَّارِينَ وَالْخُطَاةِ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0000FF"/>
          <w:sz w:val="52"/>
          <w:szCs w:val="52"/>
          <w:rtl w:val="true"/>
        </w:rPr>
        <w:t xml:space="preserve">)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وَهُمْ ع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م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ة الناس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44"/>
          <w:szCs w:val="44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9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1</w:t>
      </w: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22"/>
          <w:szCs w:val="22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جَاءَ 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بْنُ الإِنْسَان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وَ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يَأْكُلُ وَيَشْرَبُ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فَيَقُولُونَ هُوَ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ذَا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إِنْسَانٌ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)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أَكُولٌ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شِرِّيبُ خَمْرٍ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ُحِبٌّ لِلْعَشَّارِينَ وَالْخُطَاةِ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1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9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 w:val="22"/>
          <w:szCs w:val="22"/>
          <w:lang w:bidi="ar-EG"/>
        </w:rPr>
      </w:pPr>
      <w:r>
        <w:rPr>
          <w:rFonts w:cs="Times New Roman"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68"/>
          <w:szCs w:val="68"/>
        </w:rPr>
      </w:pP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>يَأكُلُ وَيَشرَب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68"/>
          <w:szCs w:val="68"/>
          <w:lang w:bidi="ar-EG"/>
        </w:rPr>
        <w:t>0</w:t>
      </w:r>
      <w:r>
        <w:rPr>
          <w:rFonts w:cs="Times New Roman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و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ه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ل الر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َّ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</w:rPr>
        <w:t>ب</w:t>
      </w:r>
      <w:r>
        <w:rPr>
          <w:rFonts w:cs="Times New Roman"/>
          <w:b/>
          <w:b/>
          <w:bCs/>
          <w:color w:val="0000FF"/>
          <w:sz w:val="68"/>
          <w:sz w:val="68"/>
          <w:szCs w:val="68"/>
          <w:rtl w:val="true"/>
          <w:lang w:bidi="ar-EG"/>
        </w:rPr>
        <w:t>َّ</w:t>
      </w:r>
      <w:r>
        <w:rPr>
          <w:rFonts w:cs="Times New Roman"/>
          <w:b/>
          <w:b/>
          <w:bCs/>
          <w:color w:val="FF0000"/>
          <w:sz w:val="68"/>
          <w:sz w:val="68"/>
          <w:szCs w:val="6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شِرِّيبُ خَمْرٍ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72"/>
          <w:szCs w:val="72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56"/>
          <w:szCs w:val="56"/>
        </w:rPr>
      </w:pPr>
      <w:r>
        <w:rPr>
          <w:rFonts w:cs="Times New Roman"/>
          <w:color w:val="0000FF"/>
          <w:sz w:val="40"/>
          <w:szCs w:val="40"/>
          <w:rtl w:val="true"/>
        </w:rPr>
        <w:t>*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  <w:lang w:bidi="ar-EG"/>
        </w:rPr>
        <w:t>المسيح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فِي الصُّبْحِ إِذْ كَانَ رَاجِعاً إِلَى الْمَدِينَةِ </w:t>
      </w:r>
    </w:p>
    <w:p>
      <w:pPr>
        <w:pStyle w:val="Normal"/>
        <w:ind w:left="0" w:right="0" w:hanging="0"/>
        <w:jc w:val="center"/>
        <w:rPr>
          <w:rFonts w:cs="Times New Roman"/>
          <w:color w:val="0000FF"/>
          <w:sz w:val="56"/>
          <w:szCs w:val="56"/>
        </w:rPr>
      </w:pP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جَاعَ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sz w:val="44"/>
          <w:szCs w:val="44"/>
          <w:rtl w:val="true"/>
        </w:rPr>
        <w:t>(</w:t>
      </w:r>
      <w:r>
        <w:rPr>
          <w:rFonts w:cs="Times New Roman"/>
          <w:sz w:val="44"/>
          <w:szCs w:val="44"/>
        </w:rPr>
        <w:t>21</w:t>
      </w:r>
      <w:r>
        <w:rPr>
          <w:rFonts w:cs="Times New Roman"/>
          <w:sz w:val="44"/>
          <w:szCs w:val="44"/>
          <w:rtl w:val="true"/>
        </w:rPr>
        <w:t xml:space="preserve">) </w:t>
      </w:r>
      <w:r>
        <w:rPr>
          <w:rFonts w:cs="Times New Roman"/>
          <w:sz w:val="44"/>
          <w:szCs w:val="44"/>
        </w:rPr>
        <w:t>18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sz w:val="66"/>
          <w:szCs w:val="66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طبعا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ً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ج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</w:rPr>
        <w:t>اع</w:t>
      </w:r>
      <w:r>
        <w:rPr>
          <w:rFonts w:cs="Times New Roman"/>
          <w:b/>
          <w:b/>
          <w:bCs/>
          <w:color w:val="FF0000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و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لابُد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 xml:space="preserve"> له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ُ أن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ي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ب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ح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ث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ُ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ع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ن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u w:val="single"/>
          <w:rtl w:val="true"/>
        </w:rPr>
        <w:t>غذاء</w:t>
      </w:r>
    </w:p>
    <w:p>
      <w:pPr>
        <w:pStyle w:val="Normal"/>
        <w:ind w:left="0" w:right="0" w:hanging="0"/>
        <w:jc w:val="center"/>
        <w:rPr>
          <w:rFonts w:cs="Times New Roman"/>
          <w:sz w:val="66"/>
          <w:szCs w:val="66"/>
          <w:lang w:bidi="ar-EG"/>
        </w:rPr>
      </w:pP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م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ث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ل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هُ م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ث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ل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ج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م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يع الم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خ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لوق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اتُ علي و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َ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ج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  <w:lang w:bidi="ar-EG"/>
        </w:rPr>
        <w:t>ْ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>هِ</w:t>
      </w:r>
      <w:r>
        <w:rPr>
          <w:rFonts w:cs="Times New Roman"/>
          <w:b/>
          <w:b/>
          <w:bCs/>
          <w:color w:val="0000FF"/>
          <w:sz w:val="66"/>
          <w:sz w:val="66"/>
          <w:szCs w:val="66"/>
          <w:rtl w:val="true"/>
        </w:rPr>
        <w:t xml:space="preserve"> الأرض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color w:val="0000FF"/>
          <w:sz w:val="44"/>
          <w:szCs w:val="44"/>
          <w:rtl w:val="true"/>
          <w:lang w:bidi="ar-EG"/>
        </w:rPr>
        <w:t>*</w:t>
      </w:r>
      <w:r>
        <w:rPr>
          <w:rFonts w:cs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وَيْلٌ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لِلْقَائِل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ِلشَّرِّ خَيْر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لِلْخَيْرِ شَرّاً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56"/>
          <w:szCs w:val="56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لْجَاعِلِينَ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>لظَّلاَمَ نُور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وَ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>لنُّورَ ظَلاَماً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/>
          <w:b/>
          <w:bCs/>
          <w:color w:val="0000FF"/>
          <w:sz w:val="72"/>
          <w:szCs w:val="7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FF0000"/>
          <w:sz w:val="72"/>
          <w:szCs w:val="72"/>
        </w:rPr>
      </w:pPr>
      <w:r>
        <w:rPr>
          <w:rFonts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إشعياء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rtl w:val="true"/>
          <w:lang w:bidi="ar-EG"/>
        </w:rPr>
        <w:t>(</w:t>
      </w:r>
      <w:r>
        <w:rPr>
          <w:rFonts w:cs="Times New Roman"/>
          <w:sz w:val="44"/>
          <w:szCs w:val="44"/>
          <w:lang w:bidi="ar-EG"/>
        </w:rPr>
        <w:t>5</w:t>
      </w:r>
      <w:r>
        <w:rPr>
          <w:rFonts w:cs="Times New Roman"/>
          <w:sz w:val="44"/>
          <w:szCs w:val="44"/>
          <w:rtl w:val="true"/>
          <w:lang w:bidi="ar-EG"/>
        </w:rPr>
        <w:t xml:space="preserve">) </w:t>
      </w:r>
      <w:r>
        <w:rPr>
          <w:rFonts w:cs="Times New Roman"/>
          <w:sz w:val="44"/>
          <w:szCs w:val="44"/>
          <w:lang w:bidi="ar-EG"/>
        </w:rPr>
        <w:t>2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808080"/>
          <w:sz w:val="72"/>
          <w:szCs w:val="72"/>
          <w:lang w:bidi="ar-EG"/>
        </w:rPr>
      </w:pP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وَقُلِ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الْحَقُّ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مِن رَّبِّكُمْ فَمَن شَاء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فَلْيُؤْمِن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وَمَن شَاء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فَلْيَكْفُرْ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إِنَّا أَعْتَدْنَا 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bidi="ar-EG"/>
        </w:rPr>
        <w:t>لِلظَّالِمِينَ نَاراً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sz w:val="44"/>
          <w:sz w:val="44"/>
          <w:szCs w:val="44"/>
          <w:u w:val="single"/>
          <w:rtl w:val="true"/>
          <w:lang w:bidi="ar-EG"/>
        </w:rPr>
        <w:t>الكهف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imes New Roman"/>
          <w:sz w:val="44"/>
          <w:szCs w:val="44"/>
          <w:lang w:bidi="ar-EG"/>
        </w:rPr>
        <w:t>29</w:t>
      </w:r>
      <w:r>
        <w:rPr>
          <w:rFonts w:cs="Times New Roman"/>
          <w:b/>
          <w:bCs/>
          <w:color w:val="808080"/>
          <w:sz w:val="72"/>
          <w:szCs w:val="7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  <w:lang w:bidi="ar-EG"/>
        </w:rPr>
        <w:t>صَدَقَ اللهُ العظيم</w:t>
      </w:r>
      <w:r>
        <w:rPr>
          <w:rFonts w:cs="Times New Roman"/>
          <w:b/>
          <w:b/>
          <w:bCs/>
          <w:color w:val="80808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72"/>
          <w:szCs w:val="72"/>
          <w:lang w:bidi="ar-EG"/>
        </w:rPr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اللهُمَ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EG"/>
        </w:rPr>
        <w:t>اهْدِنَا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 الطريق 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EG"/>
        </w:rPr>
        <w:t>المُسْتقيم وَأمتنَا عَليهِ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 xml:space="preserve">يَا كريم يَا رَّبَّ </w:t>
      </w:r>
      <w:r>
        <w:rPr>
          <w:rFonts w:cs="Times New Roman"/>
          <w:b/>
          <w:bCs/>
          <w:color w:val="0000FF"/>
          <w:sz w:val="72"/>
          <w:szCs w:val="72"/>
          <w:lang w:bidi="ar-EG"/>
        </w:rPr>
        <w:t>0</w:t>
      </w:r>
      <w:r>
        <w:rPr>
          <w:rFonts w:cs="Times New Roman"/>
          <w:b/>
          <w:bCs/>
          <w:color w:val="0000FF"/>
          <w:sz w:val="72"/>
          <w:szCs w:val="7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EG"/>
        </w:rPr>
        <w:t>واللهُ علي مَا أقولُ شَهِي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FF"/>
          <w:sz w:val="22"/>
          <w:szCs w:val="22"/>
          <w:lang w:bidi="ar-EG"/>
        </w:rPr>
      </w:pPr>
      <w:r>
        <w:rPr>
          <w:rFonts w:cs="Times New Roman"/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52"/>
          <w:szCs w:val="52"/>
          <w:u w:val="single"/>
          <w:lang w:bidi="ar-EG"/>
        </w:rPr>
      </w:pPr>
      <w:r>
        <w:rPr>
          <w:rFonts w:cs="Times New Roman"/>
          <w:b/>
          <w:bCs/>
          <w:sz w:val="52"/>
          <w:szCs w:val="52"/>
          <w:u w:val="single"/>
          <w:rtl w:val="true"/>
          <w:lang w:bidi="ar-EG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color w:val="0000FF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color w:val="0000FF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FF"/>
      <w:sz w:val="40"/>
      <w:u w:val="single"/>
    </w:rPr>
  </w:style>
  <w:style w:type="character" w:styleId="WW8Num3z0">
    <w:name w:val="WW8Num3z0"/>
    <w:qFormat/>
    <w:rPr>
      <w:rFonts w:ascii="Symbol" w:hAnsi="Symbol" w:cs="Symbol"/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Symbol" w:hAnsi="Symbol" w:cs="Symbol"/>
      <w:sz w:val="4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FF0000"/>
      <w:szCs w:val="52"/>
    </w:rPr>
  </w:style>
  <w:style w:type="paragraph" w:styleId="TextBody">
    <w:name w:val="Body Text"/>
    <w:basedOn w:val="Normal"/>
    <w:pPr>
      <w:overflowPunct w:val="false"/>
      <w:autoSpaceDE w:val="false"/>
      <w:bidi w:val="0"/>
      <w:jc w:val="left"/>
      <w:textAlignment w:val="baseline"/>
    </w:pPr>
    <w:rPr>
      <w:rFonts w:cs="Times New Roman"/>
      <w:color w:val="0000FF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8">
    <w:name w:val="عنوان قصير للمرسل"/>
    <w:basedOn w:val="Normal"/>
    <w:qFormat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>Microsoft Corporation</dc:creator>
  <dc:description/>
  <dc:language>en-US</dc:language>
  <cp:lastModifiedBy>USER</cp:lastModifiedBy>
  <dcterms:modified xsi:type="dcterms:W3CDTF">2009-08-11T15:24:00Z</dcterms:modified>
  <cp:revision>65</cp:revision>
  <dc:subject/>
  <dc:title>خلسة ا لمسيحية </dc:title>
</cp:coreProperties>
</file>