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44"/>
          <w:szCs w:val="44"/>
        </w:rPr>
      </w:pPr>
      <w:r>
        <w:rPr>
          <w:rFonts w:cs="Andalus"/>
          <w:shadow/>
          <w:sz w:val="44"/>
          <w:sz w:val="44"/>
          <w:szCs w:val="44"/>
          <w:rtl w:val="true"/>
        </w:rPr>
        <w:t>سلسلة</w:t>
      </w:r>
      <w:r>
        <w:rPr>
          <w:rFonts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sz w:val="44"/>
          <w:sz w:val="44"/>
          <w:szCs w:val="44"/>
          <w:rtl w:val="true"/>
        </w:rPr>
        <w:t>الهدى</w:t>
      </w:r>
      <w:r>
        <w:rPr>
          <w:rFonts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sz w:val="44"/>
          <w:sz w:val="44"/>
          <w:szCs w:val="44"/>
          <w:rtl w:val="true"/>
        </w:rPr>
        <w:t>والنور</w:t>
      </w:r>
      <w:r>
        <w:rPr>
          <w:rFonts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Andalus"/>
          <w:shadow/>
          <w:sz w:val="44"/>
          <w:szCs w:val="44"/>
          <w:rtl w:val="true"/>
        </w:rPr>
        <w:t>(</w:t>
      </w:r>
      <w:r>
        <w:rPr>
          <w:rFonts w:cs="Andalus"/>
          <w:shadow/>
          <w:sz w:val="44"/>
          <w:szCs w:val="44"/>
        </w:rPr>
        <w:t>1</w:t>
      </w:r>
      <w:r>
        <w:rPr>
          <w:rFonts w:cs="Andalus"/>
          <w:shadow/>
          <w:sz w:val="44"/>
          <w:szCs w:val="44"/>
          <w:rtl w:val="true"/>
        </w:rPr>
        <w:t>)</w:t>
      </w:r>
    </w:p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Simple Indust Shaded" w:ascii="Times New Roman" w:hAnsi="Times New Roman"/>
          <w:shadow/>
          <w:sz w:val="72"/>
          <w:szCs w:val="72"/>
          <w:rtl w:val="true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هل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العهد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القديم</w:t>
      </w:r>
    </w:p>
    <w:p>
      <w:pPr>
        <w:pStyle w:val="Heading2"/>
        <w:ind w:left="0" w:right="0" w:hanging="0"/>
        <w:jc w:val="center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Times New Roman" w:ascii="Times New Roman" w:hAnsi="Times New Roman"/>
          <w:shadow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كلـمة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الـلـه</w:t>
      </w:r>
      <w:r>
        <w:rPr>
          <w:rFonts w:ascii="Times New Roman" w:hAnsi="Times New Roman"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72"/>
          <w:sz w:val="72"/>
          <w:szCs w:val="72"/>
          <w:rtl w:val="true"/>
        </w:rPr>
        <w:t>؟</w:t>
      </w:r>
    </w:p>
    <w:p>
      <w:pPr>
        <w:pStyle w:val="Normal"/>
        <w:widowControl w:val="false"/>
        <w:bidi w:val="1"/>
        <w:ind w:left="0" w:right="0" w:firstLine="397"/>
        <w:jc w:val="center"/>
        <w:rPr>
          <w:rFonts w:ascii="Times New Roman" w:hAnsi="Times New Roman" w:cs="Simple Indust Shaded"/>
          <w:shadow/>
          <w:sz w:val="72"/>
          <w:szCs w:val="72"/>
        </w:rPr>
      </w:pPr>
      <w:r>
        <w:rPr>
          <w:rFonts w:cs="Simple Indust Shaded"/>
          <w:shadow/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Times New Roman"/>
          <w:b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د</w:t>
      </w:r>
      <w:r>
        <w:rPr>
          <w:rFonts w:cs="DecoType Naskh Swashes"/>
          <w:b/>
          <w:sz w:val="72"/>
          <w:szCs w:val="72"/>
          <w:rtl w:val="true"/>
        </w:rPr>
        <w:t xml:space="preserve">.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منقذ</w:t>
      </w:r>
      <w:r>
        <w:rPr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بن</w:t>
      </w:r>
      <w:r>
        <w:rPr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محمود</w:t>
      </w:r>
      <w:r>
        <w:rPr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sz w:val="72"/>
          <w:sz w:val="72"/>
          <w:szCs w:val="72"/>
          <w:rtl w:val="true"/>
        </w:rPr>
        <w:t>السقار</w:t>
      </w:r>
    </w:p>
    <w:p>
      <w:pPr>
        <w:pStyle w:val="Normal"/>
        <w:rPr>
          <w:rFonts w:cs="DecoType Naskh Swashes"/>
          <w:b/>
          <w:b/>
          <w:sz w:val="72"/>
          <w:szCs w:val="72"/>
        </w:rPr>
      </w:pPr>
      <w:r>
        <w:rPr>
          <w:rFonts w:cs="DecoType Naskh Swashes"/>
          <w:b/>
          <w:sz w:val="72"/>
          <w:szCs w:val="72"/>
        </w:rPr>
      </w:r>
    </w:p>
    <w:p>
      <w:pPr>
        <w:pStyle w:val="Style9"/>
        <w:widowControl w:val="false"/>
        <w:ind w:left="0" w:right="0" w:firstLine="397"/>
        <w:jc w:val="both"/>
        <w:rPr>
          <w:rFonts w:cs="Andalus"/>
          <w:shadow/>
          <w:sz w:val="34"/>
          <w:szCs w:val="34"/>
        </w:rPr>
      </w:pPr>
      <w:r>
        <w:rPr>
          <w:rFonts w:cs="Andalus"/>
          <w:shadow/>
          <w:sz w:val="34"/>
          <w:szCs w:val="34"/>
          <w:rtl w:val="true"/>
        </w:rPr>
      </w:r>
      <w:r>
        <w:br w:type="page"/>
      </w:r>
    </w:p>
    <w:p>
      <w:pPr>
        <w:pStyle w:val="Footnote"/>
        <w:widowControl w:val="false"/>
        <w:bidi w:val="1"/>
        <w:ind w:left="0" w:right="0" w:firstLine="397"/>
        <w:jc w:val="left"/>
        <w:rPr>
          <w:rFonts w:cs="DecoType Naskh Swashes"/>
          <w:b/>
          <w:b/>
          <w:bCs w:val="false"/>
          <w:sz w:val="50"/>
          <w:szCs w:val="50"/>
        </w:rPr>
      </w:pPr>
      <w:r>
        <w:rPr>
          <w:rFonts w:cs="DecoType Naskh Swashes"/>
          <w:b/>
          <w:b/>
          <w:bCs w:val="false"/>
          <w:sz w:val="50"/>
          <w:sz w:val="50"/>
          <w:szCs w:val="50"/>
          <w:rtl w:val="true"/>
        </w:rPr>
        <w:t>مقدم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صل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سل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مع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ز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اد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ح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ي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ور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فّ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ث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ي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ّ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ّ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تين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ً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ور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صدّ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ّ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دً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عظة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تّق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دل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و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يّ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ّ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ف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ر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اب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ين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ّ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و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ّ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خرج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ّ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ّ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ذ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اط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قيم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ز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ُق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رض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ضيا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اه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وار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ا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ع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ل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اء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ناقض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صّ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ت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ح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ق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ل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لي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ريف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ئ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فض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د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دس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تبر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ط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ؤ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اق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خت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ق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يق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ؤا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ؤ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ج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ز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ح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جت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ك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دس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جام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ؤسسا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أن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طق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ج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س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أ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د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ذ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ق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righ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center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                                                          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ق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ار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righ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ر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23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</w:p>
    <w:p>
      <w:pPr>
        <w:pStyle w:val="Normal"/>
        <w:spacing w:before="280" w:after="280"/>
        <w:jc w:val="left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mongiz@maktoob.com 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left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عتقد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مسلمين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تورا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وسى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سلام</w:t>
      </w:r>
    </w:p>
    <w:p>
      <w:pPr>
        <w:pStyle w:val="Normal"/>
        <w:bidi w:val="1"/>
        <w:ind w:left="0" w:right="0" w:firstLine="556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ب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د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ل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4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اط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من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ع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صد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ب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ي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,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ص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من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ؤ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ئك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س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له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حفظ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ا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ناقهم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ب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ت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ا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ضام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ان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ظ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ف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اوز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ه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و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ف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ت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سبو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 w:ascii="AGA Arabesque" w:hAnsi="AGA Arabesque"/>
          <w:embos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ري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و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سن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حسب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و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(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تبع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ك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)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ار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rFonts w:cs="Traditional Arabic"/>
          <w:b/>
          <w:bCs/>
          <w:i/>
          <w:sz w:val="32"/>
          <w:szCs w:val="32"/>
          <w:lang w:eastAsia="ar-SA"/>
        </w:rPr>
        <w:t>48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طب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54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ح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ب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حي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ح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ؤم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أ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اب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ؤ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ض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ث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ت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rFonts w:cs="Traditional Arabic"/>
          <w:b/>
          <w:bCs/>
          <w:i/>
          <w:sz w:val="32"/>
          <w:szCs w:val="32"/>
          <w:lang w:eastAsia="ar-SA"/>
        </w:rPr>
        <w:t>736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س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ا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بس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ا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ز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ب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ا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ت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ون</w:t>
      </w:r>
      <w:r>
        <w:rPr>
          <w:rtl w:val="true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كمو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ا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ك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ذ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ج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ج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ط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و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ي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جمو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و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ر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نز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(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ذب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خا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48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ذ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ث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ق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ذبو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س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ط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قو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ذبو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4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يم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فظ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ف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ئ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ي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لط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ث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بو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ر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ط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ور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غاف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ر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تؤ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ف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عض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8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و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ي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ت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تغ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تغ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ويله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ا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تق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تق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ل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س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وا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ّ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ت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ت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ت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ّ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ّ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رآ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tl w:val="true"/>
        </w:rPr>
        <w:t xml:space="preserve">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ؤث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ّ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خ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ّح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سى</w:t>
      </w:r>
      <w:r>
        <w:rPr>
          <w:rtl w:val="true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ل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س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يا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ار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ن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جي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ع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ه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ي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ّ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ّ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ّ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ّب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ّ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ّ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ّ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ع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ه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حل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ّيّ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حرّ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بائ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غ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ّ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را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فتق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ذ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طل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دلا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ث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ث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دح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ح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ح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نس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سف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عهد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قديم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س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س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ب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م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ج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أ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س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ص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عوث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ثا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تي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ك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ل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يم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آخ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سا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ت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و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ث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ش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و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بد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ن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حو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قو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ي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كر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خ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وكريف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وخ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ب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دي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ف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وتست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و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ثوذك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اثولي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بع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ص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ذا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را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نو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ن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5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63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ثوذك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7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ط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_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_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امو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ط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س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ل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ت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رنث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ص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س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ح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س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0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ُس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ف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2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ق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يس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اد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5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ت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ت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4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غي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همي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ر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بوت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إل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ق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لو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ه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س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ش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وق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ح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يا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اس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تل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ات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اس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سي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و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ائ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ا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زر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ُ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ج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ام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ل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اف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غ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ابط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تَ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ل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عا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ح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ج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لمحات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تاريخ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بن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سرائي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ط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ز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را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ب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ز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ل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ث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ناؤ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ط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كس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كس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ام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ن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ذ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ستنقذ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تج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ا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دخ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ف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ك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ه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ص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ل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ك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بع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ب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با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با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و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اصم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ب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ق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شوري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ك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لا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صم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ت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8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ك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ر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ر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3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م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طر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نصوص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حالية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م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ي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ثوذك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رتستان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ئ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شاب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تناقض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فاص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قيق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ق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وكريف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اني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يد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خت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خت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وس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ط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يا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ختل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مث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وتسن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ا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ش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ف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ن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ز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ن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لص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جو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رتستان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ت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ت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رتست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ت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ت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جل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ح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ختل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رتست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د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اف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د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ض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ط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م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ع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عث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خ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ت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غض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وسى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0" w:right="0" w:firstLine="397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-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نه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ذكرت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ورا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عبران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ب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و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ن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بع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فن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لد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ا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بد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سد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ر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و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9/26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لن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تحد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ن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ل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و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ن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ير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ك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جسد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عا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غاي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ورا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ثوليكية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قو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بع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لب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عض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جلدي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سد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عا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"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لجل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فن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يلب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عضاء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يعا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يرا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جسد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ك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لنص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تناقضان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أيه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-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اختلافا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ض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نص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عبرا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يونا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ص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ه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ر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يتم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اق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ئ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م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ت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ض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ا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نقص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خص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.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eastAsia="ar-SA"/>
        </w:rPr>
        <w:t>(</w:t>
      </w:r>
      <w:r>
        <w:rPr>
          <w:rStyle w:val="FootnoteAnchor"/>
          <w:b/>
          <w:vertAlign w:val="superscript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eastAsia="ar-SA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ب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ب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ب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ب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ف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ي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اط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س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جعو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ور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ب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م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بن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يت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دخلو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ث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آبائ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عط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ا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خلف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نا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ر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ط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عبد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لق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أ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ش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ب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عبران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ي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ص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ز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ي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ص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ز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5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6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0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0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87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ع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ع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ف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ب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ع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7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ت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وتست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ه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ثوذك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فة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هان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دقي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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ي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تلف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جيب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هب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سو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ت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ب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و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ا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رج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ج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را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رج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ري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رج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ت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ار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ط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موذ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تا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خطوطات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كتاب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مقدس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ت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ز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زائ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اج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ثوق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م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فج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طابق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كت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ع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طابق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د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م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ب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از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1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ف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اص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قائ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ما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ق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ج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ض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غيي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ح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حي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يك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ساخ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ا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ائ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ئي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ق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غي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ؤ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خ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ت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ي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كم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يي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رس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صو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ذ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ي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ضيح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افترا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نو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س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با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  <w:r>
        <w:rPr>
          <w:rFonts w:cs="Traditional Arabic"/>
          <w:b/>
          <w:bCs/>
          <w:i/>
          <w:sz w:val="32"/>
          <w:szCs w:val="32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sz w:val="32"/>
          <w:szCs w:val="32"/>
          <w:rtl w:val="true"/>
          <w:lang w:eastAsia="ar-SA"/>
        </w:rPr>
        <w:footnoteReference w:id="3"/>
      </w:r>
      <w:r>
        <w:rPr>
          <w:rFonts w:cs="Traditional Arabic"/>
          <w:b/>
          <w:bCs/>
          <w:i/>
          <w:sz w:val="32"/>
          <w:szCs w:val="32"/>
          <w:vertAlign w:val="superscript"/>
          <w:rtl w:val="true"/>
          <w:lang w:eastAsia="ar-SA"/>
        </w:rPr>
        <w:t>)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ما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ر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ط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ط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ت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ون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تا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يست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ز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ثن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ش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و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تابت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كتش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كتش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47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و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مو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تو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ش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لندز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تي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فوظ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تيك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ب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هب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سو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ل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8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كند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ح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ط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د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نائ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بطا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نسب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أسف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خمس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لموسى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سلام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يجار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تث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ن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لي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ل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ضب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ي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از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عض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لي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ه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ر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فرو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ه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اء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طفا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جا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ض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ع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ظ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ط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سُ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ث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ماع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تا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ف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شي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ش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مو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ش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وص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ت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و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أ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غر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ا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ف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أ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خ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ر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ج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دو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ج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راث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ي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راث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ط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ب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ائر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ز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ع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ّ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ا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ري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قس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ث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ن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3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لج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يح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ك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قط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ض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خب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غي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ع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خو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ط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م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ك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راث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ّ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فرزّ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ك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َ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ق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ظ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ي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ق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ش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ظ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ز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دخ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ق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ب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دا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ف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و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غ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ضار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ك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مُ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4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لاح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خب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تقب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تخد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ائ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ي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م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</w:p>
    <w:p>
      <w:pPr>
        <w:pStyle w:val="Normal"/>
        <w:bidi w:val="1"/>
        <w:ind w:left="0" w:right="0" w:firstLine="397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سم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ع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اء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ي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  <w:br/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5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ار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ط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ال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ناقي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لسط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ي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عترافات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ثير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556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556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ص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ناط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ـ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67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غ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ا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ف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اضطه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د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ث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ير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رؤ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ش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لغز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ج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ج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ز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رت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ين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ن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نجليز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7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ك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ص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6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ثولي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يق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ي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زدي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ريج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س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جتما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د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ر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س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م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ح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فيض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غ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ماء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لف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عا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تم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ا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لد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غ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سع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غ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م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طاو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ض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ق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س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كا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ر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صهيو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اس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فس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م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و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ف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ز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عاي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ضو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ق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ياذ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مايا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بطا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نسب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سف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ليهم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عي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حا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ان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ثق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ك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ه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كت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ائ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اه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راس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قلي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أ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ش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فن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>
          <w:rFonts w:ascii="Tahoma" w:hAnsi="Tahoma" w:eastAsia="SimSun;宋体" w:cs="Traditional Arabic"/>
          <w:b/>
          <w:b/>
          <w:bCs/>
          <w:sz w:val="22"/>
          <w:szCs w:val="32"/>
          <w:lang w:eastAsia="zh-CN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ث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وت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تعظي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ن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سرائ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فات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قاء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شيوخه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عه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ص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قضا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عد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عب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سرائ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ر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يا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ك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يا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شيوخ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ذي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طالت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يامه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لذي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رفو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م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ر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ذ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م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إسرائيل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24/31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ل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رمت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تحدث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ضم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غائب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.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نظ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8/35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6/27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أدل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ت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سرد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ريعاً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نؤك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ي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كات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نسو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ي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راراً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ري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دب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ت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حارب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ذلك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وله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 "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ث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رج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ك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سرائ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ع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دب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حاربها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0/38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ك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و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 "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صع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تخ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دب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د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خور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5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/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7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غير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واضع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ه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اس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طلق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ذ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قري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فا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ق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ا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سم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ه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ري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فر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تغ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ه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قضا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س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دب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بلا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ً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ري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فر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قضا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/11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م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ج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واض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ثير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ات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خبرن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بقاء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عض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سميات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ت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ميت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ه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أن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تتغ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تقاد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أيا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تصر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نين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ؤك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ي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قائل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ذ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ذ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سميات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ظهرت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صره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ي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عتا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تغ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سماء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د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قت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ريب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قو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 "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دع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س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ذلك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كا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جلجا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يو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5/9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زا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سم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ذلك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ز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تاب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فر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مث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وله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 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أقامو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وق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رجم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حجار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ظيم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يوم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رج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ر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حمو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غضبه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ذلك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دع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س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ذلك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كا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د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خو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يوم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7/26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جهو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ص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"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ك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ق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ض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ت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ا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ر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ض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تم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ن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في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ي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ائ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ث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وز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ق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عوث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ع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ا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و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و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ح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ر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ض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س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ز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ز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عر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خ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خ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و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ح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/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bidi w:val="1"/>
        <w:ind w:left="0" w:right="0" w:firstLine="397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ف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جت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دب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فن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قح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كرت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م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ويو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حت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جع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7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جليز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حت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ي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م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ح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نن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ص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ك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ات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تحدث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او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راج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ب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ابل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قول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هؤلاء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كهن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للاويو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ذي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صعدو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زرباب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شألتيئ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يشوع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حمي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2/1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ث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ذك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ي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راجعي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ب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زرباب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اوي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قول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 "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للاويون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بنو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قدميئيل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..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حمي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2/8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ك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ات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حمي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حدثن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ج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خام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اوي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قول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ش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وياقي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يوياقي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لياشي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ألياشي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ويادا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يويادا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وناثا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يوناثا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ل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د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(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ح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2/10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-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1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ه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مك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سبت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نحميا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ذ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ا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ب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م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يتحدث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ج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خام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أبناء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عائدي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بي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</w:rPr>
      </w:pP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علي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كات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اش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ق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تقد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ج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خام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رجو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بابل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.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و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ر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و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خد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ال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ش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ا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ت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ظاه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ئ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م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فرا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احت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ر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ام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ش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ال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كت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ل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خ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ض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ث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دخ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نو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يت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ردي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رج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زيان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ث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م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ي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دوخ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لو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رج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ضف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م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س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سج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ض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تزركس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كسي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ون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/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4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ذا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ا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ي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خ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ب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كت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لت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ن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ك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أس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زمو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يث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ق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ت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!!!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اً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ج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ئ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أ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ض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يم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دي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عد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بع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راث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جس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س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ع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وام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ث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ع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9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كس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ل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ج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س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7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س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هيون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أ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و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ني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ذبو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ألو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ن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ني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هي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7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خ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ق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أ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اء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ف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ض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          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ّ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سوع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ح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وع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ن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هنوت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ؤ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ثبي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ظ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ظلوم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الم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اؤ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ر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ض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نس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از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ائ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ز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ت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سوع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م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ائ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ت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ث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ت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بؤ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نهيار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ر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ر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4/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5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ر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م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تاهل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ن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د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ح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ب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ج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7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ج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ف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ار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ر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ر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3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1/6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مله؟</w:t>
      </w:r>
    </w:p>
    <w:p>
      <w:pPr>
        <w:pStyle w:val="Normal"/>
        <w:widowControl w:val="false"/>
        <w:bidi w:val="1"/>
        <w:ind w:left="0" w:right="0" w:firstLine="510"/>
        <w:jc w:val="left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خاتم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جامعة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خ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ج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تن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ع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و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ا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ائ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ش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قي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ليق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هم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س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ه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نب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له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ليد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ح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ر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أ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ظ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أق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يب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ئ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به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ج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با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خا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لخ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ا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ق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دع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ا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ن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ح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ب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ا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س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ت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س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حفظ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>(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أسف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خمسة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 xml:space="preserve">)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وضياعها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عط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وص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عليم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و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و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و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ابو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ض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هاد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عطيك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خرو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25/21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ص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تا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مع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اوي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ا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ه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رد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قاب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ل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و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س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زيغ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ج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ع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غر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3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ض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ضياع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>(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أسف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خمسة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>)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ي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و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ح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ذ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غز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4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ز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ف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ب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زائ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زائ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ق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ش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قود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ي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ص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0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ت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8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ت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ر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يم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كندريانو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ضاعت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أل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كتبه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ر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خر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0" w:right="0" w:firstLine="397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يحك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حم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ال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فر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عار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صاب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سرائي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ت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ورا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فقود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نحم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رشاث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ه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ت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لاوي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فهم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جمي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يو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قد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هكم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نوح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بكو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مي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ك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مع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ا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ريعة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..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اوي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سكت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ئلين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سكت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يو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قدس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حزنوا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. 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.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يو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ثا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جتم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ؤو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آب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مي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كهن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لاوي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ت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يفهم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ا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ريع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حم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8/9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4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ي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ك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عد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وج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إل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ما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رس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تب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رتحشست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و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ه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ات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شريع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م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م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زر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7/12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ا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مكان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ط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ض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ض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تأ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ح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امي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اه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خص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س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خص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ه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أسف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خمس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حالي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ه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تورا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عزرا،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م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ذ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كتبها؟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ل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ا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ي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ا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ف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ي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ز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ما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ول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ح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ل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ت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وذ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راس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لو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ظ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راس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ر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53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رؤ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ينهو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8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83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ج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9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34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ر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بف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53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د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4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ظ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ظ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لخ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ه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خط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ط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ف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داخ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ج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ب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ئ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مت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يط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غ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اغ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أك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طغ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ش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د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َ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وهي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أ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شا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ظه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ي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ك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د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س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د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ر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تب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طب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متل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شريع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ا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ك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صل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أخ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ق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قار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هنو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ب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ضو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عا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قس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ب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م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قي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ه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3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تخ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و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د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رو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ف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وهي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ف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رو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د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قو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ناف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ط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أ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ق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با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ج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ر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ض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تزج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ائ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ت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وث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تورا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ُ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ق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طو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ف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ق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ُ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اج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ح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ه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ط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“أسا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لكل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“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ط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رود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م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ف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زوري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سك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اجع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ويي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دخا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قا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شوير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اب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يلمي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ط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ط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ست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ت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ا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يليم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ردخ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د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قتب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ر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ط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ا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ش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رات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ث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24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ست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نا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ا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د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كيولوج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ش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قد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ش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غار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د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صائ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اب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تب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غار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ب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بد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قد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ته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يور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ث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ل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ز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ند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أخوذ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شق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اط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ت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ل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ست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منحو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ل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شت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ي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ي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ط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ب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نحو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ظيف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ق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ته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حو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غ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ادث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ضوب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خ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ؤم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ظ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وداو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ي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ب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ل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جام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و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جامش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ن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ه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تهج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ض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ياب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غ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مت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و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ض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ذه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ُ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ز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فر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يا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ض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ه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تذ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ش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ومر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طوطا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جام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د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م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جام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ح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اش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با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داء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ل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ي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عائ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ورت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ت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دود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غ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ل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[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سيح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]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ط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[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]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اي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عا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دت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يَّ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ل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ع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فان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ي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ا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ي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غ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طوف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ه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جيش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د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ا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ف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ق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ير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طلقتها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ي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َّ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غ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طلقته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يد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حس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ك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تط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اظ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اث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اظ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غط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ام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سدّ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ب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ا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مت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و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والي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ص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را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رد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ّ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ج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ا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د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دخ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ي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ض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ّ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ج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هي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ا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غ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طو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إثا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اف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نط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تناقض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خ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ور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ر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ا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ا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س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ا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نط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يني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ائ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طا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يئ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ط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بط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ح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ا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ت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ال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ط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ي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اح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بط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ت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ط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عط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و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شاب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ض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حك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ورا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ط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ز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اف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ضن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ي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اد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وائ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رائيل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ض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ي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خد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رز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ضا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ف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قانوني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>(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قدسيتها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>)</w:t>
      </w:r>
    </w:p>
    <w:p>
      <w:pPr>
        <w:pStyle w:val="Normal"/>
        <w:bidi w:val="1"/>
        <w:ind w:left="0" w:right="0" w:firstLine="404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ه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ل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ا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اغ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كتس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استها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دريج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ج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ي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ّ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نوني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م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تس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حظ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أ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تا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س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ا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دي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9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مبرطو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رس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يك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ض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ن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ن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ا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سي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ء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ختي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يس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واف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ائ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تلف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ا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يس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سي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غ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ح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ت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يس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مين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ر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نو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عوث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عتب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ئ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فض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ل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مي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ف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ث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يس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نون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ب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دوقي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م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نون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ن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بي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ار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يف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ق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5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تم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د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كو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ديس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4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تم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97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طاج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ض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كستا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ض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و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ر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يكلي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تك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را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كا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تم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زء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لو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ل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ب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ف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ط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د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ط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ا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pBdr>
          <w:bottom w:val="single" w:sz="6" w:space="1" w:color="000000"/>
        </w:pBdr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نقد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تن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ل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ح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ع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وبيخ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قو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أد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يموثا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قي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ئ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ذ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انح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و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يم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ل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أد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هذ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عل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ي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و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بي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زائ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بي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وصفات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ف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ل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ظم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تج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5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4/3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4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ق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قص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طائ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لال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و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؟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ل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م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نسان؟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به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ت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شب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ائ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س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ج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ص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ش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ج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ظر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ف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ت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ف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ف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تلئ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خط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ك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فخ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ا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ي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ز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فا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لوه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ظ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كو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قلا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خ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ت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راخ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ن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ت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تعد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تع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تج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ض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ع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أ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ز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ك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ن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ر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كو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وب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ج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ع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وب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فعا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إل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بشرية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بأ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/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/30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مة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/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9/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2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ق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غ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ل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4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ه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يعجز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ويجه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إله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ئ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/2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9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</w:t>
      </w:r>
      <w:r>
        <w:rPr>
          <w:rFonts w:cs="Traditional Arabic"/>
          <w:b/>
          <w:bCs/>
          <w:sz w:val="32"/>
          <w:szCs w:val="32"/>
          <w:rtl w:val="true"/>
        </w:rPr>
        <w:t xml:space="preserve"> )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/1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ب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3/2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م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آل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ز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ق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ي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فس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رج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فس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ئ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ب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نون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ميع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تداؤ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عم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و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ملو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بل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فّ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ش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ج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س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ف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ج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جز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ط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ح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س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ف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/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/1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5/1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ر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ب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/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8</w:t>
      </w:r>
      <w:r>
        <w:rPr>
          <w:rFonts w:cs="Traditional Arabic"/>
          <w:b/>
          <w:bCs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</w:rPr>
        <w:t>/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</w:rPr>
        <w:t>/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ه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يأم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بمث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هذا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ا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ب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ـز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ش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ف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و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ى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ش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وا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ك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ع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بوز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ص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م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ب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مام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عك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بز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ون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نج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ث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ز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ق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1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ذ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حد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ذ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و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ع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م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وي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خل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ذاء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ش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في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ف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ج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ش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ي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كش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ز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ا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ر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</w:rPr>
        <w:t>/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إغو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ذ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ش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غو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عا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22/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26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ّ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ئه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ص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ر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ش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ي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/35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>! 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س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ن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ا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ي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ا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و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ز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جتما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ذائ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ص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و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ا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و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دع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ك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ذ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و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خل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ص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ل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ع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ر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ض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كر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واج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ي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و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ض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ص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خ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ر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ي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ع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ذا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كير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بر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ط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ر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ض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نب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ع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تل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دف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ضر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عل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صيت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خ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سر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ه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ق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قط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زر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ّ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ن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فس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ع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ا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فس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ضر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صّ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ا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ط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ب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طمّ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فس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جا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د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أو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مّ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ط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ّ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ح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ري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ا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ص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ض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ب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ط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ح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ه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بائح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ر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تل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ا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قرّ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قد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ط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ائد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ش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ض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ضو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ص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قد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ئ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نّ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ّس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ر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ؤاب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ق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ا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ق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آ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اقو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خب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وج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أج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Cs w:val="32"/>
          <w:rtl w:val="true"/>
        </w:rPr>
        <w:t>يلعنك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تثن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23/1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szCs w:val="32"/>
        </w:rPr>
        <w:t>3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رائ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غريب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أسف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عه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د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ريع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س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م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بك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فدَ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ؤاخ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جري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اح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تقصير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دائه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ق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خروج</w:t>
      </w:r>
      <w:r>
        <w:rPr>
          <w:rFonts w:cs="Traditional Arabic"/>
          <w:bCs/>
          <w:szCs w:val="32"/>
          <w:rtl w:val="true"/>
        </w:rPr>
        <w:t>: "</w:t>
      </w:r>
      <w:r>
        <w:rPr>
          <w:rFonts w:cs="Traditional Arabic"/>
          <w:bCs/>
          <w:szCs w:val="32"/>
          <w:rtl w:val="true"/>
        </w:rPr>
        <w:t>ل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ت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حم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ول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كرا</w:t>
      </w:r>
      <w:r>
        <w:rPr>
          <w:rFonts w:cs="Traditional Arabic"/>
          <w:bCs/>
          <w:szCs w:val="32"/>
          <w:rtl w:val="true"/>
        </w:rPr>
        <w:t>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واشيك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كرا</w:t>
      </w:r>
      <w:r>
        <w:rPr>
          <w:rFonts w:cs="Traditional Arabic"/>
          <w:bCs/>
          <w:szCs w:val="32"/>
          <w:rtl w:val="true"/>
        </w:rPr>
        <w:t>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ثو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شاة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ك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م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تفدي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شاة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</w:t>
      </w:r>
      <w:r>
        <w:rPr>
          <w:rFonts w:cs="Traditional Arabic"/>
          <w:bCs/>
          <w:szCs w:val="32"/>
          <w:rtl w:val="true"/>
        </w:rPr>
        <w:t>إ</w:t>
      </w:r>
      <w:r>
        <w:rPr>
          <w:rFonts w:cs="Traditional Arabic"/>
          <w:bCs/>
          <w:szCs w:val="32"/>
          <w:rtl w:val="true"/>
        </w:rPr>
        <w:t>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فد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كس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قه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ك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ي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فديه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خروج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34/19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szCs w:val="32"/>
        </w:rPr>
        <w:t>20</w:t>
      </w:r>
      <w:r>
        <w:rPr>
          <w:rFonts w:cs="Traditional Arabic"/>
          <w:bCs/>
          <w:szCs w:val="32"/>
          <w:rtl w:val="true"/>
        </w:rPr>
        <w:t>)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ه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أم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ث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ظ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ث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سوة؟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ي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جو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ي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جوج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يو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لمخ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تض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ع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وات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ا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َ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يهم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ق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ئ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ا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ئ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س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ص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د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ك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غ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وب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آك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بو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زق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ش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ش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ع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و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سو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ش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عال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ولو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ف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يا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ي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و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َ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ع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ع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ذرائ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ْكل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ذ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و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ها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ـفّ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ذ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حقتْ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ح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ت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ز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ب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حق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خ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ا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دوم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ر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عما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و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ق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MS Sans Serif;Arial" w:hAnsi="MS Sans Serif;Arial"/>
          <w:b/>
          <w:bCs/>
          <w:i/>
          <w:sz w:val="32"/>
          <w:szCs w:val="32"/>
          <w:rtl w:val="true"/>
        </w:rPr>
        <w:t xml:space="preserve"> "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تكلم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بقدسه</w:t>
      </w:r>
      <w:r>
        <w:rPr>
          <w:rFonts w:cs="Traditional Arabic" w:ascii="MS Sans Serif;Arial" w:hAnsi="MS Sans Serif;Arial"/>
          <w:b/>
          <w:bCs/>
          <w:i/>
          <w:sz w:val="32"/>
          <w:szCs w:val="32"/>
          <w:rtl w:val="true"/>
        </w:rPr>
        <w:t>...</w:t>
      </w:r>
      <w:r>
        <w:rPr>
          <w:rFonts w:eastAsia="SimSun;宋体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cs="Traditional Arabic"/>
          <w:bCs/>
          <w:szCs w:val="32"/>
          <w:rtl w:val="true"/>
        </w:rPr>
        <w:t>و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فرا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وذ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سي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هو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ولجاني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وآب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مرْحضتي،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أدوم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ألْقي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حذائي</w:t>
      </w:r>
      <w:r>
        <w:rPr>
          <w:rFonts w:cs="Traditional Arabic" w:ascii="MS Sans Serif;Arial" w:hAnsi="MS Sans Serif;Arial"/>
          <w:b/>
          <w:bCs/>
          <w:i/>
          <w:sz w:val="32"/>
          <w:szCs w:val="32"/>
          <w:rtl w:val="true"/>
        </w:rPr>
        <w:t>" (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مزمور</w:t>
      </w:r>
      <w:r>
        <w:rPr>
          <w:rFonts w:cs="Traditional Arabic" w:ascii="MS Sans Serif;Arial" w:hAnsi="MS Sans Serif;Arial"/>
          <w:b/>
          <w:bCs/>
          <w:i/>
          <w:sz w:val="32"/>
          <w:szCs w:val="32"/>
        </w:rPr>
        <w:t>60/6</w:t>
      </w:r>
      <w:r>
        <w:rPr>
          <w:rFonts w:cs="Traditional Arabic" w:ascii="MS Sans Serif;Arial" w:hAnsi="MS Sans Serif;Arial"/>
          <w:b/>
          <w:bCs/>
          <w:i/>
          <w:sz w:val="32"/>
          <w:szCs w:val="32"/>
          <w:rtl w:val="true"/>
        </w:rPr>
        <w:t>-</w:t>
      </w:r>
      <w:r>
        <w:rPr>
          <w:rFonts w:cs="Traditional Arabic" w:ascii="MS Sans Serif;Arial" w:hAnsi="MS Sans Serif;Arial"/>
          <w:b/>
          <w:bCs/>
          <w:i/>
          <w:sz w:val="32"/>
          <w:szCs w:val="32"/>
        </w:rPr>
        <w:t>8</w:t>
      </w:r>
      <w:r>
        <w:rPr>
          <w:rFonts w:cs="Traditional Arabic" w:ascii="MS Sans Serif;Arial" w:hAnsi="MS Sans Serif;Arial"/>
          <w:b/>
          <w:bCs/>
          <w:i/>
          <w:sz w:val="32"/>
          <w:szCs w:val="32"/>
          <w:rtl w:val="true"/>
        </w:rPr>
        <w:t>)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استعارة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مؤابيين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مكاناً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للتنظف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أقذار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للدلالة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سخطه،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عبر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سخطه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أدوميين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بإلقاء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الحذاء</w:t>
      </w:r>
      <w:r>
        <w:rPr>
          <w:rFonts w:ascii="MS Sans Serif;Arial" w:hAnsi="MS Sans Serif;Arial" w:eastAsia="MS Sans Serif;Arial" w:cs="MS Sans Serif;Arial"/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i/>
          <w:i/>
          <w:sz w:val="32"/>
          <w:sz w:val="32"/>
          <w:szCs w:val="32"/>
          <w:rtl w:val="true"/>
        </w:rPr>
        <w:t>عليهم</w:t>
      </w:r>
      <w:r>
        <w:rPr>
          <w:rFonts w:cs="Traditional Arabic" w:ascii="MS Sans Serif;Arial" w:hAnsi="MS Sans Serif;Arial"/>
          <w:b/>
          <w:bCs/>
          <w:i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ا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بي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لز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نع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ج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حزو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ع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4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وب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َّقت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0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ط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ف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عر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2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بي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ك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ر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يق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ائ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ج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ّي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ء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ر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ي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8/</w:t>
      </w:r>
      <w:r>
        <w:rPr>
          <w:rFonts w:cs="Traditional Arabic"/>
          <w:b/>
          <w:bCs/>
          <w:i/>
          <w:sz w:val="32"/>
          <w:szCs w:val="32"/>
          <w:lang w:eastAsia="ar-SA"/>
        </w:rPr>
        <w:t>6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و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ع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سلي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به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ي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كر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أ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أسَ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ع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ز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بي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عبي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خي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ض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ض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!</w:t>
      </w:r>
    </w:p>
    <w:p>
      <w:pPr>
        <w:pStyle w:val="Normal"/>
        <w:bidi w:val="1"/>
        <w:ind w:left="0" w:right="0" w:firstLine="369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بيه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ك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يه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غير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ه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د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بهون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ساو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و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4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صط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ب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المين</w:t>
      </w:r>
      <w:r>
        <w:rPr>
          <w:b/>
          <w:b/>
          <w:bCs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هد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ع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9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ض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د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دق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ص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براء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ث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ام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بلغو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ا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2"/>
          <w:rtl w:val="true"/>
        </w:rPr>
        <w:t>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ز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لاخ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بطه</w:t>
      </w:r>
      <w:r>
        <w:rPr>
          <w:rFonts w:cs="Traditional Arabic"/>
          <w:bCs/>
          <w:sz w:val="32"/>
          <w:szCs w:val="32"/>
          <w:rtl w:val="true"/>
        </w:rPr>
        <w:t>: "</w:t>
      </w:r>
      <w:r>
        <w:rPr>
          <w:rFonts w:cs="Traditional Arabic"/>
          <w:bCs/>
          <w:sz w:val="32"/>
          <w:sz w:val="32"/>
          <w:szCs w:val="32"/>
          <w:rtl w:val="true"/>
        </w:rPr>
        <w:t>عه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عطي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يا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تقوى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اتقاني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ت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ر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إ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شفتيه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استقامة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رج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ث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ف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فظ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ف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ل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ع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خ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ث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صوص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يا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ر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ذ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ص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رس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صطف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لا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ر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ائ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بص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و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اء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ظهريه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خو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مام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ت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ح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رّ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ائ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رج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اف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ضع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فه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ش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ر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ه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جه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ر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ص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يق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ادث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ذا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فت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اف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د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ص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بد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ن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ط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ص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ّ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ح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وبة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44" w:right="0" w:firstLine="360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ه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اط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ل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يظ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ل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اط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ي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ع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ته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ث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ته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ف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ش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ث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أث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ش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44" w:right="0" w:firstLine="360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44" w:right="0" w:firstLine="360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ذوذ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ت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ق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اجع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حش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ؤا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ح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و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ؤاب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غ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غ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تا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صغي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ضط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حي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قت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ي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خ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ط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ضطجا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ام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صغي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ضط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ق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دخ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ضطج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حي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قت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غ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ط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ضطجا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ام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ب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ت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ه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آ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آ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صغ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ر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حش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خ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خ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ي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مك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ت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ذ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بق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ار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ا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وه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ط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ئ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ائ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يعط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ث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ن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و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ائ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خوت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عن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عون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با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ارك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كتش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د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ق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ك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ك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ث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عب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شع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د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يع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د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م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/3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ك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غتصب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4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ئ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ب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ئ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ا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ط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كن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5/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رو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ارون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قتل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ت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ي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ت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ف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خ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ؤ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ئ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دم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قي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ث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ة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طف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ضاج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لو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و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اج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قو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مي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ك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6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ت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ه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عبد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ز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ذ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ائ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ات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ت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ز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ذان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وّ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إزم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بوك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ه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عد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ر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ا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انت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مان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ؤ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س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ي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رما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بارك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نتم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د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س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5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ه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فا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ن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ج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ع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ق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ر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يه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قا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ّ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ّا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ط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سّ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نفك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ض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عو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كت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رض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و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44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ن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رّ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رأ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ي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غن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رق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ز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ر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ش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رّ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ر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يح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ف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ر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ر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يح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رب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ب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ز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عا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ر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ل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ز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رب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رّ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خي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ربو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ر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جل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رّ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ارب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رّ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ر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2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4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8/2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ق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6/1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مّ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ّ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هّ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ث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ري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ري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وت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وي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ش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وا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ؤ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رَّ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ج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حا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69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ن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ع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ل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قي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ز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ز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كر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ا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ر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ي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رائض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3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ق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ئ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ا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م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2/1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و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ني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آ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هتهنّ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ئ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ي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ك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1/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69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ص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طه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فظ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ن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ا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ح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ي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ا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ك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م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خلاق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يموثا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بخ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ط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ل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ق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لو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ل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أد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ت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تلف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لاق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تل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ذ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رس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ك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ثنيت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ظ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أد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ب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ق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رم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ت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بي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وق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ا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ن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شو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تل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ف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ك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ري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َّ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ذ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ر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ح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ار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نائ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ا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ذ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ش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ش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اه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غتص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خ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ش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ناد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ي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جر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ب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ك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موذ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ق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ه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ا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اج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تمع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جتما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م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مور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ب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جتما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بيح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ماذ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ل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ا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فجو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ماذ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ذ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أ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س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قبل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ب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ط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ائ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ها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ي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را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ذا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ذ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جر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خل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به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ف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مو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ق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لائ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ي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دي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و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مسك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خ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خ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و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بس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بي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نَّ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شائ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ع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ذ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ا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ز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زوج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ن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ي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وس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دي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خشف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أ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ب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ذّ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خ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د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اق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نا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ف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ن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ق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م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ي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يا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بكر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زون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قني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ي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ر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ف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د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ا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اط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و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جاز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سوعي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ش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من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ائ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ش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ز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رها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غد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ّه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غز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ل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لي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ب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جو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ج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م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ج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غز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ّ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ق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ل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ب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ت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ّ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دان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دان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س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نا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ج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وق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ي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ق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/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ّ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ّل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ش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ّ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لذ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ح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ه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ز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س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ْحض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ْ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ئي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ور</w:t>
      </w:r>
      <w:r>
        <w:rPr>
          <w:rFonts w:cs="Traditional Arabic"/>
          <w:b/>
          <w:bCs/>
          <w:sz w:val="32"/>
          <w:szCs w:val="32"/>
        </w:rPr>
        <w:t>60/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نا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وّ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رد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ز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</w:rPr>
        <w:t>20/3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7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Andalus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وبعد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Cs/>
          <w:i/>
          <w:sz w:val="36"/>
          <w:szCs w:val="36"/>
          <w:rtl w:val="true"/>
          <w:lang w:eastAsia="ar-SA"/>
        </w:rPr>
        <w:t xml:space="preserve">: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ه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آثار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كتاب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مقدس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قارئيه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؟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ت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بائ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فس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ب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ع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فك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ل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ل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فون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ت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ب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ين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م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م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ت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ارم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ر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ما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اق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ر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ع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ت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شا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ها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وم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ض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قض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ر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ظ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ك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ئ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ر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س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رو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غيّ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ل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ك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رّ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ف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</w:t>
      </w:r>
      <w:r>
        <w:rPr>
          <w:rFonts w:cs="Traditional Arabic"/>
          <w:b/>
          <w:bCs/>
          <w:i/>
          <w:sz w:val="32"/>
          <w:szCs w:val="32"/>
          <w:lang w:eastAsia="ar-SA"/>
        </w:rPr>
        <w:t>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ت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ر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ت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ر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يوان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نا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فظ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زا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فت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</w:rPr>
      </w:pPr>
      <w:r>
        <w:rPr>
          <w:rFonts w:cs="Times New Roman"/>
          <w:b/>
          <w:bCs/>
          <w:i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صبغ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بشري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ل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طب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صب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عي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ُتَّ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ح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ف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ت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فائدة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لو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ث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د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ث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ت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خي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ف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ا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ر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م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ج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ح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م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ز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وا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ق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ز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ا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الد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ت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…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…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ح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و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ار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ط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ذ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ت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خا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و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قب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نئ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قب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ذبح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ل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حيه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ش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خ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ش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خ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ت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ئ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ع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ر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بّ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فترست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ه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طف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ّروه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ج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ل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عل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طفا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ثب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ؤ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ين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و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ج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كو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و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عم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أ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ث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ط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رّ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ث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فس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ين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ّ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ز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زب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ظ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و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لتقطو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حن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رح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ق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ا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طبخ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مل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ّ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ع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ط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طائ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ز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ف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ا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أ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لق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كلنا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أك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ب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مت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ع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ناي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رأ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ان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ل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ولاد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موت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غرس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قلع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روس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بكاء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ضحك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نوح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رقص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فريق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جمع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ار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عانق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انفصال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نق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مزيق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تخييط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سكوت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تكلم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ب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بغض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رب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لصلح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rFonts w:eastAsia="SimSun;宋体" w:cs="Traditional Arabic" w:ascii="Tahoma" w:hAnsi="Tahoma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rFonts w:ascii="Tahoma" w:hAnsi="Tahoma" w:eastAsia="Tahoma" w:cs="Tahoma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sz w:val="32"/>
          <w:szCs w:val="32"/>
          <w:lang w:eastAsia="ar-SA"/>
        </w:rPr>
        <w:t>3/1</w:t>
      </w:r>
      <w:r>
        <w:rPr>
          <w:rFonts w:eastAsia="SimSun;宋体" w:cs="Traditional Arabic" w:ascii="Tahoma" w:hAnsi="Tahoma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sz w:val="32"/>
          <w:szCs w:val="32"/>
          <w:lang w:eastAsia="ar-SA"/>
        </w:rPr>
        <w:t>8</w:t>
      </w:r>
      <w:r>
        <w:rPr>
          <w:rFonts w:eastAsia="SimSun;宋体" w:cs="Traditional Arabic" w:ascii="Tahoma" w:hAnsi="Tahoma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%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وع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فه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ا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ج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غ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هيئ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ي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ئ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ق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بي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ئ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ضع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ت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ح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ل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هذ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عل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 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ك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ا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هذ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أد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ماك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تفا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اف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وا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فاص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ص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ي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س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5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ع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أ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س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فا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ري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4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ئ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ئلات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ئ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ضا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ي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ما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..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و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وا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3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ن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واص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تبع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نية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ح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ي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ع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ش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ي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ي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نوز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زائ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دا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3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ت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ا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ع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اق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طن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ل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در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ع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ت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ك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غ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ظ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جوج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داث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ل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غف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خطئون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موذ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ك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ج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جتم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ما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ل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لي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فيذ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غر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صل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ولي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سام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َّ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عاد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ل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ا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7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ر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ر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و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ل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ساو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و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ب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ماث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ي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ي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واه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ح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أ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سفا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ا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ابا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اريخي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أص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ضائع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سفا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قدسة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ح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قاب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تبادل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يتساء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ر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غي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ج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واباً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: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فر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ت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لاً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تبهما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ج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وا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حي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ه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بش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تلاعب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نصوص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ح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كر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اد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ضع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ُ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ت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ر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خ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اً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د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ِبَ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فصي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أ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[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ث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3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أ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الت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با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]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الغ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افية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را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قول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ش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ص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جي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تصارا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جي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م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ائ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ش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فح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ه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ز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طو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ط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لم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فلسطي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ث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ش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ح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مّة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مت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وت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حظ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م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ش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س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ائ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طو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ا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شو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ث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تخد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ّ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فاد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ائ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ش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جائ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ض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و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ب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ي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ع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طل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حرق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ق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جر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عال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!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ط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!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ِدّ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ي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دين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غزة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حيث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لغزّيين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ت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شمشو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هنا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أحاطو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ه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كمنو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ا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دينة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هد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ؤ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له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ائلين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ن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ضوء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صباح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قتله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اضطج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شمشو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صف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يل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ث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قام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صف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ليل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خذ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صراع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ا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دين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القائمتين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قلعهم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عارضة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وضع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كتفيه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صع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ب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ر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جب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ذ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قاب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حبرون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قضا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6/2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-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4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غي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ذلك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ش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ع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ي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ا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ولا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ا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دا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طولات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بع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هز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ب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م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والث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ز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نس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سطي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نس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ر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!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شيب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م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!!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با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ذ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ي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ي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م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ع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يم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با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ضح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نشق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قو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صو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غن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سرائي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فرح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صع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جمي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راءه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ضرب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ناي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يفرح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رح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ظيم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نشق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أرض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صواتهم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و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)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/40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حو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ثير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...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كثير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لف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با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احتر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ذ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ر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ت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: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س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أل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م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ق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ق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زو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ع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طر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م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ل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ال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أل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ب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3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0" w:right="0" w:firstLine="386"/>
        <w:jc w:val="left"/>
        <w:rPr>
          <w:i/>
          <w:i/>
          <w:color w:val="000000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ذ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ا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كي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و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ئ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ب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ن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كر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ذك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ل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ئد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عن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وك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في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شلّو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ابيش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ن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اسع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ثلاث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عزّ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هوذ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ا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امرة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لو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(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2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)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5/3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كا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ز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ريف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و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ق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خط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ا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خل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4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ه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حريف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ب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اط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ت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7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4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ل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7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عل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ط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د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خ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ع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9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شت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ك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و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ي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ك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ذ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يم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و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 w:ascii="AGA Arabesque" w:hAnsi="AGA Arabesque"/>
          <w:emboss/>
          <w:sz w:val="32"/>
          <w:szCs w:val="32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embos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ت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سبو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7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 w:ascii="AGA Arabesque" w:hAnsi="AGA Arabesque"/>
          <w:embos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ري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و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سن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حسب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ون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rFonts w:ascii="AGA Arabesque" w:hAnsi="AGA Arabesque" w:eastAsia="AGA Arabesque" w:cs="AGA Arabesque"/>
          <w:embos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7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زي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ل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وق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ؤ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ر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مك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ر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ذ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وّ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ذ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ي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ؤ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ذ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ع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وث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نب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ت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بز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ش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م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ج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شر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طوّح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طل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د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وكريف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ذ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سقاط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دو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ف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ارق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يئ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ص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امر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فظ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ضاع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رفو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ائع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غ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ئ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ص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ح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جي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ص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ك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صر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ف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ؤ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ؤ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مح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صر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نقص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شه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مسيح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ضياع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رأت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ورا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هن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ب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هيك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دنس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سب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برياء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ت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2/5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وج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ث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ا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وراة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د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ضياع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فقد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نحو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ول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آ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ا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جر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طن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ها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ّ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وحن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7/37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إحال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فقود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اب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Cs w:val="32"/>
          <w:rtl w:val="true"/>
        </w:rPr>
        <w:t>النق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ثني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ف</w:t>
      </w:r>
      <w:r>
        <w:rPr>
          <w:rFonts w:cs="Traditional Arabic"/>
          <w:bCs/>
          <w:szCs w:val="32"/>
          <w:rtl w:val="true"/>
        </w:rPr>
        <w:t>إ</w:t>
      </w:r>
      <w:r>
        <w:rPr>
          <w:rFonts w:cs="Traditional Arabic"/>
          <w:bCs/>
          <w:szCs w:val="32"/>
          <w:rtl w:val="true"/>
        </w:rPr>
        <w:t>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ذن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ستوج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ضر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طرح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قاض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جلدون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مامه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د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ذنبه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العد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بع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جلده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ز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ئ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زا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لد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ضرب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ثي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حتق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خو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ينيك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بياض</w:t>
      </w:r>
      <w:r>
        <w:rPr>
          <w:rFonts w:cs="Traditional Arabic"/>
          <w:bCs/>
          <w:szCs w:val="32"/>
          <w:rtl w:val="true"/>
        </w:rPr>
        <w:t>)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</w:t>
      </w:r>
      <w:r>
        <w:rPr>
          <w:rFonts w:cs="Traditional Arabic"/>
          <w:bCs/>
          <w:szCs w:val="32"/>
          <w:rtl w:val="true"/>
        </w:rPr>
        <w:t>َ</w:t>
      </w:r>
      <w:r>
        <w:rPr>
          <w:rFonts w:cs="Traditional Arabic"/>
          <w:bCs/>
          <w:szCs w:val="32"/>
          <w:rtl w:val="true"/>
        </w:rPr>
        <w:t>ك</w:t>
      </w:r>
      <w:r>
        <w:rPr>
          <w:rFonts w:cs="Traditional Arabic"/>
          <w:bCs/>
          <w:szCs w:val="32"/>
          <w:rtl w:val="true"/>
        </w:rPr>
        <w:t>ُ</w:t>
      </w:r>
      <w:r>
        <w:rPr>
          <w:rFonts w:cs="Traditional Arabic"/>
          <w:bCs/>
          <w:szCs w:val="32"/>
          <w:rtl w:val="true"/>
        </w:rPr>
        <w:t>مّ</w:t>
      </w:r>
      <w:r>
        <w:rPr>
          <w:rFonts w:cs="Traditional Arabic"/>
          <w:bCs/>
          <w:szCs w:val="32"/>
          <w:rtl w:val="true"/>
        </w:rPr>
        <w:t>َ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ثو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دراسه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  <w:rtl w:val="true"/>
        </w:rPr>
        <w:t>ث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نتق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موضو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آخر</w:t>
      </w:r>
      <w:r>
        <w:rPr>
          <w:rFonts w:cs="Traditional Arabic"/>
          <w:bCs/>
          <w:szCs w:val="32"/>
          <w:rtl w:val="true"/>
        </w:rPr>
        <w:t xml:space="preserve">)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خ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.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عا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سخ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دل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ر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واش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بي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ع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اش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و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اش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و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ت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ي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ج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مدن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س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قا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قي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بدتم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مع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ص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*****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طبو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صي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ك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ش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بوس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ن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بغض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*****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طبو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ر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عي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***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طبو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خ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4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cs="Traditional Arabic"/>
          <w:bCs/>
          <w:szCs w:val="32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ق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ا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******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szCs w:val="32"/>
          <w:rtl w:val="true"/>
        </w:rPr>
        <w:t>إلي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و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سل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ي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عم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بدي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شف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رصه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ملو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</w:rPr>
        <w:t>2</w:t>
      </w:r>
      <w:r>
        <w:rPr>
          <w:rFonts w:cs="Traditional Arabic"/>
          <w:bCs/>
          <w:szCs w:val="32"/>
          <w:rtl w:val="true"/>
        </w:rPr>
        <w:t xml:space="preserve">) </w:t>
      </w:r>
      <w:r>
        <w:rPr>
          <w:rFonts w:cs="Traditional Arabic"/>
          <w:bCs/>
          <w:szCs w:val="32"/>
        </w:rPr>
        <w:t>5</w:t>
      </w:r>
      <w:r>
        <w:rPr>
          <w:rFonts w:cs="Traditional Arabic"/>
          <w:bCs/>
          <w:szCs w:val="32"/>
        </w:rPr>
        <w:t>/6</w:t>
      </w:r>
      <w:r>
        <w:rPr>
          <w:rFonts w:cs="Traditional Arabic"/>
          <w:bCs/>
          <w:szCs w:val="32"/>
          <w:rtl w:val="true"/>
        </w:rPr>
        <w:t>)</w:t>
      </w:r>
      <w:r>
        <w:rPr>
          <w:rFonts w:cs="Traditional Arabic"/>
          <w:bCs/>
          <w:szCs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  <w:t>ك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ق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ا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خرى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ه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ا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اهو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يث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ج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لو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فكت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اه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سائ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أرسل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امرة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ؤس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زرعي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شيوخ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</w:t>
      </w:r>
      <w:r>
        <w:rPr>
          <w:rFonts w:cs="Traditional Arabic"/>
          <w:bCs/>
          <w:szCs w:val="32"/>
          <w:rtl w:val="true"/>
        </w:rPr>
        <w:t>إ</w:t>
      </w:r>
      <w:r>
        <w:rPr>
          <w:rFonts w:cs="Traditional Arabic"/>
          <w:bCs/>
          <w:szCs w:val="32"/>
          <w:rtl w:val="true"/>
        </w:rPr>
        <w:t>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ربّ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آ</w:t>
      </w:r>
      <w:r>
        <w:rPr>
          <w:rFonts w:cs="Traditional Arabic"/>
          <w:bCs/>
          <w:szCs w:val="32"/>
          <w:rtl w:val="true"/>
        </w:rPr>
        <w:t>خآ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ائلا</w:t>
      </w:r>
      <w:r>
        <w:rPr>
          <w:rFonts w:cs="Traditional Arabic"/>
          <w:bCs/>
          <w:szCs w:val="32"/>
          <w:rtl w:val="true"/>
        </w:rPr>
        <w:t>ً</w:t>
      </w:r>
      <w:r>
        <w:rPr>
          <w:rFonts w:cs="Traditional Arabic"/>
          <w:bCs/>
          <w:szCs w:val="32"/>
          <w:rtl w:val="true"/>
        </w:rPr>
        <w:t xml:space="preserve">: </w:t>
      </w:r>
      <w:r>
        <w:rPr>
          <w:rFonts w:cs="Traditional Arabic"/>
          <w:bCs/>
          <w:szCs w:val="32"/>
          <w:rtl w:val="true"/>
        </w:rPr>
        <w:t>******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الآ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ص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سا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ي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ملو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</w:rPr>
        <w:t>2</w:t>
      </w:r>
      <w:r>
        <w:rPr>
          <w:rFonts w:cs="Traditional Arabic"/>
          <w:bCs/>
          <w:szCs w:val="32"/>
          <w:rtl w:val="true"/>
        </w:rPr>
        <w:t xml:space="preserve">) </w:t>
      </w:r>
      <w:r>
        <w:rPr>
          <w:rFonts w:cs="Traditional Arabic"/>
          <w:bCs/>
          <w:szCs w:val="32"/>
        </w:rPr>
        <w:t>10/1</w:t>
      </w:r>
      <w:r>
        <w:rPr>
          <w:rFonts w:cs="Traditional Arabic"/>
          <w:bCs/>
          <w:szCs w:val="32"/>
          <w:rtl w:val="true"/>
        </w:rPr>
        <w:t>-</w:t>
      </w:r>
      <w:r>
        <w:rPr>
          <w:rFonts w:cs="Traditional Arabic"/>
          <w:bCs/>
          <w:szCs w:val="32"/>
        </w:rPr>
        <w:t>2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  <w:t>و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ي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و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فجأن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ق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آخ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وض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تب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تا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قد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نج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ثبت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لال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ضيا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عض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ما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موس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قول</w:t>
      </w:r>
      <w:r>
        <w:rPr>
          <w:rFonts w:cs="Traditional Arabic"/>
          <w:bCs/>
          <w:szCs w:val="32"/>
          <w:rtl w:val="true"/>
        </w:rPr>
        <w:t>: "</w:t>
      </w:r>
      <w:r>
        <w:rPr>
          <w:rFonts w:cs="Traditional Arabic"/>
          <w:bCs/>
          <w:szCs w:val="32"/>
          <w:rtl w:val="true"/>
        </w:rPr>
        <w:t>وبن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زر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ث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ر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عا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ال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******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حبل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ري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شما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شب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ب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شتموع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أيا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(</w:t>
      </w:r>
      <w:r>
        <w:rPr>
          <w:rFonts w:cs="Traditional Arabic"/>
          <w:bCs/>
          <w:szCs w:val="32"/>
        </w:rPr>
        <w:t>1</w:t>
      </w:r>
      <w:r>
        <w:rPr>
          <w:rFonts w:cs="Traditional Arabic"/>
          <w:bCs/>
          <w:szCs w:val="32"/>
          <w:rtl w:val="true"/>
        </w:rPr>
        <w:t xml:space="preserve">) </w:t>
      </w:r>
      <w:r>
        <w:rPr>
          <w:rFonts w:cs="Traditional Arabic"/>
          <w:bCs/>
          <w:szCs w:val="32"/>
        </w:rPr>
        <w:t>4/17</w:t>
      </w:r>
      <w:r>
        <w:rPr>
          <w:rFonts w:cs="Traditional Arabic"/>
          <w:bCs/>
          <w:szCs w:val="32"/>
          <w:rtl w:val="true"/>
        </w:rPr>
        <w:t>)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ر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قط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بن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زرة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ذي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تحدث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نه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ب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عو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تل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قط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سمها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الت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حبل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مريم؟</w:t>
      </w:r>
    </w:p>
    <w:p>
      <w:pPr>
        <w:pStyle w:val="Normal"/>
        <w:bidi w:val="1"/>
        <w:ind w:left="0" w:right="0" w:firstLine="360"/>
        <w:jc w:val="left"/>
        <w:rPr>
          <w:rFonts w:cs="Traditional Arabic"/>
          <w:bCs/>
          <w:szCs w:val="32"/>
        </w:rPr>
      </w:pPr>
      <w:r>
        <w:rPr>
          <w:rFonts w:cs="Traditional Arabic"/>
          <w:bCs/>
          <w:szCs w:val="32"/>
          <w:rtl w:val="true"/>
        </w:rPr>
        <w:t>ك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ق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قص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اتم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صحا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اد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زكريا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ل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ج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طابع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تا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قد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كمل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جم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بع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جو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ختمو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به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صحاح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والبعيد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يأت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بن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هي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ب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تعلم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ر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جنو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رسلن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يكم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يكو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ذ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معت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معا</w:t>
      </w:r>
      <w:r>
        <w:rPr>
          <w:rFonts w:cs="Traditional Arabic"/>
          <w:bCs/>
          <w:szCs w:val="32"/>
          <w:rtl w:val="true"/>
        </w:rPr>
        <w:t>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و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ر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ه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****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زكري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6/15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Cs/>
          <w:szCs w:val="32"/>
          <w:rtl w:val="true"/>
        </w:rPr>
        <w:t>و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حيا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خر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ضع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طابعو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كتاب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قدس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 xml:space="preserve">(--) </w:t>
      </w:r>
      <w:r>
        <w:rPr>
          <w:rFonts w:cs="Traditional Arabic"/>
          <w:bCs/>
          <w:szCs w:val="32"/>
          <w:rtl w:val="true"/>
        </w:rPr>
        <w:t>للدلال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جو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قط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ص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ن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ور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هذ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يضا</w:t>
      </w:r>
      <w:r>
        <w:rPr>
          <w:rFonts w:cs="Traditional Arabic"/>
          <w:bCs/>
          <w:szCs w:val="32"/>
          <w:rtl w:val="true"/>
        </w:rPr>
        <w:t>ً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لحكماء</w:t>
      </w:r>
      <w:r>
        <w:rPr>
          <w:rFonts w:cs="Traditional Arabic"/>
          <w:bCs/>
          <w:szCs w:val="32"/>
          <w:rtl w:val="true"/>
        </w:rPr>
        <w:t>---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محابا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وجو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حكم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يس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صالحة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الأمثا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24/23</w:t>
      </w:r>
      <w:r>
        <w:rPr>
          <w:rFonts w:cs="Traditional Arabic"/>
          <w:bCs/>
          <w:szCs w:val="32"/>
          <w:rtl w:val="true"/>
        </w:rPr>
        <w:t>)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نحو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سف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رمي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ف</w:t>
      </w:r>
      <w:r>
        <w:rPr>
          <w:rFonts w:cs="Traditional Arabic"/>
          <w:bCs/>
          <w:szCs w:val="32"/>
          <w:rtl w:val="true"/>
        </w:rPr>
        <w:t>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</w:t>
      </w:r>
      <w:r>
        <w:rPr>
          <w:rFonts w:cs="Traditional Arabic"/>
          <w:bCs/>
          <w:szCs w:val="32"/>
          <w:rtl w:val="true"/>
        </w:rPr>
        <w:t>أ</w:t>
      </w:r>
      <w:r>
        <w:rPr>
          <w:rFonts w:cs="Traditional Arabic"/>
          <w:bCs/>
          <w:szCs w:val="32"/>
          <w:rtl w:val="true"/>
        </w:rPr>
        <w:t>نبياء</w:t>
      </w:r>
      <w:r>
        <w:rPr>
          <w:rFonts w:cs="Traditional Arabic"/>
          <w:bCs/>
          <w:szCs w:val="32"/>
          <w:rtl w:val="true"/>
        </w:rPr>
        <w:t>--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نسحق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قلب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سطي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رتخت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ل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ظام</w:t>
      </w:r>
      <w:r>
        <w:rPr>
          <w:rFonts w:cs="Traditional Arabic"/>
          <w:bCs/>
          <w:szCs w:val="32"/>
          <w:rtl w:val="true"/>
        </w:rPr>
        <w:t>ي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إرمياء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23/9</w:t>
      </w:r>
      <w:r>
        <w:rPr>
          <w:rFonts w:cs="Traditional Arabic"/>
          <w:bCs/>
          <w:szCs w:val="32"/>
          <w:rtl w:val="true"/>
        </w:rPr>
        <w:t>)</w:t>
      </w:r>
      <w:r>
        <w:rPr>
          <w:rFonts w:cs="Traditional Arabic"/>
          <w:bCs/>
          <w:szCs w:val="32"/>
          <w:rtl w:val="true"/>
        </w:rPr>
        <w:t>،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ومثل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نشي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إنشا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"</w:t>
      </w:r>
      <w:r>
        <w:rPr>
          <w:rFonts w:cs="Traditional Arabic"/>
          <w:bCs/>
          <w:szCs w:val="32"/>
          <w:rtl w:val="true"/>
        </w:rPr>
        <w:t>وحنكك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كأجو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خمر</w:t>
      </w:r>
      <w:r>
        <w:rPr>
          <w:rFonts w:cs="Traditional Arabic"/>
          <w:bCs/>
          <w:szCs w:val="32"/>
          <w:rtl w:val="true"/>
        </w:rPr>
        <w:t>--</w:t>
      </w:r>
      <w:r>
        <w:rPr>
          <w:rFonts w:cs="Traditional Arabic"/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لحبيب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ائغ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رقرق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ائح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ع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شفاه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نائمين</w:t>
      </w:r>
      <w:r>
        <w:rPr>
          <w:rFonts w:cs="Traditional Arabic"/>
          <w:bCs/>
          <w:szCs w:val="32"/>
          <w:rtl w:val="true"/>
        </w:rPr>
        <w:t>" (</w:t>
      </w:r>
      <w:r>
        <w:rPr>
          <w:rFonts w:cs="Traditional Arabic"/>
          <w:bCs/>
          <w:szCs w:val="32"/>
          <w:rtl w:val="true"/>
        </w:rPr>
        <w:t>نشي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</w:rPr>
        <w:t>7/9</w:t>
      </w:r>
      <w:r>
        <w:rPr>
          <w:rFonts w:cs="Traditional Arabic"/>
          <w:bCs/>
          <w:szCs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cs="Traditional Arabic"/>
          <w:bCs/>
          <w:szCs w:val="32"/>
          <w:rtl w:val="true"/>
        </w:rPr>
        <w:t>ويمتد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سقط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سف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مقدسة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إلى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أسفار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أبوكريفا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في</w:t>
      </w:r>
      <w:r>
        <w:rPr>
          <w:bCs/>
          <w:szCs w:val="32"/>
          <w:rtl w:val="true"/>
        </w:rPr>
        <w:t xml:space="preserve"> </w:t>
      </w:r>
      <w:r>
        <w:rPr>
          <w:rFonts w:cs="Traditional Arabic"/>
          <w:bCs/>
          <w:szCs w:val="32"/>
          <w:rtl w:val="true"/>
        </w:rPr>
        <w:t>التوراة</w:t>
      </w:r>
      <w:r>
        <w:rPr>
          <w:bCs/>
          <w:szCs w:val="32"/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ثوليكية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ي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ضا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ف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شو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يراخ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ثلاث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رات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ثب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طابع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ا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رقامها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أعياه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ذكر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رف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حد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فقرا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ثلاث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نظر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شو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يراخ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29/16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18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رؤ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ج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درا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باه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ث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لاغ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مام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ؤ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عا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ب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أ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7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ط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0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ائعة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مت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ضي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ا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د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ضيا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ك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ن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69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ُقِ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ش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غر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َرث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أ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ضي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ث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ث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/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ائ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َ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كو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ب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ّ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ل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ث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ّ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ل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د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ق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ر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ل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لو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ق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تق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ن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ال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ب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ن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يس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نو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ا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و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ع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فع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قتب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ن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ائ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بر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ي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نو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شه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نو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ؤ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ّ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ت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دينو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ب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و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ك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فضو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كل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ف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ق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زيادة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ش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ي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نبي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ضم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ف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كذ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س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ن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ُ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بي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ّ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ّ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ر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ٍ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ل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براه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نا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يق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ري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ق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ط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ة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ب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3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ّ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اع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براه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ط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ّ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براه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ريت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ن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ف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غ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في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ج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براه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ق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آث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ج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ري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لّ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ز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ا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ّ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م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ب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اط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بد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1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رجمين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ترج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ي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ح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تم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لا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صو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رجم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ر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رج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قا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غ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ي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ن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ي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ا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منا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دو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قت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ا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ع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لب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منا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حق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ق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رج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ه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4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spacing w:before="144" w:after="144"/>
        <w:ind w:left="0" w:right="0" w:firstLine="404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كتب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تتهم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بني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إسرائيل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بالتحريف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سفا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ائع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نحرا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ب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ؤ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ُمتُ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ُمتُ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َّ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ب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ذ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" (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رم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8/8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)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رفت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ي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تب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ذبة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Cs w:val="32"/>
          <w:lang w:eastAsia="ar-SA"/>
        </w:rPr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يؤك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و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حريف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يتهد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العقوب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لئ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زالو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تحدث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ا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رفو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قو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 "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أ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ب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اه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ائلا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ً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ح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ق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هم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حي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ن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رفضك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و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النب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ه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شع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يقول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ح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عاق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ج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بيته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.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هك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قولون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ج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صاحبه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الرج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أخيه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ما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جا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اذ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كل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: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م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ح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ذكرو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عد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أ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مة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نسا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تكو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حيه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حرّفت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كلام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إ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ح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ر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جنود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لهنا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رمي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23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/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33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-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lang w:eastAsia="ar-SA"/>
        </w:rPr>
        <w:t>36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مثل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قع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تحريف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سفر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eastAsia="SimSun;宋体" w:cs="Traditional Arabic" w:ascii="Tahoma" w:hAnsi="Tahoma"/>
          <w:b/>
          <w:bCs/>
          <w:i/>
          <w:color w:val="000000"/>
          <w:sz w:val="22"/>
          <w:szCs w:val="32"/>
          <w:rtl w:val="true"/>
          <w:lang w:eastAsia="ar-SA"/>
        </w:rPr>
        <w:t xml:space="preserve">"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أخذ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إرمياء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درجاً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آخر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ودفع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لباروخ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نيريا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الكاتب،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كتب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 xml:space="preserve"> </w:t>
      </w:r>
      <w:r>
        <w:rPr>
          <w:rFonts w:ascii="Tahoma" w:hAnsi="Tahoma" w:eastAsia="SimSun;宋体" w:cs="Traditional Arabic"/>
          <w:b/>
          <w:b/>
          <w:bCs/>
          <w:i/>
          <w:i/>
          <w:color w:val="000000"/>
          <w:sz w:val="22"/>
          <w:sz w:val="2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ر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ن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و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س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ش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ؤ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افوك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ع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حلا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لمو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ؤ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ا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آ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سب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َ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َ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شعري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بئ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ذ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ه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ع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ه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ام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6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عم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كت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ظل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صر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لتحريف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س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لم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را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ذ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بيائ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ق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ا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س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زيغ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Cs/>
          <w:i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Andalus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عترافات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بوقوع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حريف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ق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ت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و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خ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4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زدي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ريج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سو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س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جتما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دي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ر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ز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ح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مس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ن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صلي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هوم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خ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ه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بينوز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ظ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س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ق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رى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ر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ن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ي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Cs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اء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ناقش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جو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ق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د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ك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ج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ائ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رف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ا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بث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ل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ي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تناقضات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rtl w:val="true"/>
          <w:lang w:eastAsia="ar-SA"/>
        </w:rPr>
        <w:tab/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س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اخ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راط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ث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با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ذ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د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8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م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ضعف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ه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ه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د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ق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اقض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ي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فظ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مك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هو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غي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ن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دقي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و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ظ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ص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جز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ق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ص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ق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قيض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/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استرا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ت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ن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را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ستر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ر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فّ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0" w:right="0" w:firstLine="369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د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ف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ذ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كذ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ند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ع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ه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وا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د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ند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2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ي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د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ئ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تج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5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ا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ي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و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آ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ر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ن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ج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ج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س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ئ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ف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دح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دث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لس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رتف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ذي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ل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يك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راف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ق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نح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ط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ط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ك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فت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فت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ت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ط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راف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فت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نتز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م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ي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شع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ش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ع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و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لس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س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ار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 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س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ئك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جسد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آ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فع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ي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خ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ع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خ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س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از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ئ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ف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آ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و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س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خ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آ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د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قد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لعج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ا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ح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ق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ط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ر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عان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ل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د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ط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ل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ض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ع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ز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5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ت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ب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ض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! </w:t>
      </w:r>
    </w:p>
    <w:p>
      <w:pPr>
        <w:pStyle w:val="Normal"/>
        <w:bidi w:val="1"/>
        <w:ind w:left="0" w:right="0" w:firstLine="369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رف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يط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ؤك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رق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ال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طال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قض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ج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ه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ب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ع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لم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ي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صي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رج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ن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تن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ميع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تداؤ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عم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و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ملو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جتم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ت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بل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فّ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ن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ت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ن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ن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4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اق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ر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ئ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ب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ك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يع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م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و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لك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ئض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م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حكا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ك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ق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م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ائ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ل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لك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ائض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م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كا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ك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الي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ك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ا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ملوا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ر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لف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و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تح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يف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ح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ف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طعنّ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ئ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طعن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بحو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ح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ح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ص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ف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ال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ق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ر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ت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بو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وك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ح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مرك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فر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دّ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ء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ت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ائ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آ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ع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الي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قتلن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وا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ّ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ل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وط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ك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و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اع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ه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اليقي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أ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ر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صي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ناقضت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ب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ق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ب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ق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هش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ي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م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ا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ق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ئ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ق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ئ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ي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ث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ت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هل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رس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3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م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ا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تقرتن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ث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د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تمع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سو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دد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ه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بق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حا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ي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طاب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%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ل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فا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ط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و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خ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ا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/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ركب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ح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ان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ب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ساو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و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ز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ظر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ا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ئ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ضح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ر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د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و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نته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0" w:right="0" w:firstLine="369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ا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كبا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ل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أسو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0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ل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ط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ا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كبا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ق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ا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ك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ط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ك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00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ك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ت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ش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ش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حص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ض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ص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8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Cs/>
          <w:i/>
          <w:sz w:val="32"/>
          <w:szCs w:val="32"/>
          <w:lang w:eastAsia="ar-SA"/>
        </w:rPr>
        <w:t>5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ص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جي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ت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تأ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بعو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ا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س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ح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لّ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لّ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ه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ئ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خت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فس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ايق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ا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رك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ب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ث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ا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رس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حص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يط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طل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رادف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000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ح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.10000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000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جع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00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قا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همين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ئ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ي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فق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ا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ختل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رباب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ت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ش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ئ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ت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س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وا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ّ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طيط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ب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ا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ائ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ربا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ال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رباب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ر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آ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ت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ث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ش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غ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س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وا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ّ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طيط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ب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ح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با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هم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ال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ط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سي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َ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هو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ر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ahoma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ت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غ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ب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ئ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ر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فق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ائد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36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/6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واف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ئ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ر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8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08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ئ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هم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خليط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له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ع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ليط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طاء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م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!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ئ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ل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و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اقض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ز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/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قض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ز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ز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ز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ز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ذ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ق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شه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ليم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و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رف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2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5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ن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بي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ص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سيان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طئ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سي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ع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لاه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وا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ل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ري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شا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حيد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شال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د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ب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شالو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ب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س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ئ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ا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ي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ا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يئ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ت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أ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س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شا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صب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س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ن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بي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ك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يك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ر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و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ك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در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زل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و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ك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و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ر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و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ع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و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در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و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ك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5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ل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ك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سلط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م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"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الف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ا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ك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ي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سلط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8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369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رشل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أسو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ا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ص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ظ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2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أسو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وا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ص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ظ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369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تف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ئ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ب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تفا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ع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تف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2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ا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تف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ب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ب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ذب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م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رنان؟</w:t>
      </w:r>
    </w:p>
    <w:p>
      <w:pPr>
        <w:pStyle w:val="Normal"/>
        <w:autoSpaceDE w:val="false"/>
        <w:bidi w:val="1"/>
        <w:ind w:left="44" w:right="0" w:hanging="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ج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شت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م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ان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شت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بح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بائ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4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ع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ه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رن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ه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ق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ذبح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بائ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ا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/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م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ي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ف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رنان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ناق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ن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رأ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س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بقائ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ث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جناس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جناس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ب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جناس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بقائ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صح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و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اه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ثى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ث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ستبق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م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واج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دب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ج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8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غ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لاط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توراة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بي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ص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طئ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طئ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س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طئ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حتما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فوض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تف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دلا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ئ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س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ب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ض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صف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اط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ح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ي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يار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فض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زوي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ك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ز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ذ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تفا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ج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غ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شا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ام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هب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سو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ط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قو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تقائ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رش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هو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رف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ا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ب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صرو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ه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عو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: "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ل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ر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ال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غ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ف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ع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ب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صي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لوان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ك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نا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ق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و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ح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8/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ح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ال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صح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ح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ب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سب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ذ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ب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ض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ا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و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فس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رسل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ك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حا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ر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و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ط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ش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ي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دم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ث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86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ط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عوق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ق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ي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م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ت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ذرّ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با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ص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ل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ب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ت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قف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ذر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ل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ائ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ي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ئم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ه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فنائ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ن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فر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ط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سيس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س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ش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هائ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ج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جم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وت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ب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واش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يو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1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دقي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ورش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صح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دق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ذ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6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رر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ول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هوياك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يب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طل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ب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يس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كب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7/4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فرو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طل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ب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طا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ماع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ف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ذ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lang w:eastAsia="ar-SA"/>
        </w:rPr>
        <w:t>/1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lang w:eastAsia="ar-SA"/>
        </w:rPr>
        <w:t>/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ف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ي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ط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ط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اح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بز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ط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ع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يا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ف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ول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رف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ض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جا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ض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ل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ب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ي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ح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ل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ا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ج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ا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ص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م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ذه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ل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غ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/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س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ح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ر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ل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عج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ام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اوز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س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ح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ما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ط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ز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تب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بي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أ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صغ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بين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ر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ت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ر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ط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تنيات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ع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ط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ا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اوز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سارا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ت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ظ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آ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ت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تلون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تبقون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آ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دحو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ع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2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و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س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س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ختت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/2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و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سعي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ُ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ؤخَ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جما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–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ما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نت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ن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د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و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غ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ا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ت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ر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ما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رأ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ر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س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ا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ن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لط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إبراه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م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ل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دف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ي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لح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ج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ه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ب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ناؤ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اخ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رج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رج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ائ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ث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ي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ع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رس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ط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ذل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/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تنص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رج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ار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ث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ضطج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ئ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شائ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ت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ت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س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مو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" w:leader="none"/>
        </w:tabs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ج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ي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ع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جا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أن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و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خ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مرك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فر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ع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ا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ق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ج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ترس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ر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س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ان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وار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راج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د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ب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ث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ط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بار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ج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رك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زل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وار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ا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غو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وا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ي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و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ارع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ع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ي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ص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ه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روت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غن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ارت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دّ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وار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د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و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هيج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ض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رت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ش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ا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لم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لفن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عص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خ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ن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يم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خ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ش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د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رد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يش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أن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ب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أ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روت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غن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يمت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ن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ب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جيش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ي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غ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ج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وش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0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ز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قميش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اع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ق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م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صحاح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ف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يو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ر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ِ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ف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و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ش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يم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ُ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ا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ف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د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ش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اض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تت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جع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روس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لاد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ون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لك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ي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ا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تف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قل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ي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سلط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9/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مض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ضد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نح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ر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ز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و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قط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ي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ر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خ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يو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باب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هور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ت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سل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بر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ه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هو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ئ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د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سا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ظ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ئ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ض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اهه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ج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زي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اب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خ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ئ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زق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ق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ق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ُتّا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ل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ي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حص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د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رم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3/2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اق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بل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ا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يون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ل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د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م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بناؤ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غ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جرت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ع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فس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م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وال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م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ث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متلأ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و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ضطه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تبا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ك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زو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ي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دو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ئ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اعد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دو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ئ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د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4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ج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د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ط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غ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ت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وز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ي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ث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ئت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فسروه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مع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س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سكا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ك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رج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داخ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ه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/1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ه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اخ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6/1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ل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ث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خا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خل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ضح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ي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ث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3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ع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توع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ضح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ن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حفا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جا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ك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ا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20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ائ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بل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ف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وع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رو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ق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و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بل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ق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جيوش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ت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ق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رب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و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ظيم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س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ت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ما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ت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ح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ع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غ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يو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و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مل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ت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ل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جا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يو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ا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را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خ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ا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طر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ي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عد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خص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6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ن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دا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هيب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ضاع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اء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ارج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ط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ز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جاو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ؤ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شرذ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عر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5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غلاط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توراتي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بشهاد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علوم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والمكتشفات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حديثة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ل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ائ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ز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قائ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در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يح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ز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و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س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ق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رت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ظ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ل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م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ماء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كو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اب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م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رغ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لح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حقق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ت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خر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حظ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ف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ط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إنسان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تا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ض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ا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اء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ب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ر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ل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و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ا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ي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بي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فار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iCs/>
          <w:sz w:val="32"/>
          <w:szCs w:val="32"/>
          <w:lang w:eastAsia="ar-SA"/>
        </w:rPr>
        <w:t>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iCs/>
          <w:sz w:val="32"/>
          <w:sz w:val="32"/>
          <w:szCs w:val="32"/>
          <w:lang w:eastAsia="ar-SA"/>
        </w:rPr>
        <w:t>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حتاج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لا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ش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ل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حي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لث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ب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امس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ت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لو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ش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ولوج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ناق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ظ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ئ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از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ف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ج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ج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لا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دود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شف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ا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د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راض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ناي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ف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رو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لاحظ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ستفاض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ب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ائ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حدي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4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ج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اريخ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ت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مت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يسى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رخ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درو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ناً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عتم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ه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ي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ثم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لاث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ن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200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ا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57</w:t>
      </w:r>
      <w:r>
        <w:rPr>
          <w:rFonts w:cs="Traditional Arabic"/>
          <w:b/>
          <w:bCs/>
          <w:i/>
          <w:sz w:val="32"/>
          <w:szCs w:val="32"/>
          <w:lang w:eastAsia="ar-SA"/>
        </w:rPr>
        <w:t>6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ط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ع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ز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حوا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عا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ا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ط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م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ساب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ع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ر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ضا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ي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ح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م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نو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404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لت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تصار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سم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د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ضا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ؤر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أس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ك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4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20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ر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صنوع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كث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لا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ث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ط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عش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ل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ن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ئ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عا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يط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آث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سط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ئ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ا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ن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79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ش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ا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ار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ذو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اري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Cs/>
          <w:sz w:val="32"/>
          <w:sz w:val="32"/>
          <w:szCs w:val="32"/>
          <w:lang w:eastAsia="ar-SA"/>
        </w:rPr>
        <w:t>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5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5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ا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ص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ـ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رو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اً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ق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eastAsia="Traditional Arabic" w:cs="Traditional Arabic" w:ascii="Traditional Arabic" w:hAnsi="Traditional Arabic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أت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بؤ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براه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ي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عا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ثابت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شاه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وا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تر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ن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و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ترّ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ظلف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ج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وق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/1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حس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حس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لحي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زواح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يخ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7/1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شا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وا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ن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ي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ش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زواح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د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حسه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ك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ع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ي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طو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ج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ض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ش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ا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يال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ب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ر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كلو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ب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اش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اع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جل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ث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أكلو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ائ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ب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ب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ر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ر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اوي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1/2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فر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ج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ي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ض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/3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43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ن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ق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تج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ا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خال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آبائ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ؤي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بع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ش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وح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بغ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ب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ضراً…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ا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ين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ف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راث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غ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ام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م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ال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زواج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ذ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أم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د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أخذ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بلة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بط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مز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د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ذ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ال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حمت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قتح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رص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مز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دع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م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ر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كو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38/2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</w:t>
      </w:r>
      <w:r>
        <w:rPr>
          <w:rFonts w:cs="Traditional Arabic"/>
          <w:b/>
          <w:bCs/>
          <w:i/>
          <w:sz w:val="32"/>
          <w:szCs w:val="32"/>
          <w:lang w:eastAsia="ar-SA"/>
        </w:rPr>
        <w:t>30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ط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ل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لا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ر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ول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خرا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أك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ق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ور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ه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ب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اد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بط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ب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مزي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غ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فسير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فس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ا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ح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خ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أ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خر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ن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ك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ح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ربوط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قرمز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ث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ص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ياً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حا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ص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جائ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ك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ح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طح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وا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ف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تو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ئ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ت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ر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ش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ي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رق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شم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غر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سر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ر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ئ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رو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را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و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غروب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ظ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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ل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ّمو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حق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وّ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ّ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ّ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كوّ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ّ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ّ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زم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5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زعز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ر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تتزلز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مدت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و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9/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مد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بت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ق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اط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ك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زعم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يو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ياس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أن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ّ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طمار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ً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ي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ّ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واعد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اويتها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يو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38/4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-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6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في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سفر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صموئ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ن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للرب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أعمدة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أرض،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قد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وضع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عليها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المسكونة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2"/>
          <w:sz w:val="22"/>
          <w:szCs w:val="32"/>
          <w:rtl w:val="true"/>
          <w:lang w:eastAsia="zh-CN"/>
        </w:rPr>
        <w:t>صموئيل</w:t>
      </w:r>
      <w:r>
        <w:rPr>
          <w:rFonts w:ascii="Tahoma" w:hAnsi="Tahoma" w:eastAsia="Tahoma" w:cs="Tahoma"/>
          <w:b/>
          <w:b/>
          <w:bCs/>
          <w:sz w:val="22"/>
          <w:sz w:val="2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(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1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 w:ascii="Tahoma" w:hAnsi="Tahoma"/>
          <w:b/>
          <w:bCs/>
          <w:sz w:val="22"/>
          <w:szCs w:val="32"/>
          <w:lang w:eastAsia="zh-CN"/>
        </w:rPr>
        <w:t>2/2</w:t>
      </w:r>
      <w:r>
        <w:rPr>
          <w:rFonts w:eastAsia="SimSun;宋体" w:cs="Traditional Arabic" w:ascii="Tahoma" w:hAnsi="Tahoma"/>
          <w:b/>
          <w:bCs/>
          <w:sz w:val="22"/>
          <w:szCs w:val="32"/>
          <w:rtl w:val="true"/>
          <w:lang w:eastAsia="zh-CN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ك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صو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ذج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خاط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طح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ط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رج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ع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س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تحد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متل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غ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ث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ص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ه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ذك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ر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نابي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ه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تل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سب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ج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حر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ح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لآ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ه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ذه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اج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 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ام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/7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ش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نز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لك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درك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غ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ل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ض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لم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خطئ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ا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ذ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طأ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b/>
          <w:b/>
          <w:bCs/>
          <w:i/>
          <w:i/>
          <w:sz w:val="36"/>
          <w:szCs w:val="36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وقف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نصارى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أخطاء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كتاب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مقدس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تساء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ق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ق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و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وي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كا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يرو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 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ف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اعترا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غي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تخرجه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ا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قر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هزي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ر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ـ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نسخ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ساخ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وح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خطئ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تي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6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–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87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عل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له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و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ؤل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عطي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و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5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نو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72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م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يئ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بر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جليز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تقد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و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ق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راس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ق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يقظ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صدر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ا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و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بتم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57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ي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قو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نا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مس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ل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طأ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..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خط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لل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بر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وه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خ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سم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ض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حساس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خبر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ساسي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يو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و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د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صد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ان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لا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ديني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بالتا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ت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ني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ك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غراف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اريخ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جيولوج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المقصو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خلا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يسا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ص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لا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ع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"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اتيك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6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-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65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ح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ضو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شكل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ع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صدر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و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2344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اضر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6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ق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فضو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صل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ابع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سم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عر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ر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طري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تص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د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حمت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نسان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تو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ائ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شي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طل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في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ل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ه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خاتمة</w:t>
      </w:r>
      <w:r>
        <w:rPr>
          <w:b/>
          <w:b/>
          <w:bCs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6"/>
          <w:sz w:val="36"/>
          <w:szCs w:val="36"/>
          <w:rtl w:val="true"/>
          <w:lang w:eastAsia="ar-SA"/>
        </w:rPr>
        <w:t>المبحث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ك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حص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رئ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جا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ؤ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جا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لق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تا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كرنا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د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ؤ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حنا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د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اب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ع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ر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رئ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ضاع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ؤ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سلمون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ال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راء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سو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يهم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عر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ذ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ح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ف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اس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عر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قد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خطوط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ت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بع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ار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م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ناً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ظر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ص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م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ديث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رس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رأ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ها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ئ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ل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س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زا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م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ضوح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ستعرض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خل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ت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ُشبع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نح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تأ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بغ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ش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أ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تكاث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ضح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ثي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ناقضات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خطائه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ك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ذ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ث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س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ز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س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ل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ملك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ا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بن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 w:ascii="AGA Arabesque" w:hAnsi="AGA Arabesque"/>
          <w:emboss/>
          <w:sz w:val="32"/>
          <w:szCs w:val="32"/>
          <w:lang w:eastAsia="ar-SA"/>
        </w:rPr>
        <w:t>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لذ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قول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ذ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شترو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ثمن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ليلاً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تب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د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و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سب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emboss/>
          <w:sz w:val="32"/>
          <w:sz w:val="32"/>
          <w:szCs w:val="32"/>
          <w:lang w:eastAsia="ar-SA"/>
        </w:rPr>
        <w:t>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ق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:</w:t>
      </w:r>
      <w:r>
        <w:rPr>
          <w:rFonts w:cs="Traditional Arabic"/>
          <w:b/>
          <w:bCs/>
          <w:i/>
          <w:sz w:val="32"/>
          <w:szCs w:val="32"/>
          <w:lang w:eastAsia="ar-SA"/>
        </w:rPr>
        <w:t>79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ق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لق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ديد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لسل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د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نور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عنو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دي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؟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أ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ب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سداد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أ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دي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ختلفن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إذنه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ن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هد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يش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را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ستق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center"/>
        <w:rPr>
          <w:rFonts w:cs="Andalus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صاد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ndalus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راجع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16"/>
          <w:szCs w:val="16"/>
          <w:lang w:eastAsia="ar-SA"/>
        </w:rPr>
      </w:pPr>
      <w:r>
        <w:rPr>
          <w:rFonts w:cs="Traditional Arabic"/>
          <w:b/>
          <w:bCs/>
          <w:i/>
          <w:sz w:val="16"/>
          <w:szCs w:val="16"/>
          <w:rtl w:val="true"/>
          <w:lang w:eastAsia="ar-SA"/>
        </w:rPr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تستانت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*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بع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ر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وسط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سخ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رثوذكس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ثوليك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اه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ب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حا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صور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ره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ص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9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----------------------------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سرائ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رف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ا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ه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7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ب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صاب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عيم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ا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رو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imes New Roman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إظه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ق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رح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ند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قي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لكاو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4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ره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سف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بقي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ه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راث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لام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حريف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خول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1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لب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تيو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لاح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وي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ل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ر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وكا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س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خال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2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كت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لام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روت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1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و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وثوق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ناج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عد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شور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ع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إسلام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الم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رابل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يبيا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6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نجيل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ام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سعف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ي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قائ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ث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ديا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صران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اه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جذو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شواف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99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قراء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رح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(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دو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علوم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ش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)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رآ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ري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يهما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يز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فاء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12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لا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ه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لا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ل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ش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1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دخ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لدراس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ه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دي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ب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ل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ش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1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ناظ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حديث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م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قارن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دي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ترتي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زه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*</w:t>
      </w:r>
      <w:r>
        <w:rPr>
          <w:rFonts w:cs="Traditional Arabic"/>
          <w:i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ظ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عص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ني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روش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ل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جوهر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ي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>.</w:t>
      </w:r>
      <w:r>
        <w:rPr>
          <w:rFonts w:cs="Traditional Arabic"/>
          <w:i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اظرتا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ستكهول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ق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شوبرج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ضيل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فروق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بين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امر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عبران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لفاظ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عاني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نصار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39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بو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أنبياء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يهود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مسيحي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الإسلام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عب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وهاب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ط</w:t>
      </w:r>
      <w:r>
        <w:rPr>
          <w:rFonts w:cs="Traditional Arabic"/>
          <w:b/>
          <w:bCs/>
          <w:i/>
          <w:sz w:val="32"/>
          <w:szCs w:val="32"/>
          <w:lang w:eastAsia="ar-SA"/>
        </w:rPr>
        <w:t>1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وهب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قاهرة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0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ق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تورا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حجازي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سقا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مكتب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ليات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أزهري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/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كتاب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مقدس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كل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؟أحمد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يدات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ترجم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نورة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نومان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ار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الهجرة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دمشق،</w:t>
      </w:r>
      <w:r>
        <w:rPr>
          <w:b/>
          <w:b/>
          <w:bCs/>
          <w:i/>
          <w:i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i/>
          <w:sz w:val="32"/>
          <w:szCs w:val="32"/>
          <w:lang w:eastAsia="ar-SA"/>
        </w:rPr>
        <w:t>1408</w:t>
      </w:r>
      <w:r>
        <w:rPr>
          <w:rFonts w:cs="Traditional Arabic"/>
          <w:b/>
          <w:b/>
          <w:bCs/>
          <w:i/>
          <w:i/>
          <w:sz w:val="32"/>
          <w:sz w:val="32"/>
          <w:szCs w:val="32"/>
          <w:rtl w:val="true"/>
          <w:lang w:eastAsia="ar-SA"/>
        </w:rPr>
        <w:t>هـ</w:t>
      </w: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both"/>
        <w:rPr>
          <w:rFonts w:cs="Traditional Arabic"/>
          <w:b/>
          <w:b/>
          <w:bCs/>
          <w:i/>
          <w:i/>
          <w:sz w:val="32"/>
          <w:szCs w:val="32"/>
          <w:lang w:eastAsia="ar-SA"/>
        </w:rPr>
      </w:pPr>
      <w:r>
        <w:rPr>
          <w:rFonts w:cs="Traditional Arabic"/>
          <w:b/>
          <w:bCs/>
          <w:i/>
          <w:sz w:val="32"/>
          <w:szCs w:val="32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 الموضوعات</w:t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معتقد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مسلمين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موسى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سلا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أسفار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عهد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قدي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i/>
                <w:i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لمحات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تاريخ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بن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إسرائي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نصوص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تي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حالي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مخطوطات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كتاب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مقد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إبطال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نسب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أسفار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خمس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لموسى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سلام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إبطال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نسب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أسفار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أنبياء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إليهم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حفظ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Cs/>
                <w:i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أسفار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خمسة</w:t>
            </w:r>
            <w:r>
              <w:rPr>
                <w:rFonts w:cs="Traditional Arabic"/>
                <w:b/>
                <w:bCs/>
                <w:i/>
                <w:sz w:val="32"/>
                <w:szCs w:val="32"/>
                <w:rtl w:val="true"/>
                <w:lang w:eastAsia="ar-SA"/>
              </w:rPr>
              <w:t xml:space="preserve">)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وضياعها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هل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أسفار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خمس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حالي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ه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عزرا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وثنيات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قديم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و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i/>
                <w:i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قانوني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Cs/>
                <w:i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قدسيتها</w:t>
            </w:r>
            <w:r>
              <w:rPr>
                <w:rFonts w:cs="Traditional Arabic"/>
                <w:b/>
                <w:bCs/>
                <w:i/>
                <w:sz w:val="32"/>
                <w:szCs w:val="32"/>
                <w:rtl w:val="true"/>
                <w:lang w:eastAsia="ar-SA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نقد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متن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i/>
                <w:i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وصفاته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أنبياء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أخلاق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صبغ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بشري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ل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حريف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تناقضات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أغلاط</w:t>
            </w:r>
            <w:r>
              <w:rPr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sz w:val="32"/>
                <w:sz w:val="32"/>
                <w:szCs w:val="32"/>
                <w:rtl w:val="true"/>
                <w:lang w:eastAsia="ar-SA"/>
              </w:rPr>
              <w:t>التورا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ت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9</w:t>
            </w:r>
          </w:p>
        </w:tc>
      </w:tr>
    </w:tbl>
    <w:p>
      <w:pPr>
        <w:pStyle w:val="Normal"/>
        <w:widowControl w:val="false"/>
        <w:bidi w:val="1"/>
        <w:spacing w:before="144" w:after="144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567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iCs/>
          <w:sz w:val="28"/>
          <w:szCs w:val="28"/>
          <w:vertAlign w:val="superscript"/>
          <w:rtl w:val="true"/>
          <w:lang w:eastAsia="ar-SA"/>
        </w:rPr>
        <w:t xml:space="preserve">(?) </w:t>
      </w:r>
      <w:r>
        <w:rPr>
          <w:b/>
          <w:i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يسمى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سفر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صموئيل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التوراة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الكاثوليكية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سفر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i/>
          <w:i/>
          <w:sz w:val="28"/>
          <w:sz w:val="28"/>
          <w:szCs w:val="28"/>
          <w:rtl w:val="true"/>
          <w:lang w:eastAsia="ar-SA"/>
        </w:rPr>
        <w:t>الملوك</w:t>
      </w:r>
      <w:r>
        <w:rPr>
          <w:rFonts w:cs="Times New Roman"/>
          <w:b/>
          <w:b/>
          <w:i/>
          <w:i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i/>
          <w:sz w:val="28"/>
          <w:szCs w:val="28"/>
          <w:rtl w:val="true"/>
          <w:lang w:eastAsia="ar-SA"/>
        </w:rPr>
        <w:t>.</w:t>
      </w:r>
    </w:p>
  </w:footnote>
  <w:footnote w:id="3"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كمث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ذك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جرا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دائ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عا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بريطا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ضا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سا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أخطائ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س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ج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مو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درا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لنا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س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دراج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ق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تحدث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ص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ذه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شا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غل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موئيل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 "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ع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غ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أج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شاول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َ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قال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و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و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يد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شا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ض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أعط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ه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خبر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طريقنا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ابقا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ك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ق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ذها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يسأ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ه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: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ذه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دع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ابقا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ً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شا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غلامه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لام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حسن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ذهب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ذه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دي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ه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في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اعد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طل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دي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ادف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تي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ار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استق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اء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قا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هنّ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ه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جبن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قلن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عم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و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مامكما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مو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(</w:t>
      </w:r>
      <w:r>
        <w:rPr>
          <w:rFonts w:eastAsia="SimSun;宋体" w:cs="Traditional Arabic" w:ascii="Tahoma" w:hAnsi="Tahoma"/>
          <w:b/>
          <w:bCs/>
          <w:sz w:val="28"/>
          <w:szCs w:val="28"/>
          <w:lang w:eastAsia="zh-CN"/>
        </w:rPr>
        <w:t>1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) </w:t>
      </w:r>
      <w:r>
        <w:rPr>
          <w:rFonts w:eastAsia="SimSun;宋体" w:cs="Traditional Arabic" w:ascii="Tahoma" w:hAnsi="Tahoma"/>
          <w:b/>
          <w:bCs/>
          <w:sz w:val="28"/>
          <w:szCs w:val="28"/>
          <w:lang w:eastAsia="zh-CN"/>
        </w:rPr>
        <w:t>9/8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-</w:t>
      </w:r>
      <w:r>
        <w:rPr>
          <w:rFonts w:eastAsia="SimSun;宋体" w:cs="Traditional Arabic" w:ascii="Tahoma" w:hAnsi="Tahoma"/>
          <w:b/>
          <w:bCs/>
          <w:sz w:val="28"/>
          <w:szCs w:val="28"/>
          <w:lang w:eastAsia="zh-CN"/>
        </w:rPr>
        <w:t>12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التوض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مع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أ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فظ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د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مع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بي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وض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ات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مو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(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قولون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وض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ا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د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غمو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يواجه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ار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س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ند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(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)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ز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عيد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>
          <w:rFonts w:ascii="Tahoma" w:hAnsi="Tahoma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ندث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ك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مو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و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عي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را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ستعم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زيا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ح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مص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لن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اموس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 "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ص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عاموس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ذه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ه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هوذا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" (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ام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8"/>
          <w:szCs w:val="28"/>
          <w:lang w:eastAsia="zh-CN"/>
        </w:rPr>
        <w:t>7/12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>
          <w:rFonts w:ascii="Tahoma" w:hAnsi="Tahoma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ك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ضح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ا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جز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وح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فق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ق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كت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قدس؟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يض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لاح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قط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د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ا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وض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صحيح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فق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اس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قدم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عنى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سب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ا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ف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ل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طرين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وض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ضاف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جي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حلها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المفرو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ر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فق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عاشرة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الن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ا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ع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رت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بارات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يستق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عنى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التالي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 "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ذه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دي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ه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في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اعد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طل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دي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صادف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تي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ار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استق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اء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قا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هنّ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ه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(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ابقا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ك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ق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ذها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يسأ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ه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: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ذه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دع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ابقا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ً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ائي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)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جبن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قلن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عم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و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مامكما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"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ب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ق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ستق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د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اس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ق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ب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سفر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نتساء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بر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ولئ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ؤمن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قدس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أسف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ث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خطأ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م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يصلح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قائم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نق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كت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قدس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ه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خط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وح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لنسا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كتاب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ث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غي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ات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ع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لي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ستط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لحظ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نكتشف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بق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كثير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عتبرو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جز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ح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ahoma" w:hAnsi="Tahoma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كلمته؟</w:t>
      </w:r>
      <w:r>
        <w:rPr>
          <w:rFonts w:eastAsia="SimSun;宋体" w:cs="Traditional Arabic" w:ascii="Tahoma" w:hAnsi="Tahoma"/>
          <w:b/>
          <w:bCs/>
          <w:sz w:val="28"/>
          <w:szCs w:val="28"/>
          <w:rtl w:val="true"/>
          <w:lang w:eastAsia="zh-CN"/>
        </w:rPr>
        <w:t>!</w:t>
      </w:r>
    </w:p>
    <w:p>
      <w:pPr>
        <w:pStyle w:val="Footnote"/>
        <w:bidi w:val="1"/>
        <w:ind w:left="0" w:right="0" w:hanging="0"/>
        <w:jc w:val="left"/>
        <w:rPr>
          <w:rFonts w:ascii="Tahoma" w:hAnsi="Tahoma" w:eastAsia="SimSun;宋体" w:cs="Traditional Arabic"/>
          <w:b/>
          <w:b/>
          <w:bCs w:val="false"/>
          <w:sz w:val="28"/>
          <w:szCs w:val="28"/>
          <w:lang w:eastAsia="zh-CN"/>
        </w:rPr>
      </w:pPr>
      <w:r>
        <w:rPr>
          <w:rFonts w:eastAsia="SimSun;宋体" w:cs="Traditional Arabic" w:ascii="Tahoma" w:hAnsi="Tahoma"/>
          <w:b/>
          <w:bCs w:val="false"/>
          <w:sz w:val="28"/>
          <w:szCs w:val="28"/>
          <w:rtl w:val="true"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0</wp:posOffset>
              </wp:positionH>
              <wp:positionV relativeFrom="paragraph">
                <wp:posOffset>493395</wp:posOffset>
              </wp:positionV>
              <wp:extent cx="467995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85pt" to="368.45pt,38.8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هدى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لنور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i w:val="false"/>
                              <w:iCs w:val="false"/>
                            </w:rPr>
                            <w:t>1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1.7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left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الهدى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والنور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i w:val="false"/>
                        <w:iCs w:val="false"/>
                      </w:rPr>
                      <w:t>1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914900</wp:posOffset>
              </wp:positionH>
              <wp:positionV relativeFrom="paragraph">
                <wp:posOffset>377190</wp:posOffset>
              </wp:positionV>
              <wp:extent cx="457200" cy="342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29.7pt;mso-position-vertical-relative:text;margin-left:38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2196465</wp:posOffset>
              </wp:positionH>
              <wp:positionV relativeFrom="paragraph">
                <wp:posOffset>430530</wp:posOffset>
              </wp:positionV>
              <wp:extent cx="467995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33.9pt" to="541.4pt,33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  <w:t xml:space="preserve"> 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27940</wp:posOffset>
              </wp:positionH>
              <wp:positionV relativeFrom="paragraph">
                <wp:posOffset>201930</wp:posOffset>
              </wp:positionV>
              <wp:extent cx="24003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>ه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>العه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>القد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>كل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6"/>
                              <w:sz w:val="26"/>
                              <w:szCs w:val="26"/>
                              <w:rtl w:val="true"/>
                            </w:rPr>
                            <w:t>الله؟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5.9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Cs w:val="26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>هل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>العهد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>القديم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>كلمة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i w:val="false"/>
                        <w:i w:val="false"/>
                        <w:iCs w:val="false"/>
                        <w:sz w:val="26"/>
                        <w:sz w:val="26"/>
                        <w:szCs w:val="26"/>
                        <w:rtl w:val="true"/>
                      </w:rPr>
                      <w:t>الله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4828540</wp:posOffset>
              </wp:positionH>
              <wp:positionV relativeFrom="paragraph">
                <wp:posOffset>20193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8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984"/>
        </w:tabs>
        <w:ind w:left="984" w:hanging="6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/>
      <w:bCs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19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آية كريمة"/>
    <w:basedOn w:val="Style6"/>
    <w:qFormat/>
    <w:rPr>
      <w:rFonts w:cs="Arabic Transparent"/>
      <w:color w:val="800000"/>
      <w:szCs w:val="28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مرجع تعليق"/>
    <w:basedOn w:val="Style6"/>
    <w:qFormat/>
    <w:rPr>
      <w:sz w:val="16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متن"/>
    <w:basedOn w:val="Style9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/>
      <w:sz w:val="20"/>
      <w:szCs w:val="20"/>
    </w:rPr>
  </w:style>
  <w:style w:type="paragraph" w:styleId="Style11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/>
      <w:sz w:val="36"/>
      <w:szCs w:val="36"/>
    </w:rPr>
  </w:style>
  <w:style w:type="paragraph" w:styleId="Style12">
    <w:name w:val="عادي (ويب)"/>
    <w:basedOn w:val="Normal"/>
    <w:qFormat/>
    <w:pPr>
      <w:spacing w:before="280" w:after="280"/>
    </w:pPr>
    <w:rPr>
      <w:rFonts w:cs="Traditional Arabic"/>
      <w:b/>
      <w:bCs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3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22">
    <w:name w:val="نص أساسي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bidi w:val="1"/>
      <w:ind w:left="0" w:right="0" w:hanging="0"/>
      <w:jc w:val="right"/>
    </w:pPr>
    <w:rPr>
      <w:rFonts w:cs="Traditional Arabic"/>
      <w:i/>
      <w:sz w:val="4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7:08:00Z</dcterms:created>
  <dc:creator>ALMINBAR </dc:creator>
  <dc:description/>
  <cp:keywords/>
  <dc:language>en-US</dc:language>
  <cp:lastModifiedBy>*0*</cp:lastModifiedBy>
  <cp:lastPrinted>2002-12-26T16:29:00Z</cp:lastPrinted>
  <dcterms:modified xsi:type="dcterms:W3CDTF">2004-03-28T07:08:00Z</dcterms:modified>
  <cp:revision>2</cp:revision>
  <dc:subject/>
  <dc:title>بسم الله الرحمن الرحيم</dc:title>
</cp:coreProperties>
</file>