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 w:before="2" w:after="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يقة</w:t>
      </w:r>
    </w:p>
    <w:p>
      <w:pPr>
        <w:pStyle w:val="Normal"/>
        <w:spacing w:lineRule="atLeast" w:line="600" w:before="2" w:after="2"/>
        <w:jc w:val="center"/>
        <w:rPr>
          <w:rFonts w:ascii="AGA Arabesque" w:hAnsi="AGA Arabesque" w:cs="Traditional Arabic"/>
          <w:b/>
          <w:b/>
          <w:bCs/>
          <w:sz w:val="48"/>
          <w:szCs w:val="36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ولاً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ة</w:t>
      </w:r>
    </w:p>
    <w:p>
      <w:pPr>
        <w:pStyle w:val="Normal"/>
        <w:spacing w:lineRule="atLeast" w:line="600" w:before="2" w:after="2"/>
        <w:jc w:val="left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48"/>
          <w:sz w:val="48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8"/>
          <w:sz w:val="4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8"/>
          <w:sz w:val="48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8"/>
          <w:sz w:val="48"/>
          <w:szCs w:val="36"/>
          <w:rtl w:val="true"/>
        </w:rPr>
        <w:t>الرحيم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م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ستع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ستغف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س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ال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ل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 w:val="40"/>
          <w:szCs w:val="36"/>
          <w:rtl w:val="true"/>
        </w:rPr>
        <w:t>ي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يُّ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َّذِي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مَن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تَّق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َق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ُقَاتِه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َمُوتُن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لّ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أَنْت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سْلِمُونَ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(</w:t>
      </w:r>
      <w:r>
        <w:rPr>
          <w:rFonts w:cs="Traditional Arabic"/>
          <w:sz w:val="40"/>
          <w:sz w:val="40"/>
          <w:szCs w:val="36"/>
          <w:rtl w:val="true"/>
        </w:rPr>
        <w:t>آ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ان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102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 "</w:t>
      </w:r>
      <w:r>
        <w:rPr>
          <w:rFonts w:cs="Traditional Arabic"/>
          <w:sz w:val="40"/>
          <w:sz w:val="40"/>
          <w:szCs w:val="36"/>
          <w:rtl w:val="true"/>
        </w:rPr>
        <w:t>ي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يُّ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اس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تَّق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َبَّكُم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َّذ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َلَقَك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َفْس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احِدَة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خَلَق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َوْجَ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بَث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هُ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ِجَ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ثِ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نِسَاء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اتَّق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َّذ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َسَاءَلُو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ِه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الْأَرْحَام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ن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ا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لَيْك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َقِيباً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(</w:t>
      </w:r>
      <w:r>
        <w:rPr>
          <w:rFonts w:cs="Traditional Arabic"/>
          <w:sz w:val="40"/>
          <w:sz w:val="40"/>
          <w:szCs w:val="36"/>
          <w:rtl w:val="true"/>
        </w:rPr>
        <w:t>النساء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 "</w:t>
      </w:r>
      <w:r>
        <w:rPr>
          <w:rFonts w:cs="Traditional Arabic"/>
          <w:sz w:val="40"/>
          <w:sz w:val="40"/>
          <w:szCs w:val="36"/>
          <w:rtl w:val="true"/>
        </w:rPr>
        <w:t>ي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يُّ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َّذِي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مَن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تَّق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قُول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َوْ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َدِي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صْلِح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َك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عْمَالَك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يَغْفِر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َك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ُنُوبَك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م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طِع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رَسُول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قَد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از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وْز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ظِيماً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(</w:t>
      </w:r>
      <w:r>
        <w:rPr>
          <w:rFonts w:cs="Traditional Arabic"/>
          <w:sz w:val="40"/>
          <w:sz w:val="40"/>
          <w:szCs w:val="36"/>
          <w:rtl w:val="true"/>
        </w:rPr>
        <w:t>الأحزاب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70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</w:rPr>
        <w:t>71</w:t>
      </w:r>
      <w:r>
        <w:rPr>
          <w:rFonts w:cs="Traditional Arabic"/>
          <w:sz w:val="40"/>
          <w:szCs w:val="36"/>
          <w:rtl w:val="true"/>
        </w:rPr>
        <w:t>)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ر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لت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ر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س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ز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قيقة؟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ر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ج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قل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ح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ضو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و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600" w:before="2" w:after="2"/>
        <w:jc w:val="center"/>
        <w:rPr>
          <w:rFonts w:ascii="HQPB2" w:hAnsi="HQPB2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4"/>
          <w:rtl w:val="true"/>
        </w:rPr>
        <w:t>ثانياً</w:t>
      </w:r>
      <w:r>
        <w:rPr>
          <w:rFonts w:cs="Traditional Arabic"/>
          <w:b/>
          <w:bCs/>
          <w:color w:val="FF0000"/>
          <w:sz w:val="40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أسباب</w:t>
      </w:r>
      <w:r>
        <w:rPr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طرح</w:t>
      </w:r>
      <w:r>
        <w:rPr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4"/>
          <w:rtl w:val="true"/>
        </w:rPr>
        <w:t>الموضوع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ثيرة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سي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ذاه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تل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راق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تل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ـار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تلفـ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ـادئ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ـايا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قاصد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ف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ا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اج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ت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ك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ا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روف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نا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دلو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قيقت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ط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ط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ه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ج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ايت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تباه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هم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ئ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دا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ق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ا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ث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ص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ط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اد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 w:ascii="HQPB2" w:hAnsi="HQPB2"/>
          <w:sz w:val="36"/>
          <w:szCs w:val="36"/>
          <w:rtl w:val="true"/>
        </w:rPr>
        <w:t>!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همية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قق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أ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ت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spacing w:lineRule="atLeast" w:line="160"/>
        <w:ind w:left="0" w:right="0" w:hanging="0"/>
        <w:jc w:val="center"/>
        <w:rPr/>
      </w:pPr>
      <w:r>
        <w:rPr>
          <w:rFonts w:ascii="Times New Roman" w:hAnsi="Times New Roman" w:cs="Times New Roman"/>
          <w:color w:val="FF0000"/>
          <w:sz w:val="40"/>
          <w:sz w:val="40"/>
          <w:rtl w:val="true"/>
        </w:rPr>
        <w:t>ثالثاً</w:t>
      </w:r>
      <w:r>
        <w:rPr>
          <w:rFonts w:cs="Times New Roman" w:ascii="Times New Roman" w:hAnsi="Times New Roman"/>
          <w:color w:val="FF0000"/>
          <w:sz w:val="40"/>
          <w:rtl w:val="true"/>
        </w:rPr>
        <w:t xml:space="preserve">: </w:t>
      </w:r>
      <w:r>
        <w:rPr>
          <w:rFonts w:ascii="Times New Roman" w:hAnsi="Times New Roman" w:cs="Times New Roman"/>
          <w:sz w:val="40"/>
          <w:sz w:val="40"/>
          <w:rtl w:val="true"/>
        </w:rPr>
        <w:t>تعريف السعادة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قاو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ق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علم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ب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جز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ل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ع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غبط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مأني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ريح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هج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ع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تي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حس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ئ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ي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ض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cs="Traditional Arabic" w:ascii="HQPB2" w:hAnsi="HQPB2"/>
          <w:sz w:val="36"/>
          <w:szCs w:val="36"/>
          <w:rtl w:val="true"/>
        </w:rPr>
        <w:t xml:space="preserve">: 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ئي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ا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ي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Heading1"/>
        <w:spacing w:lineRule="atLeast" w:line="160"/>
        <w:ind w:left="0" w:right="0" w:hanging="0"/>
        <w:jc w:val="center"/>
        <w:rPr/>
      </w:pPr>
      <w:r>
        <w:rPr>
          <w:rFonts w:ascii="Times New Roman" w:hAnsi="Times New Roman" w:cs="Times New Roman"/>
          <w:color w:val="FF0000"/>
          <w:sz w:val="40"/>
          <w:sz w:val="40"/>
          <w:rtl w:val="true"/>
        </w:rPr>
        <w:t>رابعاً</w:t>
      </w:r>
      <w:r>
        <w:rPr>
          <w:rFonts w:cs="Times New Roman" w:ascii="Times New Roman" w:hAnsi="Times New Roman"/>
          <w:color w:val="FF0000"/>
          <w:sz w:val="40"/>
          <w:rtl w:val="true"/>
        </w:rPr>
        <w:t xml:space="preserve">: </w:t>
      </w:r>
      <w:r>
        <w:rPr>
          <w:rFonts w:ascii="Times New Roman" w:hAnsi="Times New Roman" w:cs="Times New Roman"/>
          <w:sz w:val="40"/>
          <w:sz w:val="40"/>
          <w:rtl w:val="true"/>
        </w:rPr>
        <w:t>أوهام السعادة</w:t>
      </w:r>
    </w:p>
    <w:p>
      <w:pPr>
        <w:pStyle w:val="Normal"/>
        <w:spacing w:lineRule="atLeast" w:line="600" w:before="2" w:after="2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ع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ال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HQPB2" w:hAnsi="HQPB2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HQPB2" w:hAnsi="HQPB2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سأ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وي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ض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ض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س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ه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ت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فاهي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ط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تساء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د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رو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صور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ص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نو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اض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ارا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كثير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و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لسانه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قلبه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تصر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نطلق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خاط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ال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ست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center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ـن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ـي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يـد</w:t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ض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ض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ضا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ه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يـس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ـ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صاحـ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ـالٍ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سعيـد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ر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ذ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ثمار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وا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ي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ئف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ق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 w:ascii="HQPB2" w:hAnsi="HQPB2"/>
          <w:sz w:val="36"/>
          <w:szCs w:val="36"/>
          <w:rtl w:val="true"/>
        </w:rPr>
        <w:t>!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ق</w:t>
      </w:r>
      <w:r>
        <w:rPr>
          <w:rFonts w:cs="Traditional Arabic" w:ascii="HQPB2" w:hAnsi="HQPB2"/>
          <w:sz w:val="36"/>
          <w:szCs w:val="36"/>
          <w:rtl w:val="true"/>
        </w:rPr>
        <w:t>!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ز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اس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سر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ر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اه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عين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اك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ماته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ارت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ذ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يق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ش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ا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اله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ا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رو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ق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إ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ماذ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طق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160" w:before="2" w:after="2"/>
        <w:ind w:left="0" w:right="0" w:firstLine="400"/>
        <w:jc w:val="left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</w:rPr>
        <w:t>1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ارون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ر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ر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 w:val="40"/>
          <w:szCs w:val="36"/>
          <w:rtl w:val="true"/>
        </w:rPr>
        <w:t>فَخَرَج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ل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َوْمِه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ِينَتِهِ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قصص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79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اد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 w:val="40"/>
          <w:szCs w:val="36"/>
          <w:rtl w:val="true"/>
        </w:rPr>
        <w:t>إِنّ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َذُ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َظّ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ظِيمٍ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قصص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79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 w:val="40"/>
          <w:szCs w:val="36"/>
          <w:rtl w:val="true"/>
        </w:rPr>
        <w:t>فَخَسَفْن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ِه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بِدَارِه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ْأَرْض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ا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ِئَة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نْصُرُون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ُون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ا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ْمُنْتَصِرِينَ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(</w:t>
      </w:r>
      <w:r>
        <w:rPr>
          <w:rFonts w:cs="Traditional Arabic"/>
          <w:sz w:val="40"/>
          <w:sz w:val="40"/>
          <w:szCs w:val="36"/>
          <w:rtl w:val="true"/>
        </w:rPr>
        <w:t>القصص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81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 w:val="40"/>
          <w:szCs w:val="36"/>
          <w:rtl w:val="true"/>
        </w:rPr>
        <w:t>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غْن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نّ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الِيَهْ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(</w:t>
      </w:r>
      <w:r>
        <w:rPr>
          <w:rFonts w:cs="Traditional Arabic"/>
          <w:sz w:val="40"/>
          <w:sz w:val="40"/>
          <w:szCs w:val="36"/>
          <w:rtl w:val="true"/>
        </w:rPr>
        <w:t>الحاقة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28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اغ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بئ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160" w:before="2" w:after="2"/>
        <w:ind w:left="0" w:right="0" w:firstLine="400"/>
        <w:jc w:val="left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</w:rPr>
        <w:t>2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رستي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ناسيس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جي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ؤك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ث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ج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و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م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م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ت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ست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ناسي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ث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ر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ه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ل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ض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ـ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ست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ناسيس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ت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ونا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يون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ه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ناسيس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يار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اطي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ت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ن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و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ق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ري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ح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ر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ئل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تد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ر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ثت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ث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م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يال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ط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ر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خما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ك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يران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م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ي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صو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ف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ائرا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ي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م؟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رو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ئ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صبح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ث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مس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يال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ثر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رو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ؤ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جي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يت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ا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أساو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و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خو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ط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ئر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بو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د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ك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ندي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ئ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يك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ندي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لا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ولار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ح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ئ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يك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ندي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ئ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تص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اش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ي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ا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غب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ت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ت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يك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ور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ق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ق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و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ق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ق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ظ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وي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ح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ع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ت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لم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لث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ع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ت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وع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س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عجب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أسما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ت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وعية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ن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حف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و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ث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أسما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زوج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يوعي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عن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ح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ح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ه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س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ظ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متل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رفت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اد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رفت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اء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ف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ابعو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ألو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ح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اش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ق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ق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ي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نس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أ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في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رأ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رح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نس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احظ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ظ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ن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ناعة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ج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ت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ق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ق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ش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ت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جنت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يت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بيع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تل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ب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جنتي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شر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ث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ف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ها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ه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ت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يه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ف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ف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ـ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ه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ض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جا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صر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ض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احظ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شاه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ج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ئ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اه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ه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ار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ذكر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ثال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ج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ا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ر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ه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ا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يش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س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ن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ح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غ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ص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ح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ز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ظ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غ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ال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160" w:before="2" w:after="2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هرة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رياض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ن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تب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ر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تبط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ريع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س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جو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ن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يا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160" w:before="2" w:after="2"/>
        <w:ind w:left="0" w:right="0" w:firstLine="400"/>
        <w:jc w:val="left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</w:rPr>
        <w:t>1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ياضة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عظ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ا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س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س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ق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ض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ل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ري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ستقب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را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صلت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نشغ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ياض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ض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ضطرا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بارا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آب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زيم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صا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قاذ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ن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اه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ظر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ب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ع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واصل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رع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سو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عتز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زدا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زن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يا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ثي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160" w:before="2" w:after="2"/>
        <w:ind w:left="0" w:right="0" w:firstLine="400"/>
        <w:jc w:val="left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</w:rPr>
        <w:t>2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فن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و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ش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ر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در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حل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عد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يل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ر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مثي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ذكر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ب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ذ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ئع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ي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مث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ه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ذكراتها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ث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يط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م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ض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ء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بتل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ر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ب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ن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ي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يا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ع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طع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ير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ي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دم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ياز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طفى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خرج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ا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ـز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ج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خ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رك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ي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ين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تيلا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ي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ع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يا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أساو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تم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فظ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يض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يد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ط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ك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م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لي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ق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ي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ئف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ي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عاس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160" w:before="2" w:after="2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هادات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ر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اد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كتورا</w:t>
      </w:r>
      <w:r>
        <w:rPr>
          <w:rFonts w:cs="Traditional Arabic" w:ascii="HQPB2" w:hAnsi="HQPB2"/>
          <w:sz w:val="36"/>
          <w:szCs w:val="36"/>
          <w:rtl w:val="true"/>
        </w:rPr>
        <w:t xml:space="preserve">"!!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ك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ن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ي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ر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ضوح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شر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ام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طب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رخ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ذ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ادا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طو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وجا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ظ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بي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ور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كت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دا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ـ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طا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كتو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هاد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اد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ظ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ط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ظ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كتورا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قرأ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أ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ط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لم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ها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ب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فز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م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مع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ذا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ك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ئ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وج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ياد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رك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ـزانت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ت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مدف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زنـزا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ف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ن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!!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ن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خـ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]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ط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ما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ثم تقول هذه </w:t>
      </w:r>
      <w:r>
        <w:rPr>
          <w:rtl w:val="true"/>
        </w:rPr>
        <w:t>الأبيات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جـ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ـقـ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ـيب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ـ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ـ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ـد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ـ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ه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ــ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فـ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ضمـه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ـ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ـ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ل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ث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ـ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كـ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ـتر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لها</w:t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ك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tLeast" w:line="160" w:before="2" w:after="2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صب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س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ي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160" w:before="2" w:after="2"/>
        <w:ind w:left="0" w:right="0" w:firstLine="400"/>
        <w:jc w:val="left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</w:rPr>
        <w:t>1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ا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يران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د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ات</w:t>
      </w:r>
      <w:r>
        <w:rPr>
          <w:rFonts w:cs="Traditional Arabic"/>
          <w:sz w:val="36"/>
          <w:szCs w:val="36"/>
          <w:rtl w:val="true"/>
        </w:rPr>
        <w:t xml:space="preserve">!!! </w:t>
      </w:r>
    </w:p>
    <w:p>
      <w:pPr>
        <w:pStyle w:val="Normal"/>
        <w:spacing w:lineRule="atLeast" w:line="160" w:before="2" w:after="2"/>
        <w:ind w:left="0" w:right="0" w:firstLine="400"/>
        <w:jc w:val="left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</w:rPr>
        <w:t>2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ئي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فلبين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160" w:before="2" w:after="2"/>
        <w:ind w:left="0" w:right="0" w:firstLine="400"/>
        <w:jc w:val="left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</w:rPr>
        <w:t>3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وكاس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كاسا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براط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براط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يصور هذا المعنى الشاعر حمد الحجي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رحمه الله في قصيدة له </w:t>
      </w:r>
      <w:r>
        <w:rPr>
          <w:rtl w:val="true"/>
        </w:rPr>
        <w:t>فيقو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ـ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ـ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ظهــ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شـر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ـتى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تســا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ـد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منــ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يـابي</w:t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ثم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ـن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ـ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ـز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ـنـأ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ـظرو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ـــأ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تـ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أع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ـ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ك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ـلـب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ـنايا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ـ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وره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غـتيـ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ـ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ـ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سـ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صحـ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ـ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ينه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ـلـ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ـ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ن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Heading1"/>
        <w:spacing w:lineRule="atLeast" w:line="160"/>
        <w:ind w:left="0" w:right="0" w:hanging="0"/>
        <w:jc w:val="center"/>
        <w:rPr/>
      </w:pPr>
      <w:r>
        <w:rPr>
          <w:rFonts w:ascii="Times New Roman" w:hAnsi="Times New Roman" w:cs="Times New Roman"/>
          <w:color w:val="FF0000"/>
          <w:sz w:val="40"/>
          <w:sz w:val="40"/>
          <w:szCs w:val="40"/>
          <w:rtl w:val="true"/>
        </w:rPr>
        <w:t>خامساً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موانع السعادة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م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ِد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ضِلّ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جْعَل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َدْر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َيِّ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َرَج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أَنَّ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صَّعَّد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َّمَاء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)(</w:t>
      </w:r>
      <w:r>
        <w:rPr>
          <w:rFonts w:cs="Traditional Arabic"/>
          <w:sz w:val="40"/>
          <w:sz w:val="40"/>
          <w:szCs w:val="36"/>
          <w:rtl w:val="true"/>
        </w:rPr>
        <w:t>الأنعام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125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ائ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ئ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ر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اب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ذن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هر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ر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19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َرّ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َاسِد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ذ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َسَدَ</w:t>
      </w:r>
      <w:r>
        <w:rPr>
          <w:rFonts w:cs="Traditional Arabic"/>
          <w:sz w:val="40"/>
          <w:szCs w:val="36"/>
          <w:rtl w:val="true"/>
        </w:rPr>
        <w:t>) (</w:t>
      </w:r>
      <w:r>
        <w:rPr>
          <w:rFonts w:cs="Traditional Arabic"/>
          <w:sz w:val="40"/>
          <w:sz w:val="40"/>
          <w:szCs w:val="36"/>
          <w:rtl w:val="true"/>
        </w:rPr>
        <w:t>الفلق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5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أَ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حْسُدُو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اس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ل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تَاهُم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ضْلِهِ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نساء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54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اسد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اطع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اغض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ابر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و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خوا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شيخ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َجْعَل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ُلُوبِن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ِلّ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ِلَّذِي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مَنُوا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حشر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10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ؤمن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نَزَعْن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ُدُورِهِ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ِلٍّ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rFonts w:cs="Traditional Arabic"/>
          <w:sz w:val="40"/>
          <w:sz w:val="40"/>
          <w:szCs w:val="36"/>
          <w:rtl w:val="true"/>
        </w:rPr>
        <w:t>لأعراف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43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ش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إِذ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َضِب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غْفِرُونَ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شورى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37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ر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ـ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ض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نا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زوجهن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ا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ـ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ج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ـز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أُولَئِك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ا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َه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دْخُلُو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لّ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َائِفِينَ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بقرة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114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إِنَّ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َلِكُم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َّيْطَان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خَوِّف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وْلِيَاء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َخَافُوه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خَافُون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ُنْت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ؤْمِنِينَ</w:t>
      </w:r>
      <w:r>
        <w:rPr>
          <w:rFonts w:cs="Traditional Arabic"/>
          <w:sz w:val="40"/>
          <w:szCs w:val="36"/>
          <w:rtl w:val="true"/>
        </w:rPr>
        <w:t>) (</w:t>
      </w:r>
      <w:r>
        <w:rPr>
          <w:rFonts w:cs="Traditional Arabic"/>
          <w:sz w:val="40"/>
          <w:sz w:val="40"/>
          <w:szCs w:val="36"/>
          <w:rtl w:val="true"/>
        </w:rPr>
        <w:t>آ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ان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175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خَاف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ُشْرِكُو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ِهِ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أنعام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80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اؤ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ع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ج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أ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اؤ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تش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ي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يُّ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َّذِي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مَن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جْتَنِب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ثِ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ظَّنّ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ن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َعْض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ظَّنّ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ثْمٌ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حجرات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12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ظ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ظ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شوق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ـا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ر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ت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ـ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ف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Heading1"/>
        <w:spacing w:lineRule="atLeast" w:line="160"/>
        <w:ind w:left="0" w:right="0" w:firstLine="400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lineRule="atLeast" w:line="16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color w:val="FF0000"/>
          <w:sz w:val="40"/>
          <w:sz w:val="40"/>
          <w:szCs w:val="40"/>
          <w:rtl w:val="true"/>
        </w:rPr>
        <w:t>سادساً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أسباب السعادة وصفات السعداء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 من يريد أن ينال السعادة، وهو لم يأخذ بأسبابها يصدق عليه قول 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ج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لكها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ف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بس</w:t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م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مِل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َالِح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َكَر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و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ُنْث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هُو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ؤْمِن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لَنُحْيِيَنّ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َيَاة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َيِّبَةً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نحل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97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ح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م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مَ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ِاللَّه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الْيَوْم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ْآخِر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عَمِل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َالِح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َوْف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لَيْهِ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حْزَنُونَ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مائدة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69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ج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ح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ا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ا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12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ح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ع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حة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ب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رط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ض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ؤ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يت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ي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لَقَّا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لّ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َّذِي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َبَر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لَقَّا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لّ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ُ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َظّ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ظِيمٍ</w:t>
      </w:r>
      <w:r>
        <w:rPr>
          <w:rFonts w:cs="Traditional Arabic"/>
          <w:sz w:val="40"/>
          <w:szCs w:val="36"/>
          <w:rtl w:val="true"/>
        </w:rPr>
        <w:t>) (</w:t>
      </w:r>
      <w:r>
        <w:rPr>
          <w:rFonts w:cs="Traditional Arabic"/>
          <w:sz w:val="40"/>
          <w:sz w:val="40"/>
          <w:szCs w:val="36"/>
          <w:rtl w:val="true"/>
        </w:rPr>
        <w:t>فصلت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35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ـوف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لئ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أ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ا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فئة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أ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ب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ل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ـد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ه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"!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ص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قت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وأنشد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سـ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ـال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ـ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ت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ـلم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ســ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بــ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عـد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شـع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لـ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ـ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لـ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ـشأ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ع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زع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ـ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ـ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جع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  <w:br w:type="textWrapping" w:clear="all"/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ار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ـ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صـا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ـل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زع</w:t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ج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و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ث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ث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ث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ب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ث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4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أَ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ِذِكْر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َطْمَئِنّ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ْقُلُوبُ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رعد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28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ؤ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م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عْش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ِكْر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َّحْمَن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ُقَيِّض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َيْطَا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هُو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َرِينٌ</w:t>
      </w:r>
      <w:r>
        <w:rPr>
          <w:rFonts w:cs="Traditional Arabic"/>
          <w:sz w:val="40"/>
          <w:szCs w:val="36"/>
          <w:rtl w:val="true"/>
        </w:rPr>
        <w:t>) (</w:t>
      </w:r>
      <w:r>
        <w:rPr>
          <w:rFonts w:cs="Traditional Arabic"/>
          <w:sz w:val="40"/>
          <w:sz w:val="40"/>
          <w:szCs w:val="36"/>
          <w:rtl w:val="true"/>
        </w:rPr>
        <w:t>الزخرف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36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160" w:before="2" w:after="2"/>
        <w:ind w:left="0" w:right="0" w:firstLine="40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م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عْرَض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ِكْر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إِن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عِيشَة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َنْك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نَحْشُرُ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وْم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ْقِيَامَة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عْمَى</w:t>
      </w:r>
      <w:r>
        <w:rPr>
          <w:rFonts w:cs="Traditional Arabic"/>
          <w:sz w:val="40"/>
          <w:szCs w:val="36"/>
          <w:rtl w:val="true"/>
        </w:rPr>
        <w:t>) (</w:t>
      </w:r>
      <w:r>
        <w:rPr>
          <w:rFonts w:cs="Traditional Arabic"/>
          <w:sz w:val="40"/>
          <w:sz w:val="40"/>
          <w:szCs w:val="36"/>
          <w:rtl w:val="true"/>
        </w:rPr>
        <w:t>طـه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124</w:t>
      </w:r>
      <w:r>
        <w:rPr>
          <w:rFonts w:cs="Traditional Arabic"/>
          <w:sz w:val="40"/>
          <w:szCs w:val="36"/>
          <w:rtl w:val="true"/>
        </w:rPr>
        <w:t>)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فَوَيْل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ِلْقَاسِيَة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ُلُوبُه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ِكْر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ُولَئِك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َلال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بِينٍ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زمر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22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غ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رَبّ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ْرَح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َدْرِي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طـه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25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160" w:before="2" w:after="2"/>
        <w:ind w:left="0" w:right="0" w:firstLine="4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48"/>
          <w:szCs w:val="48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أَلَ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َشْرَح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َك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َدْرَكَ</w:t>
      </w:r>
      <w:r>
        <w:rPr>
          <w:rFonts w:cs="Traditional Arabic"/>
          <w:sz w:val="40"/>
          <w:szCs w:val="36"/>
          <w:rtl w:val="true"/>
        </w:rPr>
        <w:t>) (</w:t>
      </w:r>
      <w:r>
        <w:rPr>
          <w:rFonts w:cs="Traditional Arabic"/>
          <w:sz w:val="40"/>
          <w:sz w:val="40"/>
          <w:szCs w:val="36"/>
          <w:rtl w:val="true"/>
        </w:rPr>
        <w:t>الشرح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). </w:t>
      </w:r>
    </w:p>
    <w:p>
      <w:pPr>
        <w:pStyle w:val="Normal"/>
        <w:spacing w:lineRule="atLeast" w:line="160" w:before="2" w:after="2"/>
        <w:ind w:left="0" w:right="0" w:firstLine="40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  <w:rtl w:val="true"/>
        </w:rPr>
        <w:t xml:space="preserve"> (</w:t>
      </w:r>
      <w:r>
        <w:rPr>
          <w:rFonts w:cs="Traditional Arabic"/>
          <w:sz w:val="40"/>
          <w:sz w:val="40"/>
          <w:szCs w:val="36"/>
          <w:rtl w:val="true"/>
        </w:rPr>
        <w:t>فَم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ِد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هْدِي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شْرَح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َدْر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ِلإِسْلامِ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أنعام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125</w:t>
      </w:r>
      <w:r>
        <w:rPr>
          <w:rFonts w:cs="Traditional Arabic"/>
          <w:sz w:val="40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36"/>
          <w:rtl w:val="true"/>
        </w:rPr>
        <w:t>و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أنه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  <w:rtl w:val="true"/>
        </w:rPr>
        <w:t xml:space="preserve"> (</w:t>
      </w:r>
      <w:r>
        <w:rPr>
          <w:rFonts w:cs="Traditional Arabic"/>
          <w:sz w:val="40"/>
          <w:sz w:val="40"/>
          <w:szCs w:val="36"/>
          <w:rtl w:val="true"/>
        </w:rPr>
        <w:t>أَفَم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َرَح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ّ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َدْر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ِلْإِسْلام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هُو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ل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ُور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َبِّهِ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زمر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22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ظ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ف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ظ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زد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ط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دار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اك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د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أَمّ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َّذِي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ُعِد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ف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ْجَنَّة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َالِدِين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ِيه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َامَت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َّمَاوَات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الْأَرْض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ِلّ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َاء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َبُّك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طَاء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َيْر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جْذُوذٍ</w:t>
      </w:r>
      <w:r>
        <w:rPr>
          <w:rFonts w:cs="Traditional Arabic"/>
          <w:sz w:val="40"/>
          <w:szCs w:val="36"/>
          <w:rtl w:val="true"/>
        </w:rPr>
        <w:t>) (</w:t>
      </w:r>
      <w:r>
        <w:rPr>
          <w:rFonts w:cs="Traditional Arabic"/>
          <w:sz w:val="40"/>
          <w:sz w:val="40"/>
          <w:szCs w:val="36"/>
          <w:rtl w:val="true"/>
        </w:rPr>
        <w:t>هود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108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ا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جي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سقل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به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ئ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ض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ود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ث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هود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ف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ج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س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ك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ا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ف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؟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ج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س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ؤس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ظ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ذ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ف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ب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خ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ع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قار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ع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ظر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ا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ذلك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0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صاحب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رفق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ه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ج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ا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ق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ـال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و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ح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ـاف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ي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..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ل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حم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ان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ن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و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افئ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إ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د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ات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اف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ح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طيبة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دفع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َسْتَو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ْحَسَنَة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َّيِّئَة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دْفَع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ِالَّت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ِي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حْسَن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إِذ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َّذِ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َيْنَك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بَيْن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دَاوَة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أَنّ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لِيّ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َمِيمٌ</w:t>
      </w:r>
      <w:r>
        <w:rPr>
          <w:rFonts w:cs="Traditional Arabic"/>
          <w:sz w:val="40"/>
          <w:szCs w:val="36"/>
          <w:rtl w:val="true"/>
        </w:rPr>
        <w:t>) (</w:t>
      </w:r>
      <w:r>
        <w:rPr>
          <w:rFonts w:cs="Traditional Arabic"/>
          <w:sz w:val="40"/>
          <w:sz w:val="40"/>
          <w:szCs w:val="36"/>
          <w:rtl w:val="true"/>
        </w:rPr>
        <w:t>فصلت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34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وَإِذ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رّ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ِاللَّغْو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رّ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ِرَاماً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الفرقان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rFonts w:cs="Traditional Arabic"/>
          <w:sz w:val="40"/>
          <w:szCs w:val="36"/>
        </w:rPr>
        <w:t>72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ـ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ص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ص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نيا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اش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ص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ت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اد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ي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ي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/4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ت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جو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ل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ص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أ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ز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خ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28"/>
          <w:rtl w:val="true"/>
        </w:rPr>
        <w:t>"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ختام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ع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ك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عد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يق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تف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حي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ي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ان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ي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كد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غص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حق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 w:val="40"/>
          <w:szCs w:val="36"/>
          <w:rtl w:val="true"/>
        </w:rPr>
        <w:t>مَ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َمِل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َالِح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ِن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َكَر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و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ُنْث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هُو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ؤْمِن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َلَنُحْيِيَنَّه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َيَاة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َيِّبَة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َلَنَجْزِيَنَّه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َجْرَه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ِأَحْسَن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انُ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َعْمَلُونَ</w:t>
      </w:r>
      <w:r>
        <w:rPr>
          <w:rFonts w:cs="Traditional Arabic"/>
          <w:sz w:val="40"/>
          <w:szCs w:val="36"/>
          <w:rtl w:val="true"/>
        </w:rPr>
        <w:t>) (</w:t>
      </w:r>
      <w:r>
        <w:rPr>
          <w:rFonts w:cs="Traditional Arabic"/>
          <w:sz w:val="40"/>
          <w:sz w:val="40"/>
          <w:szCs w:val="36"/>
          <w:rtl w:val="true"/>
        </w:rPr>
        <w:t>النحل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</w:rPr>
        <w:t>97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eastAsia="HQPB2" w:cs="HQPB2"/>
          <w:sz w:val="36"/>
          <w:szCs w:val="36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417" w:footer="709" w:bottom="181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خراجها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42240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29.55pt" to="596.95pt,29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السعاد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بي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وه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الحقيقة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firstLine="400"/>
      <w:jc w:val="center"/>
      <w:outlineLvl w:val="0"/>
    </w:pPr>
    <w:rPr>
      <w:rFonts w:ascii="HQPB2" w:hAnsi="HQPB2" w:cs="Traditional Arabic"/>
      <w:b/>
      <w:bCs/>
      <w:sz w:val="44"/>
      <w:szCs w:val="44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ascii="Tahoma" w:hAnsi="Tahoma" w:cs="Simplified Arabic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8:37:00Z</dcterms:created>
  <dc:creator>aa</dc:creator>
  <dc:description/>
  <cp:keywords/>
  <dc:language>en-US</dc:language>
  <cp:lastModifiedBy>Vancouver</cp:lastModifiedBy>
  <dcterms:modified xsi:type="dcterms:W3CDTF">2004-08-22T08:39:00Z</dcterms:modified>
  <cp:revision>3</cp:revision>
  <dc:subject/>
  <dc:title>السعادة بين الوهم والحقيقة </dc:title>
</cp:coreProperties>
</file>