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ascii="Monotype Koufi" w:hAnsi="Monotype Koufi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فتاوى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خطب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الزواج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ِ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ِخبا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سب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ك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ِ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ي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كْمِ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ت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لز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ِ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ر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ك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ِ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ّ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ل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ا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ف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ضَّ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ه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جو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هد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ل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خذ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ه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ريق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ت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بر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ك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ق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عو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ت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ص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ط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قتر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طل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ارق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فا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ِدَّ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ا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ف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ع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يك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است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ر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كس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مت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03:00Z</dcterms:created>
  <dc:creator>Areej</dc:creator>
  <dc:description/>
  <dc:language>en-US</dc:language>
  <cp:lastModifiedBy>Areej</cp:lastModifiedBy>
  <dcterms:modified xsi:type="dcterms:W3CDTF">2004-04-24T17:07:00Z</dcterms:modified>
  <cp:revision>4</cp:revision>
  <dc:subject/>
  <dc:title>فتاوى الشيخ عبد الله بن جبرين حفظه الله</dc:title>
</cp:coreProperties>
</file>