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بعض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مخالفات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أفراح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غناء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فيها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</w:rPr>
        <w:t>1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ض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وافي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</w:rPr>
        <w:t>2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</w:rPr>
        <w:t>3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سي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غ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و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ضع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كب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عا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ع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‌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و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رب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و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بذ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ضر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ضر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فو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ث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ف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ه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با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ل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ح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ن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ر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ئ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نت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عم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ل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فرد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ل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55:00Z</dcterms:created>
  <dc:creator>Areej</dc:creator>
  <dc:description/>
  <dc:language>en-US</dc:language>
  <cp:lastModifiedBy>Areej</cp:lastModifiedBy>
  <dcterms:modified xsi:type="dcterms:W3CDTF">2004-04-24T17:38:00Z</dcterms:modified>
  <cp:revision>3</cp:revision>
  <dc:subject/>
  <dc:title>فتاوى الشيخ عبد الله بن جبرين حفظه الله</dc:title>
</cp:coreProperties>
</file>