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حك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منع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حمل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أحكا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توليد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رجل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للمرأ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أجنبي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كث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ر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كِّ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و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ي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بي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د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شف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ب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ز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ر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اوب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ول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ب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أج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ر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اف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ب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ب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ف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دم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ق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ثق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وا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ص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و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خ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ثوقي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و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ول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شف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ص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ستشف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لَّد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اء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شف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ل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ضا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لِّ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ا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ي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طب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ا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ل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ب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فتر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ل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طب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ت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جو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س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ش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طف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ي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35:00Z</dcterms:created>
  <dc:creator>Areej</dc:creator>
  <dc:description/>
  <dc:language>en-US</dc:language>
  <cp:lastModifiedBy>Areej</cp:lastModifiedBy>
  <dcterms:modified xsi:type="dcterms:W3CDTF">2004-04-24T17:37:00Z</dcterms:modified>
  <cp:revision>2</cp:revision>
  <dc:subject/>
  <dc:title>فتاوى الشيخ عبد الله بن جبرين حفظه الله</dc:title>
</cp:coreProperties>
</file>