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ascii="Monotype Koufi" w:hAnsi="Monotype Koufi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رضاع</w:t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غ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ك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ي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شك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قي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س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وا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ج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م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ن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ي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د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تفس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س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ضع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ص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صتان</w:t>
      </w:r>
      <w:r>
        <w:rPr>
          <w:rFonts w:cs="Simplified Arabic"/>
          <w:color w:val="000080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إ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زوج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ي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وا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ف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ع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ٍّم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ج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كم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نز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د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اج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رض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رضاع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س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فتي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صح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فت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أ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أ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يل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ئ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فق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ضى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ض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ن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ن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ن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بر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ب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ل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ُ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ي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غ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جب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ر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واته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ط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-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كت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ق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ض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ور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فظكم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ل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Times New Roman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ج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ناوب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بح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ش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ش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بع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ثن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ثن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ح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ثن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ص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ب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اه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دالنا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ه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-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غ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ه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تب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م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ع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ا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Monotype Koufi" w:hAnsi="Monotype Koufi" w:cs="Simplified Arabic"/>
          <w:color w:val="800000"/>
          <w:sz w:val="36"/>
          <w:szCs w:val="36"/>
          <w:u w:val="single"/>
        </w:rPr>
      </w:pPr>
      <w:r>
        <w:rPr>
          <w:rFonts w:cs="Simplified Arabic" w:ascii="Monotype Koufi" w:hAnsi="Monotype Koufi"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Monotype Koufi" w:hAnsi="Monotype Koufi" w:cs="Simplified Arabic"/>
          <w:color w:val="800000"/>
          <w:sz w:val="36"/>
          <w:szCs w:val="36"/>
          <w:u w:val="single"/>
        </w:rPr>
      </w:pPr>
      <w:r>
        <w:rPr>
          <w:rFonts w:cs="Simplified Arabic" w:ascii="Monotype Koufi" w:hAnsi="Monotype Koufi"/>
          <w:color w:val="800000"/>
          <w:sz w:val="36"/>
          <w:szCs w:val="36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09:00Z</dcterms:created>
  <dc:creator>Areej</dc:creator>
  <dc:description/>
  <dc:language>en-US</dc:language>
  <cp:lastModifiedBy>Areej</cp:lastModifiedBy>
  <dcterms:modified xsi:type="dcterms:W3CDTF">2004-04-24T17:15:00Z</dcterms:modified>
  <cp:revision>4</cp:revision>
  <dc:subject/>
  <dc:title>فتاوى الشيخ عبد الله بن جبرين حفظه الله</dc:title>
</cp:coreProperties>
</file>