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72"/>
          <w:szCs w:val="72"/>
          <w:lang w:bidi="ar-SA"/>
        </w:rPr>
      </w:pPr>
      <w:r>
        <w:rPr>
          <w:b/>
          <w:bCs/>
          <w:sz w:val="72"/>
          <w:szCs w:val="7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bidi="ar-SA"/>
        </w:rPr>
      </w:pPr>
      <w:r>
        <w:rPr>
          <w:b/>
          <w:bCs/>
          <w:sz w:val="72"/>
          <w:szCs w:val="7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bidi="ar-SA"/>
        </w:rPr>
      </w:pPr>
      <w:r>
        <w:rPr>
          <w:b/>
          <w:bCs/>
          <w:sz w:val="72"/>
          <w:szCs w:val="72"/>
          <w:rtl w:val="true"/>
          <w:lang w:bidi="ar-SA"/>
        </w:rPr>
      </w:r>
    </w:p>
    <w:p>
      <w:pPr>
        <w:pStyle w:val="Normal"/>
        <w:pBdr>
          <w:top w:val="threeDEngrave" w:sz="24" w:space="31" w:color="000000" w:shadow="1"/>
          <w:left w:val="threeDEngrave" w:sz="24" w:space="4" w:color="000000" w:shadow="1"/>
          <w:bottom w:val="threeDEmboss" w:sz="24" w:space="31" w:color="000000" w:shadow="1"/>
          <w:right w:val="threeDEmboss" w:sz="24" w:space="4" w:color="000000" w:shadow="1"/>
        </w:pBdr>
        <w:tabs>
          <w:tab w:val="clear" w:pos="720"/>
          <w:tab w:val="left" w:pos="235" w:leader="none"/>
          <w:tab w:val="center" w:pos="4153" w:leader="none"/>
        </w:tabs>
        <w:jc w:val="center"/>
        <w:rPr>
          <w:b/>
          <w:b/>
          <w:bCs/>
          <w:i/>
          <w:i/>
          <w:iCs/>
          <w:color w:val="FF0000"/>
          <w:sz w:val="72"/>
          <w:szCs w:val="72"/>
          <w:lang w:bidi="ar-SA"/>
        </w:rPr>
      </w:pPr>
      <w:r>
        <w:rPr>
          <w:b/>
          <w:b/>
          <w:bCs/>
          <w:i/>
          <w:i/>
          <w:iCs/>
          <w:color w:val="FF0000"/>
          <w:sz w:val="72"/>
          <w:sz w:val="72"/>
          <w:szCs w:val="72"/>
          <w:rtl w:val="true"/>
          <w:lang w:bidi="ar-SA"/>
        </w:rPr>
        <w:t>القس عبد المسيح بسيط أبو</w:t>
      </w:r>
      <w:r>
        <w:rPr>
          <w:b/>
          <w:b/>
          <w:bCs/>
          <w:i/>
          <w:i/>
          <w:i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i/>
          <w:i/>
          <w:iCs/>
          <w:color w:val="FF0000"/>
          <w:sz w:val="72"/>
          <w:sz w:val="72"/>
          <w:szCs w:val="72"/>
          <w:rtl w:val="true"/>
          <w:lang w:bidi="ar-SA"/>
        </w:rPr>
        <w:t>الخير</w:t>
      </w:r>
    </w:p>
    <w:p>
      <w:pPr>
        <w:pStyle w:val="Normal"/>
        <w:pBdr>
          <w:top w:val="threeDEngrave" w:sz="24" w:space="31" w:color="000000" w:shadow="1"/>
          <w:left w:val="threeDEngrave" w:sz="24" w:space="4" w:color="000000" w:shadow="1"/>
          <w:bottom w:val="threeDEmboss" w:sz="24" w:space="31" w:color="000000" w:shadow="1"/>
          <w:right w:val="threeDEmboss" w:sz="24" w:space="4" w:color="000000" w:shadow="1"/>
        </w:pBdr>
        <w:jc w:val="center"/>
        <w:rPr>
          <w:b/>
          <w:b/>
          <w:bCs/>
          <w:i/>
          <w:i/>
          <w:iCs/>
          <w:color w:val="FF0000"/>
          <w:sz w:val="72"/>
          <w:szCs w:val="72"/>
          <w:lang w:bidi="ar-SA"/>
        </w:rPr>
      </w:pPr>
      <w:r>
        <w:rPr>
          <w:b/>
          <w:b/>
          <w:bCs/>
          <w:i/>
          <w:i/>
          <w:iCs/>
          <w:color w:val="FF0000"/>
          <w:sz w:val="72"/>
          <w:sz w:val="72"/>
          <w:szCs w:val="72"/>
          <w:rtl w:val="true"/>
          <w:lang w:bidi="ar-SA"/>
        </w:rPr>
        <w:t>في</w:t>
      </w:r>
    </w:p>
    <w:p>
      <w:pPr>
        <w:pStyle w:val="Normal"/>
        <w:pBdr>
          <w:top w:val="threeDEngrave" w:sz="24" w:space="31" w:color="000000" w:shadow="1"/>
          <w:left w:val="threeDEngrave" w:sz="24" w:space="4" w:color="000000" w:shadow="1"/>
          <w:bottom w:val="threeDEmboss" w:sz="24" w:space="31" w:color="000000" w:shadow="1"/>
          <w:right w:val="threeDEmboss" w:sz="24" w:space="4" w:color="000000" w:shadow="1"/>
        </w:pBdr>
        <w:jc w:val="center"/>
        <w:rPr>
          <w:b/>
          <w:b/>
          <w:bCs/>
          <w:i/>
          <w:i/>
          <w:iCs/>
          <w:color w:val="FF0000"/>
          <w:sz w:val="72"/>
          <w:szCs w:val="72"/>
          <w:lang w:bidi="ar-SA"/>
        </w:rPr>
      </w:pPr>
      <w:r>
        <w:rPr>
          <w:b/>
          <w:b/>
          <w:bCs/>
          <w:i/>
          <w:i/>
          <w:iCs/>
          <w:color w:val="FF0000"/>
          <w:sz w:val="72"/>
          <w:sz w:val="72"/>
          <w:szCs w:val="72"/>
          <w:rtl w:val="true"/>
          <w:lang w:bidi="ar-SA"/>
        </w:rPr>
        <w:t>ميزان العلم</w:t>
      </w:r>
      <w:r>
        <w:rPr>
          <w:b/>
          <w:b/>
          <w:bCs/>
          <w:i/>
          <w:i/>
          <w:i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i/>
          <w:iCs/>
          <w:color w:val="FF0000"/>
          <w:sz w:val="72"/>
          <w:szCs w:val="72"/>
          <w:rtl w:val="true"/>
          <w:lang w:bidi="ar-SA"/>
        </w:rPr>
        <w:t>!</w:t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  <w:sz w:val="72"/>
          <w:szCs w:val="72"/>
          <w:lang w:bidi="ar-SA"/>
        </w:rPr>
      </w:pPr>
      <w:r>
        <w:rPr>
          <w:b/>
          <w:bCs/>
          <w:i/>
          <w:iCs/>
          <w:color w:val="FF0000"/>
          <w:sz w:val="72"/>
          <w:szCs w:val="72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sz w:val="52"/>
          <w:szCs w:val="52"/>
          <w:lang w:bidi="ar-SA"/>
        </w:rPr>
      </w:pPr>
      <w:r>
        <w:rPr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sz w:val="52"/>
          <w:szCs w:val="52"/>
          <w:lang w:bidi="ar-SA"/>
        </w:rPr>
      </w:pPr>
      <w:r>
        <w:rPr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sz w:val="52"/>
          <w:szCs w:val="52"/>
          <w:lang w:bidi="ar-SA"/>
        </w:rPr>
      </w:pPr>
      <w:r>
        <w:rPr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sz w:val="52"/>
          <w:szCs w:val="52"/>
          <w:lang w:bidi="ar-SA"/>
        </w:rPr>
      </w:pPr>
      <w:r>
        <w:rPr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sz w:val="52"/>
          <w:szCs w:val="52"/>
          <w:lang w:bidi="ar-SA"/>
        </w:rPr>
      </w:pPr>
      <w:r>
        <w:rPr>
          <w:sz w:val="52"/>
          <w:sz w:val="52"/>
          <w:szCs w:val="52"/>
          <w:rtl w:val="true"/>
          <w:lang w:bidi="ar-SA"/>
        </w:rPr>
        <w:t>إعداد</w:t>
      </w:r>
    </w:p>
    <w:p>
      <w:pPr>
        <w:pStyle w:val="Normal"/>
        <w:jc w:val="center"/>
        <w:rPr>
          <w:sz w:val="52"/>
          <w:szCs w:val="52"/>
          <w:lang w:bidi="ar-SA"/>
        </w:rPr>
      </w:pPr>
      <w:r>
        <w:rPr>
          <w:sz w:val="52"/>
          <w:sz w:val="52"/>
          <w:szCs w:val="52"/>
          <w:rtl w:val="true"/>
          <w:lang w:bidi="ar-SA"/>
        </w:rPr>
        <w:t>منتديات الجامع الإسلامية</w:t>
      </w:r>
    </w:p>
    <w:p>
      <w:pPr>
        <w:pStyle w:val="Normal"/>
        <w:jc w:val="center"/>
        <w:rPr>
          <w:sz w:val="52"/>
          <w:szCs w:val="52"/>
          <w:lang w:bidi="ar-SA"/>
        </w:rPr>
      </w:pPr>
      <w:r>
        <w:rPr>
          <w:sz w:val="52"/>
          <w:sz w:val="52"/>
          <w:szCs w:val="52"/>
          <w:rtl w:val="true"/>
          <w:lang w:bidi="ar-SA"/>
        </w:rPr>
        <w:t>لدعوة أهل الكتاب</w:t>
      </w:r>
    </w:p>
    <w:p>
      <w:pPr>
        <w:pStyle w:val="Normal"/>
        <w:jc w:val="center"/>
        <w:rPr/>
      </w:pPr>
      <w:r>
        <w:rPr>
          <w:sz w:val="52"/>
          <w:sz w:val="52"/>
          <w:szCs w:val="52"/>
          <w:rtl w:val="true"/>
          <w:lang w:bidi="ar-SA"/>
        </w:rPr>
        <w:t>والرد على المنصرين والمستشرقين</w:t>
      </w:r>
    </w:p>
    <w:p>
      <w:pPr>
        <w:pStyle w:val="Normal"/>
        <w:jc w:val="center"/>
        <w:rPr>
          <w:sz w:val="52"/>
          <w:szCs w:val="52"/>
          <w:lang w:bidi="ar-SA"/>
        </w:rPr>
      </w:pPr>
      <w:hyperlink r:id="rId2">
        <w:r>
          <w:rPr>
            <w:rStyle w:val="InternetLink"/>
            <w:sz w:val="52"/>
            <w:szCs w:val="52"/>
            <w:lang w:bidi="ar-SA"/>
          </w:rPr>
          <w:t>www.aljame3.net</w:t>
        </w:r>
      </w:hyperlink>
    </w:p>
    <w:p>
      <w:pPr>
        <w:pStyle w:val="Normal"/>
        <w:jc w:val="center"/>
        <w:rPr>
          <w:sz w:val="52"/>
          <w:szCs w:val="52"/>
          <w:lang w:bidi="ar-SA"/>
        </w:rPr>
      </w:pPr>
      <w:r>
        <w:rPr>
          <w:sz w:val="52"/>
          <w:szCs w:val="5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sz w:val="52"/>
          <w:szCs w:val="52"/>
          <w:rtl w:val="true"/>
          <w:lang w:bidi="ar-SA"/>
        </w:rPr>
      </w:r>
    </w:p>
    <w:p>
      <w:pPr>
        <w:pStyle w:val="Normal"/>
        <w:pBdr>
          <w:top w:val="double" w:sz="24" w:space="31" w:color="000000" w:shadow="1"/>
          <w:left w:val="double" w:sz="24" w:space="22" w:color="000000" w:shadow="1"/>
          <w:bottom w:val="double" w:sz="24" w:space="31" w:color="000000" w:shadow="1"/>
          <w:right w:val="double" w:sz="24" w:space="17" w:color="000000" w:shadow="1"/>
        </w:pBdr>
        <w:jc w:val="center"/>
        <w:rPr>
          <w:rFonts w:ascii="Arial" w:hAnsi="Arial" w:cs="Traditional Arabic"/>
          <w:b/>
          <w:b/>
          <w:bCs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sz w:val="52"/>
          <w:szCs w:val="52"/>
          <w:rtl w:val="true"/>
          <w:lang w:bidi="ar-SA"/>
        </w:rPr>
        <w:t xml:space="preserve">(((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الأ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القس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sz w:val="52"/>
          <w:szCs w:val="52"/>
          <w:rtl w:val="true"/>
        </w:rPr>
        <w:t>"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بسيط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الخير</w:t>
      </w:r>
      <w:r>
        <w:rPr>
          <w:rFonts w:cs="Traditional Arabic" w:ascii="Arial" w:hAnsi="Arial"/>
          <w:b/>
          <w:bCs/>
          <w:sz w:val="52"/>
          <w:szCs w:val="5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أشه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سلسل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كتب</w:t>
      </w:r>
      <w:r>
        <w:rPr>
          <w:rFonts w:cs="Traditional Arabic" w:ascii="Arial" w:hAnsi="Arial"/>
          <w:b/>
          <w:bCs/>
          <w:sz w:val="52"/>
          <w:szCs w:val="52"/>
          <w:rtl w:val="true"/>
        </w:rPr>
        <w:t xml:space="preserve">( </w:t>
      </w:r>
      <w:r>
        <w:rPr>
          <w:rFonts w:cs="Traditional Arabic" w:ascii="Arial" w:hAnsi="Arial"/>
          <w:b/>
          <w:bCs/>
          <w:sz w:val="52"/>
          <w:szCs w:val="52"/>
        </w:rPr>
        <w:t>Apologetics</w:t>
      </w:r>
      <w:r>
        <w:rPr>
          <w:rFonts w:cs="Traditional Arabic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اللاهو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الدفاعي</w:t>
      </w:r>
      <w:r>
        <w:rPr>
          <w:rFonts w:cs="Traditional Arabic" w:ascii="Arial" w:hAnsi="Arial"/>
          <w:b/>
          <w:bCs/>
          <w:sz w:val="52"/>
          <w:szCs w:val="52"/>
          <w:rtl w:val="true"/>
        </w:rPr>
        <w:t>)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،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بإجاب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أه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إستفسارا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المواطني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المتعلق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بالديان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المسيحي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sz w:val="52"/>
          <w:szCs w:val="5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والديان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المسيحي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sz w:val="52"/>
          <w:szCs w:val="52"/>
          <w:rtl w:val="true"/>
        </w:rPr>
        <w:t>)</w:t>
      </w:r>
      <w:r>
        <w:rPr>
          <w:rFonts w:cs="Traditional Arabic" w:ascii="Arial" w:hAnsi="Arial"/>
          <w:b/>
          <w:bCs/>
          <w:sz w:val="52"/>
          <w:szCs w:val="52"/>
          <w:rtl w:val="true"/>
          <w:lang w:bidi="ar-SA"/>
        </w:rPr>
        <w:t>))</w:t>
      </w:r>
      <w:r>
        <w:rPr>
          <w:rFonts w:cs="Traditional Arabic" w:ascii="Arial" w:hAnsi="Arial"/>
          <w:b/>
          <w:bCs/>
          <w:sz w:val="52"/>
          <w:szCs w:val="52"/>
          <w:rtl w:val="true"/>
        </w:rPr>
        <w:t xml:space="preserve"> </w:t>
      </w:r>
    </w:p>
    <w:p>
      <w:pPr>
        <w:pStyle w:val="Normal"/>
        <w:pBdr>
          <w:top w:val="double" w:sz="24" w:space="31" w:color="000000" w:shadow="1"/>
          <w:left w:val="double" w:sz="24" w:space="22" w:color="000000" w:shadow="1"/>
          <w:bottom w:val="double" w:sz="24" w:space="31" w:color="000000" w:shadow="1"/>
          <w:right w:val="double" w:sz="24" w:space="17" w:color="000000" w:shadow="1"/>
        </w:pBdr>
        <w:jc w:val="center"/>
        <w:rPr>
          <w:lang w:bidi="ar-SA"/>
        </w:rPr>
      </w:pPr>
      <w:r>
        <w:rPr>
          <w:rFonts w:cs="Traditional Arabic" w:ascii="Arial" w:hAnsi="Arial"/>
          <w:b/>
          <w:bCs/>
          <w:sz w:val="52"/>
          <w:szCs w:val="52"/>
          <w:rtl w:val="true"/>
        </w:rPr>
        <w:t>(</w:t>
      </w:r>
      <w:r>
        <w:rPr>
          <w:rFonts w:cs="Traditional Arabic" w:ascii="Arial" w:hAnsi="Arial"/>
          <w:b/>
          <w:bCs/>
          <w:sz w:val="52"/>
          <w:szCs w:val="52"/>
          <w:rtl w:val="true"/>
          <w:lang w:bidi="ar-SA"/>
        </w:rPr>
        <w:t>(</w:t>
      </w:r>
      <w:r>
        <w:rPr>
          <w:rFonts w:cs="Traditional Arabic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قل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ب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مص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سيط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بك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ولي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sz w:val="52"/>
          <w:szCs w:val="52"/>
          <w:rtl w:val="true"/>
          <w:lang w:bidi="ar-SA"/>
        </w:rPr>
        <w:t>)</w:t>
      </w:r>
      <w:r>
        <w:rPr>
          <w:rFonts w:cs="Traditional Arabic" w:ascii="Arial" w:hAnsi="Arial"/>
          <w:b/>
          <w:bCs/>
          <w:sz w:val="52"/>
          <w:szCs w:val="52"/>
          <w:rtl w:val="true"/>
        </w:rPr>
        <w:t>)</w:t>
      </w:r>
    </w:p>
    <w:p>
      <w:pPr>
        <w:pStyle w:val="Normal"/>
        <w:pBdr>
          <w:top w:val="double" w:sz="24" w:space="31" w:color="000000" w:shadow="1"/>
          <w:left w:val="double" w:sz="24" w:space="22" w:color="000000" w:shadow="1"/>
          <w:bottom w:val="double" w:sz="24" w:space="31" w:color="000000" w:shadow="1"/>
          <w:right w:val="double" w:sz="24" w:space="17" w:color="000000" w:shadow="1"/>
        </w:pBdr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pBdr>
          <w:top w:val="double" w:sz="24" w:space="31" w:color="000000" w:shadow="1"/>
          <w:left w:val="double" w:sz="24" w:space="22" w:color="000000" w:shadow="1"/>
          <w:bottom w:val="double" w:sz="24" w:space="31" w:color="000000" w:shadow="1"/>
          <w:right w:val="double" w:sz="24" w:space="17" w:color="000000" w:shadow="1"/>
        </w:pBdr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pBdr>
          <w:top w:val="double" w:sz="24" w:space="31" w:color="000000" w:shadow="1"/>
          <w:left w:val="double" w:sz="24" w:space="22" w:color="000000" w:shadow="1"/>
          <w:bottom w:val="double" w:sz="24" w:space="31" w:color="000000" w:shadow="1"/>
          <w:right w:val="double" w:sz="24" w:space="17" w:color="000000" w:shadow="1"/>
        </w:pBdr>
        <w:shd w:fill="FFFFFF" w:val="clear"/>
        <w:jc w:val="center"/>
        <w:rPr>
          <w:rFonts w:ascii="Arial" w:hAnsi="Arial" w:cs="Traditional Arabic"/>
          <w:b/>
          <w:b/>
          <w:bCs/>
          <w:sz w:val="52"/>
          <w:szCs w:val="52"/>
          <w:u w:val="single"/>
          <w:lang w:bidi="ar-SA"/>
        </w:rPr>
      </w:pP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لماذ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يري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القس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بسيط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ستفسارا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المواطني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رغ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امتلاء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مؤلفات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بالنقولا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  <w:lang w:bidi="ar-SA"/>
        </w:rPr>
        <w:t>والإستشهادا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؟</w:t>
      </w:r>
      <w:r>
        <w:rPr>
          <w:rFonts w:cs="Traditional Arabic" w:ascii="Arial" w:hAnsi="Arial"/>
          <w:b/>
          <w:bCs/>
          <w:sz w:val="52"/>
          <w:szCs w:val="52"/>
          <w:u w:val="single"/>
          <w:rtl w:val="true"/>
        </w:rPr>
        <w:t xml:space="preserve">! </w:t>
        <w:br/>
        <w:br/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تعرف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بحث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52"/>
          <w:szCs w:val="52"/>
          <w:u w:val="single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  <w:lang w:bidi="ar-SA"/>
        </w:rPr>
        <w:t>انظ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  <w:lang w:bidi="ar-SA"/>
        </w:rPr>
        <w:t>فهرس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موضوعا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  <w:lang w:bidi="ar-SA"/>
        </w:rPr>
        <w:t>نهاي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بحث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52"/>
          <w:szCs w:val="52"/>
          <w:u w:val="single"/>
          <w:rtl w:val="true"/>
          <w:lang w:bidi="ar-SA"/>
        </w:rPr>
        <w:t>)</w:t>
      </w:r>
    </w:p>
    <w:p>
      <w:pPr>
        <w:pStyle w:val="Normal"/>
        <w:shd w:fill="FFFFFF" w:val="clear"/>
        <w:jc w:val="left"/>
        <w:rPr>
          <w:rFonts w:ascii="Arial" w:hAnsi="Arial" w:cs="Andalus"/>
          <w:b/>
          <w:b/>
          <w:bCs/>
          <w:sz w:val="56"/>
          <w:szCs w:val="56"/>
          <w:u w:val="single"/>
          <w:lang w:bidi="ar-SA"/>
        </w:rPr>
      </w:pPr>
      <w:r>
        <w:rPr>
          <w:rFonts w:cs="Andalus" w:ascii="Arial" w:hAnsi="Arial"/>
          <w:b/>
          <w:bCs/>
          <w:sz w:val="56"/>
          <w:szCs w:val="56"/>
          <w:u w:val="single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ascii="Arial" w:hAnsi="Arial" w:cs="Andalus"/>
          <w:b/>
          <w:b/>
          <w:bCs/>
          <w:color w:val="FF0000"/>
          <w:sz w:val="56"/>
          <w:sz w:val="56"/>
          <w:szCs w:val="56"/>
          <w:rtl w:val="true"/>
        </w:rPr>
        <w:t>مقدمة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فت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بو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ب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سب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ئر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كل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فو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ص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عب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..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,,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,</w:t>
      </w:r>
    </w:p>
    <w:p>
      <w:pPr>
        <w:pStyle w:val="Normal"/>
        <w:shd w:fill="FFFFFF" w:val="clear"/>
        <w:jc w:val="left"/>
        <w:rPr>
          <w:rFonts w:ascii="Arial" w:hAnsi="Arial" w:cs="Andalus"/>
          <w:b/>
          <w:b/>
          <w:bCs/>
          <w:sz w:val="56"/>
          <w:szCs w:val="5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ظ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ص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زم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اه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ش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وايا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ظه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دليس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ز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ي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حقائ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رح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تعالى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يا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قْضِهِ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يثَاق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عنَّا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سِي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حَرِّف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َوَاضِع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نَس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َظّ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ُكِّ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زَا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طَّلِع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خَآئِنَة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عْف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صْفَح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حِبّ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حْسِنِي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Andalus"/>
          <w:b/>
          <w:b/>
          <w:bCs/>
          <w:sz w:val="36"/>
          <w:szCs w:val="36"/>
          <w:lang w:bidi="ar-SA"/>
        </w:rPr>
      </w:pPr>
      <w:r>
        <w:rPr>
          <w:rFonts w:cs="Andalus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/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َ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قَال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ِ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نَصَار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َخَذ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ِيثَاق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َنَس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حَظّ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ِّ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ذُكِّ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َأَغْر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بَيْنَ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ْعَدَاوَ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َالْبَغْضَ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ِ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َوْم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ْقِيَامَة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َسَوْف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ُنَبِّئُ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كَا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َصْنَعُونَ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ائدة</w:t>
      </w:r>
      <w:r>
        <w:rPr>
          <w:rFonts w:cs="Traditional Arabic" w:ascii="Arial" w:hAnsi="Arial"/>
          <w:b/>
          <w:bCs/>
          <w:color w:val="222222"/>
          <w:sz w:val="36"/>
          <w:szCs w:val="36"/>
          <w:lang w:bidi="ar-SA"/>
        </w:rPr>
        <w:t>1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ت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ري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ر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تقد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ام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تشا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له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)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/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1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ك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غي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تج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ضل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حتج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بيائ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حتج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س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عظ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نز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بياؤ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د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يان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خل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شف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د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و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ا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جمع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هد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بي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ف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باط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صد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كذ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ؤت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ب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/24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4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u w:val="single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u w:val="single"/>
          <w:rtl w:val="true"/>
          <w:lang w:bidi="ar-SA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u w:val="single"/>
          <w:rtl w:val="true"/>
          <w:lang w:bidi="ar-SA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u w:val="single"/>
          <w:rtl w:val="true"/>
          <w:lang w:bidi="ar-SA"/>
        </w:rPr>
        <w:t>ال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u w:val="single"/>
          <w:rtl w:val="true"/>
        </w:rPr>
        <w:t>: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زع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صادر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تم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لزم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سل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خو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ه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راج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صا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د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دق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أوي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إ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زعمو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قلو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صا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يس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ش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لزم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قو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تسل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د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ُ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غز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خا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عو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در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خط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ساوس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ل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زَا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طَّلِع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خَآئِنَة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/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ه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ني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ي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ذر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ثر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سطرد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ر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او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ماؤ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ترد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وقفت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ع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نتش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كتب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نستعر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د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ز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صادر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إسلامية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)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نُ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خل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إستعرا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ك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هج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بح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علم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نص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ك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سبق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قساو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ه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ع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نسأ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ي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اض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او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يار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....</w:t>
      </w:r>
    </w:p>
    <w:p>
      <w:pPr>
        <w:pStyle w:val="Normal"/>
        <w:shd w:fill="FFFFFF" w:val="clear"/>
        <w:jc w:val="left"/>
        <w:rPr>
          <w:rFonts w:ascii="Arial" w:hAnsi="Arial" w:cs="Andalus"/>
          <w:b/>
          <w:b/>
          <w:bCs/>
          <w:color w:val="FF0000"/>
          <w:sz w:val="56"/>
          <w:szCs w:val="56"/>
          <w:lang w:bidi="ar-SA"/>
        </w:rPr>
      </w:pPr>
      <w:r>
        <w:rPr>
          <w:rFonts w:cs="Andalus" w:ascii="Arial" w:hAnsi="Arial"/>
          <w:b/>
          <w:bCs/>
          <w:color w:val="FF0000"/>
          <w:sz w:val="56"/>
          <w:szCs w:val="56"/>
          <w:rtl w:val="true"/>
          <w:lang w:bidi="ar-SA"/>
        </w:rPr>
        <w:t xml:space="preserve">* </w:t>
      </w:r>
      <w:r>
        <w:rPr>
          <w:rFonts w:ascii="Arial" w:hAnsi="Arial" w:cs="Andalus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منهج</w:t>
      </w:r>
      <w:r>
        <w:rPr>
          <w:rFonts w:ascii="Arial" w:hAnsi="Arial" w:eastAsia="Arial" w:cs="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بحث</w:t>
      </w:r>
      <w:r>
        <w:rPr>
          <w:rFonts w:ascii="Arial" w:hAnsi="Arial" w:eastAsia="Arial" w:cs="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ndalus" w:ascii="Arial" w:hAnsi="Arial"/>
          <w:b/>
          <w:bCs/>
          <w:color w:val="FF0000"/>
          <w:sz w:val="56"/>
          <w:szCs w:val="56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Andalus"/>
          <w:b/>
          <w:b/>
          <w:bCs/>
          <w:color w:val="FF0000"/>
          <w:sz w:val="36"/>
          <w:szCs w:val="36"/>
          <w:lang w:bidi="ar-SA"/>
        </w:rPr>
      </w:pPr>
      <w:r>
        <w:rPr>
          <w:rFonts w:cs="Andalus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ه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ح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رس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خط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جهال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تحريف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تعم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حدث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ؤلفا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حز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معتق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ستعراض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ؤلفا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حد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لا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ثب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قائ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صرا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ستد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مرا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ك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رف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حريف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تماش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ر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رو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ط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مرا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يس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زع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وث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را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ؤلف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rFonts w:ascii="Arial" w:hAnsi="Arial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تحد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قا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قائل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تحريف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عظ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ميز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ؤلف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خط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شن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لا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َث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طل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را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ؤلفا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ستع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خط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تحريف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خبط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جهال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ؤلف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فص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كث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خط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جهالا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تحريفا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تعم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سنستع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خط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تحريف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ظ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نه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كتاب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ب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طريق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ح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د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ل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/>
      </w:pPr>
      <w:r>
        <w:rPr>
          <w:rFonts w:cs="Andalus" w:ascii="Arial" w:hAnsi="Arial"/>
          <w:b/>
          <w:bCs/>
          <w:color w:val="FF0000"/>
          <w:sz w:val="56"/>
          <w:szCs w:val="56"/>
          <w:rtl w:val="true"/>
          <w:lang w:bidi="ar-SA"/>
        </w:rPr>
        <w:t xml:space="preserve">* </w:t>
      </w:r>
      <w:r>
        <w:rPr>
          <w:rFonts w:ascii="Arial" w:hAnsi="Arial" w:cs="Andalus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أهداف</w:t>
      </w:r>
      <w:r>
        <w:rPr>
          <w:rFonts w:ascii="Arial" w:hAnsi="Arial" w:eastAsia="Arial" w:cs="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بحث</w:t>
      </w:r>
      <w:r>
        <w:rPr>
          <w:rFonts w:ascii="Arial" w:hAnsi="Arial" w:eastAsia="Arial" w:cs="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ndalus" w:ascii="Arial" w:hAnsi="Arial"/>
          <w:b/>
          <w:bCs/>
          <w:color w:val="FF0000"/>
          <w:sz w:val="56"/>
          <w:szCs w:val="56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د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ح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هد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أو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جهود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جما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او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ب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زيف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تزوي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تع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حقائ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َقُطِع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دَابِر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ْقَوْم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ظَلَم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َالْحَمْد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ِ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رَب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ْعَالَمِينَ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}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نعام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45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ثاني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س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ه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او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مستشرق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راست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او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دع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نهج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ل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زعمو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سب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خلص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ص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عد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أه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ثالث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فل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ظ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ع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او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إثب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قائد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عايا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الكذ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تحر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أ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س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ج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ش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تزاي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قائد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اخ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عايا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رابع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ل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حقيق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قساو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ستدلا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مرا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أخطائ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شن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ثن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خامس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او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نقل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صا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باش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غ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حيان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نقل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صا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ستشرا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حدث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ص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شو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ك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نقل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عض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ذ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وا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ذ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أه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ناق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او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أ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امغ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ح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غ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لز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ذ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ُدان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إنص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سادس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عا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نائ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راجع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او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زعم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ج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او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رم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عايا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د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ثق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د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ذ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ُفَت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لف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سابع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ذه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م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ضع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ني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ح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ص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او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ح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ل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زع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ب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ثو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َقَدِم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ِ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عَمِل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عَمَل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َجَعَلْنَا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هَبَ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َّنثُور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}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فرقان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2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ِ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كَفَ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ُنفِق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َمْوَال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ِيَصُدّ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ع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سَبِي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َسَيُنفِقُونَ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ثُم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تَكُو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عَلَيْ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حَسْر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ثُم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ُغْلَب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َ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كَفَ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ِ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جَهَنَّ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ُحْشَرُونَ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}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نفال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36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/>
      </w:pPr>
      <w:r>
        <w:rPr>
          <w:rFonts w:cs="Andalus" w:ascii="Arial" w:hAnsi="Arial"/>
          <w:b/>
          <w:bCs/>
          <w:color w:val="FF0000"/>
          <w:sz w:val="56"/>
          <w:szCs w:val="56"/>
          <w:rtl w:val="true"/>
          <w:lang w:bidi="ar-SA"/>
        </w:rPr>
        <w:t xml:space="preserve">* </w:t>
      </w:r>
      <w:r>
        <w:rPr>
          <w:rFonts w:ascii="Arial" w:hAnsi="Arial" w:cs="Andalus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أقسام</w:t>
      </w:r>
      <w:r>
        <w:rPr>
          <w:rFonts w:ascii="Arial" w:hAnsi="Arial" w:eastAsia="Arial" w:cs="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بحث</w:t>
      </w:r>
      <w:r>
        <w:rPr>
          <w:rFonts w:ascii="Arial" w:hAnsi="Arial" w:eastAsia="Arial" w:cs="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ndalus" w:ascii="Arial" w:hAnsi="Arial"/>
          <w:b/>
          <w:bCs/>
          <w:color w:val="FF0000"/>
          <w:sz w:val="56"/>
          <w:szCs w:val="56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م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تقس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ح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قد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خات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منه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ح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ب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هداف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ع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بو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مه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صا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او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ه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ؤلفا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ث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خط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تحريف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هم؟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! "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ثال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خط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تحريف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تحد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قا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قائل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تحريف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را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خط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تحريف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عظ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ميز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ascii="Arial" w:hAnsi="Arial" w:cs="Traditional Arabic"/>
          <w:b/>
          <w:b/>
          <w:bCs/>
          <w:sz w:val="72"/>
          <w:szCs w:val="72"/>
          <w:lang w:bidi="ar-SA"/>
        </w:rPr>
      </w:pP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تمهيد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72"/>
          <w:szCs w:val="72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مصادر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القساوسة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FF0000"/>
          <w:sz w:val="44"/>
          <w:szCs w:val="44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مصادر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قساوسة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إسلام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عت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او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ق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تعالي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صا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تشرا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عاد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إستش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غ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رق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ش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ستش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ط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را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تعل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ش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تش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صطلاح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ش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ا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شرق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عب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طلق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غرب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دراس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تعل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شرق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عو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تاريخ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أديا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لغات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أوضاع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جتماع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بلادهم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أرض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حضارت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تعل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ع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إستش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ن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ع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ا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دف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سا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را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شع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خد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غرا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بش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ج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خد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غرا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تعم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غر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بلد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ج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خ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لإعد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دراس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از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محار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تحط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مستشرق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ذ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قوم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دراس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شرق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ع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خا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تش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عني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تش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ح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تشرق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ام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دراس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ستشرا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ياد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وج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ؤل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نص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ؤل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نصف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أ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بالحضا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أ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صن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حاي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تجن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او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سب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او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بحث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بحث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صا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ط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أه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ح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با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د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د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ه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تش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اهو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ول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ص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ح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لأمت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د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زيه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محاي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راس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!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بالتا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صد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!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صد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ز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زعت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دي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 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َد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كَثِير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ّ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َهْ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َو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َرُدُّونَك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ّ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بَعْ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ِيمَانِ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كُفَّار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حَسَد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ّ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عِن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َنفُسِهِ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ّ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بَعْ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تَبَيَّ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َ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ْحَقّ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فَاعْف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َاصْفَح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حَتّ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يَأْتِي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بِأَمْر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ِ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لّ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كُل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شَيْء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قَدِيرٌ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}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قرة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109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ناه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عت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تشرق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ه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صا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ص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إحتف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دراس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صي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نتس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ظا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إبط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ح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مصاد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ض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فلاس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تصو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وجو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حلول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مارق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الرواف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أشباه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علمان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ملح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ص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ام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ح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دراس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طرها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مخالف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صري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أص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س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خو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صف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ام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تحر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را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عتم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طباع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طابع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ترويج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قام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تأل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وضوع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ختل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تعالي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قرآ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رس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كث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حر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تع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بتا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وقائ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اريخ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إستنتا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ش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ؤلف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طلق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ائ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عا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ر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قساو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منصر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وا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لمين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تشرق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ب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را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فس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سيكولوح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ش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نخد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فكر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ا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ترا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تبن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ثي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عا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أباط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تشرق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يعتنق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فكا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يروج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ت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ؤل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فكر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ذ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رف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"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تغر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ش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ت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تشرق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أ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حمل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س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تشرق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مستغر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قت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او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ضي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دكت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صط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سبا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ع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اي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تعم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تشرق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اريخ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ب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لوم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روث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ق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عل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بو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نخ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تيج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و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ظ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ك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ث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تشرق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ا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ين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ضارت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ظمائ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حضار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هله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ث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يا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ج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ض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ياسي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دب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هت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ث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را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مي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ع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فع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رأ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عم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تخدمو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عر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قيق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ين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اريخ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ال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ج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ئ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مرار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تض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ه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"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ان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24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ascii="Arial" w:hAnsi="Arial"/>
          <w:b/>
          <w:b/>
          <w:bCs/>
          <w:sz w:val="72"/>
          <w:szCs w:val="72"/>
          <w:lang w:bidi="ar-SA"/>
        </w:rPr>
      </w:pP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الباب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الأول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72"/>
          <w:szCs w:val="72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منهج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القس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عبد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بسيط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مؤلفاته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/>
      </w:pPr>
      <w:r>
        <w:rPr>
          <w:rFonts w:cs="Andalus" w:ascii="Arial" w:hAnsi="Arial"/>
          <w:b/>
          <w:bCs/>
          <w:color w:val="FF0000"/>
          <w:sz w:val="56"/>
          <w:szCs w:val="56"/>
          <w:rtl w:val="true"/>
          <w:lang w:bidi="ar-SA"/>
        </w:rPr>
        <w:t xml:space="preserve">* </w:t>
      </w:r>
      <w:r>
        <w:rPr>
          <w:rFonts w:ascii="Arial" w:hAnsi="Arial" w:cs="Andalus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منهج</w:t>
      </w:r>
      <w:r>
        <w:rPr>
          <w:rFonts w:ascii="Arial" w:hAnsi="Arial" w:eastAsia="Arial" w:cs="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قس</w:t>
      </w:r>
      <w:r>
        <w:rPr>
          <w:rFonts w:ascii="Arial" w:hAnsi="Arial" w:eastAsia="Arial" w:cs="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عبد</w:t>
      </w:r>
      <w:r>
        <w:rPr>
          <w:rFonts w:ascii="Arial" w:hAnsi="Arial" w:eastAsia="Arial" w:cs="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بسيط</w:t>
      </w:r>
      <w:r>
        <w:rPr>
          <w:rFonts w:ascii="Arial" w:hAnsi="Arial" w:eastAsia="Arial" w:cs="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مؤلفاته</w:t>
      </w:r>
      <w:r>
        <w:rPr>
          <w:rFonts w:ascii="Arial" w:hAnsi="Arial" w:eastAsia="Arial" w:cs="Arial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ndalus" w:ascii="Arial" w:hAnsi="Arial"/>
          <w:b/>
          <w:bCs/>
          <w:color w:val="FF0000"/>
          <w:sz w:val="56"/>
          <w:szCs w:val="56"/>
          <w:rtl w:val="true"/>
          <w:lang w:bidi="ar-SA"/>
        </w:rPr>
        <w:t>: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م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ص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ه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قا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bidi w:val="1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عت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ج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عا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نائ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مصاد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عتم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ت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د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ه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ار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وث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حت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اري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ؤلف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ج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س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رت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تبو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جر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ائ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قو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تناقض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تضار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شع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ف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احب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قضا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تحد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كث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ث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ناقض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تضارب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ثن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ستد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سفار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ي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حر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ق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قر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ر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تحر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سفار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تب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TextBody"/>
        <w:bidi w:val="1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3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تع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سي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ثن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راج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كدي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ؤلف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أس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,</w:t>
      </w:r>
      <w:r>
        <w:rPr>
          <w:rFonts w:cs="Arial" w:ascii="Arial" w:hAnsi="Arial"/>
          <w:b/>
          <w:bCs/>
          <w:color w:val="222222"/>
          <w:sz w:val="27"/>
          <w:szCs w:val="27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خبرها</w:t>
      </w:r>
      <w:r>
        <w:rPr>
          <w:rFonts w:ascii="Arial" w:hAnsi="Arial" w:cs="Arial"/>
          <w:b/>
          <w:b/>
          <w:bCs/>
          <w:color w:val="222222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222222"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عايا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ا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لا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ا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ها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ص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ث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قرط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تب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قو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ر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طبرس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عل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عا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عظ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م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و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!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بائ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قل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هل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طحي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فكير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بهر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قشق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حسب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ك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اء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ت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او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!</w:t>
      </w:r>
      <w:r>
        <w:rPr>
          <w:rFonts w:cs="Arial" w:ascii="Arial" w:hAnsi="Arial"/>
          <w:b/>
          <w:bCs/>
          <w:color w:val="222222"/>
          <w:sz w:val="27"/>
          <w:szCs w:val="27"/>
          <w:rtl w:val="true"/>
        </w:rPr>
        <w:t xml:space="preserve"> </w:t>
      </w:r>
    </w:p>
    <w:p>
      <w:pPr>
        <w:pStyle w:val="TextBody"/>
        <w:bidi w:val="1"/>
        <w:jc w:val="left"/>
        <w:rPr/>
      </w:pPr>
      <w:r>
        <w:rPr>
          <w:rFonts w:cs="Traditional Arabic"/>
          <w:b/>
          <w:bCs/>
          <w:sz w:val="36"/>
          <w:szCs w:val="36"/>
          <w:lang w:bidi="ar-SA"/>
        </w:rPr>
        <w:t>4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ر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سي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رجً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عد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لرواف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ضل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وف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باطني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زندا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علماني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اصر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غ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عتراف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ج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قو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يأ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تمدً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عا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حقي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ر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ل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ار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ج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جر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يه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ف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أ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عا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نائ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سيس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ستد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ـ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ر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ض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ث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ب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م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ط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جازي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ع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شماو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د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س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س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ريح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ش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عد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ذل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شد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لاز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قساو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ضاع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رو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ذا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TextBody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تف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قل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د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ُق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ش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د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شك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دو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شو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ي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تب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ور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ي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هو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قائ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جيز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TextBody"/>
        <w:bidi w:val="1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بسي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ختل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ه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ه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طاعن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ساوس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بقو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ع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هت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براه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ل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ُب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ه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ساوس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ص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(</w:t>
      </w:r>
      <w:r>
        <w:rPr>
          <w:rFonts w:cs="Arial" w:ascii="Arial" w:hAnsi="Arial"/>
          <w:b/>
          <w:bCs/>
          <w:color w:val="222222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م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در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راس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ظر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ستاذ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حاض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ئيس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كم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كت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در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غ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لاث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ون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را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عبر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ضا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أس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نجليز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غ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رس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قدم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جد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فا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شروح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ار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رك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بشير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لاقت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مسل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بدأ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حادي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و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ت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تركي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ث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ماعيل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علو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دي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بهائ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الطب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ن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طل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دي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ك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ن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وال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الب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ُكّ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دريس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تاذ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ريكي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خر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صري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وس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م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. </w:t>
      </w:r>
    </w:p>
    <w:p>
      <w:pPr>
        <w:pStyle w:val="TextBody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5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ستخد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ناو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به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ؤلفا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جاذ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رعايا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اخ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ؤل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ج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كت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جعل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ستمر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كذ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تحر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قي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و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ع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نوا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ؤلفا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هاف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حتو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بطلا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TextBody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6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تجن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سي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و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ؤلفا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قول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ستشهاد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س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ك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ض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ش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اطي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زوي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حقائ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ت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جو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تزا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عايا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قائ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كتب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و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ن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هاد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ر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ر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خ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ص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اري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ا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د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حد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سي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ك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ائمً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تهر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أقوا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هي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حا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ُفض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نته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تحد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ي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دخ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وار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ر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نيس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ت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عار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خ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ك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ض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تعر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ن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نق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TextBody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7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غل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حي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صاد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باش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عا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س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ساوس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وق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ع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خبط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ج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ر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ثل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ج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صد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ي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اصر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نظ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عظ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ميز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مي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ت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43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رغ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متل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كتب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كت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وافر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بك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لوم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ول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كاس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ظ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أمث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س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سي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ثي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دً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يأ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ض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TextBody"/>
        <w:bidi w:val="1"/>
        <w:jc w:val="left"/>
        <w:rPr/>
      </w:pPr>
      <w:r>
        <w:rPr>
          <w:rFonts w:cs="Traditional Arabic"/>
          <w:b/>
          <w:bCs/>
          <w:sz w:val="36"/>
          <w:szCs w:val="36"/>
          <w:lang w:bidi="ar-SA"/>
        </w:rPr>
        <w:t>8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ُكث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سي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اج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اثولي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بروتستان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د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روي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راج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رثوذكس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TextBody"/>
        <w:bidi w:val="1"/>
        <w:jc w:val="left"/>
        <w:rPr/>
      </w:pPr>
      <w:r>
        <w:rPr>
          <w:rFonts w:cs="Traditional Arabic"/>
          <w:b/>
          <w:bCs/>
          <w:sz w:val="36"/>
          <w:szCs w:val="36"/>
          <w:lang w:bidi="ar-SA"/>
        </w:rPr>
        <w:t>9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نك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ضً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سي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ع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ع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سلاف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م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راج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مل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تاب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قد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انتز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صو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بتر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ياق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ص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ف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قوما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ساس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ستبق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مقدم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صطن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دف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تجا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رو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حش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جمي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صو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دسوس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قديم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صو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طع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ستدلا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أقو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واف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صوف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بح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لز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واز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TextBody"/>
        <w:bidi w:val="1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بخ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إنتا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ف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حج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سع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تهم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بخ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ج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ش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رس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TextBody"/>
        <w:bidi w:val="1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TextBody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pBdr>
          <w:top w:val="single" w:sz="24" w:space="0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ascii="Arial" w:hAnsi="Arial" w:cs="Traditional Arabic"/>
          <w:b/>
          <w:b/>
          <w:bCs/>
          <w:sz w:val="72"/>
          <w:szCs w:val="72"/>
          <w:lang w:bidi="ar-SA"/>
        </w:rPr>
      </w:pP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الباب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الثاني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72"/>
          <w:szCs w:val="72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الأخطاء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والتحريفات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72"/>
          <w:szCs w:val="72"/>
          <w:rtl w:val="true"/>
          <w:lang w:bidi="ar-SA"/>
        </w:rPr>
        <w:t xml:space="preserve">: "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هل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صلب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حقيقة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أم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شبه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لهم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؟</w:t>
      </w:r>
      <w:r>
        <w:rPr>
          <w:rFonts w:cs="Traditional Arabic" w:ascii="Arial" w:hAnsi="Arial"/>
          <w:b/>
          <w:bCs/>
          <w:sz w:val="72"/>
          <w:szCs w:val="72"/>
          <w:rtl w:val="true"/>
          <w:lang w:bidi="ar-SA"/>
        </w:rPr>
        <w:t>! "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bidi w:val="1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i/>
          <w:i/>
          <w:iCs/>
          <w:sz w:val="36"/>
          <w:szCs w:val="36"/>
          <w:u w:val="single"/>
          <w:lang w:bidi="ar-SA"/>
        </w:rPr>
      </w:pPr>
      <w:r>
        <w:rPr>
          <w:rFonts w:cs="Traditional Arabic" w:ascii="Arial" w:hAnsi="Arial"/>
          <w:b/>
          <w:bCs/>
          <w:i/>
          <w:iCs/>
          <w:sz w:val="36"/>
          <w:szCs w:val="36"/>
          <w:u w:val="single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</w:rPr>
        <w:t>صلب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</w:rPr>
        <w:t>شبه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44"/>
          <w:szCs w:val="44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بد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لسل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اه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فا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ب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دار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يدا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7526/2004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بترق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و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ق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6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078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1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977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44"/>
          <w:szCs w:val="44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ب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ز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با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كتب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ص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داي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ار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11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Arial" w:hAnsi="Arial"/>
          <w:b/>
          <w:bCs/>
          <w:sz w:val="36"/>
          <w:szCs w:val="36"/>
        </w:rPr>
        <w:t>4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Arial" w:hAnsi="Arial"/>
          <w:b/>
          <w:bCs/>
          <w:sz w:val="36"/>
          <w:szCs w:val="36"/>
        </w:rPr>
        <w:t>2004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44"/>
          <w:szCs w:val="44"/>
          <w:lang w:bidi="ar-SA"/>
        </w:rPr>
      </w:pPr>
      <w:r>
        <w:rPr>
          <w:rFonts w:cs="Traditional Arabic" w:ascii="Arial" w:hAnsi="Arial"/>
          <w:b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كشاف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</w:rPr>
        <w:t>!!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 *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9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: (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ب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راح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إلق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ظر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قص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از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شاف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بّ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س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عل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شبّ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شبّ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ند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ت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لمقت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ج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ه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ف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ن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ش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..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تحف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إبداعا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!!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ي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ي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قنبل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جه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وو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) 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يكش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أ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س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فس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ش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" !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ر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ض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اه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! 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ن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تعج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رتق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د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رج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نس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هن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ؤتمن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عي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زع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كت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ناز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سيح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شاف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زمخش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تد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!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ل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رب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لح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ساو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ع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اض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را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ستدرك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بع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!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ُف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عا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ا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ساوست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زعم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ج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ساو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م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عايا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شاف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مخش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ن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ط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زع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مخش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ش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ائ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نـز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قاو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"(</w:t>
      </w:r>
      <w:r>
        <w:rPr>
          <w:rFonts w:cs="Traditional Arabic" w:ascii="Arial" w:hAnsi="Arial"/>
          <w:b/>
          <w:bCs/>
          <w:sz w:val="36"/>
          <w:szCs w:val="36"/>
        </w:rPr>
        <w:t>1/414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</w:rPr>
        <w:t>415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ن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هط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ب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دع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كلمت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لقت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د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م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ر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خناز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جمع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ت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خب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رف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طه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ح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صحابه‏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رض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لق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ب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قت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ص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دخ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‏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ا‏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لق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به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ت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صلب‏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يل‏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ج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اف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اد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ت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‏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دل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دخ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ف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لق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به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ف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دخ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تل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ظن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ختل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هم‏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تله‏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هم‏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صلب‏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احب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احب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هم‏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بد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احبنا‏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highlight w:val="green"/>
          <w:u w:val="single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highlight w:val="green"/>
          <w:u w:val="single"/>
          <w:rtl w:val="true"/>
        </w:rPr>
        <w:t>قلتَ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‏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:‏ ‏"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ش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‏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"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س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جعل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سند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ش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مش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سند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قت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المقت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ج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ذكر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highlight w:val="green"/>
          <w:u w:val="single"/>
          <w:rtl w:val="true"/>
        </w:rPr>
        <w:t>قلت‏ُ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: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س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ج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مجر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‏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"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‏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"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قو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خ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قيل‏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: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تشبيه‏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.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يجو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س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ضم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قتول‏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: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قوله‏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: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قت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قيل‏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: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ش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قتل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ه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مخش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سم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!) : (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) 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ئ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شكك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شب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ط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ماحك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ج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فح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تدأ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ز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Arial" w:hAnsi="Arial"/>
          <w:b/>
          <w:bCs/>
          <w:sz w:val="36"/>
          <w:szCs w:val="36"/>
        </w:rPr>
        <w:t>11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Arial" w:hAnsi="Arial"/>
          <w:b/>
          <w:bCs/>
          <w:sz w:val="36"/>
          <w:szCs w:val="36"/>
        </w:rPr>
        <w:t>78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وج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ن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ك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عم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ت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ذ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عو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تل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ب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ـا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ؤالا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س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ذا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عل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سند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ش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شبه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ند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ت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لمقت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ج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highlight w:val="green"/>
          <w:u w:val="single"/>
          <w:rtl w:val="true"/>
        </w:rPr>
        <w:t>والجو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highlight w:val="green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highlight w:val="green"/>
          <w:u w:val="single"/>
          <w:rtl w:val="true"/>
        </w:rPr>
        <w:t>وجهين</w:t>
      </w:r>
      <w:r>
        <w:rPr>
          <w:rFonts w:cs="Traditional Arabic" w:ascii="Arial" w:hAnsi="Arial"/>
          <w:b/>
          <w:bCs/>
          <w:color w:val="0000FF"/>
          <w:sz w:val="36"/>
          <w:szCs w:val="36"/>
          <w:highlight w:val="green"/>
          <w:u w:val="single"/>
          <w:rtl w:val="true"/>
        </w:rPr>
        <w:t>: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س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ج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مجرور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قولك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خ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قيل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شبه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س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ضم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قت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>{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قتل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قت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ص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ذكور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طريق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حس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سن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>{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ش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ليه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>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)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ه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ذ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اض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ذ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خطو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ص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ا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ُس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تش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د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سا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تق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دخ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ق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ن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ض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حس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دخ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ول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ستشهاد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ؤر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ه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فو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طو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ه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مخش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مخش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ك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4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تح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واز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زمخش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ب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ن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ياس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زمخش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مخش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مخش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5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!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6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نا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ي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د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سقا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ث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ح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تيم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5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: </w:t>
      </w:r>
      <w:r>
        <w:rPr>
          <w:rFonts w:cs="Traditional Arabic" w:ascii="Arial" w:hAnsi="Arial"/>
          <w:b/>
          <w:bCs/>
          <w:sz w:val="36"/>
          <w:szCs w:val="36"/>
        </w:rPr>
        <w:t>23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) 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ق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ختل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عذ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ص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ود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شا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!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كت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ع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يح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ب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اريخ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و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رح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.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خر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ـ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شاف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!!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ر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فر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زمخشري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هاية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ر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فرق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عود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ا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غدادي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تأخر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!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.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فر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تر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يح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فيه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و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وا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بغداد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!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حقي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ش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lang w:bidi="ar-SA"/>
        </w:rPr>
        <w:t>1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اللاهو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والناسو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أعط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عقلك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</w:rPr>
        <w:t>!!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 *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Arial" w:ascii="Arial" w:hAnsi="Arial"/>
          <w:b/>
          <w:bCs/>
          <w:color w:val="222222"/>
          <w:sz w:val="27"/>
          <w:szCs w:val="27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يضاو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وا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د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إلق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نت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صل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....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وا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ب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ز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يضا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ص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لاهو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ص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ناسوت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1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د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يضا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و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نـز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سر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أو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(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/15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د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اس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اه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عك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: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إِن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خْتَلَفُوا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فإ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ع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خت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ذب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تلن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اً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رد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خ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ه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احبن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ه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بد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احبن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رفع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ماء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ماء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ص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ناسو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ص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لاهو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ف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وض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اه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اس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عك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طر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برك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ُأخ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ثي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ص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ق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ناق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ضح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عتم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در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غنوس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نشرح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حق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أ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سط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اد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طو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نتش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واسط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هب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طور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ش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يش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ق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ح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جار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تق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خص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صاح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معجز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س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ح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آ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ص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ت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وض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اس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اه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عك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تغي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لفا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بيضا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: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و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ص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اهو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اق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ق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ص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ناسو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ُص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لاهو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ص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قو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اس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ف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اه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يضا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ما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ز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شغ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م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,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ناس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لاه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كلا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ُصل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ص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!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س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قو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الناس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اللاه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ش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صل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يأب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ذ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ص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!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ذ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ي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ند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شح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جلو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رس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باو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رقس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رثوذكس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م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تَّ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ك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ا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تَّ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ك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م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تَّ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ك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تَّ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82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: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س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عتبا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ح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س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عو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ستحا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أ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تص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وه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حي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إ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جس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ط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تص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ت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م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جس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تجس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م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ستحا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جس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جو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جس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ض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روع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نا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ثسيم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ص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طية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ت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غر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. )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باب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شنو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ن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كتا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lang w:bidi="ar-SA"/>
        </w:rPr>
        <w:t>1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قي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قا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قس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سيري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رب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نفصل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فس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جس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لاهو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نف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ق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فس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جس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باب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شنو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ثال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ن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كتا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lang w:bidi="ar-SA"/>
        </w:rPr>
        <w:t>1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باب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شنو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اه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إ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ت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إ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تجس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!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ح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اهو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نف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اسو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حظ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اح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طر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حس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تعل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كني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ص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ساب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lang w:bidi="ar-SA"/>
        </w:rPr>
        <w:t>1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قو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أق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ض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جهل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ح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عقل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لاه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س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حظ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صل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ز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سك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إيم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قي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صل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الفد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ني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ص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س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ز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أر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عاش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كالبش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م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صل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خطاي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بش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إ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قل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لاه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رتف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صل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ناس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فارق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ز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باب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شنو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عن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م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ناس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صل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ق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عال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ن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س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لع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تخب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عقي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جع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خل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عبار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بع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ث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واض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ضطر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ذه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تج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عت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!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اليعقوب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أقد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مؤرخ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</w:rPr>
        <w:t>!!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 *</w:t>
      </w:r>
    </w:p>
    <w:p>
      <w:pPr>
        <w:pStyle w:val="Normal"/>
        <w:shd w:fill="FFFFFF" w:val="clear"/>
        <w:jc w:val="left"/>
        <w:rPr/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ق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عقوبي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ُعدّ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ق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ؤرّخ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‏الإ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لاط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صْلَب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ذ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صلب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ّ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ج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ّ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َّ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‏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َّ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ذ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صلب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خذ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مل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‏الخش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ُلِب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عـقـو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ـ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64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أ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او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ستشرق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مو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ار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نوي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صاد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ا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ب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صا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س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ش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ع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خر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ص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صا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ط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ستدل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صاد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يه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ار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صا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تم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قت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حتك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صا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تم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رف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ج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د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اف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تر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ؤرخ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عقو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قو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سحا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عقو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ف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رج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تشرق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ستغر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عن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ي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جا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ي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اح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مية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غل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ص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ساط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خراف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س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او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زب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فت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اح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نهج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بس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ا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ثي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م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علوما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عت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ص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ع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سرائيل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ر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باش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يد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ه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ثي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اج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وس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ام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م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ز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فض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ا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حضر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فض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ر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فض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ل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ر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خم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شر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بدئ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ج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ذ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دعو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ج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ج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كذ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كف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ل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ح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ز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lang w:bidi="ar-SA"/>
        </w:rPr>
        <w:t>2/7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ا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قتب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عقو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صاد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قي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ليعقو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ما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ل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جماع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إخوا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الصف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والمؤامر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</w:rPr>
        <w:t>!!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 *</w:t>
      </w:r>
    </w:p>
    <w:p>
      <w:pPr>
        <w:pStyle w:val="Normal"/>
        <w:shd w:fill="FFFFFF" w:val="clear"/>
        <w:ind w:left="360" w:right="0" w:hanging="0"/>
        <w:jc w:val="left"/>
        <w:rPr>
          <w:rFonts w:ascii="Arial" w:hAnsi="Arial" w:cs="Traditional Arabic"/>
          <w:b/>
          <w:b/>
          <w:bCs/>
          <w:color w:val="222222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خو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هج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57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59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‏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وفّ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رف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جت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واريّ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‏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ر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ا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بي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وصي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وص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00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خ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هد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يثاق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صيّ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وف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ه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د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000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صد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‏تأمر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ّ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خر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غ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ظ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ع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‏ويعظ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ُخ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ُ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ُ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صلب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صُلِب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اسو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سد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) ‏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ُمِّرَت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شب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ل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ق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صلوب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حو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ه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. ‏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ط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سُقِي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طُعِ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حر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ُفِ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ش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وُكِّ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ق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‏أربع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فرً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حض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واري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ّ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أ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ق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‏وعلم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َّ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أم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ال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جتمع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ثلاث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‏المو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راء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أ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ي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‏وفش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قْتَ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نُبِش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وجّ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و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‏‏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سـا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خو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96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97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خ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ظهر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هج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ص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يئ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ر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ط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جو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زناد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ق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لغ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دف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سائ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خط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تقوي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صدر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سائ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خ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ب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هج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ترج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لس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ون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دخ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فاهيم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و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ضخ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د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س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غري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فر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هن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ائ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فاه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ث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صنام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قس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سام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ياض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طبيع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عقل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لهيات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بع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اه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87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دد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د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غر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س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929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ط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شا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عو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سائ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خ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رك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ط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جما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زج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لس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ون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عقي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ط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تخر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ذهب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ديد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مز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ه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ون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ظر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فلاط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رسط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فلوط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يثاغور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عقي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ل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ضطر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س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ت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سائ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خ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خل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فا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ذاعو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م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ماء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ستتر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مو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ف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ضعو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ص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اتهم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ستهدف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نام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عم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هد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دول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أس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و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قا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و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ض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قائ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ث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جوس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باح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سقو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ما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ك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ش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زائ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مت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ر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ه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ون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ختلط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هلي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غريقية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ـ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غنوص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رقية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د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اس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صر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934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لق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لح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ماعيل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خ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سلو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ر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ش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عو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دع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ذهب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لو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ماعيل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لو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در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ك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لط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رض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و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ش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ماعت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تفاق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تفاق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ي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ل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سائ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خ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ماعيل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حور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د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سائ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عال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تشر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كدونال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ا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خ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إسماعيل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ر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س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سائ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شاش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لق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حث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ضو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ق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خ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ش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ث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سائ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ث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سلامي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ر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خب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ي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ن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) [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ج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سائ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اق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97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]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ر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غر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غز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قا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مث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تشرا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ص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ع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ب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حي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سائ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خ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فن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ات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ش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يف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ام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طب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اثوليك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ر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إع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ب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سائ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وس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ج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د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اش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سائ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خ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ؤام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ستاذ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ند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ind w:left="360" w:right="0" w:hanging="0"/>
        <w:jc w:val="center"/>
        <w:rPr>
          <w:rFonts w:ascii="Arial" w:hAnsi="Arial" w:cs="Traditional Arabic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التدلي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رشي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رض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</w:rPr>
        <w:t>!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 *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ظر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ش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ض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ما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ظري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يام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و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.....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ش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ظري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يام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و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أل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في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دق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أل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ش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ش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ش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ظر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ل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ل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فد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ش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ل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فد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ف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طل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ديق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لمي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وف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دق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غم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رحم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فد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وليس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في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عل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او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مسأ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ذي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رسا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ص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ظري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يام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و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وف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فن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دق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ظ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ا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فتراض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را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دكت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وف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فن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يا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360" w:right="0" w:hanging="0"/>
        <w:jc w:val="center"/>
        <w:rPr/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نق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قب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كشمي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>" *</w:t>
      </w:r>
    </w:p>
    <w:p>
      <w:pPr>
        <w:pStyle w:val="Normal"/>
        <w:ind w:left="360" w:right="0" w:hanging="0"/>
        <w:jc w:val="center"/>
        <w:rPr>
          <w:rFonts w:ascii="Arial" w:hAnsi="Arial" w:cs="Traditional Arabic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عت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قولا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شم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فري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موئ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47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5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فري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ر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ع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صا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باش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وث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او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ذ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وا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ذ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ناق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اق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غرائ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حوالهم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سخا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قلام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عت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ري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ستشها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ون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ج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شر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عر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أرائ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خار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ط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شر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حن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صنف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ؤر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ون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طال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تبا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نسلاخ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bidi="ar-SA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سلاخسلا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مصطل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ال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ختي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تأسي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داث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س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سلا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طري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ري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كشو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ر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طري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قنّ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تان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ر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ال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سلو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نهج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نتائج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متد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ن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ح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تشراق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قرآ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لإ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وم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ح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تشرا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نصران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دل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فتر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-SA"/>
        </w:rPr>
        <w:t xml:space="preserve"> 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ظ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توس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طال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طمئنّ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لبي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ض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حدي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انسلاخسلا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سيح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داس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اب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و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lang w:bidi="ar-SA"/>
        </w:rPr>
        <w:t>4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eastAsia="Tahoma"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تأك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ق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ري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شر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ستش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ري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طمو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وث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دع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ب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فض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د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ب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فض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صح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وي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يبرا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لم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غي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!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ق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ري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ص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!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ن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!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ق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أق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اكل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هؤل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لم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ضلا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سأ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هد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ط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ي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كس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سو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وثيق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ند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تحد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رح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سل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بغدا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عراقي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ل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عاش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بغد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 xml:space="preserve">( </w:t>
      </w:r>
      <w:r>
        <w:rPr>
          <w:rFonts w:cs="Traditional Arabic" w:ascii="Arial" w:hAnsi="Arial"/>
          <w:b/>
          <w:bCs/>
          <w:color w:val="0000FF"/>
          <w:sz w:val="36"/>
          <w:szCs w:val="36"/>
          <w:lang w:bidi="ar-SA"/>
        </w:rPr>
        <w:t>1832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b/>
          <w:bCs/>
          <w:color w:val="0000FF"/>
          <w:sz w:val="36"/>
          <w:szCs w:val="36"/>
          <w:lang w:bidi="ar-SA"/>
        </w:rPr>
        <w:t>1911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 xml:space="preserve"> 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رئيس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لمحكم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تجار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انتخ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مجل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عثم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 xml:space="preserve">....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49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ع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أكر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وث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غدا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ؤخ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حدثن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محس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فا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كتاب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دابستا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>" !! *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البسيط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الإمام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محسن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فاني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كتابه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الدابستاني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القرن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التاسع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للهجرة</w:t>
      </w:r>
      <w:r>
        <w:rPr>
          <w:rStyle w:val="StrongEmphasis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إنه</w:t>
      </w:r>
      <w:r>
        <w:rPr>
          <w:rStyle w:val="StrongEmphasis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قبض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اليهود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عيسى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بصقوا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وجهه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المبارك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ولطموه</w:t>
      </w:r>
      <w:r>
        <w:rPr>
          <w:rStyle w:val="StrongEmphasis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بيلاطس،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حاكم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اليهود،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جَلَده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جسمه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رأسه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قدمه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صار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واحداً</w:t>
      </w:r>
      <w:r>
        <w:rPr>
          <w:rStyle w:val="StrongEmphasis"/>
          <w:rFonts w:cs="Traditional Arabic"/>
          <w:color w:val="0000FF"/>
          <w:sz w:val="36"/>
          <w:szCs w:val="36"/>
          <w:rtl w:val="true"/>
        </w:rPr>
        <w:t xml:space="preserve">...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ولما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رأى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بيلاطس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إصرار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اليهود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صلب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عيسى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وقتله</w:t>
      </w:r>
      <w:r>
        <w:rPr>
          <w:rStyle w:val="StrongEmphasis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Style w:val="StrongEmphasis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إني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بريء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دم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الرجل،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وأغسل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يديَّ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دمه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Cs w:val="36"/>
          <w:rtl w:val="true"/>
          <w:lang w:bidi="ar-SA"/>
        </w:rPr>
        <w:t xml:space="preserve">,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  <w:lang w:bidi="ar-SA"/>
        </w:rPr>
        <w:t>ف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وضعوا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الصليب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كتف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عيسى،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وساقوه</w:t>
      </w:r>
      <w:r>
        <w:rPr>
          <w:rStyle w:val="StrongEmphasis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</w:rPr>
        <w:t>للصلب</w:t>
      </w:r>
      <w:r>
        <w:rPr>
          <w:rStyle w:val="StrongEmphasis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  <w:lang w:bidi="ar-SA"/>
        </w:rPr>
        <w:t>–</w:t>
      </w:r>
      <w:r>
        <w:rPr>
          <w:rStyle w:val="StrongEmphasis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  <w:lang w:bidi="ar-SA"/>
        </w:rPr>
        <w:t>عن</w:t>
      </w:r>
      <w:r>
        <w:rPr>
          <w:rStyle w:val="StrongEmphasis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  <w:lang w:bidi="ar-SA"/>
        </w:rPr>
        <w:t>كتاب</w:t>
      </w:r>
      <w:r>
        <w:rPr>
          <w:rStyle w:val="StrongEmphasis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color w:val="0000FF"/>
          <w:sz w:val="36"/>
          <w:szCs w:val="36"/>
          <w:rtl w:val="true"/>
          <w:lang w:bidi="ar-SA"/>
        </w:rPr>
        <w:t xml:space="preserve">"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  <w:lang w:bidi="ar-SA"/>
        </w:rPr>
        <w:t>إنجيل</w:t>
      </w:r>
      <w:r>
        <w:rPr>
          <w:rStyle w:val="StrongEmphasis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  <w:lang w:bidi="ar-SA"/>
        </w:rPr>
        <w:t>برنابا</w:t>
      </w:r>
      <w:r>
        <w:rPr>
          <w:rStyle w:val="StrongEmphasis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rStyle w:val="StrongEmphasis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  <w:lang w:bidi="ar-SA"/>
        </w:rPr>
        <w:t>ضوء</w:t>
      </w:r>
      <w:r>
        <w:rPr>
          <w:rStyle w:val="StrongEmphasis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  <w:lang w:bidi="ar-SA"/>
        </w:rPr>
        <w:t>العقل</w:t>
      </w:r>
      <w:r>
        <w:rPr>
          <w:rStyle w:val="StrongEmphasis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  <w:lang w:bidi="ar-SA"/>
        </w:rPr>
        <w:t>والدين</w:t>
      </w:r>
      <w:r>
        <w:rPr>
          <w:rStyle w:val="StrongEmphasis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color w:val="0000FF"/>
          <w:sz w:val="36"/>
          <w:szCs w:val="36"/>
          <w:rtl w:val="true"/>
          <w:lang w:bidi="ar-SA"/>
        </w:rPr>
        <w:t xml:space="preserve">"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  <w:lang w:bidi="ar-SA"/>
        </w:rPr>
        <w:t>لعوض</w:t>
      </w:r>
      <w:r>
        <w:rPr>
          <w:rStyle w:val="StrongEmphasis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  <w:lang w:bidi="ar-SA"/>
        </w:rPr>
        <w:t>سمعان</w:t>
      </w:r>
      <w:r>
        <w:rPr>
          <w:rStyle w:val="StrongEmphasis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color w:val="0000FF"/>
          <w:sz w:val="36"/>
          <w:sz w:val="36"/>
          <w:szCs w:val="36"/>
          <w:rtl w:val="true"/>
          <w:lang w:bidi="ar-SA"/>
        </w:rPr>
        <w:t>ص</w:t>
      </w:r>
      <w:r>
        <w:rPr>
          <w:rStyle w:val="StrongEmphasis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color w:val="0000FF"/>
          <w:sz w:val="36"/>
          <w:szCs w:val="36"/>
          <w:lang w:bidi="ar-SA"/>
        </w:rPr>
        <w:t>110</w:t>
      </w:r>
      <w:r>
        <w:rPr>
          <w:rStyle w:val="StrongEmphasis"/>
          <w:rFonts w:cs="Traditional Arabic"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حقيقة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شبه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Cs w:val="36"/>
          <w:lang w:bidi="ar-SA"/>
        </w:rPr>
        <w:t>52</w:t>
      </w:r>
      <w:r>
        <w:rPr>
          <w:rStyle w:val="StrongEmphasis"/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Style w:val="StrongEmphasis"/>
          <w:rFonts w:cs="Traditional Arabic"/>
          <w:sz w:val="36"/>
          <w:szCs w:val="36"/>
          <w:lang w:bidi="ar-SA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cs="Traditional Arabic"/>
          <w:sz w:val="36"/>
          <w:szCs w:val="36"/>
          <w:lang w:bidi="ar-SA"/>
        </w:rPr>
      </w:pP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البسيط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مصدره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ولما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عدنا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المذكور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وجدنا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نفس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النقل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الفاني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Cs w:val="36"/>
          <w:rtl w:val="true"/>
          <w:lang w:bidi="ar-SA"/>
        </w:rPr>
        <w:t>,</w:t>
      </w:r>
      <w:r>
        <w:rPr>
          <w:rStyle w:val="StrongEmphasis"/>
          <w:rFonts w:cs="Traditional Arabic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مصدره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Style w:val="StrongEmphasis"/>
          <w:rFonts w:cs="Traditional Arabic"/>
          <w:sz w:val="36"/>
          <w:szCs w:val="36"/>
          <w:rtl w:val="true"/>
        </w:rPr>
        <w:t>(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ع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كتاب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مسيح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كم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يراه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مسلمو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Style w:val="StrongEmphasis"/>
          <w:rFonts w:cs="Traditional Arabic"/>
          <w:sz w:val="36"/>
          <w:sz w:val="36"/>
          <w:szCs w:val="36"/>
          <w:highlight w:val="green"/>
          <w:rtl w:val="true"/>
        </w:rPr>
        <w:t>لصموئيل</w:t>
      </w:r>
      <w:r>
        <w:rPr>
          <w:rStyle w:val="StrongEmphasis"/>
          <w:sz w:val="36"/>
          <w:sz w:val="36"/>
          <w:szCs w:val="36"/>
          <w:highlight w:val="green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highlight w:val="green"/>
          <w:rtl w:val="true"/>
        </w:rPr>
        <w:t>زويمر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ص</w:t>
      </w:r>
      <w:r>
        <w:rPr>
          <w:rStyle w:val="StrongEmphasis"/>
          <w:rFonts w:cs="Traditional Arabic"/>
          <w:sz w:val="36"/>
          <w:szCs w:val="36"/>
        </w:rPr>
        <w:t>82</w:t>
      </w:r>
      <w:r>
        <w:rPr>
          <w:rStyle w:val="StrongEmphasis"/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Cs w:val="36"/>
          <w:rtl w:val="true"/>
        </w:rPr>
        <w:t>)</w:t>
      </w:r>
      <w:r>
        <w:rPr>
          <w:rStyle w:val="StrongEmphasis"/>
          <w:rFonts w:cs="Traditional Arabic"/>
          <w:sz w:val="36"/>
          <w:szCs w:val="36"/>
          <w:rtl w:val="true"/>
          <w:lang w:bidi="ar-SA"/>
        </w:rPr>
        <w:t xml:space="preserve"> !!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البسيط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يجرؤ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نقل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مصدر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مصدره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زويمر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الصنم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الأكبر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للمنصرين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يعلم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عداءه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للإسلام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حمل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راية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الإنصاف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فهل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بهذا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التوثيق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تقام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الحجة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علينا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بسيط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محسن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فاني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الكشميري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اح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ابست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ذاه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ل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ح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كا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أ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حتم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ست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جاه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ظ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مائ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راوي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ه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ؤل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حقي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شي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خط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افض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حت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صف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17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خطو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ري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أس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ش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م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ث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ش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تدلي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أستاذ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خال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خال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>*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كاتب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معروف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خال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خالد،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تكل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ص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‏كام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محاكمات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صليب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أعد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مجرمو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‏للمسيح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يتراءى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دومً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</w:rPr>
        <w:t xml:space="preserve">" . "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حم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صليب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أج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  <w:lang w:bidi="ar-SA"/>
        </w:rPr>
        <w:t xml:space="preserve">" 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</w:rPr>
        <w:t xml:space="preserve"> .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  <w:lang w:bidi="ar-SA"/>
        </w:rPr>
        <w:t>"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صليب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‏الذ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حمل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سيف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أرا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أنْ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يقضو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رائ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  <w:lang w:bidi="ar-SA"/>
        </w:rPr>
        <w:t>"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</w:rPr>
        <w:t xml:space="preserve"> . 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</w:rPr>
        <w:t xml:space="preserve">‏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  <w:lang w:bidi="ar-SA"/>
        </w:rPr>
        <w:t>"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أري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للمسيح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تنته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حيات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طاهر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صور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تشب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أحقا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ملتوي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‏،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ملتاثة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لخراف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إسرائي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ضال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  <w:lang w:bidi="ar-SA"/>
        </w:rPr>
        <w:t xml:space="preserve">" 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عً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المسيح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ص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</w:rPr>
        <w:t>34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lang w:bidi="ar-SA"/>
        </w:rPr>
        <w:t>181</w:t>
      </w:r>
      <w:r>
        <w:rPr>
          <w:rFonts w:cs="Traditional Arabic" w:ascii="Tahoma" w:hAnsi="Tahoma"/>
          <w:color w:val="800000"/>
          <w:sz w:val="36"/>
          <w:szCs w:val="36"/>
          <w:rtl w:val="true"/>
          <w:lang w:bidi="ar-SA"/>
        </w:rPr>
        <w:t xml:space="preserve"> ) (</w:t>
      </w:r>
      <w:r>
        <w:rPr>
          <w:rStyle w:val="StrongEmphasis"/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حقيقة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شبه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rStyle w:val="StrongEmphasis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StrongEmphasis"/>
          <w:rFonts w:cs="Traditional Arabic"/>
          <w:sz w:val="36"/>
          <w:szCs w:val="36"/>
          <w:lang w:bidi="ar-SA"/>
        </w:rPr>
        <w:t>52</w:t>
      </w:r>
      <w:r>
        <w:rPr>
          <w:rStyle w:val="StrongEmphasis"/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Style w:val="StrongEmphasis"/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ف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ُ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م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ق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مو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زع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و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ح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ُبَ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حر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خط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حدث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لم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ستا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ا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ا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ن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ار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ق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ستا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ا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ا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 (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</w:rPr>
        <w:t>"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صليب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أعد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مجرمو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‏للمسيح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يتراءى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highlight w:val="green"/>
          <w:rtl w:val="true"/>
        </w:rPr>
        <w:t>ل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دومً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) 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ع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ستا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ا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ا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 (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</w:rPr>
        <w:t>"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صليب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ر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أعد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مجرمو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‏للمسيح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يتراءى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highlight w:val="green"/>
          <w:rtl w:val="true"/>
        </w:rPr>
        <w:t>ل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highlight w:val="green"/>
          <w:rtl w:val="true"/>
          <w:lang w:bidi="ar-SA"/>
        </w:rPr>
        <w:t>لرسو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دومً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)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ع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ط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197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–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طب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هيئ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ص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طب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ثا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1998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ذ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ف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وض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د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يحز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سو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خ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! 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ك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تنا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عو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يحذ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و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ثاني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ستا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ا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ا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ض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شترك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عال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تعال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نس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حي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تع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تار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ب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ري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لو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سلا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ي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ش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قدم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س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ستا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ا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تد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أناج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حر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ع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نح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ؤ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ع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صو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كلا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صل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ف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ض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صل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م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زعم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و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خ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ف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ر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رح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دي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د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أ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ستا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ا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اسي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ف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َ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حم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ي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ـأ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ائ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ـ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د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لميذ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»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27:14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تبع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امل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يب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»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21:10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َ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ر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أ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ائي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يُنك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حم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ي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تبعني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»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34:8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جميع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ر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أ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ائي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يُنك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حم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ي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وم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تبعني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»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23:9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أقص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ف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ستا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ا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د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نو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يه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قتل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م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ص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ك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ص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إبلاغ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رس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خ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صل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د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يه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م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علن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خش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سب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بلاغ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سالا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ستا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ا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ظ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سي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لا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ستا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ا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تحد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صل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ط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تحد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ضح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وص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تبا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تعب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صل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ع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خ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سب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إي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ع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ص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ذا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و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ح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أ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عبي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هت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مص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سب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حق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ر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ش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جهي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صح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ضو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ي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أكفا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حم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توجه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عبي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تعد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م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سب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سب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ي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نق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ف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قصص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كري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>" *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ف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صص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ر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س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كتور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دكت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نح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ج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صر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أق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م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ص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خا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صا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شر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حن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ز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شر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من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دا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ج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واق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حاق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بك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علوم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دو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ص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ب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سموم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ل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اص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ض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ض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ر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تعل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حاق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فر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تناق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هر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ي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ك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ي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علم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م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رجع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ي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سماو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مث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ر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بو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ث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التوات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ط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ف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نف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ح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أت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اط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د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لف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يوح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اب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اد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اح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اريخ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زع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خ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ا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وح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الح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ي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WinSoft Naskh;Times New Roman" w:hAnsi="WinSoft Naskh;Times New Roman" w:cs="Traditional Arabic"/>
          <w:b/>
          <w:b/>
          <w:bCs/>
          <w:color w:val="0000FF"/>
          <w:sz w:val="36"/>
          <w:szCs w:val="36"/>
          <w:u w:val="single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ك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ق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مج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خالف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صر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إجما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ستط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ك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رف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تق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خل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ري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موئ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اح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شم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لنع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 (</w:t>
      </w:r>
      <w:r>
        <w:rPr>
          <w:rFonts w:cs="Traditional Arabic" w:ascii="WinSoft Naskh;Times New Roman" w:hAnsi="WinSoft Naskh;Times New Roman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يرى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د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أحم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خلف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  <w:lang w:bidi="ar-SA"/>
        </w:rPr>
        <w:t>(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كتاب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ف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قصص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</w:rPr>
        <w:t>) ‏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أنّ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قص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يّ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يُقص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،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عظ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الاعتبار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لذلك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يُهم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زما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‏والمكا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تمثّ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صور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ذهنيّ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للعقليّ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ّ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وقت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يلز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أنْ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‏يكو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الواقع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حقن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أنْ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نبحث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ندقّق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كتب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بالنص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</w:rPr>
        <w:t>:‏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  <w:lang w:bidi="ar-SA"/>
        </w:rPr>
        <w:t>....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نوجز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سبق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يم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لي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</w:rPr>
        <w:t>‏‏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ascii="WinSoft Naskh;Times New Roman" w:hAnsi="WinSoft Naskh;Times New Roman" w:cs="Traditional Arabic"/>
          <w:b/>
          <w:b/>
          <w:bCs/>
          <w:color w:val="0000FF"/>
          <w:sz w:val="36"/>
          <w:szCs w:val="36"/>
          <w:u w:val="single"/>
          <w:lang w:bidi="ar-SA"/>
        </w:rPr>
      </w:pP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قص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قرآني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،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قص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تتوافر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يه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قومات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تاريخ،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ل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كنْ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هدفه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تاريخ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‏ب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عظ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اعتبار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</w:rPr>
        <w:t xml:space="preserve">.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ه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عرف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عاصرو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لنبيّ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تاريخ،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ل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لز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نْ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‏يكو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هذ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هو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حق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واقع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</w:rPr>
        <w:t>.‏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ascii="WinSoft Naskh;Times New Roman" w:hAnsi="WinSoft Naskh;Times New Roman" w:cs="Traditional Arabic"/>
          <w:b/>
          <w:b/>
          <w:bCs/>
          <w:color w:val="0000FF"/>
          <w:sz w:val="36"/>
          <w:szCs w:val="36"/>
          <w:u w:val="single"/>
          <w:lang w:bidi="ar-SA"/>
        </w:rPr>
      </w:pP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هناك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قوا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جاءت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ل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سا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عض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أشخاص،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نطقو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ه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‏أنطقه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ل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سانهم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</w:rPr>
        <w:t>.‏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</w:rPr>
        <w:t>‏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طلب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إيما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رأ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عي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هذ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سائ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تاريخيّ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م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حقّن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‏أو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حقّ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لين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نْ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نبحث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نفتّش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معرف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حدث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تاريخيّ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م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قع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‏ومخالفتن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لقص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قرآنيّ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مسْ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</w:rPr>
        <w:t>.‏</w:t>
      </w:r>
      <w:r>
        <w:rPr>
          <w:rFonts w:cs="Traditional Arabic" w:ascii="Tahoma" w:hAnsi="Tahoma"/>
          <w:b/>
          <w:bCs/>
          <w:color w:val="0000FF"/>
          <w:sz w:val="36"/>
          <w:szCs w:val="36"/>
          <w:u w:val="single"/>
          <w:rtl w:val="true"/>
        </w:rPr>
        <w:br/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</w:rPr>
        <w:t xml:space="preserve">‏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إذ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طبّقن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هذ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بادئ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ل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حادث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صلب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سيح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نري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</w:rPr>
        <w:t>:‏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</w:rPr>
        <w:t>‏</w:t>
      </w:r>
      <w:r>
        <w:rPr>
          <w:rFonts w:eastAsia="WinSoft Naskh;Times New Roman" w:cs="WinSoft Naskh;Times New Roman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نَّ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يهو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قولو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نَّ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سيح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هو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رسو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له،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إ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قو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  <w:lang w:bidi="ar-SA"/>
        </w:rPr>
        <w:t>"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َمَ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قَتَلُوهُ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َمَ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صَلَبُوهُ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  <w:lang w:bidi="ar-SA"/>
        </w:rPr>
        <w:t>"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</w:rPr>
        <w:t>‏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هو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عرف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عض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عاصري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</w:rPr>
        <w:t>.‏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</w:rPr>
        <w:t>‏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نّ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طلب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ّ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إيما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عد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قت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صلب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سيح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</w:rPr>
        <w:t xml:space="preserve">.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ذ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رأين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كتب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‏المقدّس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و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تاريخ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ُؤكّ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حقيق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صلب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موت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سيح،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الواجب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لين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و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‏حق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لين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نْ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نُؤم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ذلك،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لهذ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المسيح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ق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صُلِبَ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مات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ل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صليب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</w:rPr>
        <w:t>.‏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</w:rPr>
        <w:t>‏</w:t>
      </w:r>
      <w:r>
        <w:rPr>
          <w:rFonts w:eastAsia="WinSoft Naskh;Times New Roman" w:cs="WinSoft Naskh;Times New Roman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</w:rPr>
        <w:t xml:space="preserve">"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قص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ل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تاريخ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حيث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هو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تاريخ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ل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نادر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ذ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حك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‏له،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أنَّ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ل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عكس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ذلك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م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ل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بها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قومات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تاريخ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زما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مكا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u w:val="single"/>
          <w:rtl w:val="true"/>
          <w:lang w:bidi="ar-SA"/>
        </w:rPr>
        <w:t>" .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  <w:lang w:bidi="ar-SA"/>
        </w:rPr>
        <w:t>...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  <w:lang w:bidi="ar-SA"/>
        </w:rPr>
        <w:t xml:space="preserve"> ( "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قصص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خلف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شرح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تعليق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خلي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،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كتا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ب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كشمي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د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صموئي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ريز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</w:rPr>
        <w:t>151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FF"/>
          <w:sz w:val="36"/>
          <w:szCs w:val="36"/>
        </w:rPr>
        <w:t>152</w:t>
      </w:r>
      <w:r>
        <w:rPr>
          <w:rFonts w:cs="Tahoma" w:ascii="WinSoft Naskh;Times New Roman" w:hAnsi="WinSoft Naskh;Times New Roman"/>
          <w:b/>
          <w:bCs/>
          <w:color w:val="0000FF"/>
          <w:sz w:val="27"/>
          <w:szCs w:val="27"/>
          <w:rtl w:val="true"/>
          <w:lang w:bidi="ar-SA"/>
        </w:rPr>
        <w:t>)</w:t>
      </w:r>
      <w:r>
        <w:rPr>
          <w:rFonts w:cs="Tahoma" w:ascii="WinSoft Naskh;Times New Roman" w:hAnsi="WinSoft Naskh;Times New Roman"/>
          <w:b/>
          <w:bCs/>
          <w:sz w:val="27"/>
          <w:szCs w:val="27"/>
          <w:rtl w:val="true"/>
          <w:lang w:bidi="ar-SA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sz w:val="36"/>
          <w:szCs w:val="36"/>
          <w:rtl w:val="true"/>
          <w:lang w:bidi="ar-SA"/>
        </w:rPr>
        <w:t xml:space="preserve">) (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ه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صلب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حقيق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أ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شب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له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sz w:val="36"/>
          <w:szCs w:val="36"/>
          <w:lang w:bidi="ar-SA"/>
        </w:rPr>
        <w:t>52</w:t>
      </w:r>
      <w:r>
        <w:rPr>
          <w:rFonts w:cs="Traditional Arabic" w:ascii="WinSoft Naskh;Times New Roman" w:hAnsi="WinSoft Naskh;Times New Roman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 w:ascii="WinSoft Naskh;Times New Roman" w:hAnsi="WinSoft Naskh;Times New Roman"/>
          <w:b/>
          <w:bCs/>
          <w:sz w:val="36"/>
          <w:szCs w:val="36"/>
          <w:lang w:bidi="ar-SA"/>
        </w:rPr>
        <w:t>55</w:t>
      </w:r>
      <w:r>
        <w:rPr>
          <w:rFonts w:cs="Traditional Arabic" w:ascii="WinSoft Naskh;Times New Roman" w:hAnsi="WinSoft Naskh;Times New Roman"/>
          <w:b/>
          <w:bCs/>
          <w:sz w:val="36"/>
          <w:szCs w:val="36"/>
          <w:rtl w:val="true"/>
          <w:lang w:bidi="ar-SA"/>
        </w:rPr>
        <w:t xml:space="preserve"> )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كلا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تحت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خط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وضع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نقلاً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صموئي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فريز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وليس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وجو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خلف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ول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يفص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كلا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خلف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وبي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كلام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ليوه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قاريء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خلف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أقر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صلب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نق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أب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ري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منحر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>!! *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نق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كاتب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محمو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ري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قرات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كامل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بأوجه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أربع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خاص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‏بكلا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صلب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مباشر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كلا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معلق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صليب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عن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قيامت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‏‏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كحقيق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تاريخية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  <w:lang w:bidi="ar-SA"/>
        </w:rPr>
        <w:t>(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المسيح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خوا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ص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</w:rPr>
        <w:t>46</w:t>
      </w:r>
      <w:r>
        <w:rPr>
          <w:rFonts w:cs="Traditional Arabic" w:ascii="WinSoft Naskh;Times New Roman" w:hAnsi="WinSoft Naskh;Times New Roman"/>
          <w:b/>
          <w:bCs/>
          <w:sz w:val="36"/>
          <w:szCs w:val="36"/>
          <w:rtl w:val="true"/>
          <w:lang w:bidi="ar-SA"/>
        </w:rPr>
        <w:t xml:space="preserve">) (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ه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صلب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حقيق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أ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شب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له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sz w:val="36"/>
          <w:szCs w:val="36"/>
          <w:lang w:bidi="ar-SA"/>
        </w:rPr>
        <w:t>52</w:t>
      </w:r>
      <w:r>
        <w:rPr>
          <w:rFonts w:cs="Traditional Arabic" w:ascii="WinSoft Naskh;Times New Roman" w:hAnsi="WinSoft Naskh;Times New Roman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يست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عد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ه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عاي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أمث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نحرف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ذ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ستهو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ن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رد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ات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بح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العل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صطف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سبا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صن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ث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مكان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شر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ك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ل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ه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ات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فا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د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ق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!!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لا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زع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ق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نج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حظ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ص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زع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اريخ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ص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ف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ام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ق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صل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صل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م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ركت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27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46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) 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نق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مصد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جدن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خو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49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–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حم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ب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كر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ن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ط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التوز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زع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اريخ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ف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ام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صا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جد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ر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ق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ر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لقار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خ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صا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دي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وجو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يدي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طق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توح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زع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ظا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طل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تدلي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علام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ديد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>*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كذلك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تبن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سي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أحم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ديدات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ناشر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كتب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سي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جوهر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لقو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فرق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‏القادياني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تعتقد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أنّ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صُلِبَ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صليب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لكنّ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يمتْ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أُغْمَ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أُنْزِلَ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صليب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حّيًا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  <w:lang w:bidi="ar-SA"/>
        </w:rPr>
        <w:t>(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نظ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صل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حقيق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الافتراء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ديدا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رجم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ـل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جوهري</w:t>
      </w:r>
      <w:r>
        <w:rPr>
          <w:rFonts w:cs="Traditional Arabic" w:ascii="WinSoft Naskh;Times New Roman" w:hAnsi="WinSoft Naskh;Times New Roman"/>
          <w:b/>
          <w:bCs/>
          <w:color w:val="0000FF"/>
          <w:sz w:val="36"/>
          <w:szCs w:val="36"/>
          <w:rtl w:val="true"/>
          <w:lang w:bidi="ar-SA"/>
        </w:rPr>
        <w:t>)</w:t>
      </w:r>
      <w:r>
        <w:rPr>
          <w:rFonts w:cs="Tahoma" w:ascii="WinSoft Naskh;Times New Roman" w:hAnsi="WinSoft Naskh;Times New Roman"/>
          <w:color w:val="000080"/>
          <w:sz w:val="27"/>
          <w:szCs w:val="27"/>
          <w:rtl w:val="true"/>
          <w:lang w:bidi="ar-SA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sz w:val="36"/>
          <w:szCs w:val="36"/>
          <w:rtl w:val="true"/>
          <w:lang w:bidi="ar-SA"/>
        </w:rPr>
        <w:t xml:space="preserve">) (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هل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صلب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حقيقة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أ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شبه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لهم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Soft Naskh;Times New Roman" w:hAnsi="WinSoft Naskh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rFonts w:ascii="WinSoft Naskh;Times New Roman" w:hAnsi="WinSoft Naskh;Times New Roman" w:eastAsia="WinSoft Naskh;Times New Roman" w:cs="WinSoft Naskh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WinSoft Naskh;Times New Roman" w:hAnsi="WinSoft Naskh;Times New Roman"/>
          <w:b/>
          <w:bCs/>
          <w:sz w:val="36"/>
          <w:szCs w:val="36"/>
          <w:lang w:bidi="ar-SA"/>
        </w:rPr>
        <w:t>50</w:t>
      </w:r>
      <w:r>
        <w:rPr>
          <w:rFonts w:cs="Traditional Arabic" w:ascii="WinSoft Naskh;Times New Roman" w:hAnsi="WinSoft Naskh;Times New Roman"/>
          <w:b/>
          <w:bCs/>
          <w:sz w:val="36"/>
          <w:szCs w:val="36"/>
          <w:rtl w:val="true"/>
          <w:lang w:bidi="ar-SA"/>
        </w:rPr>
        <w:t xml:space="preserve"> , </w:t>
      </w:r>
      <w:r>
        <w:rPr>
          <w:rFonts w:cs="Traditional Arabic" w:ascii="WinSoft Naskh;Times New Roman" w:hAnsi="WinSoft Naskh;Times New Roman"/>
          <w:b/>
          <w:bCs/>
          <w:sz w:val="36"/>
          <w:szCs w:val="36"/>
          <w:lang w:bidi="ar-SA"/>
        </w:rPr>
        <w:t>51</w:t>
      </w:r>
      <w:r>
        <w:rPr>
          <w:rFonts w:cs="Traditional Arabic" w:ascii="WinSoft Naskh;Times New Roman" w:hAnsi="WinSoft Naskh;Times New Roman"/>
          <w:b/>
          <w:bCs/>
          <w:sz w:val="36"/>
          <w:szCs w:val="36"/>
          <w:rtl w:val="true"/>
          <w:lang w:bidi="ar-SA"/>
        </w:rPr>
        <w:t xml:space="preserve"> ) 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رج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قار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ستج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ي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عل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ديد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ش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قراء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إفت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" 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خلا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ه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غ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ئلا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ز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ادع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 xml:space="preserve">!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نا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ج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ناع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>: {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َقَوْلِهِ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ِن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قَتَلْ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ْمَسِيح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عِيس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بْ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رَسُو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لّ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َ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قَتَلُو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َ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صَلَبُو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َلَـكِ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شُبِّه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لَ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َإِن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َّذ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خْتَلَفُوا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فِي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لَف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شَكٍّ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مِّنْ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لَهُ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ب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عِلْمٍ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ِلا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تِّبَاع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ظَّنّ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َ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قَتَلُو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َقِين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نساء</w:t>
      </w:r>
      <w:r>
        <w:rPr>
          <w:rFonts w:cs="Traditional Arabic" w:ascii="Arial" w:hAnsi="Arial"/>
          <w:b/>
          <w:bCs/>
          <w:color w:val="0000FF"/>
          <w:sz w:val="36"/>
          <w:szCs w:val="36"/>
          <w:lang w:bidi="ar-SA"/>
        </w:rPr>
        <w:t>157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ضوح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ك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أكيد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ك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ين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ك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فض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مساو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ج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ت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ستح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ل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د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ص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ؤ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ام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ؤالا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ط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ليلا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صدقن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ي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قر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آ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عتب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ا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شك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ترض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عص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آ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هاج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لام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ص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وم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رل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رب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ره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ن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 xml:space="preserve">"  )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يق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ت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13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14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م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ي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سي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!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تط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س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يد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عترا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سي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ئلا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ار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ل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تق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ل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لام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تل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ب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س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ر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بع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آلا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ي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سر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د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600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وق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د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ف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رو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ما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شخ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حا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ل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ل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ص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دف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هي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ه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ت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ح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حمد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صوص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س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ظ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زع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نطق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نتفح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ه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ظ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نستد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هوده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نمح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هاد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نكش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ز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صاد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ترف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ض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ئيس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رق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وق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وحن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نسو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ت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و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ي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م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د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ط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كتو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>.....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واج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عاء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ارض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بالغ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سيح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عاو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لاص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أمر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طا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ل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ئ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قَالُوا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َ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دْخُ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جَنَّة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ُود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َصَار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ِلْ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مَانِيُّ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َاتُوا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ُرْهَانَك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ِ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ُنت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َادِق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11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لي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مسمائ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غ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ع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بتل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عم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ر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لف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د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أمر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طا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ن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ط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مح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قدي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ور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ط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ائ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>!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) (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ت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18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ث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صاد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ف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ل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حن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ائ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غ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ش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م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غ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س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فك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فترض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خلا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ص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فد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را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يّ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تق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د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ُص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ص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خ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ز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لح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!!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ج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ل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د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اح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ع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عارض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ستخدم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سل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ط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شخص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تقل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مو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"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درت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ج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ascii="Arial" w:hAnsi="Arial" w:cs="Traditional Arabic"/>
          <w:b/>
          <w:b/>
          <w:bCs/>
          <w:sz w:val="72"/>
          <w:szCs w:val="72"/>
          <w:lang w:bidi="ar-SA"/>
        </w:rPr>
      </w:pP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الباب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الثاني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72"/>
          <w:szCs w:val="72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الأخطاء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والتحريفات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72"/>
          <w:szCs w:val="72"/>
          <w:rtl w:val="true"/>
          <w:lang w:bidi="ar-SA"/>
        </w:rPr>
        <w:t xml:space="preserve">: "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الكتاب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المقدس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يتحدى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نقاده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والقائلين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بتحريفه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72"/>
          <w:szCs w:val="72"/>
          <w:rtl w:val="true"/>
          <w:lang w:bidi="ar-SA"/>
        </w:rPr>
        <w:t xml:space="preserve">"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  <w:sz w:val="36"/>
          <w:szCs w:val="36"/>
          <w:lang w:bidi="ar-SA"/>
        </w:rPr>
      </w:pPr>
      <w:r>
        <w:rPr>
          <w:rFonts w:cs="Arial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/>
          <w:b/>
          <w:b/>
          <w:bCs/>
          <w:color w:val="FF0000"/>
          <w:sz w:val="44"/>
          <w:szCs w:val="44"/>
        </w:rPr>
      </w:pP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44"/>
          <w:szCs w:val="44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Arial" w:ascii="Arial" w:hAnsi="Arial"/>
          <w:b/>
          <w:bCs/>
          <w:color w:val="222222"/>
          <w:sz w:val="27"/>
          <w:szCs w:val="27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نت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ؤل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ؤلف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لس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Apologetics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اه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فاعي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طب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طب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دار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و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ر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ب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/12/2005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يدا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2371/200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الترق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ول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97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94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نوف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وكذ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>! *</w:t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وف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ي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دي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ر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ني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تأ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نصرا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بر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رياني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آ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رأ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ب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5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7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أ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مثا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تشرق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ق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د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تع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سل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عايا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ظه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ج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ي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فجر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نب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هلونوو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را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6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ستشراق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ص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نشأ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زي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رثوذكس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صر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بس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س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ر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ع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ص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م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ي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تم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ف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وف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ر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ُخر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لبن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ص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م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ا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س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غل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ب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ب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ا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ب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5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طب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شع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خي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ظي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صد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ش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بن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د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عل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ئ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اؤ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قْرَؤُ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ِتَابِ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اؤ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علم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بائ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الطب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سأ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ار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او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ط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لوما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ث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أين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او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ستحل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ط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صاد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ض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اس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ق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صادر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تم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ص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ريض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فوس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ق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عل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حل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ي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عتما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عايا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ُرمج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اقش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دع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النس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إشا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بر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ري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د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داع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ه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لسري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بر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ل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قل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color w:val="222222"/>
          <w:sz w:val="27"/>
          <w:szCs w:val="27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ل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ض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ش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د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ا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اع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ي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color w:val="222222"/>
          <w:sz w:val="27"/>
          <w:szCs w:val="27"/>
          <w:lang w:bidi="ar-SA"/>
        </w:rPr>
      </w:pPr>
      <w:r>
        <w:rPr>
          <w:rFonts w:cs="Arial" w:ascii="Arial" w:hAnsi="Arial"/>
          <w:b/>
          <w:bCs/>
          <w:color w:val="222222"/>
          <w:sz w:val="27"/>
          <w:szCs w:val="27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color w:val="222222"/>
          <w:sz w:val="27"/>
          <w:szCs w:val="27"/>
          <w:lang w:bidi="ar-SA"/>
        </w:rPr>
      </w:pPr>
      <w:r>
        <w:rPr>
          <w:rFonts w:cs="Arial" w:ascii="Arial" w:hAnsi="Arial"/>
          <w:b/>
          <w:bCs/>
          <w:color w:val="222222"/>
          <w:sz w:val="27"/>
          <w:szCs w:val="27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إسحاق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صحابيً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نصرانيً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</w:rPr>
        <w:t xml:space="preserve">!!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>*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Arial" w:ascii="Arial" w:hAnsi="Arial"/>
          <w:b/>
          <w:bCs/>
          <w:color w:val="222222"/>
          <w:sz w:val="27"/>
          <w:szCs w:val="27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هو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سيح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ارس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أب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ض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اه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ل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دل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سحا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ي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ك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وم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د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طل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ابع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ؤرخ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غد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خمس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ائ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هج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ج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ش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ي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و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ختص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راني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ض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هذ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هذ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9/3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ل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/3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صد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سحا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سحا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را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ط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رح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كتشا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ذ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ئً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راني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ن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جع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ابي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منب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</w:rPr>
        <w:t>!!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 *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Arial" w:ascii="Arial" w:hAnsi="Arial"/>
          <w:b/>
          <w:bCs/>
          <w:color w:val="222222"/>
          <w:sz w:val="27"/>
          <w:szCs w:val="27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أك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....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عب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نب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هلونوو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را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6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نب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تك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ا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أل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ب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ز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ود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ح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عوام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اع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نش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فاع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صد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ش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بق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ذ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ابي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ابع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ض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م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ي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ب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بنا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م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نع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خب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صص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ع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غيل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ن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ب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ثلاث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هج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و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ائ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ج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رجم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ل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/54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5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بق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/54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ه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9/27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تدليس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متنوع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>*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ش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ستح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ق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ق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ن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عت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فسر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ر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ؤلفا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وع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عن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22"/>
          <w:sz w:val="27"/>
          <w:szCs w:val="27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ي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قوا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طل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22"/>
          <w:sz w:val="27"/>
          <w:szCs w:val="27"/>
          <w:lang w:bidi="ar-SA"/>
        </w:rPr>
      </w:pPr>
      <w:r>
        <w:rPr>
          <w:rFonts w:cs="Arial" w:ascii="Arial" w:hAnsi="Arial"/>
          <w:b/>
          <w:bCs/>
          <w:color w:val="222222"/>
          <w:sz w:val="27"/>
          <w:szCs w:val="27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22"/>
          <w:sz w:val="27"/>
          <w:szCs w:val="27"/>
          <w:lang w:bidi="ar-SA"/>
        </w:rPr>
      </w:pPr>
      <w:r>
        <w:rPr>
          <w:rFonts w:cs="Arial" w:ascii="Arial" w:hAnsi="Arial"/>
          <w:b/>
          <w:bCs/>
          <w:color w:val="222222"/>
          <w:sz w:val="27"/>
          <w:szCs w:val="27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22"/>
          <w:sz w:val="27"/>
          <w:szCs w:val="27"/>
          <w:lang w:bidi="ar-SA"/>
        </w:rPr>
      </w:pPr>
      <w:r>
        <w:rPr>
          <w:rFonts w:cs="Arial" w:ascii="Arial" w:hAnsi="Arial"/>
          <w:b/>
          <w:bCs/>
          <w:color w:val="222222"/>
          <w:sz w:val="27"/>
          <w:szCs w:val="27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7"/>
          <w:szCs w:val="27"/>
          <w:rtl w:val="true"/>
        </w:rPr>
        <w:br/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تدلي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بيضاو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>*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Arial" w:ascii="Arial" w:hAnsi="Arial"/>
          <w:b/>
          <w:bCs/>
          <w:color w:val="222222"/>
          <w:sz w:val="27"/>
          <w:szCs w:val="27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يضاو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فَتَطْمَع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ؤْمِنُوا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صدقو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ؤم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عوت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قَد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رِيق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ّنْ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لافه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سْمَع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َلَـا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رّفُون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نع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000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آ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أوي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فسر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شته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بت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ض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خر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أو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يضا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ظه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يق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يضا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حَرِّف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وَاضِعِ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eastAsia="Arial" w:cs="Arial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ميل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اض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ض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فظاً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إهما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ضعه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حم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جرائ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ر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يضاوي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و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نـز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سر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أو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26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"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ري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وع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تدلي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سيوط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>*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Arial" w:ascii="Arial" w:hAnsi="Arial"/>
          <w:b/>
          <w:bCs/>
          <w:color w:val="222222"/>
          <w:sz w:val="27"/>
          <w:szCs w:val="27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نث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تف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مأث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سيوط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خر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نذ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ا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ض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أ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تبو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قو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فوظ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أك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تحا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ض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أ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فوظ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ستح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ذ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ض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ب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!!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صد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ش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بق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ذ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بي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هاف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ابي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ابع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ض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ب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ثلاث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هج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رجم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ل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/54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5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بق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/54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ه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9/27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اني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ز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إسرائيل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ع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سفا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ح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جد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حرف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ض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أ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تبو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قولو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"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قر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عن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يد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خ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زي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ق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ر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شا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ه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زياد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قص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حش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كث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يع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س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زبور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فوظ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خ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/3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ج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دل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عن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ق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ع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نا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لي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د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سقا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ثي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ح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تيم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: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ختل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بد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وع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أب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ذ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ص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الث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تبو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قولو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ظه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ضو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يد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جهو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طأ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قص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غ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ص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عت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ُس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ا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عتم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عتم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دخ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صو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سائ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ؤلف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جهول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</w:r>
    </w:p>
    <w:p>
      <w:pPr>
        <w:pStyle w:val="Normal"/>
        <w:shd w:fill="FFFFFF" w:val="clear"/>
        <w:ind w:left="360" w:right="0" w:hanging="0"/>
        <w:jc w:val="center"/>
        <w:rPr>
          <w:rFonts w:ascii="Arial" w:hAnsi="Arial" w:cs="Arial"/>
          <w:b/>
          <w:b/>
          <w:bCs/>
          <w:color w:val="222222"/>
          <w:sz w:val="27"/>
          <w:szCs w:val="27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تدلي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>*</w:t>
      </w:r>
    </w:p>
    <w:p>
      <w:pPr>
        <w:pStyle w:val="Normal"/>
        <w:shd w:fill="FFFFFF" w:val="clear"/>
        <w:ind w:left="360" w:right="0" w:hanging="0"/>
        <w:jc w:val="center"/>
        <w:rPr>
          <w:rFonts w:ascii="Arial" w:hAnsi="Arial" w:cs="Arial"/>
          <w:b/>
          <w:b/>
          <w:bCs/>
          <w:color w:val="222222"/>
          <w:sz w:val="27"/>
          <w:szCs w:val="27"/>
          <w:lang w:bidi="ar-SA"/>
        </w:rPr>
      </w:pPr>
      <w:r>
        <w:rPr>
          <w:rFonts w:cs="Arial" w:ascii="Arial" w:hAnsi="Arial"/>
          <w:b/>
          <w:bCs/>
          <w:color w:val="222222"/>
          <w:sz w:val="27"/>
          <w:szCs w:val="27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Arial" w:ascii="Arial" w:hAnsi="Arial"/>
          <w:b/>
          <w:bCs/>
          <w:color w:val="222222"/>
          <w:sz w:val="27"/>
          <w:szCs w:val="27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ها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إم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مشق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خ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فسرو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تأولو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ضعو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اضع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صرف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ان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حملو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جل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حم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ق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ك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ضع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قام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د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أمو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إقا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د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قط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وض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ؤك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مشق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أ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يق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ناس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عو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رج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ه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حا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ناس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عوا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تَّ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ر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وح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ا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سخ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سخ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زياد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ق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ختلف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او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قص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بد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ه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57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7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 ...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خ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زي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ق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/3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تناق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عج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غمر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ح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الأخ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!!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ها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إم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مشق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تَيْ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مَام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حْسَ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تَفْصِي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كُلّ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عا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54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نْزَ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ُور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هُدً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لنَّاس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جْعَلُون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َرَاطِيس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ُبْدُونَه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تُخْف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َثِير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عا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91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لَقَد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تَيْ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هَار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فُرْقَا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ضِيَاء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ذِكْر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لْمُتَّق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8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آتَيْنَاهُ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مُسْتَب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هَدَيْنَاهُ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ِّرَاط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مُسْتَقِي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افات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18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19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) .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نْزَلْ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َّوْرَاة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ِيه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ُدً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نُور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حْكُم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بِيّ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سْلَم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لَّذ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َاد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الرَّبَّانِيّ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الْأَحْبَار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ْتُحْفِظ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ِتَاب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كَان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ُهَدَاء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خْشَوُ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اس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اخْشَوْن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شْتَر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آيَات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َمَن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َلِي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حْك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نْزَ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أُولَئِ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ُم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َافِر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4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حك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تمس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ره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ز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شرع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تحريفه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تبدي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تغيير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تأوي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إبد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إِن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َفَرِيق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لْو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لْسِنَتَ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الْكِتَاب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تَحْسَبُو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يَقُول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ِنْد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ِنْد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يَقُول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َذِب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عْلَم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را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78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2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عج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ق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ه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سب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ع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ق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عد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خ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صر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لفاظ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زي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ق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صر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ان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ل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أم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ه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تدلي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راز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Arial" w:ascii="Arial" w:hAnsi="Arial"/>
          <w:b/>
          <w:bCs/>
          <w:color w:val="222222"/>
          <w:sz w:val="27"/>
          <w:szCs w:val="27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فس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از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رِّف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وَاضِع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ق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اط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أوي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اس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ص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وج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د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مان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آ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خال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ذاه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ص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خ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000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سأل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خب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أخذ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رج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اب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هن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َّو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ٰضِع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َعْد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وٰضِع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[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1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ف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ر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أوي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اط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رّف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َّو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ٰضِع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ذك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أوي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اس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رّف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ٱلْكَلِ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َّوٰضِع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ذك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أوي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اس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رج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ز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رف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يدي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ه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ح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و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ص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ز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يَّ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نتش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ضال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ز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ظ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تع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ز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يف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ه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بد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«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بع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ض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وضع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«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وي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كانه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«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ج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وضع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«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د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ظي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: {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وَيْل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ِّلَّذ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كْتُب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أَيْدِيهِ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َـذ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ِند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هِ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79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غ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ح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وف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لما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بلغ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ات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شه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غرب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ع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يل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عل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د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ق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اطل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أوي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اس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ص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وج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د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مان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آ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خال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ذاهبهم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ص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خ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سأل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خب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أخذ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رج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ام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ابع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هن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َّوضِع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َعْد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و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ٰضِع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[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1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]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ف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سر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أوي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اطل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رّف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َّوٰضِع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ذك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أوي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اس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رج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ذكو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دا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جمع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أمر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ذك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تأوي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فاس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خرج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كتاب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قوله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>: {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ُحَرّف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ش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تأ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باط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قوله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َعْد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َو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ٰضِع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ش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إخراج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0/17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ن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او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عم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تزو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ائ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ت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ثبت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ط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ي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طلا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تدلي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بخار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>*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Arial" w:ascii="Arial" w:hAnsi="Arial"/>
          <w:b/>
          <w:bCs/>
          <w:color w:val="222222"/>
          <w:sz w:val="27"/>
          <w:szCs w:val="27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رف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ض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زيل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ز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ؤول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أوي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ؤك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تحا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زا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ؤول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أوي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رْآن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َجِيد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وْح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َحْفُوظٍ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رو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بخ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سفا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شكور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قر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ه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ض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جما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ح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ب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ن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ح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لي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عم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قبوح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تبدي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حك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بد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قي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لفا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فض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زم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قب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كف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مس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سو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تقب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لتمس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ب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ام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ل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سدي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بَّ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هم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ف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د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قصو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ف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فظ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عناه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ف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توات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قي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يد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ختل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ضطر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ج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ط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ب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رف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رائ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ضم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لي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خب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أمر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ي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صديق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برت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يج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اع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جبت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ذب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برت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جب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اع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جب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ش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جا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شهو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ه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ج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لعن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كفرونهم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قو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ذب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جب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ا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ره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طائ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ش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ذ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ق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شهو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طور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لك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يعقو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ك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لعنه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ش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كذ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ج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طا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ختلا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رسال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زع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ريئ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ق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عً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ريئ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لم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ريئ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ئ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خطئ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ع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ذب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طوائ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شه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ان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فاسير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شرائعه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د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ف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ؤ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فر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31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رح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ُج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وس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3/61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2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تدلي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قرطب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>*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Arial" w:ascii="Arial" w:hAnsi="Arial"/>
          <w:b/>
          <w:bCs/>
          <w:color w:val="222222"/>
          <w:sz w:val="27"/>
          <w:szCs w:val="27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ؤك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تَأَوَّلُون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َيْ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أْوِي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ذَمَّ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عَال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ذَلِ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أَنَّ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فْعَلُون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ُتَعَمِّد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قَرَأ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بُ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بْ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َّحْمَ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ُّلَمِيّ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إِبْرَاهِ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خَعِيّ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َلَ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حَّ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َلِ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وْل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أَنَّ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رِّف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َلِ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000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ِنْده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َّوْرَ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لَيْس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رِّف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َمِ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َلَ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اع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َكَر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َيْئ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خَ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َهَالَ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يَهُ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الْمَقْصُ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َهْ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مُسْلِم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ثْ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حَقِيقَ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َاعِ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ُغَ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ِرْعَ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لْنَرْعَ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;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أَن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مُفَاعَلَ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ِثْنَيْن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;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تَكُ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َعَ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ي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ِحْفَظْ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لْنَحْفَظْ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ارْقُبْ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لْنَرْقُبْ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يَجُو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كُ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رْعِ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َمْعَ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;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ي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رِّغ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َمْعَ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كَلَامِ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تحف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ر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قر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ر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عن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{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رّف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ّوَاضِعِهِ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4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أوّل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أوي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لق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وامّ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ي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بدّ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وف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«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رّفُونَ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صب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ع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س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رّف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ا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حك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/2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"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مِ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ّذ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ِادُواْ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1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اد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ماع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كذ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ب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كذ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ؤسائ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/3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ت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ر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قار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لفا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جمو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مأ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جل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ظر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دخ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هو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ائح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تك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حس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عب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قوّ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جل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ع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أ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سرائيلي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ع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لِ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فع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صن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وعد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بائي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نصرف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ُسْلماً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تكلّ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حس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قوّ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جل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ع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أ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لست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احب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أمس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ك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نصر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ضرت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حب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تح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دي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عمَ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كت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ز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قص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دخل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شتُرِ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م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كت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ز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قص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دخل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ِي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شتُرِ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مَ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عم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ز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قص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دخل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رّاق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تصفحو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جد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زي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قص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م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شترو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علم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فو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ب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ي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يـ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كث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حجج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نة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قِ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في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ُيي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ذك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صدا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ضع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ْتُحْفِظُوا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ِتَاب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هِ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4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ضاع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َحْن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َزَّلْ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ِّكْر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إِن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َحَافِظ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حفظ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ضِ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/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لي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تدلي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طي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>*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Arial" w:ascii="Arial" w:hAnsi="Arial"/>
          <w:b/>
          <w:bCs/>
          <w:color w:val="222222"/>
          <w:sz w:val="27"/>
          <w:szCs w:val="27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حر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جي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ط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خت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رف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أ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ق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تياج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ارئ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ست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زو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عاي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ُسك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حج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ؤك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كوك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ط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خت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رف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أ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ت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ق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تياج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ارى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دل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ع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حس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ك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لفا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ت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ن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وَيْل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ِّلَّذ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كْتُب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أَيْدِيهِ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79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تض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ع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ط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حر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جي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/29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" )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ه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ع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أ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ع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ك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طب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مه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ط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15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ح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نتق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غز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ز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عر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ر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لم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ا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ص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لم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عم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ضل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ي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ascii="Arial" w:hAnsi="Arial" w:cs="Traditional Arabic"/>
          <w:b/>
          <w:b/>
          <w:bCs/>
          <w:sz w:val="72"/>
          <w:szCs w:val="72"/>
          <w:lang w:bidi="ar-SA"/>
        </w:rPr>
      </w:pP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الباب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الثالث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72"/>
          <w:szCs w:val="72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الأخطاء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والتحريفات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72"/>
          <w:szCs w:val="72"/>
          <w:rtl w:val="true"/>
          <w:lang w:bidi="ar-SA"/>
        </w:rPr>
        <w:t xml:space="preserve">: "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الأعظم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72"/>
          <w:szCs w:val="72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مميزات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جميع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  <w:lang w:bidi="ar-SA"/>
        </w:rPr>
        <w:t>الكتب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72"/>
          <w:szCs w:val="72"/>
          <w:rtl w:val="true"/>
          <w:lang w:bidi="ar-SA"/>
        </w:rPr>
        <w:t xml:space="preserve">"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أعظم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FF0000"/>
          <w:sz w:val="44"/>
          <w:szCs w:val="44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ميزات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جميع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كتب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ننتق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أعظ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ميزات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كتا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حم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رق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222222"/>
          <w:sz w:val="36"/>
          <w:szCs w:val="36"/>
        </w:rPr>
        <w:t>4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سلسل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</w:rPr>
        <w:t>Apologetics</w:t>
      </w: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  <w:t xml:space="preserve"> (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لاهوت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دفاعي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</w:rPr>
        <w:t>1/5/2005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إيداع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222222"/>
          <w:sz w:val="36"/>
          <w:szCs w:val="36"/>
        </w:rPr>
        <w:t>8630/2005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ترقي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دول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222222"/>
          <w:sz w:val="36"/>
          <w:szCs w:val="36"/>
        </w:rPr>
        <w:t>977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222222"/>
          <w:sz w:val="36"/>
          <w:szCs w:val="36"/>
        </w:rPr>
        <w:t>17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222222"/>
          <w:sz w:val="36"/>
          <w:szCs w:val="36"/>
        </w:rPr>
        <w:t>2211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222222"/>
          <w:sz w:val="36"/>
          <w:szCs w:val="36"/>
        </w:rPr>
        <w:t>5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جر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ادت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يضً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تزوي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نق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نق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أقو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ضائ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أم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صديق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طاهر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ري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ليها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أرا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وه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قاريء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فضائ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جعلت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أم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ش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تدليس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ضح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أظه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جدي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مواه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إناس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نتمو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لإسلا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أي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صل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ق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برس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افض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 *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برس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...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نظ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أعظ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ميزات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</w:rPr>
        <w:t>46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ص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</w:rPr>
        <w:t>55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cs="Traditional Arabic"/>
          <w:b/>
          <w:bCs/>
          <w:color w:val="222222"/>
          <w:sz w:val="36"/>
          <w:szCs w:val="36"/>
        </w:rPr>
        <w:t>56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</w:rPr>
        <w:t>61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cs="Traditional Arabic"/>
          <w:b/>
          <w:bCs/>
          <w:color w:val="222222"/>
          <w:sz w:val="36"/>
          <w:szCs w:val="36"/>
        </w:rPr>
        <w:t>62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غي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طبرس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كث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نق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غل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ؤلفات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فض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فض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طبرس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جمع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رافض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تُقب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حج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لزمن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حز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ناظ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أحضرو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لر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فض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ل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ر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خم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شر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بدئ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ج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ذ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دعو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ج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ج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كذ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كف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مل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نح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اب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حز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</w:rPr>
        <w:t>2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color w:val="222222"/>
          <w:sz w:val="36"/>
          <w:szCs w:val="36"/>
        </w:rPr>
        <w:t>78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فسي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س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س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شع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ب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ديق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خبر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شرفه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أعظ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ميزات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</w:rPr>
        <w:t>47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cs="Traditional Arabic"/>
          <w:b/>
          <w:bCs/>
          <w:color w:val="222222"/>
          <w:sz w:val="36"/>
          <w:szCs w:val="36"/>
        </w:rPr>
        <w:t>48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) . 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انظ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هج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رغ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ستد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أقو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طبرس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شاكلت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حت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قو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طبرس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ستقي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قو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معتبري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ندن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ندن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قو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زياد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كفاي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الروافض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قبحه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علو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تقي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لتقرب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سلمين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  <w:t>.</w:t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نقل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جيل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bidi="ar-SA"/>
        </w:rPr>
        <w:t>!! *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ر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عظ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با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تصوف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خلو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ب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..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ب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د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خلو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) (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أعظ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</w:rPr>
        <w:t>98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حرجً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نق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ضل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صوفي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رغ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عتراف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حج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قو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شرا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قو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أخبثه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قوا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زعمو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ألوهي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تجس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حلو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إتحا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الطيو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شكاله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تقع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ستد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روح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خلوق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قو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جيل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جبل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عجي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كثرو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نق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قو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ض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يُخطئو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سم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قولو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جبل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جيل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" 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انظ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ضحه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نقلو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عض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جيل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زنديق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حترق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مت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لإسلا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أي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صل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ؤلفات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كامل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زع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خذ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مر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إخراج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لناس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أضاف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إ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تصف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صفات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علوه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سفله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زع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ح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خلوقات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جما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حيوا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إنسا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انظ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نق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كف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ضل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نقل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خامل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ذكر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bidi="ar-SA"/>
        </w:rPr>
        <w:t>!! *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ري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د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رواح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نز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ط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خلوقات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و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خلو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ا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ق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ج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ج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لأروا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00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و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خلوق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و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وج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ل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أعظ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</w:rPr>
        <w:t>98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color w:val="222222"/>
          <w:sz w:val="36"/>
          <w:szCs w:val="36"/>
        </w:rPr>
        <w:t>99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) .</w:t>
        <w:br/>
        <w:br/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كتف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نق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كف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فسوق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جاهيل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ذين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ُعلم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نهم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شيئًا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ري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يومي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اهيتها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ُحدث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امل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ع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ك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ج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كت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هب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ومينيكي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باس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باشرة</w:t>
      </w: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إنما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نقل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كتاب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وض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سمعان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ذاته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نوع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حدانيته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  <w:t xml:space="preserve">" 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البسيط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تمرس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نقل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ؤلفات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وض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سمعان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هتم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توثيق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قولاته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استشهاداته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ل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ئ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ريري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!!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يلي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امل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شر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إ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سبق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طأ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و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معان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روتستان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س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يلي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ريري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رثوذكس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روتستان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خطائ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ز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ش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قل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قل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مام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ه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خطائ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حدثن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فضل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حدث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وأحمد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ب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خابط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bidi="ar-SA"/>
        </w:rPr>
        <w:t>!! *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ل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نح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شهرست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ض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ث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اب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وان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خ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الق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ث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د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ق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خ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هي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) (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أعظ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</w:rPr>
        <w:t>110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ولاً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شهرستان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قو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فض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حدث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أحم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خاب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سا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قوله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كفره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نظ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مل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نح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</w:rPr>
        <w:t>1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color w:val="222222"/>
          <w:sz w:val="36"/>
          <w:szCs w:val="36"/>
        </w:rPr>
        <w:t>79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222222"/>
          <w:sz w:val="36"/>
          <w:szCs w:val="36"/>
        </w:rPr>
        <w:t>82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) 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فض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حدث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أحم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خاب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ختلف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ضلالهم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كفرهم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لق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ثبت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‏حكمً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حكا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إلهي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وافق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لنصار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عتقاده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قال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التجس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تقو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قال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نظري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تناسخ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شنيع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كف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ضلال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نص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مخط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هد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جر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قد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نتماء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حلولي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وجودي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كف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ظاهرً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إبطا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حق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أه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ستغ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قساوس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حاقدو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قو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شخصيات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إثبات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صح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قائده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كنهم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حقيقة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ثبتوا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هم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جميعًا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كف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ind w:left="360" w:right="0" w:hanging="0"/>
        <w:jc w:val="center"/>
        <w:rPr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تدليس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غزال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bidi="ar-SA"/>
        </w:rPr>
        <w:t>*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ف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عقي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لهية؛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تق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د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تبارات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/>
          <w:b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– 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تُب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قي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ص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وق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ود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لوجود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م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قن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ب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تُب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صو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ص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وق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ه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لعلم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وق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تصاف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تصاف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وج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م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قن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م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تُب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قو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م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قن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دس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ق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جود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د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قو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ت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ضوع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صو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قن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قاني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/>
          <w:b/>
          <w:bCs/>
          <w:color w:val="0000FF"/>
          <w:sz w:val="36"/>
          <w:szCs w:val="36"/>
        </w:rPr>
        <w:t>2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– 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ات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تُب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ت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ت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عتب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ق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جرد؛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م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قن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ب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تُب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ق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ذاته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عتب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قل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م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قن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م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تُب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قو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عتب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قول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م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قن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قدس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ق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ط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آ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ادف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؛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عاق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و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ق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ذاته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اد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ع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قو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و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د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اد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  <w:br/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تقا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قاني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شا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لفاظ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صطلا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تكل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م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43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أعظ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</w:rPr>
        <w:t>140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) .</w:t>
        <w:br/>
        <w:br/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مك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دهاء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نتق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حذف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هوا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يا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ردن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ننب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شطح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أقوا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سلك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سلك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متكلمي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فلاسف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  <w:t>(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دخ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َيَلان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هن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ضايق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زالّ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قدام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)) (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سي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علا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نبلاء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222222"/>
          <w:sz w:val="36"/>
          <w:szCs w:val="36"/>
        </w:rPr>
        <w:t>19/323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). 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يضاً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ّ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مّ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لاسفة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هافت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َشَف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وارَهم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وافق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اضع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ظنّ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قّ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افق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ملَّةِ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آثار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برة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سنَّة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ويَّة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اضية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قلِ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ُبِّب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دمان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ظر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ائ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خو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ف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ء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ضالٌ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َرب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دٍ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مّ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تَّال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ب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ذكياء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ي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خلص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تلِف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لحذ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ذ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تب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هرب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دين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ُبَ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ائ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ع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ير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..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)) (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سي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علا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نبلاء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222222"/>
          <w:sz w:val="36"/>
          <w:szCs w:val="36"/>
        </w:rPr>
        <w:t>19/328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).</w:t>
        <w:br/>
        <w:br/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خُ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مد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َلَع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لاسفةَ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ر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قيَّأ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طاع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)) (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سي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علا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نبلاء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222222"/>
          <w:sz w:val="36"/>
          <w:szCs w:val="36"/>
        </w:rPr>
        <w:t>19/327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).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غزال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رجع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حيات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ق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ئد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صحيحة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قيدة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هل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سنة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الجماع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ك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ذ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أه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أوص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الرجوع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سن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رسو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تبعه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إحسا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شيخ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ري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ن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ج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و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" (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جموع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</w:rPr>
        <w:t>4/72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كتاب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ر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جمي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بتو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تمام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ذكر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ر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جمي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ألوهي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يس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صريح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" </w:t>
        <w:br/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ولاً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حذف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ذكر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فقر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ثبو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له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يس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وج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تق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....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) .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حذف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راد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نق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اعتقا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أقاني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تفسيره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معن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أقاني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في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لوهي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ثانيً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حذف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و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د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ادف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قو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تقا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قاني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عد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نص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د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د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كل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ن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عا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صوف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ص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بت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إ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ه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عن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ن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دلو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يم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ن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دل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عتب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دل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صوف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قط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ت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دل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تقا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قان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ار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جي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شا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لفا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طل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طلح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ض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رح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ل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له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يس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بتة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نظر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رد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جميل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lang w:bidi="ar-SA"/>
        </w:rPr>
        <w:t>88</w:t>
      </w: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Cs/>
          <w:color w:val="222222"/>
          <w:sz w:val="36"/>
          <w:szCs w:val="36"/>
          <w:lang w:bidi="ar-SA"/>
        </w:rPr>
        <w:t>89</w:t>
      </w: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هكذ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نر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ذكر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اضع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إنجيل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وحنا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راد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دلال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لوهي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حذف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وه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قاريء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كتاب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ق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الأقاني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إم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ؤ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ف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زل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عتبر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جم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ك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حيا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لا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يا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ت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" –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حي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1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: </w:t>
      </w:r>
      <w:r>
        <w:rPr>
          <w:rFonts w:cs="Traditional Arabic"/>
          <w:b/>
          <w:bCs/>
          <w:color w:val="0000FF"/>
          <w:sz w:val="36"/>
          <w:szCs w:val="36"/>
        </w:rPr>
        <w:t>143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Cs/>
          <w:color w:val="0000FF"/>
          <w:sz w:val="36"/>
          <w:szCs w:val="36"/>
        </w:rPr>
        <w:t>145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لخ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ش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لم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حيا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در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إراد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تك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لام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مي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سمع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ص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بص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".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صف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ساس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ا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ق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تبعهم،فقدر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راد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م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ص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بع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يا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لام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فس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قان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و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د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1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: </w:t>
      </w:r>
      <w:r>
        <w:rPr>
          <w:rFonts w:cs="Traditional Arabic"/>
          <w:b/>
          <w:bCs/>
          <w:color w:val="0000FF"/>
          <w:sz w:val="36"/>
          <w:szCs w:val="36"/>
        </w:rPr>
        <w:t>188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– </w:t>
      </w:r>
      <w:r>
        <w:rPr>
          <w:rFonts w:cs="Traditional Arabic"/>
          <w:b/>
          <w:bCs/>
          <w:color w:val="0000FF"/>
          <w:sz w:val="36"/>
          <w:szCs w:val="36"/>
        </w:rPr>
        <w:t>19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.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أعظ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</w:rPr>
        <w:t>140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222222"/>
          <w:sz w:val="36"/>
          <w:szCs w:val="36"/>
        </w:rPr>
        <w:t>141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راب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عش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شبكة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علومات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دولية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hyperlink r:id="rId3" w:tgtFrame="_blank">
        <w:r>
          <w:rPr>
            <w:rStyle w:val="InternetLink"/>
            <w:rFonts w:cs="Traditional Arabic"/>
            <w:b/>
            <w:bCs/>
            <w:sz w:val="36"/>
            <w:szCs w:val="36"/>
          </w:rPr>
          <w:t>http://www.ghazali.org/ihya/ihya.htm</w:t>
        </w:r>
      </w:hyperlink>
      <w:r>
        <w:rPr>
          <w:rFonts w:cs="Traditional Arabic"/>
          <w:b/>
          <w:bCs/>
          <w:color w:val="222222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ليخرج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زعم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إحياء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لو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دين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"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للغزالي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ننبه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كتاب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إحياء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لوم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دين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لغزالي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كثير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إنحرافت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خالفة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لكتاب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السنة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ياض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يحصب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متوف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222222"/>
          <w:sz w:val="36"/>
          <w:szCs w:val="36"/>
        </w:rPr>
        <w:t>544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): (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نب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نيع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تصان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ظي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ري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صوف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ج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ص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ذاهبهم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عية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واليف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شهور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ُخ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اضع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اء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ظن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سر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ف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ط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مغ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تو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إحراق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متُث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)) (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سي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علا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نبلاء</w:t>
      </w:r>
      <w:r>
        <w:rPr>
          <w:rFonts w:cs="Traditional Arabic"/>
          <w:b/>
          <w:bCs/>
          <w:color w:val="222222"/>
          <w:sz w:val="36"/>
          <w:szCs w:val="36"/>
        </w:rPr>
        <w:t>19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color w:val="222222"/>
          <w:sz w:val="36"/>
          <w:szCs w:val="36"/>
        </w:rPr>
        <w:t>327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).</w:t>
        <w:br/>
        <w:br/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جوز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متوف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222222"/>
          <w:sz w:val="36"/>
          <w:szCs w:val="36"/>
        </w:rPr>
        <w:t>597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): (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حي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ف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لم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ق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اط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ضوع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ق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قترا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فترا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ض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اغتر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ف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نوع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ت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يالي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ث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طر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تصو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د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ناء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بقاء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ش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وع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خرو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ج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دخ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اد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شف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وا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لب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بليس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يضاً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صن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صوف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حي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ري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م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لأ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أحا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اط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طلانه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ك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كاشف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ن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ق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شي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ن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اطنية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)) (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تلبيس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إبليس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color w:val="222222"/>
          <w:sz w:val="36"/>
          <w:szCs w:val="36"/>
        </w:rPr>
        <w:t>217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بتصرف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متوفى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222222"/>
          <w:sz w:val="36"/>
          <w:szCs w:val="36"/>
        </w:rPr>
        <w:t>748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): (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حي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اط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ل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د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س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زه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رائ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كماء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حر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وفي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سأ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فعاً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د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فع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س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عل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علي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تد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إد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ظ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ين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ن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سائي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يا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ووي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ذكا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فل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نجح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ي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آر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لاسف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وظائ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ياضات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هبان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ط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ي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ؤو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لوات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اب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نيف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مح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واغوث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ل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ه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راط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تقيم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)) (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سي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علا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نبلاء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222222"/>
          <w:sz w:val="36"/>
          <w:szCs w:val="36"/>
        </w:rPr>
        <w:t>19/340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رغم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أنق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ثبت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تكفيره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لنصارى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اعتقادهم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الأقانيم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هذا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ظه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كذب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وتعمده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تزوير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ك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أو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قان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لك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زم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وج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له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ه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خا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باي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وا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قائق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ع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ب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إ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ن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و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د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نبثا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ويق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بين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ختص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ص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ب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ب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وصف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بن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و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د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س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تضاي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تق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شخ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بن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غير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وصف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جمي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م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ك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ف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ص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ر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اي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زم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صفا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فا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ز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لزو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از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ت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از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ت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لز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از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ذات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ش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َّقَد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َفَر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َالِث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َلاَثَة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cs="Traditional Arabic"/>
          <w:b/>
          <w:bCs/>
          <w:color w:val="0000FF"/>
          <w:sz w:val="36"/>
          <w:szCs w:val="36"/>
        </w:rPr>
        <w:t>73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رد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الجميل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222222"/>
          <w:sz w:val="36"/>
          <w:szCs w:val="36"/>
        </w:rPr>
        <w:t>95</w:t>
      </w:r>
      <w:r>
        <w:rPr>
          <w:rFonts w:cs="Traditional Arabic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نقل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ب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رب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زنيق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bidi="ar-SA"/>
        </w:rPr>
        <w:t>!! *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ر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highlight w:val="green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highlight w:val="green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highlight w:val="green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بد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ذ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فراد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غا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جم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فر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ضا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اج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ه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شتر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ال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ز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ر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توح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ك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3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66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ذك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دكت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ط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و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آد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م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م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98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.</w:t>
        <w:br/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صي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تدح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وث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ثل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بو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ي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قن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ذ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قنماً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ر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ا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اخ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ح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رك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ح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ح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ط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و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22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2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عظ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4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ع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ضل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ار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تب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ترا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سب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وا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كذو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ق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بيث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لتو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كتسبو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تاب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ق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اس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زندي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طاغ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ر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 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تع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اف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شبيل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لك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ه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واص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واصم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ئ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68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و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43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ه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دلس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شبي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لك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صان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دخ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دل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م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ريف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سناد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يفً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بحر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اق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ه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ذ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ب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ط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كن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ر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مائ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و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ض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شبيل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ج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ذك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فا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/125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ف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ص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دل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ط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ع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طا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ثو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ا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بو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ي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قل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قي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نت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غد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ض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ف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/25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ر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تنك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زندي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اس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ي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تم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ائ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دلس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رو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ر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فر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صو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توح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ك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6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3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ــ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ه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ِ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دئ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واليف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صوص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أ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ف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ج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وث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لاء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ربي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خ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وءٍ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قبوحٍ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قِدَم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َم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رِّ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ج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)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ص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ق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ل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ه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قاع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88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ـ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مّ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نب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غ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ر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وا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فر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إيم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دع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لوه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ثلي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اف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تقِ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إتح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حل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ي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دلس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َقَد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آل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سِيح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رْيَم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4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4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: (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عتق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تنب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ق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إ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ظاهر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نتم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وف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لو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مي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ذ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لاحد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إتح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وح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لحلا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شعو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ر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مش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ار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تبا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ع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)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ر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صح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شف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ضعف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.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حذ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لاس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كذب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س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قو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ق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نك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ع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ل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ه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تم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ص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عظ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دعائ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فو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!!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) 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ر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اقي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شتم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صوص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شهو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ر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توحا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ك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حّ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د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ست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ا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خل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ر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حيا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تق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اس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نيئ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ن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ض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صد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توح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ك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ر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ط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و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ر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نس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حرف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أب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فض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ص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ننبه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ص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صل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توح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كية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ر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رغ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تواف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كتب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ا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فض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ص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ذكرة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دكت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ط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و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إ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س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او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!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س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او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ي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هما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ل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إخوان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نشغا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ها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كاديمية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هر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و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ؤلفا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نشغال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ا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ز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م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قبا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غدق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ساو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س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ث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ذك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ط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و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ر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كت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كل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د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م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س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غ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رب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در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إخوان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شارك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إعد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بح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و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حلت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امع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ا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ذكرة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طب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سوا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ذكرة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ط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طل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صورو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سخ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كث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را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طا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ثنائ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خل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ل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ذكرات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شتر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يل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جن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زو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نائ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لق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ذكر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ف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د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لتق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قتباسا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فح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طالب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قتباس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فن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تب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لي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ح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سخ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ذكرة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ص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ضب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قتباس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د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ي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ج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د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قتباس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د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ي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رائ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جل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اقتباس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شابه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صا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م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شهو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ه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ه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ا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لجأ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او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ر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لف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ظل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د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غي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شه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هب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ظل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خف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يا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فع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صا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تم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ضطر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تاه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ع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ظفر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حا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يس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حتر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رعا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بط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ال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تدلي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باقلا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>*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قلاني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فا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شر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27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أ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و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خ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سوع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اور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دل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7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ت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تق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ع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و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ثلاث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قانيم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ي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ختلاف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يي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و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لجوا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خلوق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ئ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ذات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ب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س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عظ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4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ع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قل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قل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اد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ج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صدر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او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قل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صن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مهيد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أقان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تح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قل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قان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وا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جو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تح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قان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خوا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نفس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قان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ج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و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ثلا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وا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وا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نفس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قان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نفس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ج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رو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ص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طل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وا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خصوص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وا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بط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جو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زع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قان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خوا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شخا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خا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نفس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جو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جمع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نفس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ك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جو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ط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قان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وا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وا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نفس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جو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وا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كل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شخا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صف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و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مه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وائ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لخي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لائ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10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0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اب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قل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مه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ق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ثلي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ر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راجع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hyperlink r:id="rId4" w:tgtFrame="_blank">
        <w:r>
          <w:rPr>
            <w:rStyle w:val="InternetLink"/>
            <w:rFonts w:cs="Traditional Arabic" w:ascii="Arial" w:hAnsi="Arial"/>
            <w:b/>
            <w:bCs/>
            <w:sz w:val="36"/>
            <w:szCs w:val="36"/>
          </w:rPr>
          <w:t>http://islamport.com/d/1/aqd/1/180/579.html</w:t>
        </w:r>
      </w:hyperlink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ع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قل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ة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,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ص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و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سمع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ذا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ن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حداني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دو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ز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د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د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و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خ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سوع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را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د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سلام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,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ح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خر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را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عر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دب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سل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,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ز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عتق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ي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,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ص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صراني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تد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تور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صب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لي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يف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جاهر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ن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ل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لومو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عدو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طائ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و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هض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ديث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2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ار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ود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ث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ص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مل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اش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غ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د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ر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ديا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304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عتن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خل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خ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ر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سم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ض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سو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عر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جائ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عتناق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بعث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مع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مناص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م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د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شيخ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1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ظر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حي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د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ه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هلا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و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ارخ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ئ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ر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د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طبا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همد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ثعالبي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حذ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حادي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و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اح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رب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عارف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شرق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تعر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ضط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ج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يا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جيئ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شا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د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خ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ما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فاد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ك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قيق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ل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دي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تاه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هش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ك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فح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دود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ي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ط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و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خ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و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زاه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ي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تاه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ك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خ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خ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طمس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حذف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حريف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تعم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و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د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عص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لاعب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عل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خ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ي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لفا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بي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سال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فاه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حد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ش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آخ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ألفا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ي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تاه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ول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ش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خ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اف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عبا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ري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ث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ب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س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ؤ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س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دث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شط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ل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ل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ؤ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س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وز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خ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جائ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ند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 !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و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خ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طي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تاه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ح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غ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خ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بار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س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غيير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اف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وز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ي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ضا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ذ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م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للأما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عل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نعد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أمثا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جز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ص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خو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ن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طل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فع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رثوذكس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ر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و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معان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روتستان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معان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ز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ع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بلاقل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«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م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وا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مس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» !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طبيع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ن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ؤلف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قل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ُس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ج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ؤلف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ؤل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ر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جم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ضح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غ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ؤل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د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طمس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.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ت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شف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بين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امس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بال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بالك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ن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ش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م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وا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مس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ث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نس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ور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باقل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مس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شف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ان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وا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مس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را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ا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مس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نط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قلاني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س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ح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وتستان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خب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حاس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تر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ر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رثوذكس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ر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خب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ز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رء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ذا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شك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دي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يو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اع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أ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او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يش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تثائ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كس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جائ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تدليس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حدثن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غزال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رشد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>!! *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شد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يلس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ش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قان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ائ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ات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قو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ف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واحد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ف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ثلاث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قو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غزا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تها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فلاس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</w:rPr>
        <w:t>352</w:t>
      </w:r>
      <w:r>
        <w:rPr>
          <w:rFonts w:cs="Traditional Arabic" w:ascii="Arial" w:hAnsi="Arial"/>
          <w:b/>
          <w:bCs/>
          <w:color w:val="222222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أعظ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lang w:bidi="ar-SA"/>
        </w:rPr>
        <w:t>14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) .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جم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ج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ج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جم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!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...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ذب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اب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غزال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هاف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لاس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يخر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تباع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ع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ش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hyperlink r:id="rId5" w:tgtFrame="_blank">
        <w:r>
          <w:rPr>
            <w:rStyle w:val="InternetLink"/>
            <w:rFonts w:cs="Traditional Arabic" w:ascii="Arial" w:hAnsi="Arial"/>
            <w:b/>
            <w:bCs/>
          </w:rPr>
          <w:t>http://www.almeshkat.net/books/open.php?cat=18</w:t>
        </w:r>
        <w:r>
          <w:rPr>
            <w:rStyle w:val="InternetLink"/>
            <w:rFonts w:cs="Traditional Arabic" w:ascii="Arial" w:hAnsi="Arial"/>
            <w:b/>
            <w:bCs/>
          </w:rPr>
          <w:t>&amp;</w:t>
        </w:r>
        <w:r>
          <w:rPr>
            <w:rStyle w:val="InternetLink"/>
            <w:rFonts w:cs="Traditional Arabic" w:ascii="Arial" w:hAnsi="Arial"/>
            <w:b/>
            <w:bCs/>
          </w:rPr>
          <w:t>book=2420</w:t>
        </w:r>
      </w:hyperlink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ا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زيز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قار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ظ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بحث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غزال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تهاف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فلاس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تطل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شم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غر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جد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زع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السب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بتد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لس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شد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تأخ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غزالي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هاف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لاسفة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هاف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هافت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غزالي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0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وُل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شد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ا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خم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م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2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!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جائ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تناقض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وتدليس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شهرستاني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>!! *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نيف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ني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لم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د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قد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قد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ز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صفا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يم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لق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00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"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عظ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4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ئ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ني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ذل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شد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به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مل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حش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ب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به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عاي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نائ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ل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ه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ف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ض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ج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تز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اق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ني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ض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ثب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ق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ه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تزل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ص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ف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و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هذ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ل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ب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تز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قان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ف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.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ا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لم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ل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اته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د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قد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در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اته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حي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يا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ا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(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5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).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عل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هرست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ل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ث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هز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ف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ود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ذ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ي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قان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(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6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عظ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4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قائ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تز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م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قائ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لسف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خال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صر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جما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عل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تفا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دي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عتقاد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ط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لثو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زؤو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ر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و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صم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ص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هرست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هز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ف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وه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ذ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ي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ان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ل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ح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ا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دح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قر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علا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ذ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ا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لاس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هرط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هرست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نفر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ا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و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تز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نف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ش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ا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ا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ل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ا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د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قد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در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ا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حي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يا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ا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قتب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ر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فلاس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عتقد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ا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وج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ف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ئ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ذا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ا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رج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واز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يأ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ف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ائ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ذا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ائ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ا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ث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ي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ث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هذ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ف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و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ذ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ي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قان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و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اش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ل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ح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7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  <w:br/>
        <w:br/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ذ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هرست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قتب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لاس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....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كتس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ا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لاس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هرط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ك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ذو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هذ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ل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ب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تز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قان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ف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هرست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ال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ا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تز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م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نق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أعداء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  <w:t>*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جز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أعظ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ميز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جمي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رأي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ستدلا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ـ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عشما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س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قم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عط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حجاز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ص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ب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ز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غي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ظهر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عد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واض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مصاد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عصو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ج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حرج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علن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ا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م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تشويه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خل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صاد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عتم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ف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لجو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كتاب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عدائ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إيه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رعايا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 w:cs="Andalus"/>
          <w:b/>
          <w:b/>
          <w:bCs/>
          <w:color w:val="FF0000"/>
          <w:sz w:val="56"/>
          <w:szCs w:val="56"/>
          <w:lang w:bidi="ar-SA"/>
        </w:rPr>
      </w:pPr>
      <w:r>
        <w:rPr>
          <w:rFonts w:ascii="Arial" w:hAnsi="Arial" w:cs="Andalus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خاتمة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ذكر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ه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بح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ف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إظه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خط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تحريفا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ه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كث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تحص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إن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رد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ُ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لقساو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أم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تنفقو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تشو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صو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رعايا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جع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قائ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تش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عقائد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ذه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هب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ثور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كفا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شر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أظه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خبث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تحريف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خل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كتبات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ح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بالغ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ل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ش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هدا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جمع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أرد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ُ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رعاي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كنائ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قساوست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كس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حرف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ك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واضع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ك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ضللو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تبا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هت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أما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بح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علم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تحريف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سفا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ذنب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!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ح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تباع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إ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غن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ن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شيئ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أرد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ُ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إخوان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أخوات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دين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عل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ُ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ذل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ك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زي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ناص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أخ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دعوا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ر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عال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,,,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إخوانكم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منتديات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جامع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إسلامية</w:t>
      </w:r>
    </w:p>
    <w:p>
      <w:pPr>
        <w:pStyle w:val="Normal"/>
        <w:jc w:val="center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لدعوة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كتاب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والرد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منصري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والمستشرقين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222222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ascii="Arial" w:hAnsi="Arial" w:cs="Andalus"/>
          <w:b/>
          <w:b/>
          <w:bCs/>
          <w:color w:val="FF0000"/>
          <w:sz w:val="52"/>
          <w:szCs w:val="52"/>
          <w:lang w:bidi="ar-SA"/>
        </w:rPr>
      </w:pPr>
      <w:r>
        <w:rPr>
          <w:rFonts w:ascii="Arial" w:hAnsi="Arial" w:cs="Andalus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فهرس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الموضوعات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ascii="Arial" w:hAnsi="Arial" w:cs="Andalus"/>
          <w:b/>
          <w:b/>
          <w:bCs/>
          <w:color w:val="FF0000"/>
          <w:sz w:val="52"/>
          <w:szCs w:val="52"/>
          <w:lang w:bidi="ar-SA"/>
        </w:rPr>
      </w:pPr>
      <w:r>
        <w:rPr>
          <w:rFonts w:cs="Andalus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موضوع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                                                               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صفحة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مقدمة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3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منهج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بحث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5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أهداف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بحث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6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أقسام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بحث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7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تمهيد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مصادر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قساوسة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9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باب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أول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منهج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مؤلفاته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13</w:t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باب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ثان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بعض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أخطاء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والتحريفات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eastAsia="Arial" w:cs="Arial" w:ascii="Arial" w:hAnsi="Arial"/>
          <w:b/>
          <w:bCs/>
          <w:color w:val="222222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هل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صلب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حقيقة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أم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شبه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لهم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" 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17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كشافه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!!.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18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لاهوت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والناسوت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أعطن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قلك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!!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22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يعقوب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أقدم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مؤرخ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!!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25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جماعة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إخوا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صفا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والمؤامرة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!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26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تدليس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شيخ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رشيد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رضا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29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نقل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قبر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كشمير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30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حدثنا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محس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فان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كتابه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دابستان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!!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31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تدليس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أستاذ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خالد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خالد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32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نقل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ف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قصص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" 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34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نقل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أب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رية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منحرف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!!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36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تدليس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علامة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ديدات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37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باب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ثان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بعض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أخطاء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والتحريفات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" 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40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ورقة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نوفل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وكذب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!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41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إسحاق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صحابيًا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نصرانيًا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!!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43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منبه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صحابة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!! 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43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تدليسات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متنوعة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44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تدليس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بيضاو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44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تدليس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سيوط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45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تدليس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47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تدليس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راز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49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تدليس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بخار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51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تدليس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53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تدليس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طية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55</w:t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باب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ثالث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بعض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أخطاء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والتحريفات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أعظم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مميزات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جميع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" 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57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نقل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طبرس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رافض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!! 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58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نقل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جيل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!! .........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59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نقل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خامل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ذكر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!! ..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60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حدثنا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فضل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حدث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وأحمد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خابط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61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تدليس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غزال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62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نقل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رب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زنديق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!! 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67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تدليس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باقلان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71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جائب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تدليسات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حدثنا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غزال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رشد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75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جائب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تناقضات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وتدليسه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شهرستاني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76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نقل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عداء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78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خاتمة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79</w:t>
      </w:r>
    </w:p>
    <w:p>
      <w:pPr>
        <w:pStyle w:val="Normal"/>
        <w:jc w:val="left"/>
        <w:rPr>
          <w:rFonts w:ascii="Arial" w:hAnsi="Arial"/>
          <w:b/>
          <w:b/>
          <w:bCs/>
          <w:color w:val="222222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فهرس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40"/>
          <w:sz w:val="40"/>
          <w:szCs w:val="40"/>
          <w:rtl w:val="true"/>
          <w:lang w:bidi="ar-SA"/>
        </w:rPr>
        <w:t>الموضوعات</w:t>
      </w:r>
      <w:r>
        <w:rPr>
          <w:rFonts w:ascii="Arial" w:hAnsi="Arial" w:eastAsia="Arial" w:cs="Arial"/>
          <w:b/>
          <w:b/>
          <w:bCs/>
          <w:color w:val="222222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40"/>
          <w:szCs w:val="40"/>
          <w:rtl w:val="true"/>
          <w:lang w:bidi="ar-SA"/>
        </w:rPr>
        <w:t>..................................................</w:t>
      </w:r>
      <w:r>
        <w:rPr>
          <w:rFonts w:cs="Traditional Arabic" w:ascii="Arial" w:hAnsi="Arial"/>
          <w:b/>
          <w:bCs/>
          <w:color w:val="222222"/>
          <w:sz w:val="40"/>
          <w:szCs w:val="40"/>
          <w:lang w:bidi="ar-SA"/>
        </w:rPr>
        <w:t>80</w: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Soft Naskh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color w:val="0000FF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raditional Arabic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raditional Arabic"/>
      <w:color w:val="0000FF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Symbol" w:hAnsi="Symbol" w:eastAsia="Times New Roman" w:cs="Traditional Arabic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  <w:color w:val="FF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jame3.net/" TargetMode="External"/><Relationship Id="rId3" Type="http://schemas.openxmlformats.org/officeDocument/2006/relationships/hyperlink" Target="http://www.ghazali.org/ihya/ihya.htm" TargetMode="External"/><Relationship Id="rId4" Type="http://schemas.openxmlformats.org/officeDocument/2006/relationships/hyperlink" Target="http://islamport.com/d/1/aqd/1/180/579.html" TargetMode="External"/><Relationship Id="rId5" Type="http://schemas.openxmlformats.org/officeDocument/2006/relationships/hyperlink" Target="http://www.almeshkat.net/books/open.php?cat=18&amp;book=242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24:00Z</dcterms:created>
  <dc:creator>mahmoud</dc:creator>
  <dc:description/>
  <dc:language>en-US</dc:language>
  <cp:lastModifiedBy>mahmoud</cp:lastModifiedBy>
  <dcterms:modified xsi:type="dcterms:W3CDTF">2008-04-19T13:26:00Z</dcterms:modified>
  <cp:revision>131</cp:revision>
  <dc:subject/>
  <dc:title>القس عبد المسيح بسيط أبو الخير</dc:title>
</cp:coreProperties>
</file>