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سم الله الرحمن الرحيم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يعرف علماء البلاغ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إيجاز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أنه التعبير ع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مراد بلفظ غير زائد، ويقابل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إطناب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؛ وهو التعبير عن المراد بلفظ أزيد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كاد يجمع الجمهور على أن الإيجاز، والاختصار بمعنى واحد؛ ولكنهم يفرقو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ين الإطناب، والإسهاب بأن الأول تطويل لفائدة، وأن الثاني تطويل لفائدة، أو غي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ئدة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من بديع الإيجاز قول الله تعالى في وصف خمر الجن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لا يصدَّعو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عنها ولا ينزفون﴾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واقع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] 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د جمع عيوب خمر الدنيا من الصداع، وعدم العقل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ذهاب المال، ونفاد الشراب، ثم نفى ذلك كله بـ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ن بديع الإطناب قو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تعالى على لسان يوسف عليه السلا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﴿وما أبرىء نفسي إن النفس لأمارة بالسوء﴾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</w:rPr>
        <w:t>5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]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في قو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وما أبرىء نفسي﴾ تحيير للمخاطب، وتردد في أنه كيف لا يبرىء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نفسه؛ وهي بريئة، قد ثبت عصمته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ثم جاء الجواب عن ذلك بقو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إن النفس لأما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سوء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>﴾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ن الآيات البديعة، التي جمعت بين الإيجاز، والإطناب، في أسلوب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رفيع، قول الله تعالى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 قالت نملة يا أيها النمل ادخلوا مساكنكم لا يحطمنك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سليمان وجنوده وهم لا يشعرون﴾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نم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]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ا الإطناب فنلحظه في قول هذ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نمل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 يا أيها﴾، وقول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وهم لا يشعرون﴾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ا قول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يا أيها﴾ فقال سيبوي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لف والهاء لحق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يًّ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توكيدًا؛ فكأنك كررت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رتين، وصار الاسم تنبيهً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قال الزمخشري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رر النداء في القرآن بـ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اأي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دون غيره؛ لأن فيه أوجهًا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أكيد، وأسبابًا من المبالغة؛ من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ما في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التأكيد، والتنبيه، وما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من التنبيه، وما في التدرُّج من الإبهام في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يّ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ى التوضيح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مقام يناسب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بالغة، والتأكي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"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أما قوله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وهم لا يشعرون﴾ فهو تكميل لما قبله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يء به، لرفع توهم غير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سمَّى ذلك عند علماء البلاغة، والبي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حتراسًا، وذل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نسبة الظلم إلى سليم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 السلا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أن هذه النملة عرفت أن الأنبياء معصومون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لا يقع منهم خطأ إلا على سبيل السهو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في ذلك قال الفخر الرازي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ذا تنبي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ظيم على وجوب الجزم بعصمة الأنبي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عليهم السلا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ثل ذلك قوله تعالى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تصيبكم منهم معرة من غير علم﴾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فتح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]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صيبكم جناية كجناية العَرِّ؛ وهو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جرب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الإيجاز فنلحظه فيما جمعت هذه النملة في قولها من أجناس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د جمعت أحد عشر جنسً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نداء، والكناية، والتنبيه، والتسمية، والأمر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قصص، والتحذير، والتخصيص، والتعميم، والإشارة، والعذ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لند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كنا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يُّ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نبي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سم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نم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دخلو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قصص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ساكنك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حذي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 يحطمنك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خصيص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عم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نود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إشار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عذ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 يشع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أدَّت هذه النملة بذلك خمسة حقوق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ق الله تعالى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حق رسوله، وحقها، وحق رعيتها، وحق الجنود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أما حق الله تعالى فإنها استُرعي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ى النمل، فقامت بحق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حق سليم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 السلا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د نبَّهته على النم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قها فهو إسقاطها حق الله تعالى عن الجنود في نصح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حق الرعية فهو نصحها لهم؛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يدخلوا مساكن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حق الجنود فهو إعلامها إياهم، وجميع الخلق، أن من استرعا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ه تعالى رعيَّة، وجب عليه حفظها، والذبِّ عنها، وهو داخل في الخبر المشهو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كلكم راع، وكلكم مسئول عن رعيت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ذا من جهة المعنى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من جه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بنى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فظ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فإن كلم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مل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الكلمات التي يجوز فيها أن تكون مؤنثة، وأن تكو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ذكرة؛ وإنما أنث لفظها للفرق بين الواحد، والجمع من هذا الجنس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لا ترى إلى قو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عليه الصلاة والسلا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لا تضحي بعوراء، ولا عجفاء، ولا عمياء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يف أخرج هذ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صفات على اللفظ مؤنثة، ولا يعني الإناث من الأنعام خاصة</w:t>
      </w:r>
      <w:r>
        <w:rPr>
          <w:rFonts w:cs="Arial" w:ascii="Arial" w:hAnsi="Arial"/>
          <w:b/>
          <w:bCs/>
          <w:color w:val="000000"/>
          <w:sz w:val="27"/>
          <w:szCs w:val="27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تنكي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مل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فيه دلالة على البعضيَّة، والعمو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ت نملة من هذا النم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ذا يعني أن ك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ملة مسئولة عن جماعة النمل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أما قوله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ادخلوا مساكنكم﴾ ففيه إيجاز بالحذف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ليغ ؛ لأن أص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دخلوا في مساكنكم، فحذف من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نبيهًا على السرعة في الدخو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ن الفوائد البديعة، التي لا يتنبَّه إليها الكثي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نك إذا قل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دخل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ن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عني بذلك انتقالك من بسيط من الأرض، ومنكشفها إلى ما كان منها غير بسيط، منكشف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ذا كان المنقول إليه مكانًا غير مختصٍّ، وجب إدخا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ب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ذا كان مكانً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مختصًّا، جاز إدخال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بله، وجاز إسقاط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سقاطها أبلغ من إدخالها للفائد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ي ذكرنا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على هذا تقو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دخلت في البيت، ودخلت البي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ن دخولها قبل المكا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غير المختص قوله تعالى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وأدخلني في عبادك الصالحين﴾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نم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]</w:t>
      </w:r>
      <w:r>
        <w:rPr>
          <w:rFonts w:cs="Arial" w:ascii="Arial" w:hAnsi="Arial"/>
          <w:b/>
          <w:bCs/>
          <w:color w:val="000000"/>
          <w:sz w:val="27"/>
          <w:szCs w:val="27"/>
        </w:rPr>
        <w:t>0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د اجتم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ذكرها، وحذفها في قول الله تعالى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يا أيتها النفس المطمئن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رجعي إلى ربك راض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رض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دخلي في عباد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دخلي جنتي﴾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[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فج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]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أما قوله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ل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حْطمَنَّكم﴾ ، بنون مشددة، أو خفيفة، فظاهره النفيُ؛ ولكن معناه على النه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نهيُ إذا جاء على صورة النفي، كان أبلغ من النهي الصريح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فيه تنبيه على أن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سير في الطريق، لا يلزمه التحرُّز؛ وإنما يلزم من كان في الطريق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ثم إن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عبير بـ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حطمنك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، دون غيره من الألفاظ، دلالة دقيقة على المعنى المراد، لا يمك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أيِّ لفظ أن يعبِّر عن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يبيِّن ذلك أن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حط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 اللغ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و الهشْم، مع اختصاص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ما هو يابس، أو ضعيف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بع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د أدركت هذه النملة الضعيفة فخامة مل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ليمان، وأحسَّت بصوت جنوده قبل وصولهم إلى وادي النمل، فنادت قومها، وأمرت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دخول في مساكنهم أمر من يعقل، وصدر من النمل الامتثال لأمرها، فأتت بأحسن 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مكن أن يؤتى به في قولها من الحكم، وأغربه، وأفصحه، وأجمعه للمعاني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روي ع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 السلا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نه قال لها بعد أن تبسم ضاحكًا من قول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م قل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لنم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ادخلوا مساكنكم﴾؟ أخفت عليهم من ظلمنا؟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ال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، ولكن خفت أن يفتتنوا ب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رَوْا من ملكك، فيشغلهم ذلك عن طاعة الله</w:t>
      </w:r>
      <w:r>
        <w:rPr>
          <w:rFonts w:cs="Arial" w:ascii="Arial" w:hAnsi="Arial"/>
          <w:b/>
          <w:bCs/>
          <w:color w:val="000000"/>
          <w:sz w:val="27"/>
          <w:szCs w:val="27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قي أن تعلم أن النم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ى ضعف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خلوق قويُّ الحسِّ، شمَّامٌ جدًّا، يدَّخر القوت، ويشق الحبة من القمح قطعتين؛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ئلا تنبت، ويشق الحبة من الكزبرة أربع قطع؛ لأنها إذا قطعت قطعتين أنبتت، وتأكل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امها بعض ما تجمع، وتدخر الباقي عدة أعوام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تأمل حكمة الله تعالى في أضعف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لقه، وردِّدْ مع سليم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 السلا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قول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﴿رب أوزعني أن أشكر نعمتك التي أنعم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 وعلى والدي وأن أعمل صالحًا ترضاه وأدخلني برحمتك في عبادك الصالحين﴾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آمين، والحمد لله رب العالمين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!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تب الشيخ محمد قطب عن هذا الموضوع في أح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قالات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أشرت من قبل فى كتاب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دراسات قرآن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ى ما يطلق علي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ظاهرة التكرار فى القرآن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لت إن القرآن نادر جدا فى القرآن الكريم لا يتجاوز آيا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عدودة جاءت بنصها فى أكثر من سورة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كن الظاهرة الحقيقية ليست هى التكرار إنما ه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شابه الذى يؤدى إلى التنوع، وقلت إنها كثمار الجنة تبدو لأول وهلة أنها هى هى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لكنها عند المذاق يتبين الفرق بينها وبين ما كان من قبل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لما رزقوا منها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ثمرة رزقاً قالوا هذا الذى رزقنا من قبل وأتوا به متشابهاً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)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شابه الذى يؤدى إلى التنويع هو ذاته لون من الإعجاز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لموضوع الواحد يعرض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رارا، ولكنه يعرض فى كل مرة مختلفا عما سبقه نوعا من الاختلاف، فيكون جديدا فى ك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رة، ويك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ع التلاوة المستمرة للقرآ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تجددا على الدوام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د يكو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اختلاف فى حرف واحد، ولكنه يغير الصورة</w:t>
      </w:r>
      <w:r>
        <w:rPr>
          <w:rFonts w:cs="Arial" w:ascii="Arial" w:hAnsi="Arial"/>
          <w:b/>
          <w:bCs/>
          <w:color w:val="000000"/>
          <w:sz w:val="27"/>
          <w:szCs w:val="27"/>
        </w:rPr>
        <w:t>!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ذ هذا النموذج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 xml:space="preserve">(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ذ نجيناكم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آل فرعون يسومونكم سوء العذاب يذبحون أبناءكم ويستحيون نساءكم وفى ذلكم بلاء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ربكم عظ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) 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ذ قال موسى لقومه اذكروا نعمة الله عليكم إذ أنجاك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آل فرعون يسومونكم سوء العذاب ويذبحون أبناءكم ويستحيون نساءكم وفى ذلكم بلاء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ربكم عظ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براه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ناك نوعان من الاختلاف بين الآيتين – وإن كا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وضوعهما واحدا – فالآية الأولى خطاب من الله تبارك وتعالى إلى بنى إسرائيل يذكر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نعمه عليهم، ويمن عليهم بأنه نجاهم من آل فرعون الذين يسومونهم سوء العذاب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ثانية خطاب من موسى عليه السلام إلى قومه يذكرهم بنعم الله عليهم، ويذكر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ذات بتلك النعمة الكبرى، وهى تنجيتهم من آل فرعون الذين يسومونهم سوء العذاب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إضافة إلى التغيير فى صيغة الفع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جيناكم وأنجاكم، أحدهما متعد بالتضعييف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آخر متعد بالهمزة، وأحدهما بضمير المتكلم والثانى بضمير الغائب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كن انظ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ى الجزء الخاص بالعذاب الذى كان يوقعه آل فرعون ببنى إسرائي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فيه اختلافا ب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آيتين يحدث تغييرا فى الصو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: 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سومونكم سوء العذاب يذبحون أبناءك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ستحيون نساءك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)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سومونكم سوء العذاب ويذبحون أبناءكم ويستحيو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ساءك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)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فارق بين العبارتين حرف واحد، هو الواو التى جاءت فى الآ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ثانية قبل كلم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ذبح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))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، ولكن انظر كم أحدث الحرف الواحد من الاختلاف ب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صورتين</w:t>
      </w:r>
      <w:r>
        <w:rPr>
          <w:rFonts w:cs="Arial" w:ascii="Arial" w:hAnsi="Arial"/>
          <w:b/>
          <w:bCs/>
          <w:color w:val="000000"/>
          <w:sz w:val="27"/>
          <w:szCs w:val="27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ى الصورة الأولى ينحصر العذاب فى قتل الأولاد واستحياء النساء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فى الثانية يصبح هذا الأمر واحدا فقط من ألوان العذاب التى تصب على بنى إسرائيل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 كان السياق يوحى بأنه من أبرزها، وأشدها وأخبث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إذ أجمل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وء العذاب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فص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تل الأولاد واستحياء النس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))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ذلك مجرد نموذج ينفى خاطر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كرا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ذ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يتوهمه قارئ القرآن لأول وهلة، ويبرز بدلا منه ظاهر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شاب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ى تؤدى إ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نويع، والتى تشبه ثمار الجنة الموصوفة فى القرآن الكر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 للحديث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ق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سم الله نتاب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ذا تدبرنا مجالين بالذات يوهما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تكرار للوهلة الأولى، بينما حقيقتهما التشابه وليس التكرار، فذانك هما قصص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نبياء مع أقوامهم، وصور النعيم والعذاب فى اليوم الآخر، وهما من أكثر الموضوعا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رودا فى القرآن الكريم، ولكن بشكل مختلف فى كل مرة، وذلك – فى ذاته – كما أشرنا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بل لون من الإعجاز، لا يرد بهذه الصورة فى كلام البشر المحدودى القدرة فى مجا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عبي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ذ هذا النموذج من قصة نوح فى ثلاث سور من سور القرآ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سورة هو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قد أرسلنا نوحاً إلى قومه إنى لكم نذير مب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ن لا تعبدو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ا الله إنى أخاف عليكم عذاب يوم أل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ال الملأ الذين كفروا من قومه ما نرا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ا بشرا مثلنا وما نراك اتبعك إلا الذين هم أراذلنا بادى الرأى وما نرى لكم علين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فضل بل نظنكم كاذب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 يا قوم أرأيتم إن كنت على بينة من ربى وآتانى رحم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عنده فعميت عليكم أنلزمكموها وأنتم لها كاره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ا قوم لا أسألكم عليه ما ل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أجرى إلا على الله وما أنا بطارد الذين آمنوا إنهم ملاقوا ربهم ولكنى أراكم قو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جهل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ا قوم من ينصرنى من الله إن طردتهم أفلا تذك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ا أقول لكم عند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زائن الله ولا أعلم الغيب ولا أقول إنى ملك ولا أقول للذين تزدرى أعينكم لن يؤتي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ه خيرا الله أعلم بما فى أنفسهم إنى إذا لمن الظالم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وا يا نوح ق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ادلتنا فأكثرت جدالنا فأتنا بما تعدنا إن كنت من الصادق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 إنما يأتيكم ب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ه إن شاء وما أنتم بمعجز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ا ينفعكم نصحى إن أردت أن أنصح لكم إن كان ال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ريد أن يغويكم هو ربكم وغليه ترجع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 يقولون افتراه قل إن افتريته فع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جرامى وأنا برئ مما تجرم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وحى إلى نوح أنه لن يؤمن من قومك إلا من قد آ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لا تبتئس بما كانوا يفعل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صنع الفلك بأعيننا ووحينا ولا تخاطبنى فى الذ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ظلموا إنهم مغرق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صنع الفلك وكلما مر عليه ملأ من قومه سخروا منه قال إ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سخروا منا فإنا نسخر منكم كما تسخ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سوف تعلمون من يأتيه عذاب يخزيه ويح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 عذاب مق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تى إذا جاء أمرنا وفار التنور قلنا احمل فيها من كل زوج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ثنين وأهلك إلا من سبق عليه القول ومن آمن وما آمن معه إلا قلي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ال اركبو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ها بسم الله مجريها ومرساها إن ربى لغفور رح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ى تجرى بهم فى موج كالجبا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نادى نوح ابنه وكان فى معزل يا بنى اركب معنا ولا تكن مع الكافر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 سآو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ى جبل يعصمنى من الماء قال لا عاصم اليوم من أمر الله إلا من رحم وحال بينه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وج فكان من المغرق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يل يا أرض ابلعى ماءك ويا سماء أقلعى وغيض الماء وقض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مر واستوت على الجودى وقيل بعدا للقوم الظالمين</w:t>
      </w:r>
      <w:r>
        <w:rPr>
          <w:rFonts w:cs="Arial" w:ascii="Arial" w:hAnsi="Arial"/>
          <w:b/>
          <w:bCs/>
          <w:color w:val="000000"/>
          <w:sz w:val="27"/>
          <w:szCs w:val="27"/>
        </w:rPr>
        <w:t>))</w:t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ن سورة الأعراف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: 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قد أرسلنا نوحا إلى قومه فقال يا قوم اعبدوا الله ما لكم من إله غيره إن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أخاف عليكم عذاب يوم عظ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 الملأ من قومه إنا لنراك فى ضلال مب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6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ا قوم ليس بى ضلالة ولكنى رسول من رب العالمين</w:t>
      </w:r>
      <w:r>
        <w:rPr>
          <w:rFonts w:cs="Arial" w:ascii="Arial" w:hAnsi="Arial"/>
          <w:b/>
          <w:bCs/>
          <w:color w:val="000000"/>
          <w:sz w:val="27"/>
          <w:szCs w:val="27"/>
        </w:rPr>
        <w:t>)(</w:t>
      </w:r>
      <w:r>
        <w:rPr>
          <w:rFonts w:cs="Arial" w:ascii="Arial" w:hAnsi="Arial"/>
          <w:b/>
          <w:bCs/>
          <w:color w:val="000000"/>
          <w:sz w:val="27"/>
          <w:szCs w:val="27"/>
        </w:rPr>
        <w:t>61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بلغكم رسالات ربى وأنصح لك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علم من الله مالا تعلم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6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و عجبتم أن جاءكم ذكر من ربكم على رجل منكم لينذرك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تتقوا ولعلكم ترحم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6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كذبوه فأنجيناه والذين معه فى الفلك وأغرقنا الذ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ذبوا بآياتنا إنهم كانوا قوما عمين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.</w:t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ن سورة الشعراء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ذبت قو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وح المرسل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ذ قال لهم أخوهم نوح ألا تتق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ى لكم رسول أم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تقوا الله وأطيع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ا أسألكم عليه من أجر إن أجرى إلا على رب العالم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تقوا الله وأطيع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وا أنؤمن لك واتبعك الأرذل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 وما علمى ب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انوا يعمل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ن حسابهم إلا على ربى لو تشع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ا أنا بطار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أنا إلا نذير مب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وا لئن لم تنته يا نوح لتكونن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رجوم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 رب إن قومى كذب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فتح بينى وبينهم فتحاً ونجنى ومن مع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المؤمن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أنجيناه ومن معه فى الفلك المشح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ثم أغرقنا بع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باق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2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فى ذلك لآية وما أكثرهم مؤمن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2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 ربك لهو العزيز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رح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).</w:t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إنها قصة واحد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0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صة نوح مع قومه، وجدالهم معه، وردود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م، وتكذيبهم له، وإغراقهم فى النهاية ونجاة المؤمن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كن هل هى واحدة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رد القرآنى، أم إنها صور متعددة وإن تشابهت فى عمومياتها، وفى بدئها و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هايتك؟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ختلاف الصور فى طرق السرد المختلفة هو فى ذاته جمال، لأنه يعط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ى كل مرة جوا مختلفا للقصة فى نفس القارئ، والسامع، فكأنها قصة جديدة، مع أ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شخاص هم هم، والوقائع هى هى فى النها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كن القصص فى القرآن لا يرد لمجر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قصص، وإن كان مشتملا من الناحية الفنية الجمالية على عناصر الجمال الفنى الت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جعل له مدخلا لطيفا إلى النفس، فيكون أبلغ تأثيرا فيها، مما لو كان مجرد فكرة أو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ضية تخاطب العقل وحده ولا تخاطب الوجدا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كن الروعة فى هذا القصص أن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ع جماله الفنى – يؤدى هدفا دعويا مما يشتمل عليه كتاب الدعوة الأعظم، فى تناسق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امل بين الهدف الدعوى والجمال الفنى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ذ كانت الأهداف الدعوية كثيرة ومتعدد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ختلفة، يجئ القصص القرآنى فى صورة مختلفة فى كل مرة، متناسقة مع الهدف المقصود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يراد القصة، مع توافر الجمال الفنى فى كل م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نراجع قصة نوح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ور الثلاث التى أثبتناها منذ قليل، لنرى تناسقها فى كل مرة مع الهدف من إيرا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قص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 :</w:t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هدف من إيراد القصة فى سورة هود – كما هو مذكور فى سياق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ورة – ثلاثة أمور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ذلك من أنباء القرى نقصه عليك منها قائم وحصي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ظلمناهم ولكن ظلموا أنفسهم فما أغنت عنهم آلهتهم التى يدعون من دون الله من شىء ل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اء أمر ربك وما زادوهم غير تتبيب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ذلك أخذ ربك إذا أخذ القرى وهى ظالمة إ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أخذه أليم شديد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فى ذلك لآية لمن خاف عذاب الآخرة ذلك يوم مجموع له الناس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ذلك يوم مشهود</w:t>
      </w:r>
      <w:r>
        <w:rPr>
          <w:rFonts w:cs="Arial" w:ascii="Arial" w:hAnsi="Arial"/>
          <w:b/>
          <w:bCs/>
          <w:color w:val="000000"/>
          <w:sz w:val="27"/>
          <w:szCs w:val="27"/>
        </w:rPr>
        <w:t>))</w:t>
        <w:br/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لا نقص عليك من أنباء الرسل ما نثبت به فؤادك وجاءك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ذه الحق وموعظة وذكرى للمؤمنين</w:t>
      </w:r>
      <w:r>
        <w:rPr>
          <w:rFonts w:cs="Arial" w:ascii="Arial" w:hAnsi="Arial"/>
          <w:b/>
          <w:bCs/>
          <w:color w:val="000000"/>
          <w:sz w:val="27"/>
          <w:szCs w:val="27"/>
        </w:rPr>
        <w:t>))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هى إنذار للناس لكى يحذروا عذاب الآخ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يتقو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ى تثبيت لقلب الرسول ، وهى موعظة وذكرى للمؤمن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ان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ناسب لهذه الأهداف الثلاثة تطويل العرض، والإكثار من ذكر التفاصيل فيما وقع ب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ل رسول وقوم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ان ذلك مناسبا بصفة خاصة للهدف المتعلق بتثبيت قلب الرسول وهو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يلقى العنت من قوم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تكذيبهم وجدلهم واللدد فى خصومت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ها هو ذا رسول سابق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رسل الله قد لقى مثل ذلك العنت، وصبر عليه، ثم نجاه الله وقضى على الذين كذبو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</w:t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ا الهدف فى سورة الأعراف – كما جاء فى سياق الصورة – فهو هذ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بيان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ا أرسلنا فى قرية من نبى إلا أخذنا أهلها بالبأساء والضراء لعل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ضرع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9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ثم بدلنا مكان السيئة الحسنة حتى عفوا وقالوا قد مس آباءنا الضراء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سراء فأخذناهم بغتة وهم لا يشعرون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))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التركيز هنا هو على الأخذ المباغت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يس على ما جرى من أحداث بين الرسول وقومه، فلا يركز عليها فى السياق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فى سورة الشعراء فهدف إيراد القصة – كما هو مذكور فى السورة – أن الكفا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طالبون الرسول بآية تجعلهم يصدقون أنه رسول من عند ال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جاء التركيز فى القص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ى الآية، وهى إهلاك المكذبين وتنجية المؤمنين، وليس على تفاصيل الأحداث كما كا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حال فى سورة هو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كذا يتم للقصة جمالها الفنى مع وفائها – فى كل م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هدف من إيراد القصة، وتتنوع الصور فى كل مرة بما يناسب سياق العرض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ذلك من الإعجاز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 للحديث بق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 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تابع الشيخ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حمد قطب فيقو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شأن كذلك فى مشاهد القيامة، وهى كثيرة متنوعة، تعرض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حيانا فى اختصار شديد، فى كلمات معدودات، وأحيانا بالتفصيل فى آيات متواليات، و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ل مرة تعطى جوا خاصا، يتناسب – من جهة – مع قصر السورة أو طولها، ومن جهة أخرى م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ياق المعروض فى السورة، ولكل سورة من سور القرآن جوها الخاص وسياقها الخاص، وإ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شتركت جميعا فى هدف واحد كبير مشترك، هو هداية للناس إلى ربهم، وتعريف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ه، وب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جب عليهم تجاهه – سبحانه – من خالص العبادة وخالص الطاع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ذ مثالا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ثلة الإيجاز البليغ ، سورة القارع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: 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قارع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ما القارع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ا أدرا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ا القارع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وم يكون الناس كالفراش المبثوث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تكون الجبال كالعهن المنفوش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أما من ثقلت موازين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هو فى عيشة راض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من خفت موازين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أمه هاو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ما أدراك ما هي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ار حامية</w:t>
      </w:r>
      <w:r>
        <w:rPr>
          <w:rFonts w:cs="Arial" w:ascii="Arial" w:hAnsi="Arial"/>
          <w:b/>
          <w:bCs/>
          <w:color w:val="000000"/>
          <w:sz w:val="27"/>
          <w:szCs w:val="27"/>
        </w:rPr>
        <w:t>))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خذ صورة أخرى أكثر تفصيلا، ولكن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غير طول، فى سورة الغاش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: 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هل أتاك حديث الغاشي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جوه يومئذ خاشع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املة ناصب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صلى ناراً حام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سقى من عين آن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يس لهم طعام إلا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ضريع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 يسمن ولا يغنى من جوع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جوه يومئذ ناعم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سعيها راض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ى جن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ال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 تسمع فيها لاغ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ها عين جار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فيها سرر مرفوع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كواب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وضوع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نمارق مصفوف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زرابى مبثوثة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خذ وصفا أكثر تفصيل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لعذاب، فى سورة الحج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ذان خصمان اختصموا فى ربهم فالذين كفروا قطعت لهم ثياب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نار يصب من فوق رءوسهم الحم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صهر به ما فى بطونهم والجلو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هم مقام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حدي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لما أرادوا أن يخرجوا منها من غم أعيدوا فيها وذوقوا عذاب الحريق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و هذا المشهد من سورة الواقعة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صحاب الشمال ما أصحاب الشما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ى سموم وحم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ظل من يحمو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 بارد ولا كر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هم كانوا قبل ذل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ترف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انوا يصرون على الحنث العظ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انوا يقولون أئذا متنا وكنا تراباً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عظاماً أئنا لمبعث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و آباؤنا الأول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ل أن الأولين والآخر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4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مجموعون إلى ميقات يوم معلو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ثم إنكم أيها الضالون المكذب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آكلون من شج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زقو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مالئون منها البط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شاربون عليه من الحم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شاربون شرب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ه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5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ذا نزلهم يوم الدين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ثم خذ هذا المشهد المفصل للنعيم، من سو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إنسان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: 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وقاهم الله شر ذلك اليوم ولقاهم نضرة وسروراً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جزاهم بما صبرو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جنة وحرير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تكئين فيها على الأرائك لا يرون فيها شمسا ولا زمهرير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دان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م ظلالها وذللت قطوفها تذليل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طاف عليهم بآنية من فضة وأكواب كان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وارير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وارير من فضة قدروها تقدير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سقون فيها كأسا كان مزاجه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زنجبيل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ينا فيها تسمى سلسبيل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طوف عليهم ولدان مخلدون إذا رأيت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سبتهم لؤلؤا منثوراً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ذا رأيت ثم رأيت نعيما وملكاً كبير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اليهم ثياب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ندس خضر وإستبرق وحلوا أساور من فضة وسقاهم ربهم شرابا طهوراً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ن هذا كان لك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زاء وكان سعيكم مشكوراً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اذا تجد فى نفسك حين تتبع هذه المشاهد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قرآن الكريم؟</w:t>
      </w:r>
      <w:r>
        <w:rPr>
          <w:rFonts w:cs="Arial" w:ascii="Arial" w:hAnsi="Arial"/>
          <w:b/>
          <w:bCs/>
          <w:color w:val="000000"/>
          <w:sz w:val="27"/>
          <w:szCs w:val="27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ك أولاً فى عرض متنوع على الدوام، سواء من حيث الإيجاز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طويل، أو من حيث مفردات الوصف للنعيم والعذاب، التى تختلف فى كل معرض عنها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عرض الآخر، والتى تشكل فى كل مرة صورة مختلفة عن الصورة الأخرى، حتى إن اتحدث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موميتها</w:t>
      </w:r>
      <w:r>
        <w:rPr>
          <w:rFonts w:cs="Arial" w:ascii="Arial" w:hAnsi="Arial"/>
          <w:b/>
          <w:bCs/>
          <w:color w:val="000000"/>
          <w:sz w:val="27"/>
          <w:szCs w:val="27"/>
        </w:rPr>
        <w:t>0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نت ثانياً فى عرض حى متدفق الحيوية، لا تملك ألا تنفعل ب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فسك، ويتأثر به وجدانك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ل لا تملك إلا أن تعيش فيه كأنه حاضر أمامك اللحظة، يحيط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ك من كل جانب، ويأخذ عليك أقطار نفسك، بل يصل التأثر به أن يعيش الإنسان فيه كأن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اضر، وكأن الحياة الدني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ى هى الحاضر فى الحقيق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انت واقعا قديما، حدث ذا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وم ثم مضى وانقضى، وليست هى التى يعيشها الإنسان فى هذه اللحظة، فيظل خاطر الآخ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يا فى النفس لا يفارقها، يما تشتمل عليه من صور النعيم والعذاب، الأولى تدفع الشوق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ى الجنة، والثانية تحذر من الوقوع فى العذاب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ذلك من الإعجاز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 للحديث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ق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</w:t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 يسرد الشيخ محمد قطب فيقو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ثمة مجال ثالث يبدو في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نويع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 التكرا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وضح ما يكون، ذلك مجال الآيات الدالة على قدرة ال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قرآ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ما قلن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تاب هداية، مهمته الأولى هداية الناس إلى ربهم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لى الصراط المستق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د جاءكم من الله نور وكتاب مب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هدى به الله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تبع رضوانه سبل السلام ويخرجهم من الظلمات إلى النور بإذنه ويهديهم إلى صراط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ستق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.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وسع الأبواب التى ترد فى القرآن لتعريف الناس بربهم هو الآيا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دالة على قدرة الله، والتى تؤدى بالقلب البشرى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ين يتدبرها على حقيقت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ن ينبذ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آلهة الزائفة كلها، ويتعلق بالإله الحق، الذى لا إله غيره، ويعبده وحده بلا شري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آيات فى مجملها واح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لق السموات والأرض، وخلق الناس، وتدبير الكون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هيمنة التامة على كل ما فى الوجود ومن فى الوجود، سواء فى الماضى أو الحاضر أو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ستقبل، والحاكمية المطلقة على كل شئ فى الكون المادى أوفى حياة البشر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ذه الأمور لا تأتى فى صورة واحد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ل فى مئات الصور فى القرآن من أوله إلى آخر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تختلف الصو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رة من حيث الطول والقصر، ومرة من حيث المفردات المذكورة فى ك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ها، ومرة من حيث الحجم الذى تأخذه كل مفردة من المفردات فى سياق السو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خلق السموات والأرض ربما كان أكثر الآيات ورودا فى معرض إثبات قدرة ال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ى لا تحدها حدو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كن هذه القضية الواحدة ترد فى صور شتى تجعلها جديدة وقائم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ذاتها فى كل مرة</w:t>
      </w:r>
      <w:r>
        <w:rPr>
          <w:rFonts w:cs="Arial" w:ascii="Arial" w:hAnsi="Arial"/>
          <w:b/>
          <w:bCs/>
          <w:color w:val="000000"/>
          <w:sz w:val="27"/>
          <w:szCs w:val="27"/>
        </w:rPr>
        <w:t>:</w:t>
        <w:br/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و الذى خلق لكم ما فى الأرض جميعاً ثم استوى إ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ماء فسواهن سبع سموات وهو بكل شىء عليم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27"/>
          <w:szCs w:val="27"/>
        </w:rPr>
        <w:t>)</w:t>
        <w:br/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فى خلق السموا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أرض واختلاف الليل والنهار والفلك التى تجرى فى البحر بما ينفع الناس وما أنز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ه من السماء من ماء فأحيا به الأرض بعد موتها وبث فيها من كل دابة وتصريف الرياح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سحاب المسخر بين السماء والأرض لآيات لقوم يعقلون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Arial" w:ascii="Arial" w:hAnsi="Arial"/>
          <w:b/>
          <w:bCs/>
          <w:color w:val="000000"/>
          <w:sz w:val="27"/>
          <w:szCs w:val="27"/>
        </w:rPr>
        <w:t>)</w:t>
        <w:br/>
        <w:br/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و الذ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نزل من السماء ماء لكم منه شراب ومنه شجر فيه تسيم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نبت لكم به الزر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زيتون والنخيل والأعناب ومن كل الثمرات إن ذلك لآية لقوم يتفك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سخر لك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يل والنهار والشمس والقمر والنجوم مسخرات بأمره إن فى ذلك لآيات لقوم يعقل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ا ذرأ لكم فى الأرض مختلفا ألوانه إن فى ذلك لآية لقوم يذك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و الذى سخ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بحر لتأكلون منه لحما طرياً وتستخرجوا منه حلية تلبسونها وترى الفلك مواخر في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تبتغوا من فضله ولعلكم تشكر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لقى فى الأرض رواسى أن تميد بكم وأنهار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سبلا لعلكم تهتد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علامات وبالنجم هم يهتد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فمن يخلق كمن لا يخلق أفل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ذكرون</w:t>
      </w:r>
      <w:r>
        <w:rPr>
          <w:rFonts w:cs="Arial" w:ascii="Arial" w:hAnsi="Arial"/>
          <w:b/>
          <w:bCs/>
          <w:color w:val="000000"/>
          <w:sz w:val="27"/>
          <w:szCs w:val="27"/>
        </w:rPr>
        <w:t>)) 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نحل</w:t>
      </w:r>
      <w:r>
        <w:rPr>
          <w:rFonts w:cs="Arial" w:ascii="Arial" w:hAnsi="Arial"/>
          <w:b/>
          <w:bCs/>
          <w:color w:val="000000"/>
          <w:sz w:val="27"/>
          <w:szCs w:val="27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كيف ترى فى هذه الآيات ؟</w:t>
      </w:r>
      <w:r>
        <w:rPr>
          <w:rFonts w:cs="Arial" w:ascii="Arial" w:hAnsi="Arial"/>
          <w:b/>
          <w:bCs/>
          <w:color w:val="000000"/>
          <w:sz w:val="27"/>
          <w:szCs w:val="27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هى ذات المشاه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ألوفة التى يتبلد عليها الحس لأنها مكررة أمامه؟ أم إنها أمر آخر جديد يهز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وجدان ويحرك المشاعر؟</w:t>
      </w:r>
      <w:r>
        <w:rPr>
          <w:rFonts w:cs="Arial" w:ascii="Arial" w:hAnsi="Arial"/>
          <w:b/>
          <w:bCs/>
          <w:color w:val="000000"/>
          <w:sz w:val="27"/>
          <w:szCs w:val="27"/>
        </w:rPr>
        <w:t>!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ا الجديد فيها؟</w:t>
      </w:r>
      <w:r>
        <w:rPr>
          <w:rFonts w:cs="Arial" w:ascii="Arial" w:hAnsi="Arial"/>
          <w:b/>
          <w:bCs/>
          <w:color w:val="000000"/>
          <w:sz w:val="27"/>
          <w:szCs w:val="27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جديد فيها شيئان يبرزه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ياق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أول أن السياق يعرضها لا على أنه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((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رئيا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ام الإنسان يطلب منه أ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شاهدها، أو حتى أن يلتفت إليها التفاتا خاص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ما يصلها مباشرة بالقدرة القاد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ى أوجدتها، والتى تحركها وتدبر أمر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صلها بالله؛ فيشاهدها الإنسان – م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ياق القرآنى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ى ثوب جديد غير ذلك الذى تبلد عليه الحس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تنتفض حية فى الوجدان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أن الوجدان يتابع فيها يد الصانع القادر الجليل، فى كل شىء بمفرده، وفى المجمو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ذى تكونه المفردا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نبض القلب بالتأثر العميق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ا الشىء الآخر فهو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نوع المستمر فى العرض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له خاصية ذات تأثير، هى إحياء المشهد المعروض كأنه 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ل مرة جدي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ذلك من الإعجاز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ن طالب علم بمنتدى اهل الحديث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8:36:00Z</dcterms:created>
  <dc:creator>IMAN</dc:creator>
  <dc:description/>
  <cp:keywords/>
  <dc:language>en-US</dc:language>
  <cp:lastModifiedBy>IMAN</cp:lastModifiedBy>
  <dcterms:modified xsi:type="dcterms:W3CDTF">2007-10-20T18:36:00Z</dcterms:modified>
  <cp:revision>2</cp:revision>
  <dc:subject/>
  <dc:title/>
</cp:coreProperties>
</file>