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546340</wp:posOffset>
                </wp:positionH>
                <wp:positionV relativeFrom="paragraph">
                  <wp:posOffset>635</wp:posOffset>
                </wp:positionV>
                <wp:extent cx="3200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.2pt;margin-top:0pt;width:251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3059430" cy="223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280" cy="22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هل أنت مدخن .. إذاً أنت منتحر .. وهذا هو الدليل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7.65pt;width:240.85pt;height:17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هل أنت مدخن .. إذاً أنت منتحر .. وهذا هو الدليل</w:t>
                      </w:r>
                    </w:p>
                  </w:txbxContent>
                </v:textbox>
                <v:path textpathok="t"/>
                <v:textpath on="t" fitshape="t" string="هل أنت مدخن .. إذاً أنت منتحر .. وهذا هو الدليل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50"/>
        <w:jc w:val="center"/>
        <w:rPr>
          <w:rFonts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دع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كثي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مدخني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زمنن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حاض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عد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جو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نص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صريح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د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حري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/>
      </w:pP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جمي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نوا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تناوله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ناس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كثر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زمان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50"/>
        <w:jc w:val="center"/>
        <w:rPr>
          <w:rFonts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5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وسوف نتناول معكم هذا الموضوع </w:t>
      </w:r>
    </w:p>
    <w:p>
      <w:pPr>
        <w:pStyle w:val="Normal"/>
        <w:spacing w:lineRule="exact" w:line="250"/>
        <w:jc w:val="center"/>
        <w:rPr/>
      </w:pP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بأن من يدخن قاتل لنفسه ومنتحر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ببطء</w:t>
      </w:r>
    </w:p>
    <w:p>
      <w:pPr>
        <w:pStyle w:val="Normal"/>
        <w:spacing w:lineRule="exact" w:line="25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بالأدلة النصية من الكتاب والسنة </w:t>
      </w:r>
    </w:p>
    <w:p>
      <w:pPr>
        <w:pStyle w:val="Normal"/>
        <w:spacing w:lineRule="exact" w:line="25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وأيضاً رأي الشيوخ والأئمة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بذلك</w:t>
      </w:r>
    </w:p>
    <w:p>
      <w:pPr>
        <w:pStyle w:val="Normal"/>
        <w:spacing w:lineRule="exact" w:line="25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وأيضاً برنامج عملي جربه الكثير من الناس </w:t>
      </w:r>
    </w:p>
    <w:p>
      <w:pPr>
        <w:pStyle w:val="Normal"/>
        <w:spacing w:lineRule="exact" w:line="250"/>
        <w:jc w:val="center"/>
        <w:rPr/>
      </w:pP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وتركو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ا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التدخين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بفضل من الله دون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رجعة </w:t>
      </w:r>
    </w:p>
    <w:p>
      <w:pPr>
        <w:pStyle w:val="Normal"/>
        <w:spacing w:lineRule="exact" w:line="250"/>
        <w:jc w:val="center"/>
        <w:rPr/>
      </w:pP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حتى لو كانوا من مدمني جميع أنواع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سم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الدخان</w:t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250"/>
        <w:jc w:val="center"/>
        <w:rPr>
          <w:rFonts w:ascii="Tahoma" w:hAnsi="Tahoma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فلق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جم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علماؤن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أفاض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زمنن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حال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دخ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حرا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إنتح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طي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ق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نفس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ناء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سبب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ا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مور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عروف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زمن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ابقة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أولاً</w:t>
      </w:r>
      <w:r>
        <w:rPr>
          <w:rFonts w:cs="Tahoma" w:ascii="Tahoma" w:hAnsi="Tahoma"/>
          <w:b/>
          <w:bCs/>
          <w:color w:val="000000"/>
          <w:u w:val="single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إ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لاف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عضا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لازم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لحي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رئ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خلاي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مخ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مراض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ات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صا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رط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ا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ف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بلع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س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عد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..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لخ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كتشاف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رئيس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مكتو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راح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وفاة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50"/>
        <w:jc w:val="center"/>
        <w:rPr/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ثانياً</w:t>
      </w:r>
      <w:r>
        <w:rPr>
          <w:rFonts w:cs="Tahoma" w:ascii="Tahoma" w:hAnsi="Tahoma"/>
          <w:b/>
          <w:bCs/>
          <w:color w:val="000000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إعتراف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شركا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مصنع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عل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تواج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سم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ها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قيام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كتا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نس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أكيد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كتا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وفاة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عتماد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طب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رأ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شركات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ع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ه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جهز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ؤد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فات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ثالثاً</w:t>
      </w:r>
      <w:r>
        <w:rPr>
          <w:rFonts w:cs="Tahoma" w:ascii="Tahoma" w:hAnsi="Tahoma"/>
          <w:b/>
          <w:bCs/>
          <w:color w:val="000000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مدخ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التأك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قا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عل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كتو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وف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مسم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الدخان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عن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ب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يجار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تراك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مي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ائ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طر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بق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مي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دخل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ج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 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مدخ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ستخراج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ب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وضع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مه؟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.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طر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ا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..</w:t>
      </w:r>
    </w:p>
    <w:p>
      <w:pPr>
        <w:pStyle w:val="Normal"/>
        <w:spacing w:lineRule="exact" w:line="250"/>
        <w:jc w:val="center"/>
        <w:rPr>
          <w:rFonts w:ascii="Arial" w:hAnsi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دخن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أيض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دخ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سا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رائح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يا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تما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إنتح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بطي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شيش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05800</wp:posOffset>
                </wp:positionH>
                <wp:positionV relativeFrom="paragraph">
                  <wp:posOffset>183515</wp:posOffset>
                </wp:positionV>
                <wp:extent cx="237490" cy="217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15pt;mso-wrap-distance-left:9.05pt;mso-wrap-distance-right:9.05pt;mso-wrap-distance-top:0pt;mso-wrap-distance-bottom:0pt;margin-top:14.45pt;mso-position-vertical-relative:text;margin-left:65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مكن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يا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تحلي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يا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يج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ميا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لي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دخ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سم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بدنه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 xml:space="preserve">رابعاً </w:t>
      </w:r>
      <w:r>
        <w:rPr>
          <w:rFonts w:cs="Tahoma" w:ascii="Tahoma" w:hAnsi="Tahoma"/>
          <w:b/>
          <w:bCs/>
          <w:color w:val="000000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شر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إسلامي</w:t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تفق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ثاني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ثالث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ح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ات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عين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سم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الدخان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سنسر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دلة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spacing w:lineRule="exact" w:line="25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  <w:rtl w:val="true"/>
        </w:rPr>
      </w:r>
    </w:p>
    <w:p>
      <w:pPr>
        <w:pStyle w:val="Normal"/>
        <w:spacing w:lineRule="exact" w:line="250"/>
        <w:jc w:val="center"/>
        <w:rPr/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الدليل الأول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  <w:t>:</w:t>
        <w:br/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ُلْقُواْ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ِأَيْدِيكُمْ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َّهْلُكَةِ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 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</w:rPr>
        <w:t>195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ما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دليل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ح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دخين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؟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طب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تعمل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إهلاك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أجهزة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الداخلية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اللازمة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للحياة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يسبب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الوفاة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ما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تل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تعمد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نف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نتحار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طء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؟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الدليل الثاني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  <w:t>:</w:t>
        <w:br/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َقْتُلُواْ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َنفُسَكُمْ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 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نساء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Arabic Transparent" w:ascii="Arial" w:hAnsi="Arial"/>
          <w:b/>
          <w:bCs/>
          <w:color w:val="000000"/>
          <w:sz w:val="22"/>
          <w:szCs w:val="22"/>
        </w:rPr>
        <w:t>29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ما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دليل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ح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؟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طب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ات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تابت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وضوح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ات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ما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تل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نتحار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بطء؟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الدليل الثالث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0"/>
          <w:szCs w:val="20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شرح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22"/>
          <w:szCs w:val="22"/>
        </w:rPr>
        <w:t>5333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  <w:br/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أَبِ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ُرَيْرَة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رَضِي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َنْه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عَنْ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نَّبِيِّ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صَلَّ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َسَلَّم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قَالَ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‏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َرَدَّ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َبَلٍ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َقَتَل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َفْسَه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َهُو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َارِ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َهَنَّم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َتَرَدَّ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خَالِدً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ُخَلَّدً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َبَدً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‏تَحَسَّ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ُمًّ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َقَتَل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َفْسَه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َسُمُّه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َدِهِ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َتَحَسَّاه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َارِ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َهَنَّم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خَالِدً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ُخَلَّدً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َبَدً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َتَل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َفْسَه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ِحَدِيدَةٍ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َحَدِيدَتُه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َدِهِ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َجَأُ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َطْنِهِ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َارِ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َهَنَّمَ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خَالِدً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ُخَلَّدً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َبَدً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شاه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حس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عد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رسولن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هن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او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عقا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رد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ب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حس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حديد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جميعه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هنم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ليس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وضوح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س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وم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وف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م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ص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عاطا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حينئذ؟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اتل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نفس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منتحر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بطء؟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81035</wp:posOffset>
                </wp:positionH>
                <wp:positionV relativeFrom="paragraph">
                  <wp:posOffset>71755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65pt;mso-position-vertical-relative:text;margin-left:65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حبي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وضح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دخ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نف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إ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تح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طيء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ه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صدر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شر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ثان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رئيسي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جتها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u w:val="single"/>
          <w:rtl w:val="true"/>
        </w:rPr>
        <w:t>خامساً</w:t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شيوخ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زمنن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معاصر</w:t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عل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شيوخن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زم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حرمو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جمي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نوا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يؤكدو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تعاطاه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كو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قاتلاً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لنفس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منتحراً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إنتحاراً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طيئاً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50"/>
        <w:jc w:val="center"/>
        <w:rPr>
          <w:rFonts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5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فضيلة الشيخ عبد الله بن جبرين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حكم شرب الدخان – فتوى رقم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</w:rPr>
        <w:t>10926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)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http://www.al-eman.com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  <w:rtl w:val="true"/>
          </w:rPr>
          <w:t>/</w:t>
        </w:r>
      </w:hyperlink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إليكم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جزءاً من هذه الفتوى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فمن أدمن على الدخان فقد سعى في قتل نفسه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لذكر الأطباء أن التدخين انتحار بطيء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بمعنى أنه يؤدي إلى الموت ولوتأخر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زمانه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(</w:t>
      </w:r>
    </w:p>
    <w:p>
      <w:pPr>
        <w:pStyle w:val="Normal"/>
        <w:spacing w:lineRule="exact" w:line="25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5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فضيلة الشيخ يوسف القرضاوي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ا هو حكم التدخين أو الدخان؟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وقع الشيخ القرضاوي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http://www.qaradawi.net</w:t>
        </w:r>
      </w:hyperlink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إليكم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جزءا ًمن هذه الفتوى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تدخين محرم شرعا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ف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سم البطيء كالسم السريع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كلاهما يحرم تناوله على الإنسان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الانتحار محرم بنوعيه السريع والبطيء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المدخن ينتحر انتحارا بطيئا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ً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)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سماحة الشيخ عبد العزيز بن باز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0"/>
          <w:szCs w:val="20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ش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تو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22"/>
          <w:szCs w:val="22"/>
        </w:rPr>
        <w:t>12109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2"/>
          <w:szCs w:val="22"/>
        </w:rPr>
        <w:t>http://www.al-eman.com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/</w:t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إليك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زء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فتوى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: </w:t>
        <w:br/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دل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ش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حرم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شرع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جم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طبا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كث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السرط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مو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كت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لك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جم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كث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تس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ذكره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ش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تح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بط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ا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نفس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سادس</w:t>
      </w: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اً</w:t>
      </w:r>
      <w:r>
        <w:rPr>
          <w:rFonts w:cs="Tahoma" w:ascii="Tahoma" w:hAnsi="Tahoma"/>
          <w:b/>
          <w:bCs/>
          <w:color w:val="000000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مدخ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نف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قو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منتح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ألت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دخ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ضيق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أ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8665</wp:posOffset>
                </wp:positionH>
                <wp:positionV relativeFrom="paragraph">
                  <wp:posOffset>116205</wp:posOffset>
                </wp:positionV>
                <wp:extent cx="237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15pt;mso-position-vertical-relative:text;margin-left:6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3059430" cy="2076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280" cy="20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إخواني أخواتي إن الموضوع جد خطير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6.4pt;width:240.85pt;height:16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إخواني أخواتي إن الموضوع جد خطير </w:t>
                      </w:r>
                    </w:p>
                  </w:txbxContent>
                </v:textbox>
                <v:path textpathok="t"/>
                <v:textpath on="t" fitshape="t" string="إخواني أخواتي إن الموضوع جد خطير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الشركا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صنع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أنوا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2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تهزي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شتر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تجات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20"/>
        <w:jc w:val="center"/>
        <w:rPr>
          <w:rFonts w:ascii="Arial" w:hAnsi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نس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حتو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راحة</w:t>
      </w:r>
    </w:p>
    <w:p>
      <w:pPr>
        <w:pStyle w:val="Normal"/>
        <w:spacing w:lineRule="exact" w:line="22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ؤك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كتا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عل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وف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20"/>
        <w:jc w:val="center"/>
        <w:rPr>
          <w:rFonts w:ascii="Arial" w:hAnsi="Arial"/>
          <w:b/>
          <w:b/>
          <w:bCs/>
          <w:color w:val="000000"/>
          <w:sz w:val="20"/>
          <w:szCs w:val="20"/>
        </w:rPr>
      </w:pP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وكأنما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لاتلوموني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ولوموا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أنفسكم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سيقول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0"/>
          <w:sz w:val="20"/>
          <w:szCs w:val="20"/>
          <w:rtl w:val="true"/>
        </w:rPr>
        <w:t>القيامة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إخوان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خوا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غرنك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بسيط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مسميا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قاتل</w:t>
      </w: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غو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ثل</w:t>
      </w: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  <w:t>:</w:t>
        <w:br/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دخ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ض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الصح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نح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تنف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لوث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نتنا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طمع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لوث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رق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  <w:br/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دخ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مراض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رق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دخ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يئ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2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ها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راج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قت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دخ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آفة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الآفا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ها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spacing w:lineRule="exact" w:line="220"/>
        <w:jc w:val="left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2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عندئذ وجب عليك الرد على الشيطان </w:t>
      </w:r>
    </w:p>
    <w:p>
      <w:pPr>
        <w:pStyle w:val="Normal"/>
        <w:spacing w:lineRule="exact" w:line="220"/>
        <w:jc w:val="center"/>
        <w:rPr/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أن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لله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ي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اسب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على كل شيء تفعله بإرادتك </w:t>
      </w:r>
    </w:p>
    <w:p>
      <w:pPr>
        <w:pStyle w:val="Normal"/>
        <w:spacing w:lineRule="exact" w:line="22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أما ما لا تستطيع رده فالله وكيل ب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دخ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طبا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ميعه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2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واب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مكنن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يامة؟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20"/>
        <w:jc w:val="center"/>
        <w:rPr>
          <w:rFonts w:ascii="Arial" w:hAnsi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نس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يحاس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عمله؟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2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طر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غيره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ه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ش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خدرا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ميع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20"/>
        <w:jc w:val="center"/>
        <w:rPr>
          <w:rFonts w:ascii="Arial" w:hAnsi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حر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ناولها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لي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ثير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إنتح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بطي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الإنتح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ر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لاه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نفس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لكن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دخ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مت</w:t>
      </w: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 (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كذو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عاطا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ميا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لي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الشك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ايمي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حظ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كن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تراك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أعضا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سم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تتلف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جعلن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اتل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نفس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بطء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)</w:t>
      </w:r>
    </w:p>
    <w:p>
      <w:pPr>
        <w:pStyle w:val="Normal"/>
        <w:spacing w:lineRule="exact" w:line="22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20"/>
        <w:jc w:val="center"/>
        <w:rPr/>
      </w:pP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>إذا لابد أن نتحدث عن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 xml:space="preserve"> جميع منتجات سم الدخان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>بحقيقته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>ا</w:t>
      </w:r>
    </w:p>
    <w:p>
      <w:pPr>
        <w:pStyle w:val="Normal"/>
        <w:spacing w:lineRule="exact" w:line="220"/>
        <w:jc w:val="center"/>
        <w:rPr/>
      </w:pP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>وهي أن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>ها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 xml:space="preserve"> عبارة عن مادة قاتلة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>بها سموم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 xml:space="preserve">ذات نسب محددة مكتوب عليها لتأكيد ذلك 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 xml:space="preserve">إنها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>ت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>سبب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>ا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u w:val="single"/>
          <w:rtl w:val="true"/>
        </w:rPr>
        <w:t>لوفا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05800</wp:posOffset>
                </wp:positionH>
                <wp:positionV relativeFrom="paragraph">
                  <wp:posOffset>361950</wp:posOffset>
                </wp:positionV>
                <wp:extent cx="237490" cy="213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85pt;mso-wrap-distance-left:9.05pt;mso-wrap-distance-right:9.05pt;mso-wrap-distance-top:0pt;mso-wrap-distance-bottom:0pt;margin-top:28.5pt;mso-position-vertical-relative:text;margin-left:65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8.5pt;width:241pt;height:58.4pt;mso-wrap-style:none;v-text-anchor:middle;mso-position-vertical:top" type="_x0000_t136">
            <v:path textpathok="t"/>
            <v:textpath on="t" fitshape="t" string="إذا ما هو الحل؟&#10;إليكم هذا البرنامج للإقلاع عن التدخين نهائياً &#10;حتى لوكنت من مدمني تلك السموم القاتلة" style="font-family:&quot;Tahoma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9" w:leader="none"/>
        </w:tabs>
        <w:spacing w:lineRule="exact" w:line="250"/>
        <w:ind w:left="209" w:right="0" w:hanging="180"/>
        <w:jc w:val="left"/>
        <w:rPr/>
      </w:pP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ن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نوي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نية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ترك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دخين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فقط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له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بحانه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تعال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خوفاً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رهب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ن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ليس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لأ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سبب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دنيو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فمثلاً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نج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تر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سبب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ضعف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صح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عو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إل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إذ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عاد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إل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صح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تر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سبب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نقص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ما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عو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إل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إذ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رزق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الما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 xml:space="preserve">.. ..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إل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لك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ترك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لل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سبحان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تعال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ل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عو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إل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نهائياً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9" w:leader="none"/>
        </w:tabs>
        <w:spacing w:lineRule="exact" w:line="250"/>
        <w:ind w:left="209" w:right="0" w:hanging="180"/>
        <w:jc w:val="left"/>
        <w:rPr>
          <w:rFonts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ترك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باشر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دريجياً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أ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نقص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كميات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دخنها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مية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حدد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فمثلاً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سجائ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مكن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إنقاص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عد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2"/>
          <w:szCs w:val="22"/>
        </w:rPr>
        <w:t>2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سيجار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ومياً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حيث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مكن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رك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ي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عدودا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>(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2"/>
          <w:szCs w:val="22"/>
        </w:rPr>
        <w:t>10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 xml:space="preserve"> -</w:t>
      </w:r>
      <w:r>
        <w:rPr>
          <w:rFonts w:cs="Arabic Transparent"/>
          <w:b/>
          <w:bCs/>
          <w:color w:val="000000"/>
          <w:sz w:val="22"/>
          <w:szCs w:val="22"/>
        </w:rPr>
        <w:t>20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وم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 xml:space="preserve">) ...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هكذ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اق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نوا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2"/>
          <w:szCs w:val="22"/>
          <w:u w:val="single"/>
          <w:rtl w:val="true"/>
        </w:rPr>
        <w:t>(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ارع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فالموت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أتي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فجأة</w:t>
      </w:r>
      <w:r>
        <w:rPr>
          <w:rFonts w:cs="Arabic Transparent"/>
          <w:b/>
          <w:bCs/>
          <w:color w:val="000000"/>
          <w:sz w:val="22"/>
          <w:szCs w:val="22"/>
          <w:u w:val="single"/>
          <w:rtl w:val="true"/>
        </w:rPr>
        <w:t>)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9" w:leader="none"/>
        </w:tabs>
        <w:spacing w:lineRule="exact" w:line="250"/>
        <w:ind w:left="209" w:right="0" w:hanging="180"/>
        <w:jc w:val="left"/>
        <w:rPr>
          <w:rFonts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تصدق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مبلغ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كمية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نقصها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ومياً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2"/>
          <w:szCs w:val="22"/>
          <w:u w:val="single"/>
          <w:rtl w:val="true"/>
        </w:rPr>
        <w:t>(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فمثلاً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م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سجائر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مكنك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صدق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ثمن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2"/>
          <w:szCs w:val="22"/>
          <w:u w:val="single"/>
        </w:rPr>
        <w:t>2</w:t>
      </w:r>
      <w:r>
        <w:rPr>
          <w:rFonts w:cs="Arabic Transparent"/>
          <w:b/>
          <w:bCs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يجارة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نقصتها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ثم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ثمن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2"/>
          <w:szCs w:val="22"/>
          <w:u w:val="single"/>
        </w:rPr>
        <w:t>4</w:t>
      </w:r>
      <w:r>
        <w:rPr>
          <w:rFonts w:cs="Arabic Transparent"/>
          <w:b/>
          <w:bCs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،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ثم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ثمن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2"/>
          <w:szCs w:val="22"/>
          <w:u w:val="single"/>
        </w:rPr>
        <w:t>6</w:t>
      </w:r>
      <w:r>
        <w:rPr>
          <w:rFonts w:cs="Arabic Transparent"/>
          <w:b/>
          <w:bCs/>
          <w:color w:val="000000"/>
          <w:sz w:val="22"/>
          <w:szCs w:val="22"/>
          <w:u w:val="single"/>
          <w:rtl w:val="true"/>
        </w:rPr>
        <w:t xml:space="preserve"> ...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هكذا</w:t>
      </w:r>
      <w:r>
        <w:rPr>
          <w:rFonts w:cs="Arabic Transparent"/>
          <w:b/>
          <w:bCs/>
          <w:color w:val="000000"/>
          <w:sz w:val="22"/>
          <w:szCs w:val="22"/>
          <w:u w:val="single"/>
          <w:rtl w:val="true"/>
        </w:rPr>
        <w:t>)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لوج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عال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حت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عين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ركها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9" w:leader="none"/>
        </w:tabs>
        <w:spacing w:lineRule="exact" w:line="250"/>
        <w:ind w:left="209" w:right="0" w:hanging="180"/>
        <w:jc w:val="left"/>
        <w:rPr>
          <w:rFonts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ستم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التصدق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شهرياً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نفس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مبلغ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ذي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نت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دخن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ه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هذا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سم</w:t>
      </w: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>(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فكم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كن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ستطي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قتطع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دخل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لتنفق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حر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جب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علي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إقتطاع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دخل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إنفاق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حلا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كصدق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جاري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نفع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ع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نقط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عملك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أ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تكف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تيماً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لتكو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نبين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حبيبن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عل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صلا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والسل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جن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يو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2"/>
          <w:sz w:val="22"/>
          <w:szCs w:val="22"/>
          <w:rtl w:val="true"/>
        </w:rPr>
        <w:t>القيامة</w:t>
      </w:r>
      <w:r>
        <w:rPr>
          <w:rFonts w:cs="Arabic Transparent"/>
          <w:b/>
          <w:bCs/>
          <w:color w:val="000000"/>
          <w:sz w:val="22"/>
          <w:szCs w:val="22"/>
          <w:rtl w:val="true"/>
        </w:rPr>
        <w:t>).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تذك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ا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تعاط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قا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وف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عام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ربن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تعالى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spacing w:lineRule="exact" w:line="25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رك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تسج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تدع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صل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رزق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يغف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نه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لات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ش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كتو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وف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ضع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جيب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صل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نو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شرب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صلاة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نو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ني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لصيا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تعالى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إفطا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تش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كتو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وف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داعي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شرب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تقب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وم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غف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نبك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بالإستما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راجي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ج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ثوا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حسنا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مجر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لاو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بدأ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ش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عل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كتو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وف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سأل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قيامة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؟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أن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ش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عل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وفاة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؟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ت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نعم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يمكن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له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ت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ك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علم</w:t>
      </w:r>
    </w:p>
    <w:p>
      <w:pPr>
        <w:pStyle w:val="Normal"/>
        <w:spacing w:lineRule="exact" w:line="25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نهاية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المص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u w:val="single"/>
          <w:rtl w:val="true"/>
        </w:rPr>
        <w:t>حينئذ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1035</wp:posOffset>
                </wp:positionH>
                <wp:positionV relativeFrom="paragraph">
                  <wp:posOffset>190500</wp:posOffset>
                </wp:positionV>
                <wp:extent cx="237490" cy="224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7pt;mso-wrap-distance-left:9.05pt;mso-wrap-distance-right:9.05pt;mso-wrap-distance-top:0pt;mso-wrap-distance-bottom:0pt;margin-top:15pt;mso-position-vertical-relative:text;margin-left:65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" w:right="0" w:hanging="252"/>
        <w:jc w:val="left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pict>
          <v:shape id="shape_0" fillcolor="white" stroked="t" o:allowincell="f" style="position:absolute;margin-left:0pt;margin-top:-49.45pt;width:241pt;height:49.35pt;mso-wrap-style:none;v-text-anchor:middle;mso-position-vertical:top" type="_x0000_t136">
            <v:path textpathok="t"/>
            <v:textpath on="t" fitshape="t" string="نداء لمن يبيع هذا السم القاتل الذي يسبب الوفاة&#10;بشهادة مكتوبة عليه من صانعيه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exact" w:line="220"/>
        <w:ind w:left="252" w:right="0" w:hanging="252"/>
        <w:jc w:val="left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30"/>
        <w:ind w:left="252" w:right="0" w:hanging="252"/>
        <w:jc w:val="left"/>
        <w:rPr/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ع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ب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آن؟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لك؟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صير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ر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ارو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ليه؟</w:t>
      </w:r>
    </w:p>
    <w:p>
      <w:pPr>
        <w:pStyle w:val="Normal"/>
        <w:spacing w:lineRule="exact" w:line="230"/>
        <w:ind w:left="252" w:right="0" w:hanging="252"/>
        <w:jc w:val="left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ع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رق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سبب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ستشفيا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اتل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صابت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نتظ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هايتها؟</w:t>
      </w:r>
    </w:p>
    <w:p>
      <w:pPr>
        <w:pStyle w:val="Normal"/>
        <w:spacing w:lineRule="exact" w:line="230"/>
        <w:ind w:left="252" w:right="0" w:hanging="252"/>
        <w:jc w:val="left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ن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دخ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تعان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سبب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كث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صحي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ع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؟</w:t>
      </w:r>
    </w:p>
    <w:p>
      <w:pPr>
        <w:pStyle w:val="Normal"/>
        <w:spacing w:lineRule="exact" w:line="230"/>
        <w:ind w:left="252" w:right="0" w:hanging="252"/>
        <w:jc w:val="left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ات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صنع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ال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يحاس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نع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الذ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نع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اع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م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شراء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دور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ث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بيع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رغ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شرا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ا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دم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حت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يقت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ينتح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بط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وسيط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صن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تعاط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اتلة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30"/>
        <w:ind w:left="252" w:right="0" w:hanging="252"/>
        <w:jc w:val="left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أنواع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حرا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ب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ضاع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حرا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مكس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يع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حرا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رض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قو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سب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قو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حرام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30"/>
        <w:ind w:left="252" w:right="0" w:hanging="252"/>
        <w:jc w:val="left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كس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نقو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حلا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برك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منح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اح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حياتك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30"/>
        <w:ind w:left="252" w:right="0" w:hanging="252"/>
        <w:jc w:val="left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خذ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رار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أتلف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ند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وف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جعل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شترا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شاهد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نف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نو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قل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ل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إحذ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المو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جأة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3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3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تذك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30"/>
        <w:jc w:val="center"/>
        <w:rPr/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أن نص التحريم لجميع أنواع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علب سم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الدخان </w:t>
      </w:r>
    </w:p>
    <w:p>
      <w:pPr>
        <w:pStyle w:val="Normal"/>
        <w:spacing w:lineRule="exact" w:line="230"/>
        <w:jc w:val="center"/>
        <w:rPr/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قد ك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ُ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ِ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َ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عل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يها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وهو 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سبب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لوفاة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>)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3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ب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ش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عين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وائ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أكولات</w:t>
      </w:r>
    </w:p>
    <w:p>
      <w:pPr>
        <w:pStyle w:val="Normal"/>
        <w:spacing w:lineRule="exact" w:line="23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ظر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إ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اد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ؤد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غيي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عق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3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رغ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وائ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سم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خمر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3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كن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قم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الإمتنا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القياس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ظراً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إن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سكرة</w:t>
      </w:r>
    </w:p>
    <w:p>
      <w:pPr>
        <w:pStyle w:val="Normal"/>
        <w:spacing w:lineRule="exact" w:line="23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خم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لي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خم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لاه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يحر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ناوله</w:t>
      </w:r>
    </w:p>
    <w:p>
      <w:pPr>
        <w:pStyle w:val="Normal"/>
        <w:spacing w:lineRule="exact" w:line="23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30"/>
        <w:jc w:val="center"/>
        <w:rPr/>
      </w:pP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سم 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ال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>دخان</w:t>
      </w:r>
      <w:r>
        <w:rPr>
          <w:rFonts w:ascii="Tahoma" w:hAnsi="Tahoma" w:cs="Tahoma"/>
          <w:b/>
          <w:b/>
          <w:bCs/>
          <w:color w:val="000000"/>
          <w:sz w:val="22"/>
          <w:sz w:val="22"/>
          <w:szCs w:val="22"/>
          <w:rtl w:val="true"/>
        </w:rPr>
        <w:t xml:space="preserve"> كذلك </w:t>
      </w:r>
    </w:p>
    <w:p>
      <w:pPr>
        <w:pStyle w:val="Normal"/>
        <w:spacing w:lineRule="exact" w:line="230"/>
        <w:jc w:val="center"/>
        <w:rPr/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ش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طال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ذلك</w:t>
      </w:r>
    </w:p>
    <w:p>
      <w:pPr>
        <w:pStyle w:val="Normal"/>
        <w:spacing w:lineRule="exact" w:line="23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الإنتح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بطيء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إنتحا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ريع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قلي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كثير</w:t>
      </w:r>
    </w:p>
    <w:p>
      <w:pPr>
        <w:pStyle w:val="Normal"/>
        <w:spacing w:lineRule="exact" w:line="230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مكتو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وفاة؟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3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أي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ب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كتو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وفاة؟</w:t>
      </w:r>
    </w:p>
    <w:p>
      <w:pPr>
        <w:pStyle w:val="Normal"/>
        <w:spacing w:lineRule="exact" w:line="23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t>*****************</w:t>
      </w:r>
    </w:p>
    <w:p>
      <w:pPr>
        <w:pStyle w:val="Normal"/>
        <w:spacing w:lineRule="exact" w:line="23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تنسون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دعا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ء</w:t>
      </w:r>
    </w:p>
    <w:p>
      <w:pPr>
        <w:pStyle w:val="Normal"/>
        <w:spacing w:lineRule="exact" w:line="23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دعوان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30"/>
        <w:jc w:val="center"/>
        <w:rPr>
          <w:rFonts w:ascii="Arial" w:hAnsi="Arial" w:cs="Arabic Transparent"/>
          <w:b/>
          <w:b/>
          <w:bCs/>
          <w:color w:val="000000"/>
          <w:sz w:val="22"/>
          <w:szCs w:val="22"/>
        </w:rPr>
      </w:pP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آ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صحب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جمعين</w:t>
      </w: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سبحان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بحمد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شهد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نستغفرك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ونتو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2"/>
          <w:sz w:val="22"/>
          <w:szCs w:val="22"/>
          <w:rtl w:val="true"/>
        </w:rPr>
        <w:t>إليك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abic Transparent" w:ascii="Arial" w:hAnsi="Arial"/>
          <w:b/>
          <w:bCs/>
          <w:color w:val="000000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68665</wp:posOffset>
                </wp:positionH>
                <wp:positionV relativeFrom="paragraph">
                  <wp:posOffset>67310</wp:posOffset>
                </wp:positionV>
                <wp:extent cx="2374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3pt;mso-position-vertical-relative:text;margin-left:658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62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&#1575;&#1604;&#1578;&#1583;&#1582;&#1610;&#1606;" TargetMode="External"/><Relationship Id="rId3" Type="http://schemas.openxmlformats.org/officeDocument/2006/relationships/hyperlink" Target="http://www.qaradawi.net/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9:08:00Z</dcterms:created>
  <dc:creator>Ahmed El-Hendy</dc:creator>
  <dc:description/>
  <cp:keywords/>
  <dc:language>en-US</dc:language>
  <cp:lastModifiedBy>User</cp:lastModifiedBy>
  <cp:lastPrinted>2007-06-17T03:06:00Z</cp:lastPrinted>
  <dcterms:modified xsi:type="dcterms:W3CDTF">2007-06-17T10:00:00Z</dcterms:modified>
  <cp:revision>127</cp:revision>
  <dc:subject/>
  <dc:title>بسم الله الرحمن الرحيم</dc:title>
</cp:coreProperties>
</file>