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ترتيب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بلبان</w:t>
      </w:r>
    </w:p>
    <w:p>
      <w:pPr>
        <w:pStyle w:val="Heading1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ب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حبان</w:t>
      </w:r>
    </w:p>
    <w:p>
      <w:pPr>
        <w:pStyle w:val="Normal"/>
        <w:bidi w:val="1"/>
        <w:jc w:val="center"/>
        <w:rPr>
          <w:b/>
          <w:b/>
          <w:bCs/>
          <w:sz w:val="42"/>
          <w:szCs w:val="46"/>
        </w:rPr>
      </w:pPr>
      <w:r>
        <w:rPr>
          <w:b/>
          <w:bCs/>
          <w:sz w:val="42"/>
          <w:szCs w:val="46"/>
        </w:rPr>
        <w:t>3/1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اف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ل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را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ش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شا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ه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ل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ل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ا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تم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ق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ج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دارس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دارس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ش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ت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ت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ط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و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د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ه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ح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ه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ر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ل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ي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ز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غ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نط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ق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نط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ط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ت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ش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ج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ال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جد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بح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ج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ا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ا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د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ن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ظ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ف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ر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س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ذ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اع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صر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ك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ا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ظ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ا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ر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ع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ه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ا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ص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ش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ا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لو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ر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آ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شتغ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ص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غ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طري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ف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ف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تن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ن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ن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غ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ق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و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وا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و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و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ن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ك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ر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ه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ه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ع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غ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ا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ج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ا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د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ج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ز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ز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غ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ه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س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ن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ح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ص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ي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آ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ص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و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ع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ي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رب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ذ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ذ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ىءالأس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تد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ج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ق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ش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ب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ح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ش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حد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ط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ا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ا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د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ي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ؤ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ت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ت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ق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ا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خا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ف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اظ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س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اظ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ش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أع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به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ها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ا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ب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ق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ق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ا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ا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غ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ك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ك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ؤ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ا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مر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ف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وه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ض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اح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ه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ا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ر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ش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ز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م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جان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ث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ع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ف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ح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نا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وض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ب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0:35:00Z</dcterms:modified>
  <cp:revision>3</cp:revision>
  <dc:subject/>
  <dc:title>باب قراءة القرآن </dc:title>
</cp:coreProperties>
</file>