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ترتيب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لبان</w:t>
      </w:r>
    </w:p>
    <w:p>
      <w:pPr>
        <w:pStyle w:val="Heading1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</w:p>
    <w:p>
      <w:pPr>
        <w:pStyle w:val="Normal"/>
        <w:bidi w:val="1"/>
        <w:jc w:val="center"/>
        <w:rPr>
          <w:b/>
          <w:b/>
          <w:bCs/>
          <w:sz w:val="42"/>
          <w:szCs w:val="46"/>
        </w:rPr>
      </w:pPr>
      <w:r>
        <w:rPr>
          <w:b/>
          <w:bCs/>
          <w:sz w:val="42"/>
          <w:szCs w:val="46"/>
        </w:rPr>
        <w:t>12/1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ف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ط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ذب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ب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ب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أ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ا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تق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ف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ش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ج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ر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د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ت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ذ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ط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ق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ل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ي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د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ا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ن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ز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ذ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ن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ر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ذ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ك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ن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ر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ت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ضي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ج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ف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ر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ي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ي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ئ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يع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ج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ح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ك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ق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م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ح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لع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ئ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فئ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ث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ن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ؤ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ن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و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ا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ب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ب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ست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مس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وائ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د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ش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ت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ئ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ري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بو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ب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ا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ب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ب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ن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ري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ز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ب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نب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ب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ري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ز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د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ق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فن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ب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ف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بغ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د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ف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ه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ه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ب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س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ا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ت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ب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ب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ط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ت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ربي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ز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ط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شوش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لو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ل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طي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ا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ق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ت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و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ض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ض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غ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ثغ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ح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ت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ظ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د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ذر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ش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ن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ل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نمص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فل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نمص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فل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و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ر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ل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ص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ص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ي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ف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يس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فئ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ر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فئ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جع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ل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ج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و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ش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ا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س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خ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س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ج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ذك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ش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ف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م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غ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م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ي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ض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ا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ت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س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س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غ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يه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ث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و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ق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ميا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ص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ميا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و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ص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تط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ب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ا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ئ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س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نا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ت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ئ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رق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ق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م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رتد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ا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ش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ش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ش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ئ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ر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ر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ر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ع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ر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ع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خ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و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و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يس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ي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ا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ط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ظ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ا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ن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بن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ط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س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ا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د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ا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د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غ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س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ح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ت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ج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د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ت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د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ا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ش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ش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ظ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ظ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ف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و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و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خ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س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س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ف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غ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ضط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ي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خ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ascii="MS Sans Serif;Arial" w:hAnsi="MS Sans Serif;Arial" w:cs="Simplified Arabic"/>
      <w:sz w:val="24"/>
      <w:szCs w:val="28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3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34:00Z</dcterms:modified>
  <cp:revision>3</cp:revision>
  <dc:subject/>
  <dc:title>كتاب الأطعمة </dc:title>
</cp:coreProperties>
</file>