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6"/>
          <w:szCs w:val="50"/>
        </w:rPr>
      </w:pPr>
      <w:r>
        <w:rPr>
          <w:b/>
          <w:b/>
          <w:bCs/>
          <w:sz w:val="46"/>
          <w:sz w:val="46"/>
          <w:szCs w:val="50"/>
          <w:rtl w:val="true"/>
        </w:rPr>
        <w:t>صحيح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حبا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بترتيب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بلبان</w:t>
      </w:r>
    </w:p>
    <w:p>
      <w:pPr>
        <w:pStyle w:val="Heading1"/>
        <w:rPr>
          <w:b/>
          <w:b/>
          <w:bCs/>
          <w:sz w:val="46"/>
          <w:szCs w:val="50"/>
        </w:rPr>
      </w:pP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حبان</w:t>
      </w:r>
    </w:p>
    <w:p>
      <w:pPr>
        <w:pStyle w:val="Normal"/>
        <w:bidi w:val="1"/>
        <w:jc w:val="center"/>
        <w:rPr>
          <w:b/>
          <w:b/>
          <w:bCs/>
          <w:sz w:val="42"/>
          <w:szCs w:val="46"/>
        </w:rPr>
      </w:pPr>
      <w:r>
        <w:rPr>
          <w:b/>
          <w:bCs/>
          <w:sz w:val="42"/>
          <w:szCs w:val="46"/>
        </w:rPr>
        <w:t>2/16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ق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ض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ض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ذ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ه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ظ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ظ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س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ش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ق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جس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ظ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ط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ظ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ب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ت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ظ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ر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ت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ظ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ن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ن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ن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ن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م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ز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ظ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ت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م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ه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ت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وات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و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ئ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ي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ر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ا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ا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لط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و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فح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جن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م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زع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ج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ا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ق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ل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ص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ائ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ح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ك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ن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ض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ع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ق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ان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ن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ن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م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ب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تد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ن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ض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آ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آ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أ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ز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س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ك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م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ي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ي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ي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س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ف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د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ا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ع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ظ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ت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ت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ت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ي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و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ا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و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ب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لا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ؤ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رائ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غ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ق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ذك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ه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ا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د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أ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ط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ف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غ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ث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ث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ث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ث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ن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خ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ن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ذ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صب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وغ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ا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ت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غ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غ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ت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ج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ي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س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ي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ا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شع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ظ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حذ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ص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وغ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ك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ه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ل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ي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غ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غ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غ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أت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زل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ي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ت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ش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ي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ا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ت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ف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و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ي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ي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حك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حك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ت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ت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ا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ج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ؤ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س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م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ا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ا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ئ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ط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ق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اف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ر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طعم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ر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ط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يئ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ه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ط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يئ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ه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س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ط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ت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ق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لا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غ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اه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ط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ب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ن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و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تق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اح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س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ز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خا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خا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ص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رث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فيه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ش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و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تدا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ث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ق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ق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ا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تق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ف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ب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ب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ف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ف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ف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ش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ت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فط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م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طر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ه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طر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ف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ب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ئ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ور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ه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ور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ي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ي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ر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ا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ؤ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ع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ر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خذ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خذ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ؤ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ذ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س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ب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ه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ير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ر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ا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ر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رش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ط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و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فراغ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ق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ؤ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ش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تم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ه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ه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ل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ت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ز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ط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س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با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ر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ر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ئ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ا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تق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د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يس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ع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ذ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ذ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عر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ك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ر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غ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ح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ح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ب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ز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ز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ح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حا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ل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ج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زا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ه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ظ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ذ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ح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ج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زا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ا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ناص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باذ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حا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ب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ح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ناص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زا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اذ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ب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ي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ي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خر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س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ع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ظ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ضر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خ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خ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ا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ي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ف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غ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غ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غف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غف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ف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غي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ه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اؤ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اء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م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ك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ك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ن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ئ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ض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تق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ا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طئ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ان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م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ق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ص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غ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ل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س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ق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د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ب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ر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ؤ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ب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بو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ب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ز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ا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ط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ل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ف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حو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ر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ح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ح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ق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ت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ا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ج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ت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خر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رج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ز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ز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د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نظ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ا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ج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غ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ر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رج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ز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ز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رت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ع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ث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دهد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ل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و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ق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آ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ت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فت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ف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آ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ي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اخ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ذ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ر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اخ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و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ذ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ضط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ح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ك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ق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د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س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ر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ر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دخ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دخ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ط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غ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ش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ه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جنب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خ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و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ل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ر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قظ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ز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ذ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ك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شته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شته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ق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ب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ن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ت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م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ن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ك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ك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رض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ض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و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ا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ب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ت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قت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و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ه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ق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ل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د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كند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خ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ا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غ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غ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ه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ه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ه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ا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شا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أن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ع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ز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ث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ن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ض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ض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ه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ج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د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ي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لو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رق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خ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ضي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و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و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ط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ضط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ق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ز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ا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ع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center"/>
      <w:outlineLvl w:val="0"/>
    </w:pPr>
    <w:rPr>
      <w:rFonts w:ascii="MS Sans Serif;Arial" w:hAnsi="MS Sans Serif;Arial" w:cs="Simplified Arabic"/>
      <w:sz w:val="24"/>
      <w:szCs w:val="28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4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10:35:00Z</dcterms:modified>
  <cp:revision>3</cp:revision>
  <dc:subject/>
  <dc:title> كتاب البر والإحسان </dc:title>
</cp:coreProperties>
</file>