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6"/>
          <w:szCs w:val="50"/>
        </w:rPr>
      </w:pPr>
      <w:r>
        <w:rPr>
          <w:b/>
          <w:b/>
          <w:bCs/>
          <w:sz w:val="46"/>
          <w:sz w:val="46"/>
          <w:szCs w:val="50"/>
          <w:rtl w:val="true"/>
        </w:rPr>
        <w:t>صحيح</w:t>
      </w:r>
      <w:r>
        <w:rPr>
          <w:rFonts w:eastAsia="MS Sans Serif;Arial" w:cs="MS Sans Serif;Arial"/>
          <w:b/>
          <w:b/>
          <w:bCs/>
          <w:sz w:val="46"/>
          <w:sz w:val="46"/>
          <w:szCs w:val="50"/>
          <w:rtl w:val="true"/>
        </w:rPr>
        <w:t xml:space="preserve"> </w:t>
      </w:r>
      <w:r>
        <w:rPr>
          <w:b/>
          <w:b/>
          <w:bCs/>
          <w:sz w:val="46"/>
          <w:sz w:val="46"/>
          <w:szCs w:val="50"/>
          <w:rtl w:val="true"/>
        </w:rPr>
        <w:t>ابن</w:t>
      </w:r>
      <w:r>
        <w:rPr>
          <w:rFonts w:eastAsia="MS Sans Serif;Arial" w:cs="MS Sans Serif;Arial"/>
          <w:b/>
          <w:b/>
          <w:bCs/>
          <w:sz w:val="46"/>
          <w:sz w:val="46"/>
          <w:szCs w:val="50"/>
          <w:rtl w:val="true"/>
        </w:rPr>
        <w:t xml:space="preserve"> </w:t>
      </w:r>
      <w:r>
        <w:rPr>
          <w:b/>
          <w:b/>
          <w:bCs/>
          <w:sz w:val="46"/>
          <w:sz w:val="46"/>
          <w:szCs w:val="50"/>
          <w:rtl w:val="true"/>
        </w:rPr>
        <w:t>حبان</w:t>
      </w:r>
      <w:r>
        <w:rPr>
          <w:rFonts w:eastAsia="MS Sans Serif;Arial" w:cs="MS Sans Serif;Arial"/>
          <w:b/>
          <w:b/>
          <w:bCs/>
          <w:sz w:val="46"/>
          <w:sz w:val="46"/>
          <w:szCs w:val="50"/>
          <w:rtl w:val="true"/>
        </w:rPr>
        <w:t xml:space="preserve"> </w:t>
      </w:r>
      <w:r>
        <w:rPr>
          <w:b/>
          <w:b/>
          <w:bCs/>
          <w:sz w:val="46"/>
          <w:sz w:val="46"/>
          <w:szCs w:val="50"/>
          <w:rtl w:val="true"/>
        </w:rPr>
        <w:t>بترتيب</w:t>
      </w:r>
      <w:r>
        <w:rPr>
          <w:rFonts w:eastAsia="MS Sans Serif;Arial" w:cs="MS Sans Serif;Arial"/>
          <w:b/>
          <w:b/>
          <w:bCs/>
          <w:sz w:val="46"/>
          <w:sz w:val="46"/>
          <w:szCs w:val="50"/>
          <w:rtl w:val="true"/>
        </w:rPr>
        <w:t xml:space="preserve"> </w:t>
      </w:r>
      <w:r>
        <w:rPr>
          <w:b/>
          <w:b/>
          <w:bCs/>
          <w:sz w:val="46"/>
          <w:sz w:val="46"/>
          <w:szCs w:val="50"/>
          <w:rtl w:val="true"/>
        </w:rPr>
        <w:t>ابن</w:t>
      </w:r>
      <w:r>
        <w:rPr>
          <w:rFonts w:eastAsia="MS Sans Serif;Arial" w:cs="MS Sans Serif;Arial"/>
          <w:b/>
          <w:b/>
          <w:bCs/>
          <w:sz w:val="46"/>
          <w:sz w:val="46"/>
          <w:szCs w:val="50"/>
          <w:rtl w:val="true"/>
        </w:rPr>
        <w:t xml:space="preserve"> </w:t>
      </w:r>
      <w:r>
        <w:rPr>
          <w:b/>
          <w:b/>
          <w:bCs/>
          <w:sz w:val="46"/>
          <w:sz w:val="46"/>
          <w:szCs w:val="50"/>
          <w:rtl w:val="true"/>
        </w:rPr>
        <w:t>بلبان</w:t>
      </w:r>
    </w:p>
    <w:p>
      <w:pPr>
        <w:pStyle w:val="Heading1"/>
        <w:rPr>
          <w:b/>
          <w:b/>
          <w:bCs/>
          <w:sz w:val="46"/>
          <w:szCs w:val="50"/>
        </w:rPr>
      </w:pPr>
      <w:r>
        <w:rPr>
          <w:b/>
          <w:b/>
          <w:bCs/>
          <w:sz w:val="46"/>
          <w:sz w:val="46"/>
          <w:szCs w:val="50"/>
          <w:rtl w:val="true"/>
        </w:rPr>
        <w:t>ابن</w:t>
      </w:r>
      <w:r>
        <w:rPr>
          <w:rFonts w:eastAsia="MS Sans Serif;Arial" w:cs="MS Sans Serif;Arial"/>
          <w:b/>
          <w:b/>
          <w:bCs/>
          <w:sz w:val="46"/>
          <w:sz w:val="46"/>
          <w:szCs w:val="50"/>
          <w:rtl w:val="true"/>
        </w:rPr>
        <w:t xml:space="preserve"> </w:t>
      </w:r>
      <w:r>
        <w:rPr>
          <w:b/>
          <w:b/>
          <w:bCs/>
          <w:sz w:val="46"/>
          <w:sz w:val="46"/>
          <w:szCs w:val="50"/>
          <w:rtl w:val="true"/>
        </w:rPr>
        <w:t>حبان</w:t>
      </w:r>
    </w:p>
    <w:p>
      <w:pPr>
        <w:pStyle w:val="Normal"/>
        <w:bidi w:val="1"/>
        <w:jc w:val="center"/>
        <w:rPr>
          <w:b/>
          <w:b/>
          <w:bCs/>
          <w:sz w:val="42"/>
          <w:szCs w:val="46"/>
        </w:rPr>
      </w:pPr>
      <w:r>
        <w:rPr>
          <w:b/>
          <w:bCs/>
          <w:sz w:val="42"/>
          <w:szCs w:val="46"/>
        </w:rPr>
        <w:t>13/16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ت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أخطاء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خ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سق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ك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ع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ح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ي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م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ق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ي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ك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ز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م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اب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لق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ق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ق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بز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لق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صد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ط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س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ف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يد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هل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س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ب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ال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ن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ع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ا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واخ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ت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ت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عظ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ع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واح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ت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جت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د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ب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ن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خ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ل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ل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ي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ي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ه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ا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ت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ز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د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ي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فا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ك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ج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ن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ضي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ض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ض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فا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ض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ق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ي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ر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ر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را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ث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رع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غ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ي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ج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ئ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ا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ج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ئ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ؤذون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ذ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ا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أنت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طا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هات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كاذ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طا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هات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كاذ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ا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ا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كا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ط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د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ظ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د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د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ظ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دو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ضر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ز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ي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ب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عي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ث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لق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ي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م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ج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ذ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ر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ن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ظ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ب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ذبي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ات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ات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ات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د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د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لا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ش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ش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ش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حط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كث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ش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ج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ن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اع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س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ع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ف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ع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ق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اخ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ك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ل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ل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ح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ل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اف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ت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و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ع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ضا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ص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ح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سي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ج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ج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سيي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نقط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ك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ع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ث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كف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ص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ا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ا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ا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ذ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أم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أم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ع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ب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ع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ف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ف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ط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آ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ح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تف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كب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بر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ذ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ر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ن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خن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خن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شب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شب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تشبه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قق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فعا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ك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ش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ؤ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س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ر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وس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سن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عنو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م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ؤ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يا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ه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ج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ره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ج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ه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ذ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د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ت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ح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د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ت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ب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سد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س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ذ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ذ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هلك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ي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س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غ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ير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ر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ض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م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س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ي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ث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ذ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ر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م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د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د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رو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غت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ش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ث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ا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ت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اح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ث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ف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شق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ا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ست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و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ف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ضط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ط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ض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س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و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ضر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ف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ج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وا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س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ذ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ا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ك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دا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ن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خ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ال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تخ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ائ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ذ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خر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ائ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خ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تل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تل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ا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تل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تل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شع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غ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ر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و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شع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ناش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ذاك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ش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دف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ش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ش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ش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م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ش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شع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ا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ه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ي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مو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لا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سب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سل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ش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ز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ذ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ن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ي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ا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ها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ز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ه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د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ض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ا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تض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ص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س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س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يم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ضحك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بك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ق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م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ضحك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بك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ق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اج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ظ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ط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ا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ح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م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ث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فا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ع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د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ك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ح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ا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قائ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م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ح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ذ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ضع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ذ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ض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خ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ئ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ج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وا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ج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ج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ج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ش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م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وا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ش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ج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ج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ك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ف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ذ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ه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و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ئ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ز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جئ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غ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ه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جو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فظ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غ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ذ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ؤ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أتي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غ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ه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سو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ئذ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ق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طع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ئ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ش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ئ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غ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وج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أتي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ظ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ني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ق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ني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م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ي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ف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سط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ف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ز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ت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م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ي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ري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فوظ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ال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مائ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بائ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س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ا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ا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اؤ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م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ي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فاء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ج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ي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ط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اؤ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ط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ط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ي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ير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ي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ذ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م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ل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ل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ذ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لي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ظ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ي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ظ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ي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ي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زب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ي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ج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لا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را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ا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ز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ج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اف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ف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را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ر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ج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خر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ج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ف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ر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ف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صو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و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تب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ست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ت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او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اه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م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س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ي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خ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فظ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ق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ت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جر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ح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ذ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و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ك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صاو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و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و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ت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ث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ت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و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ش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صاو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و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ث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د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ل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و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س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ز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او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حاج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س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ش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توش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اث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ي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ث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ث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و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ط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ظ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ر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ث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ث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ث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ث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ث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د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صي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ور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ن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ئ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ق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لف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ط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ق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ر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ط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صو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خ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خ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خ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خ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خ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ا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ج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ث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او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ط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ت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ح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د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ز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س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ز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ه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و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اح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ع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غ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ن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ث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ج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اح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لع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لع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ع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ا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ه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ص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ن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ه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ع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د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و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ن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ضر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ف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ك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ه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ن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دف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ضر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غ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ه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ع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ي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ص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د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س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س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ص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وا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ش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ل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ؤ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ا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ث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ذ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ث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نز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غ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ط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ق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ت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ا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ا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ا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طلا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جا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ع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جت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وج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ن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غن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ه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ع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ر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ع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د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ع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ج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ف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شد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ذك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خ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ذ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ب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ن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او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ز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جل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ير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د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ب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ش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ل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ش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ي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ني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ي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س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ه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ر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خت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ا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أخ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تل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ر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ر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ط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ف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ب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ظ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م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ه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ب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ف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ث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از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ز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ب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ختص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ط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ر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تاج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ا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اع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ق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ش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وا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عا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تك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اث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بائ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نع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س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س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يح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ح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ر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ح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نع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س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س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يح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و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بح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ج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ب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د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ف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ل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ي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ه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ه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ا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وا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حو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صن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أحدث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ن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بح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ك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د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د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سك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د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ائ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بح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ح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ائ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بائ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ت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ير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ا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ك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س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بح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ص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س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بح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فوظ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تف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ف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ف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ب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ه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قب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يح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اؤ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و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ل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ف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ض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يا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ال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س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س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ضح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ضح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ط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و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ئ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ذ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ب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اح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ح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جر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ب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ل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بح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اح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ب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ح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عث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ذ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ذ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ب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ذ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ذ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ذب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ظ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جو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وي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ذ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ز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ح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ج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ر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خبر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وض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ذ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ز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ض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ذ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رش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و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عج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طع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ي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ا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ذ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ز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ز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ز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ح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ذ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ي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اي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ض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ث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أ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ظف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ن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ح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ب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ب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ضج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ض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غي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ظف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ب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ف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ب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ظف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و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ش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ا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ج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كره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تش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ج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ح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ح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زو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خ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تف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ا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د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د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ا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خ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صد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ف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اي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م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خذ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س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صد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خ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د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نتف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ا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طع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ب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ح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طع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ل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ح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ي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طع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خ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ح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ف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ز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تف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لح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تف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ا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ا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ا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ت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سط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ت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ه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ح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ف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ه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ط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ف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د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ر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ه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يه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ه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نص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لا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م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قد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ز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قد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ق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ن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ا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ش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ئ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ظ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اط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ج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غ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إ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ح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حط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ا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ر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فق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ص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ي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ق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ط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ث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ن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هو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ا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ط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ث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ن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هو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ا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ال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به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ك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ب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د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د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نف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عص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ا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ظ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عو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عت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ث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عص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غ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ا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شر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ش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شر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ف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ص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ه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ا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ث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ث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ت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ذ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ف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ي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ج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لك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لك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ك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حز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تد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ط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ط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وا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ا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ه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اء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ا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ت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ز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ظ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ط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ا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يوف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شك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أ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ف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ا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أذ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ح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ك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و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م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ف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ن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ب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شك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حس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ؤ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اج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ر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و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ل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كنت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ط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ق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اذ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ك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طر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ر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ق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رز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عت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ح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ط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ن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ع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ن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ط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غال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يا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ذ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م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ه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اذ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ف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ا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ت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و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و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ذ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ط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زم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سم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سم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سم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اء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و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را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و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ماؤ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را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يئ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وال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سم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سم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اء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و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را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ل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أ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ل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و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د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يئ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وال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سم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سم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سم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اء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و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را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ل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أ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ل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اء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ح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ظ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ه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ي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ه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غلي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ي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ت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ي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ت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ستن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عث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نا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ط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ت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نا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ناب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ذ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ي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س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ذ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ن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ن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د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ذ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ك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ها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ت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خر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ت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م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ه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وض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وض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شا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شا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ا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قر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قرا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ال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شعر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ض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ز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ال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بي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شخ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ث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ق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رح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د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غا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مد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فط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ز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زدل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ض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و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بو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ل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ل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ث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ث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ل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ل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ؤم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كاف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اؤ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ص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ك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ق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ن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ث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س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ق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ي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ه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س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قض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ق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ط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ل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ض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د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ط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ي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ختص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ق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بط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ض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ق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ظ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طع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س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ذ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قأ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م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ذ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ص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ق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ق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ق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س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ب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فس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ي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ز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فر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ك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ح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ه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برئ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كض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ت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ف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ؤ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ز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أ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ق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ل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ت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ت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ص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ا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ط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ق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ا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ر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وه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ا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ب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لص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ل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ف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ب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راث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ا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ق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ت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ذ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ط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وف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ا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ت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ا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ختمص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ق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ث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ب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ط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د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ب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ن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تك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ض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ص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ص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و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أ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ل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شط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ث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ن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ف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تغ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ت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ز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ف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ر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قا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ئ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ف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يض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ر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ر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ي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ح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ر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ر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ؤ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راث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ج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ف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راث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ي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ز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مع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ت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ث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رث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ح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ي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را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ز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لأ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ح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ح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و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رث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رث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و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طري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فوظ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تن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باي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ا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قاتل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ل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غر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ا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يص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ث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ولا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يص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ث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ولا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ث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ق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صد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د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ء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ا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سح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ح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ظ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آ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ء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ء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ت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ب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رو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ء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ش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ت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ش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ك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ظ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ته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ش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ص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ش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ش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ش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عص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ء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ء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ص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ق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ق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ر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ج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ؤ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خ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داج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ذ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م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ج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ح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ب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ك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ي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ص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ء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ص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ل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ل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ا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ر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ستعا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مضر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مرض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ت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نف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ت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بص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تع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د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ع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ؤ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د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او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د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ل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ا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ئ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او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ه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و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ث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ه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ب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رد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فئ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تب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رد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د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ي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ا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ذ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غ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د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ع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د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ط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كت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ث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ث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ح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ث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ح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ح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ختي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ث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ح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ث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م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مؤ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ؤ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ج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ل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ي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تج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د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ا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د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ف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ك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ك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او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حج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كت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كت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و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كتو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لح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جح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ا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ز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ح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ف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ب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ج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تك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م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و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جبت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ئ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ر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و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ط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ك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ا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ا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ال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ه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ي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ب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ف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ر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ض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ت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ر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ض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ه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يس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ب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ه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ظن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ر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ر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اج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و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ر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ط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ك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كت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ستر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عمل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ج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ب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غلي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م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ك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ذ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ط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ن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ط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م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م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ب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و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ط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لط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و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ط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أذ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ح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و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غ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ر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رض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ختي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ز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ف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ز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ط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ق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لج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لج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لج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ج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و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ر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ؤ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ر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سط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د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تر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ر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ذ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ستر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ر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ر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ئ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م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ه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حاظ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ب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ه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ب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غي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طر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مضم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ه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ف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غت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ب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غسل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س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ا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ختي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ر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ث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ج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ث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ات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أخ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ي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تر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ختي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ضفن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يف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د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ضفن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يف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س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ات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خذ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أ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أ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ي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ق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ات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ط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ق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ك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س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ج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م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عتق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د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طر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ج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د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ح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ش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ج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ش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صيب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ز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يب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اك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ه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ذ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خ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ك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غلي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ذ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ط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ذ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ط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اؤ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ط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ن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ن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ر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ن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ف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يا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اء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ج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ن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ستو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غت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ن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ض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حك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ج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ي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و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خبرو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خ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لق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ي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غلي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ختيا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حك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ن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ا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صب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ب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ص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دي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ح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و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و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ا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س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ج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ا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ح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م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ه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فظ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ذ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خلط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eastAsia="MS Sans Serif;Arial" w:cs="MS Sans Serif;Arial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bidi w:val="1"/>
      <w:jc w:val="center"/>
      <w:outlineLvl w:val="0"/>
    </w:pPr>
    <w:rPr>
      <w:rFonts w:ascii="MS Sans Serif;Arial" w:hAnsi="MS Sans Serif;Arial" w:cs="Simplified Arabic"/>
      <w:sz w:val="24"/>
      <w:szCs w:val="28"/>
      <w:lang w:eastAsia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bidi w:val="1"/>
      <w:jc w:val="center"/>
    </w:pPr>
    <w:rPr>
      <w:rFonts w:ascii="MS Sans Serif;Arial" w:hAnsi="MS Sans Serif;Arial" w:cs="Simplified Arabic"/>
      <w:sz w:val="24"/>
      <w:szCs w:val="28"/>
      <w:lang w:eastAsia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04:53:00Z</dcterms:created>
  <dc:creator>فريق آل الزهرى للبرمجة</dc:creator>
  <dc:description/>
  <dc:language>en-US</dc:language>
  <cp:lastModifiedBy>فريق آل الزهرى للبرمجة</cp:lastModifiedBy>
  <dcterms:modified xsi:type="dcterms:W3CDTF">1998-11-27T10:34:00Z</dcterms:modified>
  <cp:revision>3</cp:revision>
  <dc:subject/>
  <dc:title>باب ما يكره من الكلام وما لا يكره </dc:title>
</cp:coreProperties>
</file>