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3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َرْ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رْي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ب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رْ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يَثْرِب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ب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رِي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يَثْرِب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ث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ب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ر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رْي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ِ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طْمَئِن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ت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ِزْق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غَ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كَان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كَفَر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نْعُ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ذَاق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ب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ُو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خَوْ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صْنَ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مَئِن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ن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صْنَ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قَر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كَفَر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نْعُ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قَر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أَذَاق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ب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ُو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خَوْف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لْقَر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ذ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سْأ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َرْي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عِي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قْبَل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أ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أ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ت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ت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كُ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و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يَتَام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ُل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كِل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جِ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تَا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كُلُو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سْرَا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بِدَا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ْبَ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ر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د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ب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ِي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تَزِع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ل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ك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فْتِت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لَ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ْ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س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ّ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ن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فْت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تَحْسَبَنّ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فْرَحُو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بِ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تَوْ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يُحِبُّو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ْمَد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بِ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فْعَلُو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سَب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رَح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حِب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ْمَ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ع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س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نَافِق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فَ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خَلَّف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صْحَاب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عْتَذَ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بَس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ق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شُّغ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وَدِد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ز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شُدُ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رَج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ْو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زَ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حْمَدُ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ِد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ْمَد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شْه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حَق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ع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مِ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ق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جَا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نَافِق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غَزْو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خَلَّف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فَرِح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قْعَد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ِلَا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عْتَذَ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َلَف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حَب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ْم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سَب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رَح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حِب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ْمَ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ع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سَبَنّ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فَاز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ذْهَب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ئ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ِئ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ِ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ْم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عَذَّ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ُعَذَّب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جْمَع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ِ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إِذ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يثَا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تُبَيِّنُ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سَب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رَح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حِبّ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ْمَ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ع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تَم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يّ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خْبَر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غَيْر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رَج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و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سْتُحْمِ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فَرِح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وْ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ْمَان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يّ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فِنْحَاص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ل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ه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ْبَار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س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ْتُو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ر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نْج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نْحَا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فْتَق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ضَرّ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ضَرّ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ن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قْرَض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وَا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ْعُ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هَا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عْطِي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ض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نْحَاص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نْحَا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ح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نْحَا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مِ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قِي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نَح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غْنِي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رِيق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ض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لَتَسْمَع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رَك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ذً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ث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صْب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تّ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ز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ُمُو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نْحَا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ب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خَذ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يثَا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تُبَيِّنُ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نَّا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كْتُم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نْحَاص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شْبَ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ْبَاه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رَح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َّ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ِب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د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ِب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ذ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ُو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لِّف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ق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ُغ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ف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َا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َمَ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صْر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قِ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ن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َا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َمَ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ْر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ن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وْدَ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يدَا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هِنْد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ح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ُ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فِي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نِي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هِنْد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تْب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ح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ل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فِي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نِي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ن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تْ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ِي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َائ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ز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بَائ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مْسِ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ج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طْع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َا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ْعِم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هِنْدٌ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مْسِ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َا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ف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ي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فِ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هِنْدًا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خ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ف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َا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َمَ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هِن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نْفِ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فِ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ُوَصّ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يَا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فِ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ائ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ئ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ا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قْد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ي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Subject1"/>
          <w:rtl w:val="true"/>
        </w:rPr>
        <w:t>لَيْل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ي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ِن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ض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ي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ضَيّ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ْعَث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ُذ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و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ي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</w:p>
    <w:p>
      <w:pPr>
        <w:pStyle w:val="Normal"/>
        <w:jc w:val="left"/>
        <w:rPr/>
      </w:pPr>
      <w:r>
        <w:rPr>
          <w:rStyle w:val="Tag86e"/>
        </w:rPr>
        <w:t>3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أ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سَ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عْجِب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ِ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ِّب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ي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ِ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عْنُ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ُئ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د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س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طِّي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د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س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رِي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أ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طِّيَ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رْ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مُو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ب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س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أ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ر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أ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ه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ط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مِ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طَيّ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مِ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ِد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ب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مَ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أ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سْقَ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يْسَاب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اج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ش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ص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ْفِي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غُدْ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ضْ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ز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غُدْرَة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ط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ضْر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ُم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تَبَرّ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يَا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ص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ِّد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شِ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ث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نْذِر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كْ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بّ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يْ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بْرِ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طْ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رِد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ِرْ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ْرَغ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م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رِد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أَطْفِئ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س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ر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ح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ف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َا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دِي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ر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رِد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ْتَب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ر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ِح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تَب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َس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رِد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زَمْز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زَمْز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زَمْز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ِف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ق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زَمْز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</w:p>
    <w:p>
      <w:pPr>
        <w:pStyle w:val="Normal"/>
        <w:jc w:val="left"/>
        <w:rPr/>
      </w:pPr>
      <w:r>
        <w:rPr>
          <w:rStyle w:val="Tag86e"/>
        </w:rPr>
        <w:t>3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ر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ئِ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س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سَّقَل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رِ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طَر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م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وِلُو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رَ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ئ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ر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ئ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د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م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طَهِّ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طُون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طَعَا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شَرَا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ُذ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مّ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آ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شْر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تَبَيّ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بْيَض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يْط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سْوَد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ج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ِم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ِيَا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ي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بَ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بَ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ع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د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ثَابِت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و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ر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ئ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طَعَا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شَرَا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ر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ئ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ئ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ك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ك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َطَوُّ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َّفَق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ف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َلّ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َ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ج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ش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َكَر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َرّ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جَالِ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ِي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زَي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ثَابِت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فْ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غُس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نَاب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أْي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عْج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زَيْد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فْ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غُس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نَاب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سْجِ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أْي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زَيْد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تَي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رَأْي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ك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مَام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مَام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لْتَفَ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فْعَ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غْتَس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َسَأَل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ئ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بِر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حَ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غْتَسِ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نْهَك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قُوب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ع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ِر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لْح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م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rStyle w:val="Tag86e"/>
        </w:rPr>
      </w:pPr>
      <w:r>
        <w:rPr>
          <w:rStyle w:val="Tag86e"/>
        </w:rPr>
        <w:t>3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عَلِيّ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نْز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ن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نَّ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ُو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رْن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تْب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ب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ُف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نْز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ن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تْب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ن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ف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ق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ضْ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ؤَاخِذ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س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ظَهْر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ب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ب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وَار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حِج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ضْ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ن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بِي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شَد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ي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َام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يْرَف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ِنْب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لُو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سْأَلُو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سْأ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و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رْن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؟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لِك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بِي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بِي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لِك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ك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لِح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حَب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نَاص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صَح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ر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ْن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يْمَ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ر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ْن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يْس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فِي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ن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ْش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رِس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ع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رْن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اع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ش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بَه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شْبِه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ْ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مَاو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ثْل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و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رْن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رْن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ُر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تَ</w:t>
      </w:r>
    </w:p>
    <w:p>
      <w:pPr>
        <w:pStyle w:val="Normal"/>
        <w:jc w:val="left"/>
        <w:rPr/>
      </w:pPr>
      <w:r>
        <w:rPr>
          <w:rStyle w:val="Tag86e"/>
        </w:rPr>
        <w:t>3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ف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ُتْبِع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ظْ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ظْ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إِنَّ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ك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أُو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يْسَت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ك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آخِرَة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ج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تُو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تُو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ت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د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إِيَا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تْب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و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آخِ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إِيَا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ظ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جَاء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صْرِف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صَ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ر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ّ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ل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د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يَمِينُ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دَّقَك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احِبُك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مِين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َّق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قَدّ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مِين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َّق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عْو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َّعِي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سَع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حُو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َفْع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حَلِف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يْء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َنْقَل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وْ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ُتْلِف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لْ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ائ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ُعَاي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ر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ظْل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ر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ه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ْد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ُو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رّ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ل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َرّ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لَف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ج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خ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س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بَيْ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جِد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ذَلِ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ي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ن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إِسْكَنْدَرِي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َّ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ان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ُ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َع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هْل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وَا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يَ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بَ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عِ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رَمَا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تِ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زْه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تَق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دْخ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يْ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َّ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يْلَم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ْ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يْلَم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ُلّ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ِئ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حَم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َّ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َغ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َّق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َّق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د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عِي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ِيع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تَعْت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ض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عِي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غَيّ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رَا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عْرَا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َّم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ثَمَن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َّق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وْف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وم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لْتَفِ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ِي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ْتَا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وَ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ف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ق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ْل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لْ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هِ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دِّث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إسْرَائِي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ص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كَات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آم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ظ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ي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رَك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خُذ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بِي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سْك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ق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ِي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َيِّب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ِ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رْبَ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رْه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شْت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عْمِ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ع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ِغ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وْص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ُ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خ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جَا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قُ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قْ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جَا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جْم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ط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ِي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ِ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لُف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لَاف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ص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ُ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ُ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ضْر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ب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د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فَ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أَل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نْس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ُؤ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قَ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بُود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ُخْبِ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سْكِي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كَن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قَب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ا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خْبِ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ج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ئِ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ل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قَعْق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ق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ح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َيِّ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بُ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م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قَع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بُود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ج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ق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ْلِي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رُّ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قَا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حْك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د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ِهُد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تَدِه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ُو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ُسْر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نَظِر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يْسَر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ْه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دُو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ْلِي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َّ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َا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ْم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ْ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صَم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ج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ْ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ف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يج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س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َاج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ض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جْر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ِهَاب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زُّهْر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ِهَاب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ر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ص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ِم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ا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ث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َدّ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صُد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ي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دّ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سْتَوْ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ي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ابَق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ح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بَق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أَثِيل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صَّفْرَاء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ك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ر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كِ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َغ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سَابِق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أَر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ِرْ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ْز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ط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ِجْ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ط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ط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جَاز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ذَكّ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جَاز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ْبَع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ن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َ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عَاط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ثَ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قْد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إي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دَيْب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دَف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جِع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ضْب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ْز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ص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ب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َابِ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كِ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ه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ي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أُسَابِق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ت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ظْ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بَط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َ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َف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َط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بْق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و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ح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ِف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ق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ح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اب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ف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نْدِعِيّ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نْدِعِيّ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ف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ِ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ئِ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ّ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ج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قْد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قْد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ح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ن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د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ف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نّ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قْد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دْ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خْرِ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1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جَلَب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جَنَب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زَ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ر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صْر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ص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مُو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يْث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ْ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ْس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ل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َرّ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ث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109e"/>
          <w:rtl w:val="true"/>
        </w:rPr>
        <w:t>وَالْجَنَ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جَنَّ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رَ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سَابَق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رَس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آخَ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ت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َ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غَاي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حَوَّ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احِب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رَ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جْنُوب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يْث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فْسِي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لَ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جْلَ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رَاء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رَس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ِّبَاق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( </w:t>
      </w:r>
      <w:r>
        <w:rPr>
          <w:rStyle w:val="Tag8e"/>
          <w:rtl w:val="true"/>
        </w:rPr>
        <w:t>وَالْجَنَب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) </w:t>
      </w:r>
      <w:r>
        <w:rPr>
          <w:rStyle w:val="Tag8e"/>
          <w:rtl w:val="true"/>
        </w:rPr>
        <w:t>أ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ك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َنْ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هْتِف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لسِّبَاق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لَّيْث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حِي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عْمِ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نَهْي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دْخَا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س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يْ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س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ذ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ؤْ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بِ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ب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ب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م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سَابَق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فَرَس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يُدْخِل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خِي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يَجْعَل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ع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خ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ل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ض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ل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س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ر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ّ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ل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ب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ِّ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ب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أ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ب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سّ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س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م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م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ش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ب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م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خ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بِ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ه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ل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ب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ّ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ه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م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لّ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خ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ِّ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رِّي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ب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رْس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ه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اه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ه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هَ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ج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صْرِي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قَو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ه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ب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ضْم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فْيَاء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ثَنِي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وَدَا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اب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م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ثَّنِي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زُرَيْق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ب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اب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ضْم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فْيَاء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ثَنِي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وَدَا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ضْم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ثَنِيّ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وَدَا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سْجِ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زُرَيْق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ضْب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ب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اب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ش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ضْب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ْب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ا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ب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جُوه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ِ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ضْب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</w:p>
    <w:p>
      <w:pPr>
        <w:pStyle w:val="Normal"/>
        <w:jc w:val="left"/>
        <w:rPr/>
      </w:pPr>
      <w:r>
        <w:rPr>
          <w:rStyle w:val="Tag86e"/>
        </w:rPr>
        <w:t>3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ْي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َا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ُو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ز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ا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خَاف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ُرَا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َا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خَاف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اف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م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سَاف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ه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ه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ض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زَار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كَلّ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حَق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و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ِ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ِ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بِآخِ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سِيَ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بِي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حْسَنُ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ز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أ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ف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كْذِي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ذ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ذُك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ز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أ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ف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ْ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ُذَا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ُدَا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م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تَ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تَ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ءُو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غ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ل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ط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رِ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زَّا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ز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ءُو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غ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د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َيْنُقَاع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ُود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رِ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ِي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ع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خ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زِ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وْءُود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غ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دِ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د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بِهُدَا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قْتَدِه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ر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ءُو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غ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ّ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جُدَا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ذِ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ضِي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ت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ْر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ّ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هُود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ف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ج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كّ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ض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أ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إِنْس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لَال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شَأْنَا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ْق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خ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بَا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سَ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ال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ْل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ط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أ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ء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ط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ي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ذَا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ز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خْتَلَف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خْتَلَف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ِيَا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نَاج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نَاجَا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زْعُ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وْءُود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ُغْ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ءُود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ُر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تَّار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بْ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إِنْس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لَال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عَج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زَا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ي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ي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ذَا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خْرَا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ا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أَلُو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ز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و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وْءُود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جَوَار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ِر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ن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أَنَّه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حْي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صُبّ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َسْ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ُب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إِحْدَاه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نْظُ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ُول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طْف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ق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ضْغ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ظ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كْس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حْ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فُخ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ُو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شَأْنَا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ْق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خ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بَا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سَ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الِق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حَا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ذ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ز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ف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ثْن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ْ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ذَاك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لَي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ِي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خْتِي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ق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ص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ط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مِي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ثْر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ْنَث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ن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د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نْ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ِي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صُو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رَ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ِيث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هْ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اذْكُر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سِي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َر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ِي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ط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مّ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أ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ُكَفّ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ِيُكَفّ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ط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صُو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ْمُز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ث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طُوف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سْ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ِس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ارِ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َاه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ح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م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جَاهَ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رْس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ُو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ْم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ا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م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لَد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س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حَم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ت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سُلَيْمَا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دَاوُد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ْق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ط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ص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و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و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ْ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وْص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بَع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ت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-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ثْن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م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خِي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ي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تُو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نَا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صْرِيّ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غْد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ِق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ْرُوف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ِاسْتِثْن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مِين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يْم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خ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س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ض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ّ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ل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غْتَ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غْزُو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ع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تُو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ُول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عِ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تَ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ل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ل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تَدْخُل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سْجِ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رَا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ِ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شِي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لَا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سْل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ل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ز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ُول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عِ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ثْن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ْ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ُدّ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ِكْ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خِّ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َوَاء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خِل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و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قَاض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غِير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َدَأ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الطَّلَاق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ثُنْي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تَرَ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ُرَيْح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ُدُو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وَرِع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اجِس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ُوط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نَجُّو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هْل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مْرَأَت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غَابِ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بَد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ضْر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غْم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ُّو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ْو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تَجَ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ك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قَق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َد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ِ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ْقَط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َ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ُدّ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َاه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ِي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ا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ه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ُدّ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َاه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ِي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ظ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خُ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صِ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شْت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ر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صِ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شْتَد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غْم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ِ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ز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ظَن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دَد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ر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َا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َد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د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َن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َّ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سَلِّط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دّ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ذْك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ُد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م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د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وَا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ُدِ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د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ئ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ْرُك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س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دّ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صَائِ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يْس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ك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غْم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شَاو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دّ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ا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ِع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ئ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ه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َرْض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بَش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َّه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عَذِّ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قَي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تَد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صَائِ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زِي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لْتِد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دُو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دّ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عْظ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ك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خ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دُو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َالِج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ِل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قَيْس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ِحْصَن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كَّاش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بْ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ق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ذ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غَر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َا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نْد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فِ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عِ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ذ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ل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دُو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؟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وَجَد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كَر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م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دُو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ُقِي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نْسَا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حَ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شِقَّي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فَ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دِيث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عْن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سُو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ُد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رَض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ُغْمً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صْمَعِيّ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إِنّ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ُخِذ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ُدُو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دِيدِيّ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وَاد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انِبَا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مِ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ِي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رَّجُ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تَلَدَّ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تَفَت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انِب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مِين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شِمَالً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َا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َا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د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د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ُد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دّ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ُد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دّ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ن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ي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ز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م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حُسَي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ت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فَاطِ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ب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ت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ب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ائ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ه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ِي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ي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ِح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وُفّ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أ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ت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نَح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اكِر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ِت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نَاه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قْوَا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خْتِلَاف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ُب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ُع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اج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ح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قَامَ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وح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ش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ن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ش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ن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قَرّ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لُو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َات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أ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ت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كِي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ش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ش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م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س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لَاغ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ز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يْر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ز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جِيل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يَوْ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َلَاث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ِت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لَا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ِك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ن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ع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ب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ُخ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خْبِر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سِن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آ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دَخ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حْي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ش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ض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غْف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خْتَلَ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فَخِذ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شَيْبَان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ذُهْل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سَدُوس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غْف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حِ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دْخَ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غْف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ظ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2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ه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اب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نّ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ُون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ُلُوغ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ْو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ف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و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ك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ص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ص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اب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يْش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نَ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ّ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وُ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م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نُ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ه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ص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ص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فَت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فْص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دَخ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مِي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كَد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ي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ِن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ص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اب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ظَنَ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ُ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ْظ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ت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رَاب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طْف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ق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خْرِج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ِفْ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ف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ه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فُو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َغ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طْفَا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لُ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ْيَسْتَأْذِ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َأْذ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ل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فُول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ل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طُّفُو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ب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َاو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بْلُغ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ُد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ُ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َغ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ُد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َغ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ُد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بَلَغ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رْبَع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ُ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أ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َاو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بْلُغ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ُد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كُو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ُيُوخ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خ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وخ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رَاب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ُطْف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ط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ص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ْل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خْلُو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ط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بْلُغ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ُدّ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كُو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ُيُوخ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يُو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يُو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د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كُه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ائِ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ه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آخ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رْسَ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ز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ن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ث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ه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آخ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رْسَ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ْبِر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صْبَ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ب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رْز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حَّا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ّ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ْف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ه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آخِر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خْبِر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سْن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ه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ب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ب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َهّ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كَهّ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ه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ر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ص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2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1e"/>
          <w:b/>
          <w:b/>
          <w:bCs/>
          <w:color w:val="008000"/>
          <w:rtl w:val="true"/>
        </w:rPr>
        <w:t>الْحَسَ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الْحُسَيْنُ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َبَاب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جَن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ا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يَحْي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زَكَرِيَّ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ف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اب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اب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كُو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ب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ب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ب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ع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ب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ع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يَحْي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اسْتِثْن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ق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ب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ثَلَاثَة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ؤْتَوْ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ر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رَّتَيْن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م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بِي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ثُم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آ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آم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بْ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عَا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حَق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ّ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أَحْسَ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دِيب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ثُم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زَوَّج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رَاس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رَاس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اك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ب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تَّب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ب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َد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ِّ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ذ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ِذَاء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ّ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زَوَّ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خُرَاس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ح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ّ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دِي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َّ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لِي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زَوَّ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َا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ب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رَاس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ب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َق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وْرَ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َّ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دِي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ت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زَوَّج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بْ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ص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يِّ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ل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ئ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ب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بِ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ُب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ك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ض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اء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ّ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قَ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َم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رَ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ا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ع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دِّ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ب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ط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قَيْصَر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ِت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أَسْل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ُؤْتِك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رَ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رَّتَيْن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إ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وَلَّيْ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عَلَيْ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ث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أَرِيسِيّ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وَي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رَق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رَق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رُّو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ُ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عُو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دِعَا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س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ِيس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َال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لِم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وَا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بَيْ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بِأ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سْلِ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َاء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تَف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صْ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ثُ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غَ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خْرِ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ُ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بْ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خَاف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صْف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ق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ظْه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بْر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ِيسِيّ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ِيسِيّ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َذْكُور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آثَا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؟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وَجَد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ِتَا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َمَّا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ِتَا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مْوَا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تَب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ي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حَدِّثْنِي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َدَ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خَوْل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كَ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عْن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كُو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ثْمُ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صَدّ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يَّا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سْلَا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مَلْكَت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رِيَاسَت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مِث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ك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ز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جَل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مّ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وْ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قِيَام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طَع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ادَت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ُبَرَاء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أَضَلُّو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بِي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109e"/>
          <w:rtl w:val="true"/>
        </w:rPr>
        <w:t>وَكَمِث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وْل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سَحَر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ْعَو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فِرْعَو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مَت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ُجَّة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لِ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آي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مُعْجِز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ت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اءَ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ه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ِنْ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ز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جَل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جِيء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سَّحَر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ثْل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رَهْت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ِح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109e"/>
          <w:rtl w:val="true"/>
        </w:rPr>
        <w:t>أَي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سْتَعْمَلْتَ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أَجْرَيْتَ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ذ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ِوَايَة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َك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صْحَا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دِيث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عْن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قُولُون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ِيسِيّ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صَّحِيح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ِيس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.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وَهَ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ِنْدَ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خِلَاف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أَ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صْحَا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حَدِيث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مّ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كَا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ِسْبَت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يَّا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ئِيس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رِيس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رّ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نَصْب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ِيسِيّ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فْع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ِيسِيّ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ْقَوْ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كَانُو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نْسُوب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جُل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عْقُو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يَعْقُوبِيّ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نَصْب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جَرّ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تَقُو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فْع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ؤُلَاء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يَعْقُوبِيّ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مِث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كَر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أَرِيسِيّ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أَرِيسِيّ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إِذ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رَدْ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جَمْع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ِلْأَعْدَا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إِضَاف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إ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رَجُل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ُقَا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عْقُو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ُلْ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جَرّ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نَّصْب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يَعْقُوبِيّ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قُلْت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رَّفْ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يَعْقُوبِيُّو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طِئ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رَق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ر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ِالْأَرُوسِيَّة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ح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ت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بُود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مَسِيح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ُوب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نُو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مَسِّك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ْمَسِيح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ج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ر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ِيس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ِيس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ر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م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ص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ر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ص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بِع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ر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ُب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ا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ذ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يس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بْ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ْي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ن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سْرَائِي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صَدِّق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َي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تَّوْر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ُبَشِّ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رَسُو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ت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م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مَ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خَرَ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صَلّ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لَّه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َلَيْه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سَلّ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ش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أَحْمَد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ص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ث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ِيسِي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ل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ِيس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ِيس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حْص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َي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فَاحِش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عَلَيْه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صْف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حْصَن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ص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ص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ِيس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ِيس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ص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و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صْحِيح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حْ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رَا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وْ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ض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ش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ُقِي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ابْدَء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ش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د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لَم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ج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ض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د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وَسِمَا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د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ض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خ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تَّخَلُّ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م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ض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ق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تَا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ُضُو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ا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ضِ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صَلّ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دَاف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خْبَث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غَائ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خَّ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ُ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حْب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غ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ج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غْ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ج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ج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ك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ُغ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طْع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َ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د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بْد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غْرِ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َجّ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ائ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ف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دَافَ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ئِ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ب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بْد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رْق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رْق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ّ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قِي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بْد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رْق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رْق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ه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ج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بَّآ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وْج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ت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ض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َافِ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خْبَث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ئِ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أَبُو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حَزْرَة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َعْقُوب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ْن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ُجَاهِدٍ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مَذْكُور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حَدِيث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َّذ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رَوَيْنَا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قَبْل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حَدِيث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حْمُود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رِّوَايَة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قْبُولُه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حُجَّة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ه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قَد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حَدَّث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نْ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غَيْر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احِدٍ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أَئِمَّة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ضِي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نْ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خ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دَاف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خْبَث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ائِ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بَو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ض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َاز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غ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تْي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ُغ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تَف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ض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بْدَ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ش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اغ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د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ش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ط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ث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29</w:t>
      </w:r>
    </w:p>
    <w:p>
      <w:pPr>
        <w:pStyle w:val="Normal"/>
        <w:jc w:val="left"/>
        <w:rPr>
          <w:rStyle w:val="Tag86e"/>
        </w:rPr>
      </w:pPr>
      <w:r>
        <w:rPr>
          <w:rStyle w:val="Subject1"/>
          <w:rtl w:val="true"/>
        </w:rPr>
        <w:t>بَا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لْمُؤْمِ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ع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احِد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كَاف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عَا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لْق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َع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ثِي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دْخُل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الْ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ف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ا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ع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ع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ض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ب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ا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ع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بِّئ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لِ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ع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ج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ر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جُهَيْن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ل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َم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َ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ك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ث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ا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يْ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ل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َا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يَا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ُل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لَا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تِم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ع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ف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ثِي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ب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جَهْجَاه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ِف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أْخُ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ِي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ق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لِي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ْرَا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طْل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جَاه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21e"/>
          <w:rtl w:val="true"/>
        </w:rPr>
        <w:t>وَ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س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تْو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ص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غِفَا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ت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د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ِل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ط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حَدَّث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ُصِي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رْج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هْط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غِفَا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ُسْلِ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ظّ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ظَّا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كَث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بِي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يَش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ص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ب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بَاي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ل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ع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ص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إ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ُس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س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ُس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س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س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خْرِج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س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ُس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ك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ُس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س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ك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ْعَص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إِنْس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ُسْ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م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الِح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وَاص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حَق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وَاص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صَّب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ُ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غ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رْغ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رِ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م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ع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ه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الْكَاف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ع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غ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جُو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ُكِ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8e"/>
          <w:b/>
          <w:b/>
          <w:bCs/>
          <w:color w:val="008000"/>
          <w:rtl w:val="true"/>
        </w:rPr>
        <w:t>عَلِيٍّ</w:t>
      </w:r>
      <w:r>
        <w:rPr>
          <w:rStyle w:val="Tag28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ِتَا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قَّا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زُب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ْف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جَب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خُذ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زْ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ِ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َامِ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قِت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ؤْخَذ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زْ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مِ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ْتَوْر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ِي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ذ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ه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د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ُخْبِرُك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نْطَلَ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لِك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ق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ت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شْو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َا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نَ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آ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جُمُون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جَزْتِي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وَاسْتَطَ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ِئ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يْط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آ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يَرْجُمُنّ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طِيع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ن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ْض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َمَ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دْع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ق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لَق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زَوِّ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خْ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َ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اء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َّاء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دُو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ء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ؤُلَائ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دَاس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ت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ِئِذ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جُوسِيّ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زْ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هَج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تَاب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ُك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َ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كَ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ؤْم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ر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نْج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يْخ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ن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رْجُمُو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بَت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د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بْتَغ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ر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و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ُسِخ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خَرَج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تُ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ِذ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َات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يَو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رِّم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ِي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ق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ت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عْط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زْي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اغِ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ج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زْ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هَج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حَلِيف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امِ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ُؤَيّ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كَان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شَهِد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دْرً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ع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رَسُول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لَّ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صَلَّى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ل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لَيْ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سَلَّم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جِزْي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ُدُو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ف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رَّض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بَس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ُن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؟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ْشِ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ْم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ر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ق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بْس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سِط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َافَ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َافَ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هْلِك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كَت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ز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امِ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ُؤَيّ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تُلْهِي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هَت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تُهْلِك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كَت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حْق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ؤْم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ِتَاب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قْرَار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ك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و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ْع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ذْك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هَت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كُون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ِيد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ِم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ؤَد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زْ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لِه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ص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قُرْآ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ذِّك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ذ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شَيْء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ُج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ُخ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ؤْخَذ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ِزْي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ائ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يْ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قْبَل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ْت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ْرِفُون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ْرِف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ذَلِك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ل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َرْو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إِنَّم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أَهْل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؟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ب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صَحَّف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رِي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رَجُل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جَلِيل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تَابِع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َصُحِّف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َقِيل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م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ِيد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ب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َذ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زْي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جُو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ائِح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ث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َ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ش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د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زْ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ج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سَّوَاد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رْب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مَر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سَ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ئِ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م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ا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مَعُ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زْ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َر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ُوسِيَّ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م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ع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َفِيّ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حْرَيْ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ُر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زْ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ْك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بِيح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نْك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ز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حُذَيْف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يَمَا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ذ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زْ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ذ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قَات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يَوْ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َ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ش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د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َا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م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نْسَخ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آيَةٍ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و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ُنْس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الْآي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تَدَل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سْخ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جْه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خْرَا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فُوظ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فُوظ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ف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شْ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ابِ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غْل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ائ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ائ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غْل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ْ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الْآ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فَّ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ل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ضَعْف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ائ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ابِر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غْل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ائَت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ْف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غْلِ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ْفَيْ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َّمّ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زَّمِّ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يْ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صْف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نْقُص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ل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ِ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تِّ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قُرْآ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ْت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عَلِ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يَكُون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ْض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آخَ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ضْر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تَغ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ض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آخَر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قَاتِ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قْرَء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يَسّ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قَ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رِح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قْ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رِح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ن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مّ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ُلِد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هْد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نَّبِيّ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صَلَّى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ل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لَيْ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سَلَّم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يَقُول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أَهْلُ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إنّ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رَسُول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لَّ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صَلَّى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ل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لَيْه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سَلَّم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كَان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سَمَّا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ع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ِاسْم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ع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هْ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تَتِ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د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أ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أَ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ِخ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ارِح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نُسِخ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د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جِ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هِ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هَد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ّ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رّ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جِد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سْقِط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سْقِط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خْش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ج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فَّا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ئ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فَّا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كُون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َرَاؤ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ُل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وُزَرَاؤ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ُل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ر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كُون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َر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ُمَيّ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زَر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غِيرَة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ي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ُفِ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حُفِظ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اب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دِي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بْتَغ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الِ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ل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و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ُر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تُو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اء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فِ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ُفِظ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ؤَيِّ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قْوَا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لَاق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اب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دِي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بْتَغ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الِ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غْ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ي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رّ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ائ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ء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ِيَا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ُرَّاؤ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قْرَء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طُول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مَ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قْس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ُوبُ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س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ُو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قْر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شَبِّه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طّ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شِّد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بَرَاء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ُنْسِين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فِظ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اب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دِي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بْتَغ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الِ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ل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و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ُر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قْر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شَبِّه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إِحْد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سَبِّح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ُنْسِين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فِظ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مَ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فْعَ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ُكْ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َاد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نَاق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ُسْأَ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ِيَا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د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م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د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ان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عْط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ان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مَن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د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الِ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ل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ر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تُو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ر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اب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دِي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تَمَن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الِث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لَأ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و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ُر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ُو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ُور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أَلْه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تَّكَاثُ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ِر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ئْ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عُو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د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رَعْل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ذَكْوَا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صَي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تَ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ئْ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عُو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رْآ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سِخ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بَلِّغ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بّ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ض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ئْ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عُو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رْآ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بَلِّغ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بّ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ض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سِخ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ُفِع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أ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مَا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سَب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ُت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ب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وَات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حْيَاء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رْزَق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س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س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َجُو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ف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ِ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زَيْد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ثَابِت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عَل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سُّرْيَانِيّ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نّ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آمَن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يَهُودَ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ُتُب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حْس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رْيَان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أ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ُ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لَّم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لَّم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ز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ع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ل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ل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ت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ُ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ُرْيَان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رَ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ضُر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ْ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تُ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قْ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هْل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كِتَا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رْيَان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ق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ْ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أْ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ّ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وْ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هِجْرَة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كُنْت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مْرَأً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الْأَنْصَارِ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لُ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د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ع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َلَك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د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عْب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م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حْقَا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ص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قِت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َجْر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ط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ا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ل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ْت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ن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ّ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ص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ص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ص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َاج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ت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َ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ن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مْنَعُ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هِجْ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سْأَل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اج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أ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ث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رَا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ق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وَالنَّو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َإِنَّم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رَجُلٌ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ِ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كِلَاب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دَخَل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ُص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بْس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ُص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وْ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خَزْرَج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شْتَك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امْرَأَةُ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صَفْوَان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بْنِ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الْمُعَطِّلِ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رِب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ّ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ُفَطِّر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َن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طْلُ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مْس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مْرَأ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ْوَان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ْ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مُعَطَّل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طّ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فَطِّ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سُور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ف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طِّر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طَل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ب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ر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تَيْقِظ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ْل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يْقَظ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ك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رِ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خ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ْو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و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رَاء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تَمِ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ذ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ه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و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ذ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َوْج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ه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ذ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؟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م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أَبُو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َّذِي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حَدَّث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ِهَذ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الْحَدِيث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عَنْ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؟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َوَجَدْن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قَد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ذَكَر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أَن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يُعْرَف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ِالتَّبَّانِ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وَأَنَّهُ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وْلَى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فَعَرَفْنَا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بِذَلِك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مَنْ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99e"/>
          <w:rtl w:val="true"/>
        </w:rPr>
        <w:t>هُوَ</w:t>
      </w:r>
      <w:r>
        <w:rPr>
          <w:rStyle w:val="Tag9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يْقَظ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قَا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تَف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ْت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ق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ِش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َاض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يْقَظ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يْقِ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ب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ظ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ط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س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ر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ك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ف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ؤ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َذِّب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نْ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َذِّب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خِ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ْخ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َاقِ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جِّ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بْح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طِي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طِيق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رَبّ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ِ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سَ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سَن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ِ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َا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ب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قُوب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ب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س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َفّ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ج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ف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ح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أْ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عَا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مِّ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خَيْر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نَّاس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ْمِ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يْ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رِيمَيْن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ل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ك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كَ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كَ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يم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وشِ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ل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ك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ُكَ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} </w:t>
      </w:r>
      <w:r>
        <w:rPr>
          <w:rStyle w:val="Tag109e"/>
          <w:rtl w:val="true"/>
        </w:rPr>
        <w:t>ل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خْتِلَاف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أْوِيل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ِنْد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بْد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و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ئِي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يم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ي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ُؤْ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م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ر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ُرّ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تَّبَعَت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ُرِّيَّت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إِيمَا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ْحَق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ُرِّيَّت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ل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ث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رَم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ِنْ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تْق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َعْقُوب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ِسْحَاق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ر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َعْقُوب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ِسْحَاق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ِي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ْق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َعْقُوب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[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] </w:t>
      </w:r>
      <w:r>
        <w:rPr>
          <w:rStyle w:val="Tag3e"/>
          <w:rtl w:val="true"/>
        </w:rPr>
        <w:t>خَل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اد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أَ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ه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نْع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ع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اب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ب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شْيَاخ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رَام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شْيَاخ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ر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ُوسُف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يَعْقُوب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صَفِيّ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لَّه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ِسْحَاق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ذَبِيح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لَّه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ْن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خَلِيل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للَّه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ل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َاز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ِي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ن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ي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ُ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إِذ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ب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ر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تَمْنَع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ُح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يَنْه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ا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نْه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حْش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مُنْكَ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ش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ْفِي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ف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د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فّ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زِ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ز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ط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ر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ُ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ق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د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ب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عَنْ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8e"/>
          <w:b/>
          <w:b/>
          <w:bCs/>
          <w:color w:val="008000"/>
          <w:rtl w:val="true"/>
        </w:rPr>
        <w:t>عُمَرَ</w:t>
      </w:r>
      <w:r>
        <w:rPr>
          <w:rStyle w:val="Tag28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8e"/>
          <w:b/>
          <w:b/>
          <w:bCs/>
          <w:color w:val="008000"/>
          <w:rtl w:val="true"/>
        </w:rPr>
        <w:t>بْنِ</w:t>
      </w:r>
      <w:r>
        <w:rPr>
          <w:rStyle w:val="Tag28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8e"/>
          <w:b/>
          <w:b/>
          <w:bCs/>
          <w:color w:val="008000"/>
          <w:rtl w:val="true"/>
        </w:rPr>
        <w:t>الْخَطَّابِ</w:t>
      </w:r>
      <w:r>
        <w:rPr>
          <w:rStyle w:val="Tag28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رَضِيَ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اللَّهُ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عَنْهُ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أَنَّ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مِمَّا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أَنْزَلَهُ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اللَّهُ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عَزَّ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وَجَلَّ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فِي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b/>
          <w:b/>
          <w:bCs/>
          <w:color w:val="008000"/>
          <w:rtl w:val="true"/>
        </w:rPr>
        <w:t>كِتَابِهِ</w:t>
      </w:r>
      <w:r>
        <w:rPr>
          <w:rStyle w:val="Tag7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ْ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عَيْ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قَلْن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َ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خْ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ضِ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َرْ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ِيض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ز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ْص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ِّ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ِاعْتِر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يْ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زَا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ي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تَ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زِ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كَتَب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ُو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و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ز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ب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َ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ز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تَب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ط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لْحِ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خْرِ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عِي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ت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صِّدِّيق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اطِي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ظ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ع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ف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لْ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ُ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وُف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وُف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وْج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دْفَع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هَ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رُدّ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عَث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سَخ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صَاحِ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د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ز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مَرْوَا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حَكَم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َذ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حَرَق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ارِ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س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جْ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فْع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عَل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ز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رَاجِعُ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َح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دْ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زَيْد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لِس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كَلّ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اب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قِ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تَّهِم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ْ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حْ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َّبِع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جْمَع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تَّبَ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مَعْت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قْ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عُسُ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أَكْتَاف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صُدُو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ِجَا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صَاحِ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مَع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يَات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وَفّ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وَفّ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ر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خ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ل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شُرَاح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ِي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جَم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ُمُع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لَد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جَم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ُن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و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طَالِب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ت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شُرَاح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قَرّ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عَلّ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ُصِ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ُك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تِي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ائِع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كْرَه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رَج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د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فَطَم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لَد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د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إِقْرَار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فَن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حْب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كِ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م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ّ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رْ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لَدْت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رَجَمْت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ُن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ا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زَي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ثَابِت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ح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ْخ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ْح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ص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عَائِشَة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ضِي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ه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نَزَ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شْر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ضَع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َرِّم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نُسِخ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خَمْس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ضَع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أَ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وُفّ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رَأ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َع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لُوم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رِّم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ِخ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مْ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لُوم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ك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سَائ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جَاز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قْر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َلَو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اش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ق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صَاحِ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م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ُجّ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ف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حَرْف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فِر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ق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جَاز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سُوخ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َمَ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اسِخ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َمَ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رْتِفَاع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ُجُو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َم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دِي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نَعُوذ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لَكِ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قِيق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ائِش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قْدَار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ضَبْط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ْ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قْد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قَط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رّ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رَّضَاع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ع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ع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نْز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قَط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خْرِج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سْخ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خْرِج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قَد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ِكْر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ُعِي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ُن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اب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قَاط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- </w:t>
      </w:r>
      <w:r>
        <w:rPr>
          <w:rStyle w:val="Tag100e"/>
          <w:rtl w:val="true"/>
        </w:rPr>
        <w:t>إمَا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ئِم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مَ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رّ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ع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عْ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اع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شْ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اع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ْلُوم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نْز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مْ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َاعَات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حَا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ق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ء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كْتَب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صَاحِ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نَبِّ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غْف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قِيق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م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ز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رْآن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ُسِخ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أُخْرِج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رْآ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ُعِي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نّ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ِن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قَد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ِكْر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س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اد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ئِم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ِ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ِ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َك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ضِد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ه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ِي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ض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كَثِير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َرّ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0e"/>
          <w:rtl w:val="true"/>
        </w:rPr>
        <w:t>وَل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حِيح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ِت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َالِف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غَيْر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لَّه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سْأَل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َوْفِي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عَائِشَة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وَحَفْصَة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َي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كُلْثُومٍ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َذ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آي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Cs/>
          <w:color w:val="008000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حَافِظ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عَلَى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صَّلَوَاتِ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ُسْط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Cs/>
          <w:color w:val="008000"/>
          <w:rtl w:val="true"/>
        </w:rPr>
        <w:t xml:space="preserve">} </w:t>
      </w:r>
      <w:r>
        <w:rPr>
          <w:rStyle w:val="Tag120e"/>
          <w:b/>
          <w:b/>
          <w:bCs/>
          <w:color w:val="008000"/>
          <w:rtl w:val="true"/>
        </w:rPr>
        <w:t>وَ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ص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ق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ئِش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ت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تُ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ْحَ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ذ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حَافِظ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ُسْط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ذَن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حَافِظ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ُسْط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قُو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نِت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َثَ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ْت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صَاحِ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زْوَاج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كْتَبَت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ُمَر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وْ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صْحَف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و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بَقَر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ْتُب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أْتِي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ُمْل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فِظْت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َغْت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يْت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وَرَق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تُب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ُكْتُب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حَافِظ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ُسْط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وَصَل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ص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حُمَيْد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ُسْط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رَ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حَافِظ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ُسْط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قُو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نِت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لَا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خْر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ض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افِظ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َلَوَات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صَلَا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ص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رَأْن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هْ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سَخ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نْ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حَافِظ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ُسْط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حَفْص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لْثُو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صَاحِف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صَاحِف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آ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طَأ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ِ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ئ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كِ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ق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ج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ب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و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خ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َلَائِ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ِي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ب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َل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َلَائِ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ائ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ش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شْي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ش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مَيْ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و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و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ْبَع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َّبَع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َّ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إ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س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جَ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دَّثَت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ِبْر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س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عِيّ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غَد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ْبَع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جِب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ْبَعُون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ع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ج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غْفِ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إن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ُجّ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ُجّ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ب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ب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ج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ث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حْل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ذِ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بَ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ب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سْطَا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ُجَّا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كْذِ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حْل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أْثَ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أَحَل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َيْ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حَر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ِب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أْكُ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وَا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بَاطِ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ك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ِجَار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رَاض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جّ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ج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جَار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ُغ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طْ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ذِكْ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قَوْم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وْ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سْأَ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ح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كَذّ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قّ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ذّ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دّ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نُو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شْدُ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طْأَت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ي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ج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غْ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ه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ا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سِ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ّ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س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ضُ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غْو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حَ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ُو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سْوَا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َ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سِ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ّ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س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فُس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َالِ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ِ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غْو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ُو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بِصَدَ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ئ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رَج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غِي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ت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بَاي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ْث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لِط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مّ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ئِذ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لْكَ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كَلَّم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ْه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خ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َّ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رَاد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ُجّ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سْتَث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رِد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د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د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قِيع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ش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رَأَب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ج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ْش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جَّا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تَّ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د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ج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ج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جَار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د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ُ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بَ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غْلِ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عْل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ّ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جِ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اج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ب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لَئ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َوّ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بْ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وّ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غ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جَا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ج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رِجَا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لْهِي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ِجَار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ع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ِكْ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ق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صَّل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يت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زَّك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ج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ج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أَ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َّكِئ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ِد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كِ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نْجُ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ر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كْر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قَ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صْق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ش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ق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كِ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ِمْ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َ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َيِّ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ِ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مُسْتَش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ُ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اض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ِ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َّكِ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سَب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د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[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]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د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ك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ك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ك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ه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ا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خْشَوْشِ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خْشَوْشِب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خْلَوْلِق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مَعْد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إِنَّ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عَدّ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يَّا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تَّنَعُّ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ز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ه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عّ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بِالتَّمَعْدُد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عَيْش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خَشِن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عْرِفُ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ك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ك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ي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ئِم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لْق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ذ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ج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يْ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ار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ش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ُسْو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ر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وْف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سْتَق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رّ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ِث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ك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لِح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بَلَغ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شَرِ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م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سَّب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ج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هْي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ُرْ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م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دّ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حِ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نَّا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ُطُون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ُرْب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َام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نَهَا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شْفَاق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رَأْف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صَلَاح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بْدَانِهِ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خ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لْفَاظ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؛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ِئ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د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وَضُو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فَض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ُو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جِ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عْج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ن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ز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ضُو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رَه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ق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ذ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يْسَ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نَاو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ل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زَمْزَم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ُلَيْم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ْ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رْ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عَلَّ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بَاح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َ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ف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أْ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صَالِح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َث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عَا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بِي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غ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خْ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َلِيفَةٍ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طَانَ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طَان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مُ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الْخَيْر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تَحُضُّ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طَان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أْلُو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َبَال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نْه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و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خْ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خ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حُض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حُض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مَعْ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ت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إم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ل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مُ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مَعْرُو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نْه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نْك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طَا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ْل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خْل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ِيف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طَان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طَا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ْس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تْي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لْط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ائ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م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رِّب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ُد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بَاع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َ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ُد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د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ط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رِّ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ف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ِمّ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وْ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عْر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نَافِق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دِين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َ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ِفَاق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لَم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ط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مُو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ِط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ف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د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زِي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صْر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تِّبَا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َّ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زَّر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نَصَر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تَّبَ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نُّو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نْز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ُفْلِح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ُحَمَّد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س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ِدّ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ُفَّا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ُحَم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ت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طَا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طَا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َائ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ل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ْم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ائِ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َاه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ط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رَب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ق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ط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اط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ُ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ْش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ن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إِنْس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ت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ُسُل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ط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س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بَايِع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ر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مْتَحِ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ِرْ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رِ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ز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ُبَايِعْ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ِك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رِق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زْ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ُوق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وق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ِ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كِ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ه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َو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ُو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ض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ُزُو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وَيْ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رْ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ه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ُو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نَا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ا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و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ه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اعِر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رْضِيّ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ْ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َع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النَّاس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خْتَلِف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ع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حِ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ا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ُّوخ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ا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ث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د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؛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نَّي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ا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ابَا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ب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نْف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عَذِّب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لِي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رُوض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غُسْل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صَلَا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ُوَارَا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َايِع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و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ك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ضْحِك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كَيْت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اد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سْع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أ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َاي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َايِع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ك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َو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كِي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َايِع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ْج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ُضْحِك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كَيْت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لِد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يْز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عْم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قْ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هَا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زَد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زَاد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ب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م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يقَا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الِد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سَان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زَد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زَاد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ك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ر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َح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ِت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فْتَرَض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ْط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رِ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وَا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يْ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صَدّ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دّ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صَدّ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الْك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صَدّ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بِالْ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جَاو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د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د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ُج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د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د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صَد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ظ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اح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وَيْ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ّ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لُزُو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ض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ه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هَا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ض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تَّا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بَايِع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م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ه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ه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ه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ه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ْز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تَشِير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زَم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َاع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جَّاج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ه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ِر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ه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ئ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ه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وَإ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تَوَلَّوْ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بْدِل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قَوْمً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غَيْر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ثُمّ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كُونُو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ثَالَ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تَوَلّ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بْدِ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و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ثَا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بْد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ثَا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نَا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فُرْ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رَي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تَوَلّ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بْدِ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فُرْس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جْتَمَع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ِ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بْد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ثَا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ِ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وْ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اَ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مَ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ت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َا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سِ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إِجْمَاع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ْ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ِوَاي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وْف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ْرِج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يَعُو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ُوَا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َلَال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تَّقَدُّ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تَّثَبُّ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وَا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يَعُدّ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ارِك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حْسُ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ِ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ْك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ذْك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بْد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حِ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ص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صَل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لَّ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ْ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إِ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ئ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ْرَك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يَحْبَط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مَلُ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تَكُون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اسِ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ص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ن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ِ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وُق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قَوّ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ض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قَاوِي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أَخَذ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يَمِي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قَطَع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ت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وَت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ِي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عْل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ع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ه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صِ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ل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وُق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تَوَلّ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بْدِ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يْر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ضْو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َل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ق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ُحِيط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ل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ُو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وْقِيف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ْن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وَلَا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بْطِل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أَعْمَال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لْق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رُو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قَاتِ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اش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ات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ْبُو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طِي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رَّسُو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بْط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مَا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تَأَمّ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ط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ا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وجِب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وَاحِش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غْف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غْف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خَا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بَائ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رْج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ب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بَائ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قْبَل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سَنَا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تْل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إِث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ن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أَ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اج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ث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ب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س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لُ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ث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رِه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َّل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ل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كْرَ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وَاب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ث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و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صَا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َفْت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خَطّ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دْن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تَه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ِ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ع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ن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دْ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دْ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دْن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بِر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ِ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أ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ث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كُ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ف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ْمَأَن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طْمَ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لْ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إِث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رَد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ت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فْتَوْ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س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ُلُ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ِ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بِ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طْمَأَن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ْمَأَن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مَأْن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رَد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ت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ر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ع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د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مَأْنِي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كَ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ي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طُّمَأْنِي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ي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رَد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ت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د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عِظ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ْمِ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ث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رَا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ق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َت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فَتَّح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و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ت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ْخ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دْخ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وَج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كَ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فَت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و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ْح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تَح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ْتَح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ِج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صِّ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ُتُو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بْو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فَتَّ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حَار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ا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ت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َا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ِظ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ذِّ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يْت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قْدِس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ي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سَا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و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قِ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ح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د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و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ْع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ث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رَا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تَقِي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نَف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وَا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فَتَّح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ْو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تُو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اَ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ْعُو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ا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لَام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هْد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ِرَاط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سْتَقِي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فَالْأَبْو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نَف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ِرَا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ْش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ِظ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ِ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وَاعِظ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آدَمِيِّين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ُو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َّذ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يَنْه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نَّاس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ْوُقُوع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حَر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تَعَال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ه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ظ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ِ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ص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ل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د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ْي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ج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ذ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ِي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ِي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ط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ن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ُكَفّ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م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ِي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طِ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يْ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ذ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ص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فْع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جْ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َجْ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سِ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ش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ق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كِ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كَفّ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يَ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بُ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خَمِّ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تَرْك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تَخْتَم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ت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ْ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ح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عْثُ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إفْرِيقِي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ُ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ش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شِ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تَرْك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ت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ص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ص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فِ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شِ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ْ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ْتَرْك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تَخْتَم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تُ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ْ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ِرْك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رّ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غَن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ْي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تَرْك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تُ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د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ف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لَغ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ُج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شِ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ر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نِ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ُر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تَرْك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وَ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ْفَظ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يْ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ِلْت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ِيَاد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ِلْن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ذ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مَّا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نْفَرَ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قْبُو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ِيَادَ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قْبُول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ي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فَق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َوْفِيق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فَسَأ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ث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كَفَّا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كَفِّ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ال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َ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هَدْي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هْد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ّ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ء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ج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ّ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ء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ضَادّ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خْتِلَاف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ضَاد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ء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خْتِلَا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خْ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ذْر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شْ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ْ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عَا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حَجّ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طَّاع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َاص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َّر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ِث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ؤْم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صّ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ج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ء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طَوَاف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حْمُو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دْر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شْي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هَدْي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ذْر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الِف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كَشْف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عْر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شْي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لَف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نْع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رِيع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أُمِر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كَفَّا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ؤْم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ال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كَفَّا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مِي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نِ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ث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و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مَا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َفَّا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ذ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ُو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عْفَر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مَا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حِ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ِصْرِي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قْص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ي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تَقْص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ذ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كَفَّارَتُ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فَّا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م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ص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فَّا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اذّ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نْس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وّ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اسِ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و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ت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سْكُ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ام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ْبِ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صِ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فَّا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عَا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ْبَ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و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حِيح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وَافِق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نْس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ضَ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كَفَّارَتُ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فَّا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ِي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فَّا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ْظ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ْ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ض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ْظ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ق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ضْطِر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َا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إسْرَائِيل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يَقُو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شَّمْس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كَل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عَامِ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ُؤَيّ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ق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ُ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تِ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وْ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جْل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سْتَظ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تَكَلّ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ذْر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م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تَك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تَّنَحّ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شَّمْ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ِالْكَ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فَّار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فَيَكُو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خَالِف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ته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ر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ص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فّ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َال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ُوز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كَفَّا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ُصّ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ق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صّ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ثَ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رِّوَايَات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فْطِ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مَض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جِمَاع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أَم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قَض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وْم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يَو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فْطَا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ج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كَفَّار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جِ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خْتِلَاف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َحْتَم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بَاد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كُ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ِينَئِذ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ْ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عْصِي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فَّار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ُعِ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فَّار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ب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كَفَّار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أَم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ا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تَّمَسُّك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ْإِيجَا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سْتَحَق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ُجُوب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سْخ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ؤْ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زْ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جْز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ُبُو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ُم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َم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ت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آثَا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ت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أَنْت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رْو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خَالِفُ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سَ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ض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ر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سّ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ت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شْكَ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هْوِي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حْزُ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مَ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ِم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َظ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ر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قُ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ت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ه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ه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َائ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ضْطِرَاب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دِيد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رّ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رْو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ْ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رّ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رْو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ر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و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ُوز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ْقِي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س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زْء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ؤ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ار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ب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ُرْز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ْكَعْبِيّ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بُو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قِي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بَشِّر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ْد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ُشْر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َيَا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ؤ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ئ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ز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ط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ث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ز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ض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دِ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دِث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بِظُلْ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ا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يِّب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حِلّ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ك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غَيِّ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ِعْم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عَم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وْ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غَيّ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ث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ب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رْ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فِي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صَاب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ن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نْ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عُوق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فِي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صَاب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ن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نْ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ت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ز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جَل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نْ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ف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ُوق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ثَن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ب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ْن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ف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َ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ر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ف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رَ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ح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دِّث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ع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حَدِّث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دَّثَ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ه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سِي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ه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عِي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ِي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ِد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ن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ؤَاخِذ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عَاقِ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ظ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ر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ب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ن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عْف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كْر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صَاب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صِيب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سَب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دِي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عْفُو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ثِي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نْب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ِي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ِي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ف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ق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ب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قُو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ر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ز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ارِ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سُو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سْع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سَا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قَتّ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صَلَّب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ُقَطّ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دِي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رْجُل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ِلَا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نْفَوْ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ِزْي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خِ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ظ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و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ِي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ذْن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و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ذَّ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يِع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ر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ُوق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ّ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نْع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ُبَايِعْ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ِك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رِق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زْ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الْآ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ُجّ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ب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ّ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ّ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لْعُق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ق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ض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ابِ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و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ث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ه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ه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ه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سْ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دَ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وَلّ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ابِ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فِي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كِتَابِه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فِي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النَّسَب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حَارِ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َصَف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رِي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ار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صَ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ض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الرَّابِ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ت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نُو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ب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أَه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تَّقْو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هْ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مَغْفِر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ج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اخِذ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ُوق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يَعَ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ُوذ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ُبَايِعْن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ِك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َللَّ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ئ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رِق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زْن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تُل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لَادَهُ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ت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بُهْتَا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فْتَرِي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دِيه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رْجُلِه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صِينَ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عْرُوف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ت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غْف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شْر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غْف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َل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شَاء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5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لْإِم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امِ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ؤَذِّ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ْتَمَ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)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ف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{ </w:t>
      </w:r>
      <w:r>
        <w:rPr>
          <w:rStyle w:val="Tag3e"/>
          <w:rtl w:val="true"/>
        </w:rPr>
        <w:t>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ا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َذّ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تَم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بِّ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ئِ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ؤَذّ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ه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سْط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ْرِ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ك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ه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خُذ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طْعُون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ض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ذْكُ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سْمَع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جْهُو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ُدِّث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كِ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ْق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حَقِيق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تَم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ش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ئِ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ؤَذّ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وَجَد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ْه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آخ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ا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َذّ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تَم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ش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م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ع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َذّ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اسْت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ذ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م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م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ذ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ط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عْ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تَم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مَّ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ضُو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نُب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هِر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ْشُو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وْ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ْتُور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عَمِّ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م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نَّاس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تَم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أَصَاب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ه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إ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نْتَقَص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ذَلِ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شَيْئ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ل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ُم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فَ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هَن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ق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ت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وَأَه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صَّوَاب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عْرَ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وَاء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دَ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ُقْص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نْسُب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طْن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ُطُو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يَنْسُب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م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طْن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ُطُو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يْض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سْم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قِ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ل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جْتَمَع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َات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َمَان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ِت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قِ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ت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الْمُؤَذّ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تَم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الْمُؤَذِّ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قَام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م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يْ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ِلْت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تُم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ضَفْتُم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م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ز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ذ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ؤَذِّ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م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قَام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خ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م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ؤَذِّ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َذِّ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لَك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أَذ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إِم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لَك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إِقَام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ذّ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ذّ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ذّ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ذّ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جَوَابِه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ذ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ا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Cs/>
          <w:color w:val="008000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تَرَكَت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نَحْن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نَتَقَاتَل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ذ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َا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ْمِ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إِم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ا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مُؤَذّ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تَم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ش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ئِ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مُؤَذّ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تَنَاف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ذ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َذِّنُو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ر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رُ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ف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تَ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اتِ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ب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ؤَذِّنُو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َالِي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بِيدُ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قْص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ثِي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ي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ج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طَق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ذ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ِلَاف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ذَّن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تَقَرّ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رُّوخ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ع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عْم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لَقّ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ُسْف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خْلَف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ا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خْلَف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وْلً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سْتَخْلَف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لً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رِئ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ل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فَرَائِ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ض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ف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وَا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ض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آخَر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ل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ثِ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ق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ُسْفَان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ُفَي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خْلَ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وَا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خْلَف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سْتَخْلَف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ْز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سْتَخْلِف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َوَا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ك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ل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ئ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ا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َرْف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جَا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ض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جَا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رْج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مّ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ُف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ب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عْفَ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فَكَ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يَرْف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قُرْآ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فِي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ذِّنُو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س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بِ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خَف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ْتَف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لِي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جَاز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ض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لِيّ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ضِي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قَوْم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قَط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زُّبْي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حْفُو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بِالْيَمَن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ْمُتَعَلِّقِي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بَع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حَت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ِذَلِك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ه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َ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ف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ب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ُبْي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س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اد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طَلّ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ق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ل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ل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ل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رَح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س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نَا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ت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رَاح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ِي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لَا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قْتَت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فِي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ُرِي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َتِ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ت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ْتَل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ض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ض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جِ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َائ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ئ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ب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م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ِ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بُ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ثْن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ثَّالِ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رّ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م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ب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ض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ق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ص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ص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ْتَب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ُر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ص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از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ف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ُبْي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أَس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ي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ق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س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دَاف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ل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ل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ل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َ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ْنَ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ئ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ض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ِز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ض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ئ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و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ِئ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بُ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ث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لُ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ثَّالِ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رّ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مِ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بَر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ض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جَا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ض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دَاف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ثَّال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ط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ط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ر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ِ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شَاب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ِي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ط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ر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ه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ُ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قِط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ه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ه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جَر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ر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ه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فَكَيْف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ض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ض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قْتَت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ْل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َاقِ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خَيْبَ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َيْبَرُ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ْتَت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ت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َاقِ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رَح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ت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رَاح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ر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ر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ب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ر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ئ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َ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قُوط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كِّي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قُوط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ِلْ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كّ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أَوْزَاع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ت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َبِي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طَأ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rStyle w:val="Tag86e"/>
        </w:rPr>
      </w:pPr>
      <w:r>
        <w:rPr>
          <w:rStyle w:val="Tag86e"/>
        </w:rPr>
        <w:t>3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و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سَعْد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أَبِي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وَقَّاص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أ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شَد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سْم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بْتُ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ر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ج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ي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ز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هْد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مَز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ي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جُو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جَا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ِي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يَان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شْت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ؤ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بْتُ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ر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نْبِي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أَمْث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ِي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ق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فّ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ق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ي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تَل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ن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ِيئ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حْتِسَا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ب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مَحَّ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ِيئَا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صِيب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عْك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ر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ع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ْ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ع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ْ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َات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اي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حَا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عَ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عَ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ع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سَس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ُوع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ْ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ع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ْ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وعَ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و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َاي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ُ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جَ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عُوك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ِيف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رَ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طِيف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َّا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دّ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ضَعّ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ع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د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ضَاع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نْز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نْبِي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َوَا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ْدَان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ْجَر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قَلّ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رَاش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دّ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ل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كْ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ج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ز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كْ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رَ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ط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ِي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ه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ن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ت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ل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س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ح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ْسَك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شْغ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ف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م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حِيح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س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ب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سْل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ش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أْج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ع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ضْع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ط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َن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ُوف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م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د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ج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رَ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غْر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ط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طِيط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ز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صَائِ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وْلِي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ظ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ُو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حْتِس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ج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ام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ج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كْ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ط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خَطَاي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ص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ط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ط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دَخ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تُحِيفَةٌ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وَجْه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ئِ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ج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ف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ت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ج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اء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كَت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أَ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سْأَل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ل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ل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س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ط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ي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ظ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صْ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ُن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ُو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د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يْح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لْ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ِي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هَن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نَ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ز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ّ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كَعْب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َا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دَا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كَفَّار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ْك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اء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بَ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م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َارِ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جَس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ق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م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هَا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ُه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ئ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ر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س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رِي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بْر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يْنَب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ْتُو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ا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لْجَرِي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ِبْر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صِي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وْك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اك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َكّ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ّ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رَ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مِ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َ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كْب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ص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شَاك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ْك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لْح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م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زَن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َ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ً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فّ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ْرَا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ُكْتَ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سَنَا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ُحَط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خَطِيئَا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ْك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ف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رَج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ؤْ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وْ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ِي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ن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ِي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ُن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ط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ُنُو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خَطَاي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دّ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ط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رَ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ن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6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يْفِي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حَا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مّ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جْ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ا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ن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ْأَل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لَ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أ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سَأ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جْتَه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ل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لِي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رَف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اج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-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نَّحْو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ي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ِي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هْ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َّ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َل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ّ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سْلِي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ثْ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ِي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رِ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حَارِث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ْن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خَزْرَج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سَل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حَدَّث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خْب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ث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رَق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خْب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وَاج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ُرِّي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زْوَاج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ُرِّي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ُرّ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جّ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وَاج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ُرِّي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وَاج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ُرِّيّ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دْخ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ُرّ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جِ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جْ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رَك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ِي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ِم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ج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ثَ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ِي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د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لّ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فِعِيّ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ِي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ُرّ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بَارَك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وِي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أَدْخِ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رْعَوْ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شَد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ذَا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ْعَو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تِّبَا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مُسْتَحِق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ع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إِمَا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6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خْتِل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ِ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و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ْض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ُجْزِئ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ن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أْم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و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ح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جَبْرَائ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25e"/>
          <w:rtl w:val="true"/>
        </w:rPr>
        <w:t>وَمِيكَائِيلَ</w:t>
      </w:r>
      <w:r>
        <w:rPr>
          <w:rStyle w:val="Tag25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و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تَّحِيّ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صَّلَو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طَّيِّب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حْ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رَكَا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ل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بَا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الِ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شْه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تَح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طْي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دْرِي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ن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م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ع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غَيْ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بْدَأ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م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ثَّ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هُّ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قِص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لِ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ظ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أَرِ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ِّم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ش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صِي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خْط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ُ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تَقَص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قُص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رَق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فَا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شْد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ي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اع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ع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ص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ق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َه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ِّم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قْبُ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ح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لّ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ل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لِي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ذْكُ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ِك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ثِي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سَبِّحُو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كْر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ص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سْبِي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ُ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مِثْل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ُ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ظ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قَصّ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ت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رُ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سَل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لِي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َاو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صْم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ه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َبّ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تّ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َكِّمُو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ج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يْن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جِ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ُس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َج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ضَي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ُسَلِّم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سْلِي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ك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ف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يْس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س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ق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ل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ح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ب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ح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ق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ثَي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ث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يج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ه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ي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رَّق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كَا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قِي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ل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از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1e"/>
          <w:rtl w:val="true"/>
        </w:rPr>
        <w:t>أَوْلَى</w:t>
      </w:r>
      <w:r>
        <w:rPr>
          <w:rStyle w:val="Tag10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ع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فِر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ث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ِن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ِي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خْرِج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س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غ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بِي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رّ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ْ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صْرَانِي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دّ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مْح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و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َدَّم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رَبَا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عُمَر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بِيد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صَار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دَار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تِجَارَة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زَك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وْ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ط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هَاج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ُمَر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بْ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عَزِيز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ُعْط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مْلُوك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إ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ا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صْرَانِيّ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زَكَا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فِطْر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َان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طْه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د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جِز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ئ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د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جِز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ب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جِز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بْ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مْلُوك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قْدِ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يْء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ر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جِز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ل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س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رَا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ذ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بْ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ضَا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خ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نْكَ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نْكَ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هَ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بُيُو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بَي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َنْكَبُو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لْ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زْوِي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ف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م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ف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وَإِجْمَاعُهُمْ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قِي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ِجَا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ف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وَالثَّو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وَ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ِجَاز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ج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ل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الْإِجْمَاعِ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ش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تَم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نْت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قَيْس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سَعْد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ُبَادَة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أَنْصَارِيّ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شُور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يْمِ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عْط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زَّك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ؤْمَ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نْ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ع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يْمِ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شُور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رَضِي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نْه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شُور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طْع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شُور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صَا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ز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فْطِ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ادْ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طْع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رَا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ك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جُ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أْكُ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ل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ئِ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صُوم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عَاشُور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ن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لُوس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غَد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الْغَد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اشُورَاء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ب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ِم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ِر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صَوْم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ز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ؤْم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ُنْه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ُو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ِي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رِيض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ُ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ر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ِي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ُم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فْط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ْ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رِ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ط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م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يَحُثّ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هَّد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هّ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تَّ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ائِش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جَابِ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مُ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شُو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لَّه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يَهُود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ُوم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ظْه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ِرْعَو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بِمُو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ُو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وم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ُ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وم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ُ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وم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ُ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زَا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غَدَو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ِيح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َد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ُم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َد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ِم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ْل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صُم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و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ُجِي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زَ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ظ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ع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ح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ن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عَث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ْل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ُو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جْزَأ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تِ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كُ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س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ه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ْل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ي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ج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يْف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شُور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ص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ِم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شِف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ِيض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ُخُو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ك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مْس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س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ئ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شُو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الْفَرْض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شُو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ظ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ب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َا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ؤْم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شُو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ر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دَق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غ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ب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بْ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د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نْط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بِيص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ر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ِي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نْث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مْلُو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عِي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صَدَق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(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عْن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د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د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د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ِ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ح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ِ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ح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ح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ح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ع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رَسُول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طُلُوع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نَّجْم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َّذ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رْتَفِع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طُلُوع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ه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و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خِفّ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يّ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نُّجُوم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ُو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ج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ف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ه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ج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ِم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ذْ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ه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لُو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رَي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م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س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ج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َا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ه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ف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ف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ج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صْر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شَن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ب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رْيَان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عِرَا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خ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حَم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هُو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ؤ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ُو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س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س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ل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بَاح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فِ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ه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ل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7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كُلّ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بْن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آدَمَ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ُر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غَيْر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جْب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َن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ك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ن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كّ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امِ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ِ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ج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ْمُز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ك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ُحَاظ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َنَ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كّ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يَبْ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س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ْ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َ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َكّ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نْبُت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بُ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ش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ر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ب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تَم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ط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ط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ظ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كّ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فَا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ِي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دَأ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خَلْ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عِيدُ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: { </w:t>
      </w:r>
      <w:r>
        <w:rPr>
          <w:rStyle w:val="Tag2e"/>
          <w:rtl w:val="true"/>
        </w:rPr>
        <w:t>وَضَرَ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ثَ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نَس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ْق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ْي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عِظَا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م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حْيِي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شَأ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ّ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هُو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ْق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ط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ْن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ر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بِي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لِي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إبْرَاهِي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لْه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ظْه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ظْه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يُن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ُق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ُنَي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ك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ثْق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بّ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رْدَل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تَكُ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صَخْر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وَا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أَرْض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أْت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طِيف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بِي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ط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ْن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م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ثُّرَي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ثُّرَي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نَا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ج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ب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رِ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آخَ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لْح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ك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نْز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ُمُ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{ </w:t>
      </w:r>
      <w:r>
        <w:rPr>
          <w:rStyle w:val="Tag2e"/>
          <w:rtl w:val="true"/>
        </w:rPr>
        <w:t>وَآخَر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لْح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ِب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يم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فُرْس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عَاجِ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ك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حْت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ْ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يْ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لِ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قْت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ل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رّ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رُّوخ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ذِّك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رَ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رِج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نَا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ه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وْش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ِل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ُرَي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تَنَا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ن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ثُّرَي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خ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ص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رَاع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ضُ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رَي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ث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خْذ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عِلْ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{ </w:t>
      </w:r>
      <w:r>
        <w:rPr>
          <w:rStyle w:val="Tag2e"/>
          <w:rtl w:val="true"/>
        </w:rPr>
        <w:t>وَ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لَقْت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لْإِنْس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يَعْبُدُو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ُ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ط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فَارِس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د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سَار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َسُّ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ط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خْزُومِي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تَعِي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لِ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جْحَ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ِج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خْزُوم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ع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ت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جْحَ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طْ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لَّ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كَلِّمُ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رِي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ضَّعِي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َع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فَاطِم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َط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خْزُوم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خْزُومِي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تَعِي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تَا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جْحَ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َ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عَا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ل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ف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صْعَ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كَ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لَبُّ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ت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َف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ِي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انِي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رِق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ُك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ُ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ل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ِ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ْج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ْ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لّ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َو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شْف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سْتَغْف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ش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ث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ًا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م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أ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خْزُوم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لّ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تَرِئ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رِق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ذ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اجَر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اسْتُشْ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اش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وُفّ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فُضّ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احِب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سْتَشْه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دّ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أَخْبَر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لِي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ض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خّ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ن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تِح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اخ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عَجّ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لِي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ه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بَ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ي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لِيّ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سْلَام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ِهَا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غَز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جْتَه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ُشْ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رِ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وُفّ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ذ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شْ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رْجِ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ذ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َدّ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َج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دَّث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جَ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تِهَا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سْتُشْ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ن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جْ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ع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إِسْنَا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دَعَو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رْحَ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لْحِ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صَاحِ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أ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َا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ع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َذْكُو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د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ْتَم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ُحْب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ُولِ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اب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ُ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هْ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صْح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آخ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اش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نْت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عَائ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ْح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خ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ض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ْع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ص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صِي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صَدَق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ع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َأ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شْه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مْط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بَ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ِيَام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رَابِ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جْر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ِزْ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ِ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تّ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ْحُو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وْل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كُ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يِّ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ت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رَابِ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م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َمّ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ب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بِ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بِ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بِ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بِ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قَ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وْ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ل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ث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ي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لِح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ْع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حْت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حْت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م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ج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سَا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قَا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ذِ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ْفُس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ا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قَر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يُص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ْر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ض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ف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فَر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صَلّ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اوُ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ن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هَاد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دِق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َّغ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از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هَد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رَاش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ح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لَبُّ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ذ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س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د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ِكْرُ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ِتَابِ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قِطَا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َلَاث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م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م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و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ُو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ئ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ل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دّ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ب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م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ف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ُ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د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ِ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ع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رِئ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د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ث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تَل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كْع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فَضْل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َضْ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ض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ض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دْر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ْعَ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َاز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ه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ض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ُ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ْرَا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تَج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ِ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رَاق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يّ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ُ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تَسِ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ْخُ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كْبِي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ب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نَّصَارَى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ُدْر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لَد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لَسَاؤ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ْلِسُو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ْن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ُحَدِّث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س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َدِّثْكُم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س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سْل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ف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س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طّ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تَقَرّ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َتَبَاع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ب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كُو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جُو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ق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عُو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ُدْرِ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ْر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رَاق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ٌ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مُحَمَّدً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َا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َاز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ِ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ِ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كَافِئ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ض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ع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ع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ْ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ِ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ُن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بِظُلْ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هَاد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حَرَّم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يْ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يِّبَات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حِلّ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ع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ض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َض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ُن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دْل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دْ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ْرَا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زُفَر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7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120e"/>
          <w:b/>
          <w:b/>
          <w:bCs/>
          <w:color w:val="008000"/>
          <w:rtl w:val="true"/>
        </w:rPr>
        <w:t>الطِّيَ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طَيّ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ِيَ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طِّيَ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َي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دَّا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فَرَ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ضَا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ذْه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وَكّ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تَكُون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هَنَات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هَنَات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فَرِّ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يْ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ُمَّة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مُحَمَّدٍ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هِي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جَمِيعٌ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ضْرِب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سَّي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ئِن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كَان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م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ر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ضْرِ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ئ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لُوَيْن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مُفَض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ض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فَر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ئ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ر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ضْرِ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سَّيْف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ئ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ُوف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دَانُ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وف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ج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نْ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ط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نَات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ُم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ِي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ر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ئ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ْط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اع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تَكِ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يَّا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ِ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ْفَج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َاح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ا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ر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ِيع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قْتُل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ئِ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لَا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يّ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فَرّ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ضْرِ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نُ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ن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هَن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ضْرِ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ي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ش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رَاجِع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كِش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م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ن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ُهُ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رْسِ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مِع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ْب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سَّم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دُّنْي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يَاط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بْعَث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بْعَث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كَاظ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رْس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ه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يَاطِي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رْس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ُهُ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ئْت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ار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غَارِ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ظُ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ار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ر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غَارِ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تَغ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صَر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لَئ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تِهَام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خْ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سُوق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عُكَاظ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ج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م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رْآ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جَ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ُش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آم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شْر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ب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َا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حِي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ي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سْتَمَع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فَ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3e"/>
          <w:rtl w:val="true"/>
        </w:rPr>
        <w:t>وَإِ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ح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ْس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َاط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عَت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ن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ْعَد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م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تَمِع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حْ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لِم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ا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سْع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لِم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ك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ق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7e"/>
          <w:rtl w:val="true"/>
        </w:rPr>
        <w:t>وَأ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ا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َكُو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اطِل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ُعِ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نِ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قَاعِد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ذَكَ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إِبْلِي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كُ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ُجُو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رْم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ب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بْلِيس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م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بَع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ُنُو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جَد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ئِم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صَل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بَلَي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أَعْ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ك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تَو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خْبَر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دَ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َث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رْض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ت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ب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َا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لُو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م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ج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ن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اهِلِي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م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ث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ظِي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رْم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و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ي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بَا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م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ض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ّ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ّ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سْبِي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مَ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حَمَ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ر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بّ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خْبِر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سْتَخْب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و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بْلُ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ب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ُنْ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خْط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ْ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ُلْقُو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ِيَائ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رْم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ق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زِي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َ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ِجَال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صْح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ك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ي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ذْكُ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ُرْمَو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م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ع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إِ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قْعُ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قَاعِ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سَّمْع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و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ع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مِع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آ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جِ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ِهَا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صَد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إ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يّ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زِينَة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َوَاكِب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يُقْذَف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ُل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نِب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حُو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صِب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حُو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الْوَاصِب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دَّائِم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أَي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 xml:space="preserve">: </w:t>
      </w:r>
      <w:r>
        <w:rPr>
          <w:rStyle w:val="Tag109e"/>
          <w:rtl w:val="true"/>
        </w:rPr>
        <w:t>أَن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دَائِم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غَيْر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ُنْقَطِعٍ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لَقَد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يَّن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م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دُّنْ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صَابِيح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َعَلْنَا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ُجُوم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شَّيَاطِين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عْتَدْ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سَّعِير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ع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عَ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و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م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ع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َك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ِئ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ُهُ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ِ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ِ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ص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ُهّ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بِرُو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يْ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ي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كُو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ق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ِل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لِ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طَف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ِنّ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ُر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ذُ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جَاج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زِي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ث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ا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ْ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بَا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ِي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ا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زَ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أُولَئِك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ع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يَبْتَغُو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إلَى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سِيل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ض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دُو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َ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نْ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بُد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َ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ن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سْل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نِّي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ثَبَ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إِنْسِي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بَادَت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ْ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تَغ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سِيل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قْرَ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ار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رْ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م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نَفَ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َرَ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بُد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َ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ن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سْل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ِنِّي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نَّفَ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شْعُر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ْن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قَوْ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قُ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ُدْع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زَعَم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مْلِك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شْف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ضُّرّ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حْوِيل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دْع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تَغ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وَسِيلَة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قْرَب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رْج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ْمَت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يَخَاف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ذ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بِّك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حْذُو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ف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يْمُو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بْتَغُو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ل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بِّهِ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وَسِيلَة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وَعُزَيْرُ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الْمَلَائِكَة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هَ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مُنْكِر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الَّذ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ِمْ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ُبِد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ُون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ز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جَل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ِوَاهُم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جِن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وْض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ب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بُدُو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يَوْم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حْشُر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مِيع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ثُم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نَقُول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لْمَلَائِك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هَؤُلَاء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يّ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ب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ا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ُبْحَانَ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ت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ِيُّ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ُون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ل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عْبُد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ج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كْثَرُ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ؤْمِن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ُز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ُولَئ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بُ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ّ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م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ثُم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تْبَع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سِتًّ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وّ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كَأَنَّم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ُ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نْه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ّ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ُنْدَ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ْق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ّ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غْ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بَ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س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ِ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َاف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ّ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ْب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ّ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ك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ف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تْب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ّ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مَي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رَاوَر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ِيَاث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غَزَو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ص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صُم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طَرْ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ّ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صِي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دّ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ّ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ابِت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فَع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تْبَع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ِت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َّا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وَّال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أَ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َن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ذِّم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َ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ش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ُ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ت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هْر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ِت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حْمُو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ابُو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مَاء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سُو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ّ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س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هُ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َا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ِط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ِت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وَّا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أَ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ضْر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ئِ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ب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حْس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م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ف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ج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مْ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ت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ُس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ط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طِيئ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مَاع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ْ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ِس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ق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ب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جِد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ي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حِبَ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ْت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ْتِس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ن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يَد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جِ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ِتَاب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ِطّ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حُط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طَا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ْتِس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ْتِس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م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يم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ْتِسَاب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د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ْتِس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ُو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سْن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م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ْتِسَا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ف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ه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وّ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جَاء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الْحَسَنَة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شْر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مْثَالِ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س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تِّسْ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ا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وُفّ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ضَر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ِنَاز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يْمُو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زَوْج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ُلَان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زَعْزِعُو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رْفُق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ِسْع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س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ثَمَا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س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وَاحِد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َّت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س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صَف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أ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نِ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ُف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و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يب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ل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وَقَف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تَح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ْفِيَت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ْذ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ه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ِي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حْد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َام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ح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ِقّ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ئِ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و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زَمْع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س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وْم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سَوْد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ِبْط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ص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خْبَا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رَحِ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مَل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مَا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َر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تَفْتَح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ذْك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ِيرَاط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ْص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ح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و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َتِ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ر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ن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حْب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َ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تَتِ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ض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ن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رَج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غْدَا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ب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كَع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سْتَوْص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ِبْ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ِصْر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م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ح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جَا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اش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هْر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ع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إسْمَاعِيل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هَاجَر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ُمّ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إسْمَاعِيل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حِ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م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عَا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رْقُ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ؤْمِ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ِم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ذَمّ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ْ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رْقُب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ُؤْمِ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ل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ذِمّ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ال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ذِّمَّة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هَاهُ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ِن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تَّذَمُّم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،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مِثْل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لِك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د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َكَرْنَا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ِي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مَعْن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قَوْلِ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صَلَّى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اللَّهُ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عَلَيْهِ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وَسَلَّم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فَإِنَّ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لَهُمْ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109e"/>
          <w:rtl w:val="true"/>
        </w:rPr>
        <w:t>ذِمَّةً</w:t>
      </w:r>
      <w:r>
        <w:rPr>
          <w:rStyle w:val="Tag10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عَبَّاس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ض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أْخُذ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إنّ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مِن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زْوَاجِ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وَأَوْلَادِ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دُو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لَك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فَاحْذَرُوهُمْ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 xml:space="preserve">: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وْلَاد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دُو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حْذَر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رْم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ي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ُه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مَن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زْوَاج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أَوْلَادِ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دُو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احْذَر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ؤُلَاء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هْ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سْلَ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ب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زْوَاج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أَوْلَادُ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دَع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هَاجِر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ِ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َأَوْ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فَقَّه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ِي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مّ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عَاقِبُو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نَزَ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آي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إ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ف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صْفَح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تَغْفِر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إِ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غَفُو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رَحِيم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هِ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ف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ُف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م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قُوب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دْ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ِي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ِي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و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يَان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شْكِ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ق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و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هَيْئَا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ثَرَات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د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ز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ِي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ُمَرِي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ثَر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قَض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بِذَلِ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آل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ضِي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شَج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ضَرَب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أَرْسَ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ت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ذَو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هَيْئَة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َر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س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َر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قَ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لّ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غَنْد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لّ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عْنَ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َ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ثَر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م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بَ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َّا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ِنْت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ثَر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طَّا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ح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ت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ح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ثَر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ِي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اقِب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و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زَّاز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ثَر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ط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ئ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وَيْ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بَارَ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ِج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ثَر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ف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ُح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دِي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قِي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يْئ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ثَرَات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ُدُو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ُدَيْ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ُو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ج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ل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ج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يْ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يْ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لِس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تَجَاف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ُرُو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وُو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ح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يْ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ث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1e"/>
          <w:rtl w:val="true"/>
        </w:rPr>
        <w:t>سِيَرِ</w:t>
      </w:r>
      <w:r>
        <w:rPr>
          <w:rStyle w:val="Tag7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ق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ه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ج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ل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صُو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ل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يْئ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ُ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فْو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ؤْم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ج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مَاء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وَا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عْرَاض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ر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وْذ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هَ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كْرَا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ؤَدّ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ز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ِي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رْقَ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وَا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ر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ج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ف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ل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ُو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يْئ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ل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هَ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ُوء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يْئ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َا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حْص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ل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ك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َب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اكِ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قُو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ْز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س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سْق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ب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ج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عَاو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إِق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سِي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قَوْل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صَفْوَانَ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َ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لَم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د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ِد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ارِ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َعْد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ب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صَلَّى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ُ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لَيْ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سَلَّم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طْ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هَ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قَبْل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تَأْتِيَن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بِ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اح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د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نْك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ْط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نْكِر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حْتِجَاج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مَك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تْرُوك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خَلّ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ئِم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زَمَ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جَل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طَّبَق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بِي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ُخ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هْ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شْعَ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ثْبَت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جَالِد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َذ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ُتْب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لِيل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فْو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َ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وَس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د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ارِق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دَاء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ر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ر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أَكْث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ّ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خِلَاف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ّ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احِلَ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كِ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ِج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طْح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وَافَ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بَّا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ْق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نَا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حْتَم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مِ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حَدَّ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رّ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رّ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ك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فْعَ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ا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ِه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َدِّ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فَيَتَهَيَّأ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نّ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قَاء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سْتَنْكَر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؛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ت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يَو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ت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َلَاث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بْع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وْمَئِذ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ن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رْب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شْر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؛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وْلِد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ن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ت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ُت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حْد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ِت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ُوز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بْن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خِذ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يْء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ائِ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ج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تَح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أْس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مِيص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ص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انْتَزَع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ح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أْس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فَأَخَذ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ف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طْع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ط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فَنَظ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فْظ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ْبَر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َا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قّ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ً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أْخُذ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عْرِ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رِق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قِي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َاج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هَاج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ب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ئِ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ِيص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نَظ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ل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؟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ِصِّيص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قُلْت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رَق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مِيص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َظ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ن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ُوز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َا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ُرُوج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اس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جَمَ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َا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تّ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ائَة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ِن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وْمَئِذ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ضْع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بْع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نَةً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عَق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حْتَمَ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خَذ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مَا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لْح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ن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ب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مْد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خ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ِيص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رْه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خْتَلَ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ط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يْ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قْط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ِرْه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ْسَئ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ن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أْتِي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و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عْرَ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ِ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ا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سَانِيد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يْ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ه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عِلْ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حْتَجّ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ِحّ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ِح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ِيّ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وَارِث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ف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ِحّ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وْل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خْتَ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تَبَايِع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ثَّمَ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سِّلْعَة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مَة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حَالَف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تَرَاد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يْ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قُو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ِه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غَنَوْ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صِحَّت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طَل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مِث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حْتَجّ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مِيع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غَنَوْ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إِسْنَا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تِي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تَفَ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َازِي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َافِ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َيْل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تِي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سْر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صَف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تِي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رِق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رْز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خْرَا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رْ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صِ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دُّع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ِ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ُو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َيْل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وَمَالِكٌ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؛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ائ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رِ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رِ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غ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رِ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ِي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ْر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رِ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صُو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ارِ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دَ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8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حَا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ْض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ج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قَ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ذّ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ْعَ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امِ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ِس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شْرِك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رِق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زْ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ْتُ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لَا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ض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عْص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ْرُو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ْت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عُجِّ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ب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َّار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ِّ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قُوب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ْ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ذّ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ض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ضِ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حِ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شَ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عُوذ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رَبّ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عَاضِهَا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ُقَد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عَاضِ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مُعْضِ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ف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ح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َهْر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سَّبِيع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سْعُو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ًا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َبِّئُ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ض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بِّئ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َض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ض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مِي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فَارِ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سْم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ج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ضَ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ح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ض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تَدْ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ض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سُو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ل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ق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ِي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فْس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بِّئ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ض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ب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مِيم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أَعُوذُ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بِرَبّ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مِنْ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نَّافِثَات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،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فِي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عُقَد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عَاضِ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94e"/>
          <w:rtl w:val="true"/>
        </w:rPr>
        <w:t>الْمُعْضِهِ</w:t>
      </w:r>
      <w:r>
        <w:rPr>
          <w:rStyle w:val="Tag9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ضْ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ض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اض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ضِي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ضَه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ض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ض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ُهْت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ضِي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الزّ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و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ض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ض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يَا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ي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طْع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طِي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ح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خْ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ْشِ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ح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أ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لَت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ض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ابَت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شَيْ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ِ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ح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ذ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جّ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ج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ا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اب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ُو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صْبَغ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ِي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ي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بُو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وَ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ضِ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ق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رُك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و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حْو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هِ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ه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ع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رَيْ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فْتَد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بِي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طِق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صِّيَا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ْ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د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نْع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َ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م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ُئِ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ي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نَذ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طْعِ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ِتّ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سْكِي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َ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ف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بْد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لرَّحْمَن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سَأَ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ُ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وُفِّي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َصْلُح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قْ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َك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صَدَّق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سْكِي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خَيْر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ِيَامِك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مَات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وْلَا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صَيْف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و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أَطْعِ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م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ُف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مْر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تُوُفِّي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مّ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وْم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أَل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قْض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ل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صَدَّق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سْكِي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ِصْف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اع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ؤَم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و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ُه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مَوْلَاة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لِآلِ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ن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صَيْف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أَل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ِيد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ت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عَلَي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وْ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هْر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طْعِم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ائِش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رُك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يرِي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ه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َّ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قْص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حِي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خْذ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ا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2e"/>
          <w:b/>
          <w:b/>
          <w:bCs/>
          <w:color w:val="008000"/>
          <w:rtl w:val="true"/>
        </w:rPr>
        <w:t>وَعَلَى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e"/>
          <w:b/>
          <w:b/>
          <w:bCs/>
          <w:color w:val="008000"/>
          <w:rtl w:val="true"/>
        </w:rPr>
        <w:t>الَّذِينَ</w:t>
      </w:r>
      <w:r>
        <w:rPr>
          <w:rStyle w:val="Tag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طِيقُو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ِدْي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سْك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سَمِ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e"/>
          <w:rtl w:val="true"/>
        </w:rPr>
        <w:t>وَ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طِيق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دْي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عَا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سْك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يْس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نْسُوخ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ُو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يْخ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بِير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مَرْأ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كَبِير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تَطِيع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صُو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يُطْعِمَا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سْكِين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رَي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طِيق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ع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خَوَّ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طِيق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شَّم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ِيق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ُ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ب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رِي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ط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ز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رِيَة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ُرْضِ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هَد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طِر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نْزِل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طِيقُون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ُطَوَّق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ُطِيق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ً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جَاهِ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ُطَوَّق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يُطِيق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ض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كْوَ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ُطِيقُون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دْي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طَعَا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سْكِين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ط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فْتَد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سَخ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ف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َهِ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شَّهْ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لْيَصُمْ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كَا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رِيض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و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سَفَر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عِدَّة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َّامٍ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خَر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د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د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ع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نَس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الِك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ذ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فْط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ك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يْ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وْه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ائِ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ِي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قَيْ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يك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يك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مَا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َا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طْعِ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إِنْس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مَض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ب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طْعَ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ج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أ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يرَا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6e"/>
          <w:b/>
          <w:b/>
          <w:bCs/>
          <w:color w:val="008000"/>
          <w:rtl w:val="true"/>
        </w:rPr>
        <w:t>الْأَزْدِ</w:t>
      </w:r>
      <w:r>
        <w:rPr>
          <w:rStyle w:val="Tag26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زْدِي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حَارِ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بْر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يرَا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د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ف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غ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د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طَل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د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ف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ظ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زَاع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ف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( </w:t>
      </w:r>
      <w:r>
        <w:rPr>
          <w:rStyle w:val="Tag100e"/>
          <w:rtl w:val="true"/>
        </w:rPr>
        <w:t>ح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)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بْر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بْر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جْتَمَع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ف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زَاع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لْق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ف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ف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عْن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كْبَ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وَاَ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عْلَ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- </w:t>
      </w:r>
      <w:r>
        <w:rPr>
          <w:rStyle w:val="Tag100e"/>
          <w:rtl w:val="true"/>
        </w:rPr>
        <w:t>أَكْبَرُ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س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وَلَاء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كُبْ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غ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بْر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يرَا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ز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ْدِيّ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فَع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بَّص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و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دْف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تَأَمَّل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وَجَد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بْتِغ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زْدِيّ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وْ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ِث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ُقَط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بْتِغَاء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احِ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وْ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ُصْرَف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رْفُ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ع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وْ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جَعَ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سَّائِ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يْ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طَلَ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زْدِيّ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وْلً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د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ِيرَا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ِد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مْض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وْ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كْبَر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زْ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إِنّ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نْخَزَع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َرَج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يَمَن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صَار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ُو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َازِ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غَو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ب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هْل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بَأ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شْجُ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رُ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حْط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حَالَف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الِفُو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صَار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ُلَفَاء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اشِ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ئِ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يْ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جُوز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ُك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دَ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ِيرَا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ُجُو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زْدِيّ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سْتَحِقُّ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طْلُب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ع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قْرَ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تَوَف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خُزَاعَة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نْخَزَع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ُمِّي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طْن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عَي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يْس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بَطْ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نُسِب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نُسِب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بَق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ا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ُطُو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ُو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ِسْبَة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َانَت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فْخَاذ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فْخَاذ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هَاشِمِيّ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لْهَاشِمِيِّي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العبشميون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ِعَبْ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شَمْس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ت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ِي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ُطُو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قُرَيْش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قُرَيْشٌ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تَجْمَعُ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ُلَّ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جَوَابُ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تَوْفِيق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عَوْن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حْتَمِ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َكُو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هَاجِ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بْ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سْلَام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يُقَرِّ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قُلُوب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هُ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ْل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أَسْلَم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[ </w:t>
      </w:r>
      <w:r>
        <w:rPr>
          <w:rStyle w:val="Tag100e"/>
          <w:rtl w:val="true"/>
        </w:rPr>
        <w:t>إسْ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أَسْل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] </w:t>
      </w:r>
      <w:r>
        <w:rPr>
          <w:rStyle w:val="Tag100e"/>
          <w:rtl w:val="true"/>
        </w:rPr>
        <w:t>إسْلَام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النَّب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م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َّذ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َأَ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جَوَاب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يّ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جَاب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ْصَا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ِينَئِذ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حَ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قْعَد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ِينَئِذ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ِالْأَزْد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هُم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مُتَوَف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ف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دَل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لِك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سْل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رَد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سُول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يرَاث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أَقْعَد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ُسْلِمِي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قَد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بْر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خَالَف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حَارِب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بَّا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وّ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بْر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{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ِيرَاث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طْلُ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رِ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ُطْلُ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َا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طْلُ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ح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ب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دْفَع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}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إل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ِيثَان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: </w:t>
      </w:r>
      <w:r>
        <w:rPr>
          <w:rStyle w:val="Tag100e"/>
          <w:rtl w:val="true"/>
        </w:rPr>
        <w:t>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آخَر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 xml:space="preserve">. </w:t>
      </w:r>
      <w:r>
        <w:rPr>
          <w:rStyle w:val="Tag100e"/>
          <w:rtl w:val="true"/>
        </w:rPr>
        <w:t>وَكَ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حَدَّث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ن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بْر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بِي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ُتِي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نَّبِيّ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صَلّ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لّ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وَسَلَّم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بِمِيرَاث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جُلٍ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نْ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ثُمّ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ذَكَر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ثْلَ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،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قَال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كَانَ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سِو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فَهَذ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الْحَدِيث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أَوْلَى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ِنْدَن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مِمَّا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رَوَاهُ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0e"/>
          <w:rtl w:val="true"/>
        </w:rPr>
        <w:t>عَلَيْهِ</w:t>
      </w:r>
      <w:r>
        <w:rPr>
          <w:rStyle w:val="Tag10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د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اسْت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طْلُ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ر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رْح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ر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صَ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خ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ا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خَاذ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خَاذ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ي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خَاذ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ُو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ُوش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ُو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َار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رْح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ع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ْد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ِي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ل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ِخِّي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ُح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ُو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اع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س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بَائ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لَان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عَرَف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جَعَلْن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ُعُو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بَائ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عَارَف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شُعُو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بَائ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ع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ّ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ب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خَا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ارَ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ي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اه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شُعُو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بَائ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ع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ب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ذَيْ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جَعَلْنَا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شُعُوب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بَائِ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ِتَعَارَف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ع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تَمِيم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بَكْرٍ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ب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خَا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ل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حْ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صَادِ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ثَن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ع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مُضَر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ِي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ب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هَمْدَا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ع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ح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ع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خَا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ارَ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ج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مَع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ْدَا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َار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رْح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جَم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د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زْد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خُزَاعَة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نَع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حَدُكُم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أَ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غْرِ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خَشَبَةً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دَا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د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مَا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بْتَن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دْ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ذُو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ئِط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ب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خْبَرُ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خَوَيْن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بَنِي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غِيرَة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عْتَق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حَدُهُم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ضَع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آخَر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شَبَةً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جِدَارِ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لَقِي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جَمِّع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نَاس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ِ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صْحَاب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نَّبِيّ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ُو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نَشْهَد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سُو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صَلّ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لّ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ْ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سَلَّم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}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ِأَخِيه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د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ِم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َّ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مَقْضِيّ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لَيّ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ضَع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أَسَاطِين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رَاء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ْحَائِطِ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ضَع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خَشَبَك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ِي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َاط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ك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رِ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رِض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رْمِي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تَاف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خْل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َو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ِن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ِ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ِرِّي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رَّجُ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تّ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سْتُوَائ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َدّ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ز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َي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سَيّ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َ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بَر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قَوْله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عَا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ا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عْرِض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رْمِي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كْتَاف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فِع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َوَيْ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ث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رَ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رْمِي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تَاف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ؤ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ِظ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كَمِثْل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اَ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بْتَغ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كِتَاب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مّ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لَكَت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يْمَانُ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كَاتِبُو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إ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لِمْت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ِيهِ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يْر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د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ت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غْرِ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د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ت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أْذَ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ت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سْجِ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د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زْو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خ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ه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ِين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خْزُو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امْرِئ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سْلِ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ْ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شَب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َع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دَار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هُرَيْرَة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أَضْرِب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يُنِك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إ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رِهْت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ُ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دَق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ر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وِي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غْن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اجِ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كْتِ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مْرِئ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ط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ح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حَيَّا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اُسْتُشْ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سَح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ُرَا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ت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شِ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نِي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ن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دْرِي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كَل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م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ُرّ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ْأَل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وْفِي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} .</w:t>
      </w:r>
    </w:p>
    <w:p>
      <w:pPr>
        <w:pStyle w:val="Normal"/>
        <w:jc w:val="left"/>
        <w:rPr/>
      </w:pPr>
      <w:r>
        <w:rPr>
          <w:rStyle w:val="Tag86e"/>
        </w:rPr>
        <w:t>3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رِيم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مْ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َرِّمُون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َو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ُمْر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شْهُ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ج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فْجَ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ُجُو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سَم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حَر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فَ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ر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َب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وَعَف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أَث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وَ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ف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حَلّ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ُمْر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عْتَم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فَقَدِ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بِيحَة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ابِع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ِج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ُلَبّ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ْحَج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جْعَلُو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ُمْر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جّ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م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حْر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مْ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ُه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كَرِي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َ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ِج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جَاهِلِي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َ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ُرَيْش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ِين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ُول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: </w:t>
      </w:r>
      <w:r>
        <w:rPr>
          <w:rStyle w:val="Tag7e"/>
          <w:rtl w:val="true"/>
        </w:rPr>
        <w:t>إ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ف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وَب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بَر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دَّب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دَخ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ف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لّ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ُمْرَة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عْتَمَر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- </w:t>
      </w:r>
      <w:r>
        <w:rPr>
          <w:rStyle w:val="Tag7e"/>
          <w:rtl w:val="true"/>
        </w:rPr>
        <w:t>فَكَان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ُحَرِّم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ت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سَلِخ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ُو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ِجَّة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الْمُحَرَّم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عْمَر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يَقْط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عْلِ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َّاط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ك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لَقَّ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رَبُو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و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ق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ِي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"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ق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فِرْيَا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بَّا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ظ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نْبَ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زَّا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وُو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ج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ب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ب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نْسَل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ح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م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م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َفَت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سَل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ه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م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سَخ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ر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ذْك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ر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مِث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ْك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بْكِي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َدِ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ْرُج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عَل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فِس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ت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-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ن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آد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فْعَل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ع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ا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طُو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ْي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سَا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سَل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فَ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لَح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قَ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د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ق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ْج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ج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م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جّ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رْدَف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ْ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أَذْكُ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عَ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ضْر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ؤْخِ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ح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نْعِي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ْل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م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عْتَمَر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(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ش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ْر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ف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تَّس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ا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سَائ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اض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ض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َاسِك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صْ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ف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َرْج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ج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ُم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رْجِ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حَج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ف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ال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طَلِق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خِي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نْعِي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هِل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م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وْعِدُ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ك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و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اغ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اغ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ُرُو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ث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يْث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هْ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رَيْ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ُه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ه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ُم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مّ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عُمْر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ِض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قُ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ْتَشِ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د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ِكْرِ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مَح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د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كْرِ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ق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تِشَاط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ّ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ْخ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حْر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ص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َ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َ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ُمَ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و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ُم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ق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عَرَف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ج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حَ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ا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عْشُ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سَخ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تِ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فَأَه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تَّوْحِي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ه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ِل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س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ر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مْر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ِ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َاف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و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قْب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دْبَر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ق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ْي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ح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ْيَجْعَل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صّ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ا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عْشُ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ت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ام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أَب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شَبّ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خْر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ُمْ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ُعَيْ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عْب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عْيَ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َدَا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رَمْت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نَاس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هْل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تَمَتِّ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هْلَ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هْلَال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سُ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دْ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ُح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قْب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دْب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ُق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َا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رَا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عْشُ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ت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عَامِ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ْأَب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ب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بَ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قَد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مَتّ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ي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مَتّ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تَدِئ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قِب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تّ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تُّ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خُصَيْف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يْ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رْبَ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ل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ِج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صَّفَ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َرْو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رْو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ح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ا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ُوف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صَّفَا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مَرْو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َب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لَب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ع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جَّاج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ِنْه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يْع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ْرُخ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ُرَاخ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ُف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جْعَ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ْر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ابْن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بِي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بَكْرٍ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أَسْمَاء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صْحَاب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هِلّ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هَد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حْلِ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صَيْ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لَا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ِلَا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ظُّه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الْمَدِين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ص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ذِي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لَيْ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ْع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ا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ك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احِلَ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نْبَعَث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بّ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بّ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سْتَو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د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حِ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رْوِي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َلّ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ع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ُدّ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ج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حْ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هَي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بَّي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ج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هْل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حْل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جَ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ْب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ص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َي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َحْل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ْي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حْر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عْت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ج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هِ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حَج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ِيُهِلّ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عُمْ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ر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ُهْل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مَتّ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حْل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دْخ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تَّس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ر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ئْن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ر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ج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{ </w:t>
      </w:r>
      <w:r>
        <w:rPr>
          <w:rStyle w:val="Tag3e"/>
          <w:b/>
          <w:b/>
          <w:bCs/>
          <w:color w:val="008000"/>
          <w:rtl w:val="true"/>
        </w:rPr>
        <w:t>ل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جْل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َوْق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شْر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لَد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إلَّا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فِي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مِنْ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د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اللَّهِ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عَز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b/>
          <w:b/>
          <w:bCs/>
          <w:color w:val="008000"/>
          <w:rtl w:val="true"/>
        </w:rPr>
        <w:t>وَجَلَّ</w:t>
      </w:r>
      <w:r>
        <w:rPr>
          <w:rStyle w:val="Tag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}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ج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ِاقْتِصَا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دَات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ِي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نَيْس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وَا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يْث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كِي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مَّا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َلْت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وْ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ِل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ل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وَا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شَج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دّ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ِي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جْلَ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ْ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شَر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وَاط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ُدُو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وَا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مُحَمَّد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بْنُ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الْحَسَنِ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وَالشَّافِع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َيْلَى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ب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1e"/>
          <w:rtl w:val="true"/>
        </w:rPr>
        <w:t>مَالِك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بْنُ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1e"/>
          <w:rtl w:val="true"/>
        </w:rPr>
        <w:t>أَنَسٍ</w:t>
      </w:r>
      <w:r>
        <w:rPr>
          <w:rStyle w:val="Tag31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وَ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يُوسُف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ِي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قَه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لَّيْث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ْد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ِيظ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ّ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س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َدَّ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طّ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رُو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ن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ض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َا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اس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ج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مّ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م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ا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خْت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نْصَا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َانَاج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21e"/>
          <w:rtl w:val="true"/>
        </w:rPr>
        <w:t>حُض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قَاش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ِ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فَّا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أَهْ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ُوف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زِيد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رَب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شَه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آ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ِيئ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ِئ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ثْمَا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ِابْن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و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ر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ح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َ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وْط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ْلِد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عُد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ل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سِك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مَان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ُلّ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نّ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ظ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صِي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ص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زِيز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طَرِّ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خَ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جَلَد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دَي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ء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نَعْنَا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صْبَهَا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ِي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َدْت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حَد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مَات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وَجَد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نَفْس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ُ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يْئ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ر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قِي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ٌ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نَّجَا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ِ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َرَ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مَا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سِّجْ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ْرَج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غَ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َرَ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شْر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َّ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لَدْتُ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هَذ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عِشْر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إِفْطَارِك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ُرْأَت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ز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ل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ل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د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ز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زْه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وْح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ام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زْه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أَيْت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وْ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ُنَيْن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خَلّ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سْأَل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زِ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َكْر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مَ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َرَبُو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يْدِي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ث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تُّرَاب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َكْر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تَوَخ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ضَرَب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سُول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َرَ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ُت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سَكْر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ضَرَب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ر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تَّي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د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شْر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ر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نَشْو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م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بِيذ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مْ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زَبِي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ُبَّاء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ُهِز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أَي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خُفِ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ِع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ط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رُو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سْعُو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مّ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صِّدِّيق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ُد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نَعْل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كُل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ْ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وْط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َاض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ا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ارِ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ضْرِ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ضَر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َد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ثَو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ِنَعْل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زَيْ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عَلّ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ُهَي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يّ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لَيْك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ق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نُّعَي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كْرَا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ق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َقّ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يْ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ضْرِ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َرَب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ِع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جَرِي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قِبِ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ن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نُّعَي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َي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ُشَيْش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ص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رِي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نِّعَا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وَجَلَ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ْبَع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ل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دَع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رَوْ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حَد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خَم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؟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رَّحْمَ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وْف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تَجْعَل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أَخَفّ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ُدُو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تَجْ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مَا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مّ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يْس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ِي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بِي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ل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سَلَّم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{ </w:t>
      </w:r>
      <w:r>
        <w:rPr>
          <w:rStyle w:val="Tag3e"/>
          <w:rtl w:val="true"/>
        </w:rPr>
        <w:t>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ُرِ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ْجَرِي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حْو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بَع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} </w:t>
      </w:r>
      <w:r>
        <w:rPr>
          <w:rStyle w:val="Tag7e"/>
          <w:rtl w:val="true"/>
        </w:rPr>
        <w:t>ثُم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صَن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أَبُو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َكْر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ثْ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مّ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ض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ل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سْتَشَا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نَّا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ْد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رَّحْمَ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وْف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مِير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مُؤْمِنِي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خَفّ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حُدُود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مَانُو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فَع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ن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ز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َا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ش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ز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جَاوَز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رَض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اف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اف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س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خْتَلِ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ُل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يْن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سِ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نّ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( </w:t>
      </w:r>
      <w:r>
        <w:rPr>
          <w:rStyle w:val="Tag120e"/>
          <w:b/>
          <w:b/>
          <w:bCs/>
          <w:color w:val="008000"/>
          <w:rtl w:val="true"/>
        </w:rPr>
        <w:t>بَي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شْكِ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سِي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عَمْرِو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بْن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الْعَاصِ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نُ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وْف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ر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غْتَس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ا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ز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و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بَّا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َه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بِي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ُو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افِع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ُرَش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ر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ي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ات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ُلَاسِ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جَيْش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َ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مُهَاجِرِينَ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حْتَ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دِي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بَرْد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شْف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و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غْتَس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شَك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َ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مّ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ُ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عْرَض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ِ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ٌ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خْبِ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زَات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لَّي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ُنُ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َ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حْتِل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ل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ارِد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مُر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ْه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خَيَّر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غْتَس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ُو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خْص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بِ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ُخْص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عَلِ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ْح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تَوَضَّأ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ي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حْسَن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ِب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رَك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ْته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صَنَع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نَع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ح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أَحْمَد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بْن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صَالِحٍ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اهِ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د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َل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وَق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د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د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َمَس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و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ع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غْتِس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نُ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ْز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يْقِ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ت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ي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ت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د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ثَّعْلَ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ُو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عْرُو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السُّوس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2e"/>
          <w:rtl w:val="true"/>
        </w:rPr>
        <w:t>عَائِشَةَ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َ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يْ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ض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ُنَاس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طْلُب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لَا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سِيَت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عَائِش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زِ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ْن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حَضَر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لَا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لَّوْ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ُضُو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ز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تَّيَمُّ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سَي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ض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زَا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ز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ط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كْرَهِين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ز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ْمُسْلِ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جَعْفَرٍ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وَا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عْوَاز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ش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كَعْب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ب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ش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نُ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ع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غْتِس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ا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ر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غْتَ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غْتِ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س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نَا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غْتَ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َاص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س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ن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يْق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ز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خْص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ضُو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َف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اه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ِ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و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ضَّحَّا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ابْلُتّ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يْرَز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ه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ج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غِيرَة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وْزَاع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رَي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يْرِيز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ُمُ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بِيب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ِبَاع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َحَاب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ِّث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حَدِّث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يِّد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غَدَّي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رَّا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اهَ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و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ت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تْح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ات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ظَ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رَج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ات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ُل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ُك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ر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زَن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كَهْمَس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قَام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وْ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ْسِن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فْش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كَذِ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هَاد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أَ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ِي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حْل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رَائِيل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لِك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ابِ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مُ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ب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اب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ّ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ُلَيْم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يْ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لُ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ب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ْمَا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ل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ُرَا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وْف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ُصَيْ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عِث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ش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شْهَ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ذ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تَم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فْش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َّا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هَرَو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َتَا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َان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وْط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ي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عْمَش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ه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ف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دَخَل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سْجِ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بَصْ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لْقَة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ي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تَسَمَّ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حِب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م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ْط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هَادَة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ب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أَلُو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ِمْر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ص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رْزُو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ف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ل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رَيْر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َض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وَل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ن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ش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َي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سْلَم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لَّه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لْحِق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قَ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َع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مِع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ُعِث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حْل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ب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ْمَا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ي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ُعْف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ائِ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اص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يْث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ُعْمَا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شِي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يْرُ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لُ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سْبِق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ت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مَا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يْمَان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هَادَت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وَلِي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طَّيَالِس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وَا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ش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قِيق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يْر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ُمّ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ر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لُون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لُ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ُلُوف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عْجِبُ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ِمَان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شْه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شْه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سْهِ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دَق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ال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َرَاح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بِل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ب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قْر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رْ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ثَّالِث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أْ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شْه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شْهَد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َحْلِ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سْتَحْلَف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ؤْتَمَ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َد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فْضِي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ر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ُعِث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مّ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ْل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سَا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خَرَج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ُدَيْبِي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َأْتِي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وَا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حْقِر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الَ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مَال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ُرَيْش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هْ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َ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رَق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ئِد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أَلْيَ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ُوب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ل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يْر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حَدِك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بَ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هَ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نْفَق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دْر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د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صِيف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ض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ي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{ </w:t>
      </w:r>
      <w:r>
        <w:rPr>
          <w:rStyle w:val="Tag2e"/>
          <w:rtl w:val="true"/>
        </w:rPr>
        <w:t>ل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يَسْتَوِي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ك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َق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قَبْل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فَتْح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اتَ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ُولَئِك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عْظَم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دَرَجَةً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َّذِي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أَنْفَق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َعْد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قَاتَلُو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كُلًّ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عَ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ْحُسْنَى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اَللَّهُ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بِم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تَعْمَلُون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خَبِيرٌ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}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فَهْد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نُعَي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ِشَا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ْدِي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ي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ا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بَلِّغ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د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و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حِ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ت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و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سَا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صْد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ّ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ج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هَيّ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ْم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سُبْح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3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ِ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عَاوِي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ج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َف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خَلِيف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طَاء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ئِ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َّا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صْبَ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نّ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ُت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شَّن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ُضِ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د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رَّق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ب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اء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َابِع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ثْ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ص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س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لَال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هْتِ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نَّاس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وُضُو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غ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صُّبْح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ع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ّ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ا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جَب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خَلْق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مَا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وَ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لَائِك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عَاي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أَم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وَحْي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نْزِ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سَّم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صْحَاب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يْ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و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عْج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ا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يم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e"/>
          <w:rtl w:val="true"/>
        </w:rPr>
        <w:t>قَوْم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خْرُج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ع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ؤْمِنُو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و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يُصَدِّق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رَو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ولَئ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خْوَا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ض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دِّمَشْق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رَبِيع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قِ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س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طَا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عْ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ِي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َّل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آخِر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بَيْ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بَج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وَج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يْسُو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ت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س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ب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م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ث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َاه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ت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و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ْو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هْ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ص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ات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ز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عِيسَى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ابْنِ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َرْيَمَ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ُرْدُ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سُّ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لْبَصِي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ج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كْذِي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ْد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/>
      </w:pPr>
      <w:r>
        <w:rPr>
          <w:rStyle w:val="Tag86e"/>
        </w:rPr>
        <w:t>3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زْوِيج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هَب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أ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زَوِّج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ُجُوع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ؤَامَر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نُس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ه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نَس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َاعِد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ب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ِيَا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وِي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ِّجْ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دُقُ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زَا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عْطَيْت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يّ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سْ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ز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م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تَمِس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لْتَم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و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َّجْتُك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أ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لِك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م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بِيع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لَيْم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رَاد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س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يَيْن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ض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إنّ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ي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كِحْ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سَكَت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رَّت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لَاث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عِن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طْل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تَا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طْل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طَل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جِ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كَحْتُ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زِي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قْرِئ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َوْم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ّ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هَب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ي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زَوِّجْ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طْلُ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جِئ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خَاتَم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زَوَّج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ُفْي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ِ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ك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ب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ط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ط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وِّ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وِّ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ن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ف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ف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عْم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أْي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ْيَعْم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40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ب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ُل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ج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ل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خْتَلِف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َيْ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عْمِ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حَقّ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لْخ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كَي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هْر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زِ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مْرَأ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اء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َفْس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ن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صَعَّد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ظ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صَوَّب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أْطَأ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ْس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أ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مَرْأ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ض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لَس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ي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اجَة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زَوِّجْنِي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ِنْدَ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نْظ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ل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جِد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جَد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ئ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اُنْظُر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هَب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ُم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َ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خَاتَ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دِي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ك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زَار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.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ِدَا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نِصْف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صْنَع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إِزَارِك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سْت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إ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بِسَت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كُ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جَلَس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جْلِسُ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آ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سُو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وَلِّي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دُعِي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ُو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ُورَة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دَّد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أَتَقْرَأ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ظَه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لْب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نَعَ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ذْهَب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لَّكْتُك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قُرْآ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حَدَّث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ُعَي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قُتَيْب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ثن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رَّحْم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تَأَم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دُ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َا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زَار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س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س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ز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ب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س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يَ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عْ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د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اف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طَل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ْزِئ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ّ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عْ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طْل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أْب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يَ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أَبُو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30e"/>
          <w:rtl w:val="true"/>
        </w:rPr>
        <w:t>حَنِيفَةَ</w:t>
      </w:r>
      <w:r>
        <w:rPr>
          <w:rStyle w:val="Tag30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أ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فِيقَ</w:t>
      </w:r>
    </w:p>
    <w:p>
      <w:pPr>
        <w:pStyle w:val="Normal"/>
        <w:jc w:val="left"/>
        <w:rPr>
          <w:rStyle w:val="Tag86e"/>
        </w:rPr>
      </w:pPr>
      <w:r>
        <w:rPr>
          <w:rtl w:val="true"/>
        </w:rPr>
      </w:r>
    </w:p>
    <w:p>
      <w:pPr>
        <w:pStyle w:val="Normal"/>
        <w:jc w:val="left"/>
        <w:rPr>
          <w:rStyle w:val="Tag86e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30e">
    <w:name w:val="tag30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100e">
    <w:name w:val="tag100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31e">
    <w:name w:val="tag31e"/>
    <w:basedOn w:val="DefaultParagraphFont"/>
    <w:qFormat/>
    <w:rPr/>
  </w:style>
  <w:style w:type="character" w:styleId="Tag109e">
    <w:name w:val="tag109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101e">
    <w:name w:val="tag101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99e">
    <w:name w:val="tag99e"/>
    <w:basedOn w:val="DefaultParagraphFont"/>
    <w:qFormat/>
    <w:rPr/>
  </w:style>
  <w:style w:type="character" w:styleId="Tag25e">
    <w:name w:val="tag25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71e">
    <w:name w:val="tag71e"/>
    <w:basedOn w:val="DefaultParagraphFont"/>
    <w:qFormat/>
    <w:rPr/>
  </w:style>
  <w:style w:type="character" w:styleId="Tag94e">
    <w:name w:val="tag94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0:48:00Z</dcterms:created>
  <dc:creator>fr</dc:creator>
  <dc:description/>
  <dc:language>en-US</dc:language>
  <cp:lastModifiedBy>fr</cp:lastModifiedBy>
  <dcterms:modified xsi:type="dcterms:W3CDTF">2003-06-25T11:16:00Z</dcterms:modified>
  <cp:revision>8</cp:revision>
  <dc:subject/>
  <dc:title>301</dc:title>
</cp:coreProperties>
</file>