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60"/>
          <w:szCs w:val="64"/>
        </w:rPr>
      </w:pPr>
      <w:r>
        <w:rPr>
          <w:b/>
          <w:b/>
          <w:bCs/>
          <w:sz w:val="60"/>
          <w:sz w:val="60"/>
          <w:szCs w:val="64"/>
          <w:rtl w:val="true"/>
        </w:rPr>
        <w:t>مسند</w:t>
      </w:r>
      <w:r>
        <w:rPr>
          <w:rFonts w:eastAsia="MS Sans Serif;Arial" w:cs="MS Sans Serif;Arial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b/>
          <w:b/>
          <w:bCs/>
          <w:sz w:val="60"/>
          <w:sz w:val="60"/>
          <w:szCs w:val="64"/>
          <w:rtl w:val="true"/>
        </w:rPr>
        <w:t>أبي</w:t>
      </w:r>
      <w:r>
        <w:rPr>
          <w:rFonts w:eastAsia="MS Sans Serif;Arial" w:cs="MS Sans Serif;Arial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b/>
          <w:b/>
          <w:bCs/>
          <w:sz w:val="60"/>
          <w:sz w:val="60"/>
          <w:szCs w:val="64"/>
          <w:rtl w:val="true"/>
        </w:rPr>
        <w:t>يعلى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/>
          <w:b/>
          <w:b/>
          <w:bCs/>
          <w:sz w:val="54"/>
          <w:szCs w:val="58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54"/>
          <w:sz w:val="54"/>
          <w:szCs w:val="5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54"/>
          <w:sz w:val="54"/>
          <w:szCs w:val="5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54"/>
          <w:sz w:val="54"/>
          <w:szCs w:val="58"/>
          <w:rtl w:val="true"/>
          <w:lang w:eastAsia="ar-SA"/>
        </w:rPr>
        <w:t>يعلى</w:t>
      </w:r>
    </w:p>
    <w:p>
      <w:pPr>
        <w:pStyle w:val="Normal"/>
        <w:widowControl w:val="false"/>
        <w:bidi w:val="1"/>
        <w:jc w:val="center"/>
        <w:rPr/>
      </w:pPr>
      <w:r>
        <w:rPr>
          <w:rFonts w:cs="Simplified Arabic" w:ascii="MS Sans Serif;Arial" w:hAnsi="MS Sans Serif;Arial"/>
          <w:b/>
          <w:bCs/>
          <w:sz w:val="54"/>
          <w:szCs w:val="58"/>
          <w:lang w:eastAsia="ar-SA"/>
        </w:rPr>
        <w:t>11/13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م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ؤلؤ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ئ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ا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ذ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ب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ط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غش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ش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ش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ض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ت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ه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ث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ا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لو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ج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فئ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يع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ن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ط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ع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ق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ا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رأ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ذا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ه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ق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ش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ش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ت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ي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سأ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ي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فئ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ف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وا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ي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ي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ترش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اج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و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بو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و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غر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أذ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وم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ف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ط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ث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و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غ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ط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ند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ن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ختط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و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ي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سأ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ك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د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م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م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م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دو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ك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ر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ئ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ذبذ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و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و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ء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ت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ض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ت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ض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لائ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ذ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علم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ش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س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ل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تز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ي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طي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رج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طف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و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ع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غ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س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غ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س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ن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ط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غ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عي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ن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ت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ر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ف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ف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ؤ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ت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م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اي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ايع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ت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فات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ا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تكب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جب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جز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أخ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خل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خ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ف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و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ر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ظ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دغ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ها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ؤ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ي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ن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صر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ائ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ا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ت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ضي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ص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أ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ز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ؤ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ج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ك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ق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أ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خ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جل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و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م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دا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ق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ت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أ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ي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ج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طي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ت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ك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ز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غ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غ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ع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ف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رج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رف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ر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اث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و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ثي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اث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ه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و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اثي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ي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تن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ذ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ط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اح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ح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ط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ب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قم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ح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ج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ج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و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صر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ج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م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ج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م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ي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خ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م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م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ج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ج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ض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ر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ج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ي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ز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ق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نتم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و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ت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ز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ب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فر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ه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غ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ف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ل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ر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س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ف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فخ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ل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خ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فخ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ل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حو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ط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اح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ج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ف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ر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ط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ف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و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ج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ر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ق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ثاؤ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اء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ذ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ل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ح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ز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تغ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ج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ح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ا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ا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ض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ت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ه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ه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فس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س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ج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كي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ق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ظ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ر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ز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ر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س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و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ه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م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ه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ذ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ل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ح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ع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ع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جل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ف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ئ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ظ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خو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ذا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تظ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نص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دا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جا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ؤ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ذ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ؤت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زرو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ع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ث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ث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ب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ط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غ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ه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ز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ت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ط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غ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ظ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ر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ائ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ق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د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د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ز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ث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ث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ب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ك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و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و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ز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ت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د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ش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غ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ش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س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ج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ظ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وض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ص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فخ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اش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وا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ح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ه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ض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ض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ه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ه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ض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ط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ز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س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قت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صل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ذه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عرض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ي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ر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ه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ذ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ب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طر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ب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د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م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بر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ن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ن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ط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م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صر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ش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ي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و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ظ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ل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ع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ر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خ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ص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ب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ف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ف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و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ر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ع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رش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ثاؤ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اء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ب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ذ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ت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سأ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و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ت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ن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ي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خ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سع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دش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هي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يع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ي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م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ار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ش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4:57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09:37:00Z</dcterms:modified>
  <cp:revision>3</cp:revision>
  <dc:subject/>
  <dc:title>بسم الله الرحمن الرحيم </dc:title>
</cp:coreProperties>
</file>