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60"/>
          <w:szCs w:val="64"/>
        </w:rPr>
      </w:pPr>
      <w:r>
        <w:rPr>
          <w:b/>
          <w:b/>
          <w:bCs/>
          <w:sz w:val="60"/>
          <w:sz w:val="60"/>
          <w:szCs w:val="64"/>
          <w:rtl w:val="true"/>
        </w:rPr>
        <w:t>مسند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أبي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يعلى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/>
          <w:b/>
          <w:b/>
          <w:bCs/>
          <w:sz w:val="54"/>
          <w:szCs w:val="58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54"/>
          <w:sz w:val="54"/>
          <w:szCs w:val="5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يعلى</w:t>
      </w:r>
    </w:p>
    <w:p>
      <w:pPr>
        <w:pStyle w:val="Normal"/>
        <w:widowControl w:val="false"/>
        <w:bidi w:val="1"/>
        <w:jc w:val="center"/>
        <w:rPr/>
      </w:pPr>
      <w:r>
        <w:rPr>
          <w:rFonts w:cs="Simplified Arabic" w:ascii="MS Sans Serif;Arial" w:hAnsi="MS Sans Serif;Arial"/>
          <w:b/>
          <w:bCs/>
          <w:sz w:val="54"/>
          <w:szCs w:val="58"/>
          <w:lang w:eastAsia="ar-SA"/>
        </w:rPr>
        <w:t>10/13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ق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ئ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لاع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ط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ار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ع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د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لاع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فخ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و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ا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ي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ط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شه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و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م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ز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جن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د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د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و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ز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أ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ض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ف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م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ص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لا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لا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غ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ط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و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ط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و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ش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س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ع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بأ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ب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ائ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ر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ف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بر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ل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ق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ص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ج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ط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نا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ا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ق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ئ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ج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ر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ر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ظ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ر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ح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م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ف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لح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ص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ر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ت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ت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كو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ف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ف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ه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ر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ف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متم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ذعن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ا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د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ع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كس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ع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ل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د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ض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ر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ت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ف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ج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ر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ص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ص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ب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ر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هز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متر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ه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ك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ط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و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و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زد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م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نت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ص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م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غ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وي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قط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س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ف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ل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ل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شق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م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ن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ؤ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ب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ي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ؤ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و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ع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ت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ما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ب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ئ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ري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ي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ح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ط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ق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خ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ض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ج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ائ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و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ي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ف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ه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ضع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أ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ض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س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نف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وز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و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و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ج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كت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ف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ف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ض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م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خ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فخ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ل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ئ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ئ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ك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ت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ف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ك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و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ج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س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و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س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ط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ه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ط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و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ت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ه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ن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بو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ض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و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و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ذ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ص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غ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غ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لف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س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س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ر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ج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ر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ب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ث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ث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ط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ب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ر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ز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ت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ضع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أ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س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س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لف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غ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لف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ب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ائ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ث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ؤ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تك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ي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فط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د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ره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ث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ب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ر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ط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د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وه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ه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ا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ص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ص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ط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م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ز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بط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ن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ز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ز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ب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ه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ن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ص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س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ط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ه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ره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أ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حم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أ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ن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دغ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ك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ب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س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أ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ض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خ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شا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ش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ا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زوا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ا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خ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خ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خ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ق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طي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ن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ن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ز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ل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س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غ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ج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خ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خ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ن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ع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ع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ت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ب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ز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ز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ط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فظ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ع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س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وس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م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ن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بو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ن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ا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ث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ن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ه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ل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حث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عي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4:57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09:37:00Z</dcterms:modified>
  <cp:revision>3</cp:revision>
  <dc:subject/>
  <dc:title> تابع مسند عبد الله بن عمر رضى الله تعالى عنه </dc:title>
</cp:coreProperties>
</file>