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60"/>
          <w:szCs w:val="64"/>
        </w:rPr>
      </w:pPr>
      <w:r>
        <w:rPr>
          <w:b/>
          <w:b/>
          <w:bCs/>
          <w:sz w:val="60"/>
          <w:sz w:val="60"/>
          <w:szCs w:val="64"/>
          <w:rtl w:val="true"/>
        </w:rPr>
        <w:t>مسند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أبي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54"/>
          <w:szCs w:val="5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54"/>
          <w:sz w:val="54"/>
          <w:szCs w:val="5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4"/>
          <w:szCs w:val="58"/>
          <w:lang w:eastAsia="ar-SA"/>
        </w:rPr>
      </w:pPr>
      <w:r>
        <w:rPr>
          <w:rFonts w:cs="Simplified Arabic" w:ascii="MS Sans Serif;Arial" w:hAnsi="MS Sans Serif;Arial"/>
          <w:b/>
          <w:bCs/>
          <w:sz w:val="54"/>
          <w:szCs w:val="58"/>
          <w:lang w:eastAsia="ar-SA"/>
        </w:rPr>
        <w:t>13/13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ز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م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ك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ه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ب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نب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خ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ح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ك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ئ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خ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كت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ح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د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ش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س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ط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فس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ب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بخ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ب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ك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ح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ك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ع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ح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ذ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ج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آخ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ت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ر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ع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ر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ع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ج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ن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ج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د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و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وف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أ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د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ب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س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جا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ن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ائز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ض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ص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د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بر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ق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ز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ت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رق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ر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ز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ز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لق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د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ل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ت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ت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ظ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ز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ضج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ر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س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س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ن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ش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ش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ائ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ش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ت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ء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ز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ث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ي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ض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ش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شاري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أذ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خ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ا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ت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س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ب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مس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ن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ث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ن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ض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ض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ك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م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مل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اب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ذ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ك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ل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ه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إهل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ط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فئ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ب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ؤ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ح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ا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ب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ف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ف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ذ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ل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ا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ب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ا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ك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م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ح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ل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خ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ر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ر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ن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ف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ي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ف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ج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و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ظ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ب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ص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لؤ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ظ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زر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ائ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ن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ين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ا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ر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ق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ر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ق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ت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ط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ن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ظ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ث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ن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د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ب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و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ر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و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وات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تب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ف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صا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ب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ظه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ا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ق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ق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كم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يا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اح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س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ل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س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س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ع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زا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ز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خ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ك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ا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ن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ار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ت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ذ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ع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ل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طل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ذ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ش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هو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ح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ح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ري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غف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ضا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ع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و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ك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ج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تم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ر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يتم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ا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فت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ك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ا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ش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ذا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و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ذ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ف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خص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اص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ذ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ا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اص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ه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ب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ط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ب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تب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ف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ؤ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س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ا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ر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ص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ق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ا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ق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ره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ه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م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ص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ت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ا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ح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راء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ء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ائ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ع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ع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ص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ص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ا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ح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ت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كو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كو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غا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ع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تاب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4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11:02:00Z</dcterms:modified>
  <cp:revision>4</cp:revision>
  <dc:subject/>
  <dc:title> تابع حديث ميمونة زوج النبي صلى الله عليه وسلم </dc:title>
</cp:coreProperties>
</file>