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ع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وم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قا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ران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عاق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رثوذك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َّ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زنط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ب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ان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ي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شد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ندر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1</w:t>
      </w:r>
      <w:r>
        <w:rPr>
          <w:rFonts w:cs="Simplified Arabic"/>
          <w:sz w:val="28"/>
          <w:szCs w:val="28"/>
          <w:rtl w:val="true"/>
        </w:rPr>
        <w:t>) ...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عاق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رثوذ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م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ا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b/>
          <w:bCs/>
          <w:sz w:val="22"/>
          <w:szCs w:val="22"/>
        </w:rPr>
        <w:t>1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–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Arial" w:ascii="Arial" w:hAnsi="Arial"/>
          <w:b/>
          <w:bCs/>
          <w:sz w:val="22"/>
          <w:szCs w:val="22"/>
        </w:rPr>
        <w:t>261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262</w:t>
      </w:r>
      <w:r>
        <w:rPr>
          <w:rFonts w:cs="Arial" w:ascii="Arial" w:hAnsi="Arial"/>
          <w:b/>
          <w:bCs/>
          <w:sz w:val="22"/>
          <w:szCs w:val="22"/>
          <w:rtl w:val="true"/>
        </w:rPr>
        <w:t>-,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على الانترنت ص</w:t>
      </w:r>
      <w:r>
        <w:rPr>
          <w:rFonts w:cs="Arial" w:ascii="Arial" w:hAnsi="Arial"/>
          <w:b/>
          <w:bCs/>
          <w:sz w:val="22"/>
          <w:szCs w:val="22"/>
        </w:rPr>
        <w:t>4692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4693</w:t>
      </w:r>
      <w:r>
        <w:rPr>
          <w:rFonts w:cs="Arial" w:ascii="Arial" w:hAnsi="Arial"/>
          <w:b/>
          <w:bCs/>
          <w:sz w:val="22"/>
          <w:szCs w:val="22"/>
          <w:rtl w:val="true"/>
        </w:rPr>
        <w:t>.).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جاء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وسوعة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صة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رادشت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ه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بئ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ت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ا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فظ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نائ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بد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را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ن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.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ي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ويا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غ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ق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وخ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ز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زنط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نطين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شل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كندر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طاك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ا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اش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زعا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و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طا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س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ئ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دشتي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وسوعة قصة الحضارة–ج</w:t>
      </w:r>
      <w:r>
        <w:rPr>
          <w:rFonts w:cs="Arial" w:ascii="Arial" w:hAnsi="Arial"/>
          <w:b/>
          <w:bCs/>
          <w:sz w:val="22"/>
          <w:szCs w:val="22"/>
        </w:rPr>
        <w:t>13</w:t>
      </w:r>
      <w:r>
        <w:rPr>
          <w:rFonts w:cs="Arial" w:ascii="Arial" w:hAnsi="Arial"/>
          <w:b/>
          <w:bCs/>
          <w:sz w:val="22"/>
          <w:szCs w:val="22"/>
          <w:rtl w:val="true"/>
        </w:rPr>
        <w:t>–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Arial" w:ascii="Arial" w:hAnsi="Arial"/>
          <w:b/>
          <w:bCs/>
          <w:sz w:val="22"/>
          <w:szCs w:val="22"/>
        </w:rPr>
        <w:t>13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13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على الانترنت ص</w:t>
      </w:r>
      <w:r>
        <w:rPr>
          <w:rFonts w:cs="Arial" w:ascii="Arial" w:hAnsi="Arial"/>
          <w:b/>
          <w:bCs/>
          <w:sz w:val="22"/>
          <w:szCs w:val="22"/>
        </w:rPr>
        <w:t>4561/2/3/4</w:t>
      </w:r>
      <w:r>
        <w:rPr>
          <w:rFonts w:cs="Arial" w:ascii="Arial" w:hAnsi="Arial"/>
          <w:b/>
          <w:bCs/>
          <w:sz w:val="22"/>
          <w:szCs w:val="22"/>
          <w:rtl w:val="true"/>
        </w:rPr>
        <w:t>/</w:t>
      </w:r>
      <w:r>
        <w:rPr>
          <w:rFonts w:cs="Arial" w:ascii="Arial" w:hAnsi="Arial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وجاء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وسوعة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صة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rFonts w:cs="Simplified Arabic"/>
          <w:sz w:val="28"/>
          <w:szCs w:val="28"/>
          <w:rtl w:val="true"/>
        </w:rPr>
        <w:t>.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لق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ت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وسوعة قصة الحضار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b/>
          <w:bCs/>
          <w:sz w:val="22"/>
          <w:szCs w:val="22"/>
        </w:rPr>
        <w:t>1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–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28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على الانترنت ص </w:t>
      </w:r>
      <w:r>
        <w:rPr>
          <w:rFonts w:cs="Arial" w:ascii="Arial" w:hAnsi="Arial"/>
          <w:b/>
          <w:bCs/>
          <w:sz w:val="22"/>
          <w:szCs w:val="22"/>
        </w:rPr>
        <w:t>471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  <w:r>
        <w:rPr>
          <w:rFonts w:cs="Arial" w:ascii="Arial" w:hAnsi="Arial"/>
          <w:b/>
          <w:b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وجاء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يضا</w:t>
      </w:r>
      <w:r>
        <w:rPr>
          <w:rFonts w:cs="Simplified Arabic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ضع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يهود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بلاد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سلامية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ت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نتجيو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يتمت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ط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از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ق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ر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وسوعة قصة الحضارة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b/>
          <w:bCs/>
          <w:sz w:val="22"/>
          <w:szCs w:val="22"/>
        </w:rPr>
        <w:t>4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369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–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7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على الانترنت ص </w:t>
      </w:r>
      <w:r>
        <w:rPr>
          <w:rFonts w:cs="Arial" w:ascii="Arial" w:hAnsi="Arial"/>
          <w:b/>
          <w:bCs/>
          <w:sz w:val="22"/>
          <w:szCs w:val="22"/>
        </w:rPr>
        <w:t>1394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–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394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وجاء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يضا</w:t>
      </w:r>
      <w:r>
        <w:rPr>
          <w:rFonts w:cs="Simplified Arabic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سليمان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نوني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لطان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ثماني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رن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ادس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شر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يح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ردين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ر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ن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ت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نق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م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كتل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جلت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ما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ث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ل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طا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ف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غ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ة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براطو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با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تغ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وسوعة قصة الحضارة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ج </w:t>
      </w:r>
      <w:r>
        <w:rPr>
          <w:rFonts w:cs="Arial" w:ascii="Arial" w:hAnsi="Arial"/>
          <w:b/>
          <w:bCs/>
          <w:sz w:val="22"/>
          <w:szCs w:val="22"/>
        </w:rPr>
        <w:t>26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12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>وعلى الانترنت  ص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bidi="ar-SY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bidi="ar-SY"/>
        </w:rPr>
        <w:t>8908</w:t>
      </w:r>
      <w:r>
        <w:rPr>
          <w:rFonts w:cs="Arial" w:ascii="Arial" w:hAnsi="Arial"/>
          <w:b/>
          <w:bCs/>
          <w:sz w:val="22"/>
          <w:szCs w:val="22"/>
          <w:rtl w:val="true"/>
          <w:lang w:bidi="ar-SY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كتب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شيخ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حمد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غزا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را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ع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ل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قب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بال</w:t>
      </w:r>
      <w:r>
        <w:rPr>
          <w:rFonts w:cs="Simplified Arabic"/>
          <w:sz w:val="28"/>
          <w:szCs w:val="28"/>
          <w:rtl w:val="true"/>
        </w:rPr>
        <w:t xml:space="preserve">..!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كْرَا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َّبَيّ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ُش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ْفُ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طَّاغُو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ُؤْم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َمْسَ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عُرْو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ُثْقَى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ِص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ِيع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 xml:space="preserve">]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تظ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تظ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ن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شْرِك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َجَارَ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جِر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لا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لِغ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أْم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ن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ْ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لَم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],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ت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ها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حمد الغزالي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هذا ديننا 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6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بتصرف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ع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ح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دا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دونيس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اليز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ئ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ف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شب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ئ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طالع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تائ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ن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اتج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ن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كْرَا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ِي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َّبَيّ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ُش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ي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[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َقَالَ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َّآئِف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ِن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َّذ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نز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َن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ْ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هَا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كْفُر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ِر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عَل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ْجِع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>]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ع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ك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ه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ار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ت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لح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ت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تاب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م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س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نز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َّبّ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مُؤْمِن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َ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لآئِكَت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ُتُ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ُسُ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فَرِّ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ُّسُ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ال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ِع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طَع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فْرَانَ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لَي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صِي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5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ؤْمِن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ع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سُو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َحْكُ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ِع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طَع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ُوْلَئ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فْلِح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د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ائ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ام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يح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ت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ب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ب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ت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عتا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و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وم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ص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ُ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ظُنُّ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َجُوز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ْط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زْي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قَيْص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؟</w:t>
      </w:r>
      <w:r>
        <w:rPr>
          <w:rFonts w:cs="Simplified Arabic"/>
          <w:sz w:val="28"/>
          <w:szCs w:val="28"/>
          <w:rtl w:val="true"/>
        </w:rPr>
        <w:t xml:space="preserve">»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 w:val="28"/>
          <w:szCs w:val="28"/>
          <w:rtl w:val="true"/>
        </w:rPr>
        <w:t>فَعَلِ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ُو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بْث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لِمَا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جَرِّبُونَ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رَاؤُونَ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 w:val="28"/>
          <w:szCs w:val="28"/>
          <w:rtl w:val="true"/>
        </w:rPr>
        <w:t>أَرُو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َامَل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ِزْيَةِ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فَقَدَّم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ينَار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لِم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ُور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كِتَابَةُ؟</w:t>
      </w:r>
      <w:r>
        <w:rPr>
          <w:rFonts w:cs="Simplified Arabic"/>
          <w:sz w:val="28"/>
          <w:szCs w:val="28"/>
          <w:rtl w:val="true"/>
        </w:rPr>
        <w:t xml:space="preserve">»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لِقَيْصَرَ</w:t>
      </w:r>
      <w:r>
        <w:rPr>
          <w:rFonts w:cs="Simplified Arabic"/>
          <w:sz w:val="28"/>
          <w:szCs w:val="28"/>
          <w:rtl w:val="true"/>
        </w:rPr>
        <w:t xml:space="preserve">».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rFonts w:cs="Simplified Arabic"/>
          <w:sz w:val="28"/>
          <w:szCs w:val="28"/>
          <w:rtl w:val="true"/>
        </w:rPr>
        <w:t>: «</w:t>
      </w:r>
      <w:r>
        <w:rPr>
          <w:rFonts w:cs="Simplified Arabic"/>
          <w:sz w:val="28"/>
          <w:sz w:val="28"/>
          <w:szCs w:val="28"/>
          <w:rtl w:val="true"/>
        </w:rPr>
        <w:t>أَعْط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قَيْص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قَيْص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َّهِ</w:t>
      </w:r>
      <w:r>
        <w:rPr>
          <w:rFonts w:cs="Simplified Arabic"/>
          <w:sz w:val="28"/>
          <w:szCs w:val="28"/>
          <w:rtl w:val="true"/>
        </w:rPr>
        <w:t>».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م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ذْهَب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حْ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ل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نَّار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سَّمَك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طْلُ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َّ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ذ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ت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َح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جِ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تَا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خُذ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عْط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نْكَ</w:t>
      </w:r>
      <w:r>
        <w:rPr>
          <w:rFonts w:cs="Simplified Arabic"/>
          <w:sz w:val="28"/>
          <w:szCs w:val="28"/>
          <w:rtl w:val="true"/>
        </w:rPr>
        <w:t>»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اط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رو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</w:rPr>
        <w:t>فأعط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ية</w:t>
      </w:r>
      <w:r>
        <w:rPr>
          <w:rFonts w:cs="Simplified Arabic"/>
          <w:sz w:val="28"/>
          <w:szCs w:val="28"/>
          <w:rtl w:val="true"/>
        </w:rPr>
        <w:t xml:space="preserve">...)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مقدار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جزية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على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جب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ر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ا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ن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.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ي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ويا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غ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ق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وخ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ز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ز</w:t>
      </w:r>
      <w:r>
        <w:rPr>
          <w:rFonts w:cs="Simplified Arabic"/>
          <w:sz w:val="28"/>
          <w:szCs w:val="28"/>
          <w:rtl w:val="true"/>
        </w:rPr>
        <w:t>:  "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ي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ه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هبو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آدم ميتز 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حضارة الإسلامية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1/96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رة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ت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ق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ال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با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ا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مقدار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جزية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سلام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عل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ن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واتهم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,8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ما</w:t>
      </w:r>
      <w:r>
        <w:rPr>
          <w:rFonts w:cs="Simplified Arabic"/>
          <w:sz w:val="28"/>
          <w:szCs w:val="28"/>
          <w:rtl w:val="true"/>
        </w:rPr>
        <w:t>).(</w:t>
      </w:r>
      <w:r>
        <w:rPr>
          <w:rFonts w:cs="Simplified Arabic"/>
          <w:sz w:val="28"/>
          <w:sz w:val="28"/>
          <w:szCs w:val="28"/>
          <w:rtl w:val="true"/>
        </w:rPr>
        <w:t>ج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أوسط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ّا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أد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ر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معاملة غير المسلمين في الدولة الاسلامية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ناريمان عبد الكريم –ص </w:t>
      </w:r>
      <w:r>
        <w:rPr>
          <w:rFonts w:cs="Arial" w:ascii="Arial" w:hAnsi="Arial"/>
          <w:sz w:val="22"/>
          <w:szCs w:val="22"/>
        </w:rPr>
        <w:t>50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عن الماوردي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الاحكام السلطانية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sz w:val="22"/>
          <w:szCs w:val="22"/>
        </w:rPr>
        <w:t>144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)</w:t>
        <w:br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ي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ذ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م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ي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 xml:space="preserve">)) .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رواه أبو داود في سننه ح </w:t>
      </w:r>
      <w:r>
        <w:rPr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rFonts w:cs="Arial" w:ascii="Arial" w:hAnsi="Arial"/>
          <w:b/>
          <w:bCs/>
          <w:sz w:val="22"/>
          <w:szCs w:val="22"/>
        </w:rPr>
        <w:t>305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في </w:t>
      </w:r>
      <w:r>
        <w:rPr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rFonts w:cs="Arial" w:ascii="Arial" w:hAnsi="Arial"/>
          <w:b/>
          <w:bCs/>
          <w:sz w:val="22"/>
          <w:szCs w:val="22"/>
        </w:rPr>
        <w:t>3/17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وصححه الألباني ح </w:t>
      </w:r>
      <w:r>
        <w:rPr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rFonts w:cs="Arial" w:ascii="Arial" w:hAnsi="Arial"/>
          <w:b/>
          <w:bCs/>
          <w:sz w:val="22"/>
          <w:szCs w:val="22"/>
        </w:rPr>
        <w:t>2626</w:t>
      </w:r>
      <w:r>
        <w:rPr>
          <w:rFonts w:cs="Arial" w:ascii="Arial" w:hAnsi="Arial"/>
          <w:b/>
          <w:bCs/>
          <w:sz w:val="22"/>
          <w:szCs w:val="22"/>
          <w:rtl w:val="true"/>
        </w:rPr>
        <w:t>)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  <w:r>
        <w:rPr>
          <w:rFonts w:cs="Arial" w:ascii="Arial" w:hAnsi="Arial"/>
          <w:b/>
          <w:bCs/>
          <w:sz w:val="22"/>
          <w:szCs w:val="22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و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ا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ن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القرافي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فروق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3/14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ص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t>.</w:t>
        <w:br/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قتا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ا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قت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ت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ت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َاتِل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ْمِن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يَوْ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ِر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َرِّم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ر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سُول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ِين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ت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ْط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ِزْي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غِر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],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شْرِك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َجَارَ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جِر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م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لا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لِغ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أْمَ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نّ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ْ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لَم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ي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ْمُشْرِك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هْ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ِن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هَدتّ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سْجِ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رَا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َقَام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سْتَقِيم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ِب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تَّقِينَ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ب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ق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ق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ه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م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ع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كيف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و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تال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؟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هو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ثل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جاء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كتاب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دس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؟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غز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ت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غز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د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فأيت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خب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اج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ع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هد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تلهم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خلاصة الدرجة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صحيح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 </w:t>
      </w:r>
      <w:r>
        <w:rPr>
          <w:rFonts w:cs="Arial" w:ascii="Arial" w:hAnsi="Arial"/>
          <w:b/>
          <w:bCs/>
          <w:sz w:val="22"/>
          <w:szCs w:val="22"/>
          <w:rtl w:val="true"/>
        </w:rPr>
        <w:t>- 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حدث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سلم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 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 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صدر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سند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صحيح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 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 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صفحة أو الرقم </w:t>
      </w:r>
      <w:r>
        <w:rPr>
          <w:rFonts w:cs="Arial" w:ascii="Arial" w:hAnsi="Arial"/>
          <w:b/>
          <w:bCs/>
          <w:sz w:val="22"/>
          <w:szCs w:val="22"/>
        </w:rPr>
        <w:t>1731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  <w:r>
        <w:rPr>
          <w:rFonts w:cs="Arial" w:ascii="Arial" w:hAnsi="Arial"/>
          <w:b/>
          <w:bCs/>
          <w:sz w:val="22"/>
          <w:szCs w:val="22"/>
          <w:rtl w:val="true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ه</w:t>
      </w:r>
      <w:r>
        <w:rPr>
          <w:rFonts w:cs="Simplified Arabic"/>
          <w:sz w:val="28"/>
          <w:szCs w:val="28"/>
          <w:rtl w:val="true"/>
        </w:rPr>
        <w:t>: “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ن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ق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بح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أك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و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”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28"/>
          <w:szCs w:val="28"/>
          <w:rtl w:val="true"/>
        </w:rPr>
        <w:br/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وا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1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جِدَ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قْتُول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غَازِ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ن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ِس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صِّبْي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4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جِد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غَازِ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َقْتُول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نْك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َت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ِس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صِّبْيَانِ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طأ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6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َدَّثَنِ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ي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لِك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هَا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كَعْ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لِك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سِب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ْم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عْ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ه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َ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ُقَي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ِسَاء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وِلْد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َ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رَّح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ُقَيْق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صِّيَاح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رْفَع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ي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ذْكُ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هْى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َأَكُف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وْ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َرَح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َ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َدَّثَنِ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ي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لِك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ُوف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طّ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تَ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مِ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يْش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َث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َغَنِ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جَا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طْلُب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ِلْج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نَ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ب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مْتَنَ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طْرَس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َقُو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خَف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دْرَك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ِ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َّذِ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ِ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يَد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لَ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كَا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ِ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ع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رَب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نُقَهُ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449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ي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ِع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لِك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دِيث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مُجْتَمَع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يْس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مَلُ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َسُئِ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لِك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شَار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أ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ِى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َنْزِ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لا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ع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ِ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َقَد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ُيُوش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ْتُ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ً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شَار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أَمَ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شَار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ِ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َنْزِلَة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لا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َغَنِ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َّاس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ت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ْ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عَهْ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لَّط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دُوَّ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ت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غزو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98" w:leader="none"/>
        </w:tabs>
        <w:jc w:val="left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cs="Simplified Arabic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92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146"/>
        <w:gridCol w:w="1054"/>
        <w:gridCol w:w="1301"/>
        <w:gridCol w:w="887"/>
        <w:gridCol w:w="3247"/>
      </w:tblGrid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رقم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غزوة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ت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شركين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شهد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سلمين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جري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بع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ب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جحش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در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7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4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3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سويق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4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بع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كع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شرف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3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5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حد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70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3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6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حمر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سد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3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7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بع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رجيع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7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3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8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بع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ئ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عونة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7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3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9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ندق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6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5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0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قريظة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6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5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ُتل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تحكي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خيانت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تأمر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ليس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ضحا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تال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قضائ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رتض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1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بع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ب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تيك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5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2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ذ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قرد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6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3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صطلق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6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4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خيبر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0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7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5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د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قرى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7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6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ؤنة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8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7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فت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كة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8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8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حنين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8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4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8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9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طائف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3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8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0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غز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بوك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9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20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183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جانب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386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ق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ك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صدر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ما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ع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ت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ر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197</w:t>
      </w:r>
      <w:r>
        <w:rPr>
          <w:rFonts w:cs="Simplified Arabic"/>
          <w:sz w:val="28"/>
          <w:szCs w:val="28"/>
          <w:rtl w:val="true"/>
        </w:rPr>
        <w:t xml:space="preserve"> ) - (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ـ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ربيـ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 ) - (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865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ـمــجــمـــــ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326</w:t>
      </w:r>
      <w:r>
        <w:rPr>
          <w:rFonts w:cs="Simplified Arabic"/>
          <w:sz w:val="28"/>
          <w:szCs w:val="28"/>
          <w:rtl w:val="true"/>
        </w:rPr>
        <w:t xml:space="preserve"> ) - (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900</w:t>
      </w:r>
      <w:r>
        <w:rPr>
          <w:rFonts w:cs="Simplified Arabic"/>
          <w:sz w:val="28"/>
          <w:szCs w:val="28"/>
          <w:rtl w:val="true"/>
        </w:rPr>
        <w:t xml:space="preserve"> )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122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ق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كادي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(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نقا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0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كسو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نص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عاهدا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سلامي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ه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عاه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ي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هد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رية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يا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 xml:space="preserve">)- </w:t>
      </w:r>
      <w:r>
        <w:rPr>
          <w:rFonts w:cs="Simplified Arabic"/>
          <w:sz w:val="28"/>
          <w:sz w:val="28"/>
          <w:szCs w:val="28"/>
          <w:rtl w:val="true"/>
        </w:rPr>
        <w:t>بالج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عط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ا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ائ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با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ي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يئ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ئ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ب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ئ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ص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ن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ن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ب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د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رية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ق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حس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ع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ر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نج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ئب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ه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يرت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ف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بان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ان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ش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ش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و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م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ح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ح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ظ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ران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حصائي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بأهم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حروب</w:t>
      </w:r>
      <w:r>
        <w:rPr>
          <w:rFonts w:eastAsia="Times New Roman" w:cs="Simplified Arabic"/>
          <w:rtl w:val="true"/>
        </w:rPr>
        <w:t xml:space="preserve">  </w:t>
      </w:r>
      <w:r>
        <w:rPr>
          <w:rFonts w:cs="Simplified Arabic"/>
          <w:rtl w:val="true"/>
        </w:rPr>
        <w:t>وعدد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قتلى</w:t>
      </w:r>
      <w:r>
        <w:rPr>
          <w:rFonts w:eastAsia="Times New Roman" w:cs="Simplified Arabic"/>
          <w:rtl w:val="true"/>
        </w:rPr>
        <w:t xml:space="preserve"> </w:t>
      </w:r>
      <w:r>
        <w:rPr>
          <w:rtl w:val="true"/>
        </w:rPr>
        <w:t>:</w:t>
      </w:r>
    </w:p>
    <w:tbl>
      <w:tblPr>
        <w:tblW w:w="8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</w:tblGrid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ar and military action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se figures include deaths of civilians from diseases, famine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nd atrocities as well as deaths of soldiers in battle.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snapToGrid w:val="false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,000,000-68,000,000 - World War II (1937-1945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,000,000-36,000,000 - An Lushan Rebellion (756-763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,000,000-60,000,000 - Mongol Conquests (13th century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000,000 - Manchu Conquest of Ming China (1616-1644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000,000-50,000,000 - Taiping Rebellion (1851-1864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,000,000 - Timur Lenk's conquests (1370-1405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15,000,000-66,000,000 - World War I (1914-1918)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the large</w:t>
            </w:r>
          </w:p>
          <w:p>
            <w:pPr>
              <w:pStyle w:val="Normal"/>
              <w:bidi w:val="0"/>
              <w:ind w:left="0" w:right="0" w:firstLine="280"/>
              <w:jc w:val="left"/>
              <w:rPr/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r number includes Spanish flu deaths</w:t>
            </w:r>
            <w:r>
              <w:rPr>
                <w:rFonts w:cs="Arial" w:ascii="Arial" w:hAnsi="Arial"/>
                <w:sz w:val="28"/>
                <w:szCs w:val="28"/>
              </w:rPr>
              <w:t xml:space="preserve"> .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000,000-25,000,000 - Sino-Japanese War (1931-1945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000,000-9,000,000 - Russian Civil War (1917-1921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800,000 - Second Congo War (1998-2004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500,000-6,000,000 - Napoleonic Wars (1804-1815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000,000-8,000,000 - Thirty Years War (1618-1648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500,000-3,500,000 - Korean War (1950-1953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300,000-3,100,000 - Vietnam War (entire war 1945-1975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5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0,000-1,300,000 - First Indochina War (1945-1954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5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,000-300,000 - Vietnamese Civil War (1954-1960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5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750,000-2,100,000 - American phase (1960-1973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5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0,000 - Final phase (1973-1975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5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5,000-1,150,000 - Secret War (1962-1975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00,000-4,000,000 - French Wars of Religion (1562-1598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500,000-2,000,000 - Afghanistan (1979-2001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5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00,000-1,500,000 Soviet invasion (1979-1989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300,000-6,100,000 - Chinese Civil War (1928-1949)</w:t>
            </w:r>
          </w:p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note that this figure excludes World War II casualties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0,000-3,100,000 before 1937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5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00,000-3,000,000 after World War II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00,000-1,200,000 - Seven Years' War (1756-1763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00,000 - Iran-Iraq War (1980-1988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00,000 - Sudanese Civil War (1983-2002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00,000 - Biafran War (1967-1970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00,000 - Aztec conquests (1427-1519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00,000-1,000,000 - Mozambique Civil War (1976-1993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,000 - Congo Civil War (1991-1997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58,052 - American Civil War (1861-1865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50,000 - Somalian Civil War (1988 - 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0,000 - Angolan Civil War (1975-2002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0,000 - Ugandan Civil War (1979-1986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0,000-1,000,000 - War of the Triple Alliance in Paraguay (1864-1870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0,000-1,000,000 - Spanish Civil War (1936-1939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0,000 - First Burundi Civil War (1972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0,000-3,000,000 - Indo-Pakistani War of 1971 and Bangladesh Liberation War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0,000-2,000,000 - Mexican Revolution (1910-1920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8,000 - 1992-1995 war in Bosnia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0,000-300,000 - Crimean War (1854-1856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0,000-1,400,000 - Ethiopian Civil War (1974-1991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0,000 - Liberian Civil War (1989 - 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,000-800,000 - Warlord era in China (1917-1928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,000 - Sierra Leone Civil War (1991-2000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,000 - Guatemaltec Civil War (1960-1996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0,000 - Franco-Prussian War (1870-1871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0,000 - Lebanese Civil War (1975-1990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0,000 - North Yemen Civil War (1962-1970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0,000 - Russo-Japanese War (1904-1905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0,000 - Algerian Civil War (1991 - 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,500 - Chaco War (1932-1935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,000 - Gulf War (1991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,000-1,000,000 - Algerian War of Independence (1954-1962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,000 - Ethiopia-Eritrea War (1998-2000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,000 - El Salvador Civil War (1980-1992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,000 - Second Boer War (1898-1902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9,000 - Peru/Shining Path conflict (1980 - 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,000 - Sri Lanka/Tamil conflict (1983-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,000 - Finnish Civil War (1918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0,000-100,000 - American led invasion and </w:t>
            </w:r>
          </w:p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ccupation of Iraq (2003 - 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,000 - Turkey/PKK conflict (1984 - 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,000 - Sino-Vietnamese War (1979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,000 - 49,600 U.S. invasion of Afghanistan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,000 - South Yemen Civil War (1986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000 - Kosovo War (1996-1999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000 - Turkish invasion of Cyprus (1974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000 - Northern Ireland conflict. (1969 - 1998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000 - Civil war in Côte d'Ivoire (2002 - 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00 - Football war (1969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500 - Romanian Revolution (December 1989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00 - Zapatista uprising in Chiapas (1994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00 - Falklands War (1982)</w:t>
            </w:r>
          </w:p>
        </w:tc>
      </w:tr>
      <w:tr>
        <w:trPr>
          <w:trHeight w:val="25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bidi w:val="0"/>
              <w:ind w:left="0" w:right="0" w:firstLine="2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37-3,000 - Operation Just Cause (Panama, 1989)</w:t>
            </w:r>
          </w:p>
        </w:tc>
      </w:tr>
    </w:tbl>
    <w:p>
      <w:pPr>
        <w:pStyle w:val="Normal"/>
        <w:bidi w:val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ياس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جب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Cs/>
          <w:sz w:val="48"/>
          <w:szCs w:val="48"/>
          <w:rtl w:val="true"/>
        </w:rPr>
        <w:br/>
      </w:r>
      <w:hyperlink r:id="rId2">
        <w:r>
          <w:rPr>
            <w:rStyle w:val="InternetLink"/>
            <w:rFonts w:cs="Simplified Arabic"/>
            <w:b/>
            <w:bCs/>
            <w:sz w:val="48"/>
            <w:szCs w:val="48"/>
          </w:rPr>
          <w:t>yassergabr@gmail.com</w:t>
        </w:r>
      </w:hyperlink>
      <w:r>
        <w:rPr>
          <w:rFonts w:cs="Simplified Arabic"/>
          <w:b/>
          <w:bCs/>
          <w:sz w:val="48"/>
          <w:szCs w:val="48"/>
          <w:rtl w:val="true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ssergabr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1:15:00Z</dcterms:created>
  <dc:creator>yasser Gabr</dc:creator>
  <dc:description/>
  <dc:language>en-US</dc:language>
  <cp:lastModifiedBy>yasser Gabr</cp:lastModifiedBy>
  <dcterms:modified xsi:type="dcterms:W3CDTF">2007-06-22T21:37:00Z</dcterms:modified>
  <cp:revision>12</cp:revision>
  <dc:subject/>
  <dc:title>الفصل السابع</dc:title>
</cp:coreProperties>
</file>