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</w:p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مسيح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u w:val="single"/>
        </w:rPr>
        <w:t>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خ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ال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ف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</w:t>
      </w:r>
      <w:r>
        <w:rPr>
          <w:b/>
          <w:b/>
          <w:bCs/>
          <w:sz w:val="32"/>
          <w:sz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ز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ُ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هَدُّ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تْ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لاَمِيذ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قَد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ئِي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هَ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</w:t>
      </w:r>
      <w:r>
        <w:rPr>
          <w:b/>
          <w:b/>
          <w:bCs/>
          <w:sz w:val="32"/>
          <w:sz w:val="32"/>
          <w:rtl w:val="true"/>
        </w:rPr>
        <w:t>وَطَل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َائ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مَش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َاع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َا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رِي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ِسَ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ق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ثَق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رُشَلِيمَ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ن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ش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ا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ضْطَهِدُه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صَعْ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ف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َاخِسَ</w:t>
      </w:r>
      <w:r>
        <w:rPr>
          <w:b/>
          <w:bCs/>
          <w:sz w:val="32"/>
          <w:rtl w:val="true"/>
        </w:rPr>
        <w:t>»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: ( </w:t>
      </w:r>
      <w:r>
        <w:rPr>
          <w:b/>
          <w:bCs/>
          <w:sz w:val="32"/>
          <w:vertAlign w:val="superscript"/>
        </w:rPr>
        <w:t>8</w:t>
      </w:r>
      <w:r>
        <w:rPr>
          <w:b/>
          <w:b/>
          <w:bCs/>
          <w:sz w:val="32"/>
          <w:sz w:val="32"/>
          <w:rtl w:val="true"/>
        </w:rPr>
        <w:t>فَنَهَ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فْتُو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يْن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ْص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اقْتَاد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دْخَل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مَشْق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9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لاَث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ْص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ك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ْرَبْ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"/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مَش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لْمِيذ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َانِي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ؤْيَا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َانِيَّا</w:t>
      </w:r>
      <w:r>
        <w:rPr>
          <w:b/>
          <w:bCs/>
          <w:sz w:val="32"/>
          <w:rtl w:val="true"/>
        </w:rPr>
        <w:t xml:space="preserve">».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هَأَن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1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ق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ُّقَا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قَ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سْتَقِي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طْلُ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هُو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رْسُوسِي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صَلّ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2</w:t>
      </w:r>
      <w:r>
        <w:rPr>
          <w:b/>
          <w:b/>
          <w:bCs/>
          <w:sz w:val="32"/>
          <w:sz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ؤ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َانِي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اخِ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اضِ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ْصِرَ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3</w:t>
      </w:r>
      <w:r>
        <w:rPr>
          <w:b/>
          <w:b/>
          <w:bCs/>
          <w:sz w:val="32"/>
          <w:sz w:val="32"/>
          <w:rtl w:val="true"/>
        </w:rPr>
        <w:t>فَأَج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َانِيَّا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ج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ُرُو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قِدِّيسِي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رُشَلِيم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4</w:t>
      </w:r>
      <w:r>
        <w:rPr>
          <w:b/>
          <w:b/>
          <w:bCs/>
          <w:sz w:val="32"/>
          <w:sz w:val="32"/>
          <w:rtl w:val="true"/>
        </w:rPr>
        <w:t>وَهَه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لْطَا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ؤَس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هَ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ثِ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سْمِكَ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5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اذْه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َا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خْتَا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حْم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َ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ُلُوك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رَائِيل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ل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أُر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بَغ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أ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ِي</w:t>
      </w:r>
      <w:r>
        <w:rPr>
          <w:b/>
          <w:bCs/>
          <w:sz w:val="32"/>
          <w:rtl w:val="true"/>
        </w:rPr>
        <w:t>».</w:t>
      </w:r>
      <w:r>
        <w:rPr>
          <w:b/>
          <w:bCs/>
          <w:sz w:val="32"/>
          <w:vertAlign w:val="superscript"/>
          <w:rtl w:val="true"/>
        </w:rPr>
        <w:t xml:space="preserve"> </w:t>
      </w:r>
      <w:r>
        <w:rPr>
          <w:b/>
          <w:bCs/>
          <w:sz w:val="32"/>
          <w:vertAlign w:val="superscript"/>
        </w:rPr>
        <w:t>17</w:t>
      </w:r>
      <w:r>
        <w:rPr>
          <w:b/>
          <w:b/>
          <w:bCs/>
          <w:sz w:val="32"/>
          <w:sz w:val="32"/>
          <w:rtl w:val="true"/>
        </w:rPr>
        <w:t>فَمَض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نَانِي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دَخ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ي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ض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َ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خ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سَل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رِي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بْص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تَمْتَلِئ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دُسِ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فَلِلْوَق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يْن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شُو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بْص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عْتَمَد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وَتَنَاو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عَ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قَوَّى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لاَمِيذ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مَشْ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َام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وَلِلْوَق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ْرِ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جَامِ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b/>
          <w:bCs/>
          <w:sz w:val="32"/>
          <w:rtl w:val="true"/>
        </w:rPr>
        <w:t>»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ف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ذ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..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!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آ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صَعْ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ف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َاخ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rtl w:val="true"/>
        </w:rPr>
        <w:t>«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خ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ب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م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ي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سم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مني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صع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خ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و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خ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4</w:t>
      </w:r>
      <w:r>
        <w:rPr>
          <w:b/>
          <w:b/>
          <w:bCs/>
          <w:sz w:val="32"/>
          <w:sz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قَط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وْ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كَلِّمُ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ِاللُّغَة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ْعِبْرَانِيَّةِ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و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ا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ضْطَهِدُنِي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عْ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ف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َاخ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12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اق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... 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0"/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أُعْط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.. 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1"/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ظ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بِيٌّ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قْبَلُو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غَبِيّ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فْتَخ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7</w:t>
      </w:r>
      <w:r>
        <w:rPr>
          <w:b/>
          <w:b/>
          <w:bCs/>
          <w:sz w:val="32"/>
          <w:sz w:val="32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َتَكَلَّم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َسْت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َتَكَلَّم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ِحَسَب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رَّبِّ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بَاوَ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َا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ِفْتِخ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تَخِ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س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تَخ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فَإِ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سُرُو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مِ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غْبِيَاء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قَلاَءُ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لأَ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مِ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عْبِدُكُمْ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كُلُكُمْ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خُذُكُمْ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تَفِعُ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ضْرِب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جُوهِكُمْ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21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هَو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ُعَفَاء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تَرِئ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بَاوَةٍ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تَرِئ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2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ْرَانِيُّونَ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سْرَائِيلِيُّونَ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س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بْرَاهِيمَ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3</w:t>
      </w:r>
      <w:r>
        <w:rPr>
          <w:b/>
          <w:b/>
          <w:bCs/>
          <w:sz w:val="32"/>
          <w:sz w:val="32"/>
          <w:rtl w:val="true"/>
        </w:rPr>
        <w:t>أ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دَّ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ُخْتَ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قْلِ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ضَل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تْع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َّرَب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فَر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ُج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ِيت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رَ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َةً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ب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2"/>
        </w:rPr>
      </w:pPr>
      <w:r>
        <w:rPr>
          <w:sz w:val="32"/>
          <w:rtl w:val="true"/>
        </w:rPr>
        <w:t>(</w:t>
      </w:r>
      <w:r>
        <w:rPr>
          <w:b/>
          <w:bCs/>
          <w:sz w:val="32"/>
        </w:rPr>
        <w:t>25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ذَا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ِنْدِ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َمْرٌ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َلَكِنَّنِ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ُعْطِ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رَأْ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ِم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ين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</w:rPr>
        <w:t>26</w:t>
      </w:r>
      <w:r>
        <w:rPr>
          <w:b/>
          <w:b/>
          <w:bCs/>
          <w:sz w:val="32"/>
          <w:sz w:val="32"/>
          <w:rtl w:val="true"/>
        </w:rPr>
        <w:t>فَأَظُن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س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َ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ِّي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اضِر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إِنْس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كَذَا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ُلِبْت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ّ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ي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س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ي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يمَان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بّ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سْل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ي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طا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ك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د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نبوء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u w:val="single"/>
        </w:rPr>
        <w:t>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ض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ظ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ز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رْض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ز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رْ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قْط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لُّ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َ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حْد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صَا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ُغْ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ك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عَ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َصْغَرَ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َكُو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ع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َكُو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وع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ب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ل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.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ل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لو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ي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u w:val="single"/>
        </w:rPr>
        <w:t>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ئ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جس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له</w:t>
      </w:r>
      <w:r>
        <w:rPr>
          <w:sz w:val="32"/>
          <w:sz w:val="32"/>
          <w:rtl w:val="true"/>
        </w:rPr>
        <w:t>…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وه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ع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يح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طف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5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جَ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سِيط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نَّاسِ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إِنْس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د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b/>
          <w:bCs/>
          <w:sz w:val="32"/>
          <w:vertAlign w:val="superscript"/>
        </w:rPr>
        <w:t>14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فَظ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ص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نَ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ُهُو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15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يُبَيِّن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قَا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بَارَ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حِيد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ِ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لُوك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بَاب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د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كِ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ن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د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َا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رَام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قُدْر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بَدِيَّةُ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آمِينَ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ب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مَدْعُّو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ئِي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هَن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تْب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ْك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دِقَ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7</w:t>
      </w:r>
      <w:r>
        <w:rPr>
          <w:b/>
          <w:b/>
          <w:bCs/>
          <w:sz w:val="32"/>
          <w:sz w:val="32"/>
          <w:rtl w:val="true"/>
        </w:rPr>
        <w:t>الَّذ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َا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َدِ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صُرَاخ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دِي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دُمُو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ِلْب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تَضَرُّع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قَاد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خَلِّص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ُم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ْ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ي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ـ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ـ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9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ُض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اَئِكَة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كَلَّ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مَج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كَرَامَة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َ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ذُو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نِعْ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و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ٍ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3</w:t>
      </w:r>
      <w:r>
        <w:rPr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ُسِ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جْ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سَ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ِقْد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بَا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ي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رَام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يْت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4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بْن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سَا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ن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5</w:t>
      </w:r>
      <w:r>
        <w:rPr>
          <w:b/>
          <w:b/>
          <w:bCs/>
          <w:sz w:val="32"/>
          <w:sz w:val="32"/>
          <w:rtl w:val="true"/>
        </w:rPr>
        <w:t>وَمُوس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ِي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خَادِم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َاد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عَتِي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تَك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6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َابْ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بَيْ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مَسَّك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ثِق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ج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فْتِخَار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ابِت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ِهَايَة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ي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3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جِز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عِ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جَس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ب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( </w:t>
      </w:r>
      <w:r>
        <w:rPr>
          <w:b/>
          <w:bCs/>
          <w:sz w:val="32"/>
          <w:vertAlign w:val="superscript"/>
        </w:rPr>
        <w:t>32</w:t>
      </w:r>
      <w:r>
        <w:rPr>
          <w:b/>
          <w:b/>
          <w:bCs/>
          <w:sz w:val="32"/>
          <w:sz w:val="32"/>
          <w:rtl w:val="true"/>
        </w:rPr>
        <w:t>اَ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ْفِق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ذَ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ْمَع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هَب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4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لْ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َّمَان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وْلُو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ْرَأَ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وْلُو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ول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1</w:t>
      </w:r>
      <w:r>
        <w:rPr>
          <w:b/>
          <w:b/>
          <w:bCs/>
          <w:sz w:val="32"/>
          <w:sz w:val="32"/>
          <w:rtl w:val="true"/>
        </w:rPr>
        <w:t>اَلل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بَ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أَنْبِي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ِيم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نْوَا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طُرُق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ثِيرَ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</w:t>
      </w:r>
      <w:r>
        <w:rPr>
          <w:b/>
          <w:b/>
          <w:bCs/>
          <w:sz w:val="32"/>
          <w:sz w:val="32"/>
          <w:rtl w:val="true"/>
        </w:rPr>
        <w:t>كَلَّم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يَّا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خِي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عَ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رِ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لَمِينَ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vertAlign w:val="superscript"/>
        </w:rPr>
        <w:t>3</w:t>
      </w:r>
      <w:r>
        <w:rPr>
          <w:b/>
          <w:b/>
          <w:bCs/>
          <w:sz w:val="32"/>
          <w:sz w:val="32"/>
          <w:rtl w:val="true"/>
        </w:rPr>
        <w:t>الَّذ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ه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جْدِ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ْ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وْهَرِ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َامِ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شْي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لِ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دْرَتِ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ن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نَفْس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طْهِ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خَطَايَانَ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لَ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ِي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ظَ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عَالِ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4</w:t>
      </w:r>
      <w:r>
        <w:rPr>
          <w:b/>
          <w:b/>
          <w:bCs/>
          <w:sz w:val="32"/>
          <w:sz w:val="32"/>
          <w:rtl w:val="true"/>
        </w:rPr>
        <w:t>صَائِ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ظ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اَئِك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ِقْد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ِ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ض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5</w:t>
      </w:r>
      <w:r>
        <w:rPr>
          <w:b/>
          <w:b/>
          <w:bCs/>
          <w:sz w:val="32"/>
          <w:sz w:val="32"/>
          <w:rtl w:val="true"/>
        </w:rPr>
        <w:t>اَ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ُور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نْظُور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ْ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ِيقَةٍ</w:t>
      </w:r>
      <w:r>
        <w:rPr>
          <w:b/>
          <w:bCs/>
          <w:sz w:val="32"/>
          <w:rtl w:val="true"/>
        </w:rPr>
        <w:t>.)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6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ُو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سِ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لْس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عَادِ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7</w:t>
      </w:r>
      <w:r>
        <w:rPr>
          <w:b/>
          <w:b/>
          <w:bCs/>
          <w:sz w:val="32"/>
          <w:sz w:val="32"/>
          <w:rtl w:val="true"/>
        </w:rPr>
        <w:t>لَك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ْ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ِذ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ُور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ْد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ئِ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ب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وَبِالإِجْمَا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ر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قْوَ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ه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سَد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بَر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َاء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لاَئِكَ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رِز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ُمَم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لَم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ف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جْد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صا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ي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10" w:leader="none"/>
        </w:tabs>
        <w:ind w:left="1310" w:right="0" w:hanging="360"/>
        <w:jc w:val="left"/>
        <w:rPr/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ئ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ر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س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ج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1</w:t>
      </w:r>
      <w:r>
        <w:rPr>
          <w:b/>
          <w:b/>
          <w:bCs/>
          <w:sz w:val="32"/>
          <w:sz w:val="32"/>
          <w:rtl w:val="true"/>
        </w:rPr>
        <w:t>فَالْجُمُ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ف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وْ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ُغ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كَأُون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ئِلِينَ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لِه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شَبَّه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زَ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نَا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2</w:t>
      </w:r>
      <w:r>
        <w:rPr>
          <w:b/>
          <w:b/>
          <w:bCs/>
          <w:sz w:val="32"/>
          <w:sz w:val="32"/>
          <w:rtl w:val="true"/>
        </w:rPr>
        <w:t>فَ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رْنَا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زَفْسَ</w:t>
      </w:r>
      <w:r>
        <w:rPr>
          <w:b/>
          <w:bCs/>
          <w:sz w:val="32"/>
          <w:rtl w:val="true"/>
        </w:rPr>
        <w:t xml:space="preserve">» </w:t>
      </w:r>
      <w:r>
        <w:rPr>
          <w:b/>
          <w:b/>
          <w:bCs/>
          <w:sz w:val="32"/>
          <w:sz w:val="32"/>
          <w:rtl w:val="true"/>
        </w:rPr>
        <w:t>وَبُولُ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هَرْمَسَ</w:t>
      </w:r>
      <w:r>
        <w:rPr>
          <w:b/>
          <w:bCs/>
          <w:sz w:val="32"/>
          <w:rtl w:val="true"/>
        </w:rPr>
        <w:t xml:space="preserve">»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تَقَدِّ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لاَم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ر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ر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س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غ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ز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ا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ائ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ب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ن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عا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و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ي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40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ليان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طيب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يح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ب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بر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دو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sz w:val="32"/>
          <w:rtl w:val="true"/>
        </w:rPr>
        <w:t>"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ف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ف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طرس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ثق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ط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5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؟</w:t>
      </w:r>
      <w:r>
        <w:rPr>
          <w:b/>
          <w:bCs/>
          <w:sz w:val="32"/>
          <w:rtl w:val="true"/>
        </w:rPr>
        <w:t xml:space="preserve">» 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فَأَج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مْع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طْرُس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يِّ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7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طُوب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مْع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حْ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دَ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ْل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طْر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خْ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نِيس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بْوَ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حِي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ْو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وَأُعْطِي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فَاتِي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لَكُو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ْبِط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ْبُو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ُلّ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حْلُ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ِ</w:t>
      </w:r>
      <w:r>
        <w:rPr>
          <w:b/>
          <w:bCs/>
          <w:sz w:val="32"/>
          <w:rtl w:val="true"/>
        </w:rPr>
        <w:t>»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29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؟</w:t>
      </w:r>
      <w:r>
        <w:rPr>
          <w:b/>
          <w:bCs/>
          <w:sz w:val="32"/>
          <w:rtl w:val="true"/>
        </w:rPr>
        <w:t xml:space="preserve">» </w:t>
      </w:r>
      <w:r>
        <w:rPr>
          <w:b/>
          <w:b/>
          <w:bCs/>
          <w:sz w:val="32"/>
          <w:sz w:val="32"/>
          <w:rtl w:val="true"/>
        </w:rPr>
        <w:t>فَأَج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طْرُس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b/>
          <w:bCs/>
          <w:sz w:val="32"/>
          <w:rtl w:val="true"/>
        </w:rPr>
        <w:t>!»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4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قا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؟</w:t>
      </w:r>
      <w:r>
        <w:rPr>
          <w:b/>
          <w:bCs/>
          <w:sz w:val="32"/>
          <w:rtl w:val="true"/>
        </w:rPr>
        <w:t xml:space="preserve">» </w:t>
      </w:r>
      <w:r>
        <w:rPr>
          <w:b/>
          <w:b/>
          <w:bCs/>
          <w:sz w:val="32"/>
          <w:sz w:val="32"/>
          <w:rtl w:val="true"/>
        </w:rPr>
        <w:t>فَأَجَا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طْرُس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b/>
          <w:bCs/>
          <w:sz w:val="32"/>
          <w:rtl w:val="true"/>
        </w:rPr>
        <w:t>»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تل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ثليث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د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ُ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4</w:t>
      </w:r>
      <w:r>
        <w:rPr>
          <w:b/>
          <w:b/>
          <w:bCs/>
          <w:sz w:val="32"/>
          <w:sz w:val="32"/>
          <w:rtl w:val="true"/>
        </w:rPr>
        <w:t>نِعْم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حَب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شَرِك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ُدُ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ِكُمْ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آمِينَ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ان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آ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ل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1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طنط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4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4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بي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وث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س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</w:rPr>
        <w:t>9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9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4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2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المسيح</w:t>
    </w:r>
    <w:r>
      <w:rPr>
        <w:rFonts w:cs="Times New Roman"/>
        <w:b/>
        <w:b/>
        <w:bCs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</w:rPr>
      <w:t>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/>
      <w:bCs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46:00Z</dcterms:created>
  <dc:creator>Tarek Elshafei</dc:creator>
  <dc:description/>
  <dc:language>en-US</dc:language>
  <cp:lastModifiedBy>Tarek Elshafei</cp:lastModifiedBy>
  <dcterms:modified xsi:type="dcterms:W3CDTF">2004-08-10T20:39:00Z</dcterms:modified>
  <cp:revision>57</cp:revision>
  <dc:subject/>
  <dc:title>مقدمة عامة </dc:title>
</cp:coreProperties>
</file>