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جـد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زمـ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تاريـ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سرائ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فلسـطين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4805"/>
      </w:tblGrid>
      <w:tr>
        <w:trPr>
          <w:trHeight w:val="480" w:hRule="atLeast"/>
        </w:trPr>
        <w:tc>
          <w:tcPr>
            <w:tcW w:w="42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  <w:sz w:val="38"/>
                <w:szCs w:val="34"/>
              </w:rPr>
            </w:pPr>
            <w:r>
              <w:rPr>
                <w:rFonts w:cs="Times New Roman"/>
                <w:sz w:val="32"/>
                <w:szCs w:val="34"/>
                <w:rtl w:val="true"/>
              </w:rPr>
              <w:t xml:space="preserve">        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الأحـداث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الرئيسية</w:t>
            </w:r>
          </w:p>
        </w:tc>
        <w:tc>
          <w:tcPr>
            <w:tcW w:w="48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  <w:sz w:val="34"/>
                <w:szCs w:val="34"/>
              </w:rPr>
            </w:pPr>
            <w:r>
              <w:rPr>
                <w:rFonts w:cs="Times New Roman"/>
                <w:sz w:val="32"/>
                <w:szCs w:val="34"/>
                <w:rtl w:val="true"/>
              </w:rPr>
              <w:t xml:space="preserve">     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ملاحظات</w:t>
            </w:r>
            <w:r>
              <w:rPr>
                <w:rFonts w:cs="Times New Roman"/>
                <w:sz w:val="32"/>
                <w:sz w:val="32"/>
                <w:szCs w:val="34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4"/>
                <w:rtl w:val="true"/>
              </w:rPr>
              <w:t>وتعليق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هجر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براهيم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العراق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</w:rPr>
              <w:t>2100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خرو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قياد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</w:rPr>
              <w:t>1250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ث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سلا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نت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رو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ّ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5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ل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رب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ف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ج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ش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و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فن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م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ص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يذ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احت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و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يال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!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ك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عظ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جي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ظ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ر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ج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نابا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ف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س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ى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أ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فلاق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ح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قا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ر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يذ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ى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صيته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ب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ث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طال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ث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جع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له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ر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38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ث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ا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ث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دت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ا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ار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جل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ف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د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شتر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ؤ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ري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اضعه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يات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يع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ي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اق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ِم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ؤذون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لم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</w:t>
            </w:r>
            <w:r>
              <w:rPr>
                <w:rFonts w:cs="Simplified Arabic"/>
                <w:sz w:val="26"/>
                <w:szCs w:val="26"/>
                <w:rtl w:val="true"/>
              </w:rPr>
              <w:t>..</w:t>
            </w:r>
          </w:p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شا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جل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طاع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جل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خاف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ع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دخل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إ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لتم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إن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البو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"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بارك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رض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نعان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قياد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وش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نون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لام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وقو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جاز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شر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ضخم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أهال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د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فلسطيني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سرائي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رو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صحاح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قدس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ع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ائ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ب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طف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ج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نعان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ذكر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شوع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rFonts w:cs="Simplified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قضاة</w:t>
            </w:r>
          </w:p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Fonts w:cs="Simplified Arabic"/>
                <w:b w:val="false"/>
                <w:bCs w:val="false"/>
                <w:sz w:val="26"/>
                <w:szCs w:val="26"/>
              </w:rPr>
              <w:t>1157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</w:rPr>
              <w:t>1020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ي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ذك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سف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ح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ور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خا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رائ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ر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ليد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كنعانيي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عب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لهتهم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عبيد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وآبيي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قاذ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ه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يام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سق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ق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عبيد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كنعانيي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خليص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راق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لال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ود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وث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عقاب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ديا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خلي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دعو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ود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عبا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ثا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عبيد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فلسطين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و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بت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صر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و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ا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ر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جا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ائ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فا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ريخ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ر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رك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يّ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سار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د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لك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ليهود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بتدأً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حك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اول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* (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طالوت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عاص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لنب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صموئيل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قت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جلي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جالوت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بلها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ت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جهو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رع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غنم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رسل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لد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ق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رابط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جيش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او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يتفق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إخوت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قاتل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اول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س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تحديّ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جليات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جالوت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لإسرائيليي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المبارزة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خرج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مقلا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خمس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حجا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توكلاً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له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أسقط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حج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ثمّ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جتز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رأس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السيف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يحمل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جالوت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.. 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نتق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ستشها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شاو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طالوت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استشها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بن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جوناثان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عرك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فلسطينيين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غتي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بن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شباول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نتقا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بروز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ظهور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كفاءت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قدراته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.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موئ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اثان</w:t>
            </w:r>
          </w:p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ي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بتدأ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ا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الوت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و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" .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َ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لو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ن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ع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قا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سي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ت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اتلو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4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ثب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ر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ر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ح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ورا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صيان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م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هاد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موئ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 </w:t>
            </w:r>
          </w:p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ل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آت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حك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ل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شاء</w:t>
            </w:r>
            <w:r>
              <w:rPr>
                <w:rFonts w:cs="Simplified Arabic"/>
                <w:sz w:val="26"/>
                <w:szCs w:val="26"/>
                <w:rtl w:val="true"/>
              </w:rPr>
              <w:t>"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</w:rPr>
              <w:t>1020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إتخاذ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اصم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لمملكت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.</w:t>
            </w:r>
          </w:p>
          <w:p>
            <w:pPr>
              <w:pStyle w:val="Heading2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-  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سليمان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وبناء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</w:rPr>
              <w:t>950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Times New Roman"/>
                <w:b w:val="false"/>
                <w:b w:val="false"/>
                <w:bCs w:val="false"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م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ب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ث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وفرة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ا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بوسي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نعانيي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عل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صم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ته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ص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ورشل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ن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فك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ي</w:t>
            </w:r>
            <w:r>
              <w:rPr>
                <w:rFonts w:cs="Simplified Arabic"/>
                <w:sz w:val="26"/>
                <w:szCs w:val="26"/>
                <w:rtl w:val="true"/>
              </w:rPr>
              <w:t>..</w:t>
            </w:r>
          </w:p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وه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لي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ي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د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  </w:t>
            </w:r>
            <w:r>
              <w:rPr>
                <w:rFonts w:cs="Simplified Arabic"/>
                <w:b/>
                <w:b/>
                <w:bCs/>
                <w:rtl w:val="true"/>
              </w:rPr>
              <w:t>تمث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كم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ت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ه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تاري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ئيل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ف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ح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ران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ضخ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ورشليم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م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ئ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كتم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و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مبراطورية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بن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لي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يتَ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ِ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ورش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House of God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18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رتف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0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م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5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x</w:t>
            </w:r>
            <w:r>
              <w:rPr>
                <w:rFonts w:cs="Simplified Arabic"/>
                <w:b/>
                <w:bCs/>
              </w:rPr>
              <w:t xml:space="preserve"> 27 </w:t>
            </w:r>
            <w:r>
              <w:rPr>
                <w:rFonts w:cs="Simplified Arabic"/>
                <w:b/>
                <w:bCs/>
              </w:rPr>
              <w:t>x</w:t>
            </w:r>
            <w:r>
              <w:rPr>
                <w:rFonts w:cs="Simplified Arabic"/>
                <w:b/>
                <w:bCs/>
              </w:rPr>
              <w:t xml:space="preserve"> 15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تر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.    ( </w:t>
            </w:r>
            <w:r>
              <w:rPr>
                <w:rFonts w:cs="Simplified Arabic"/>
                <w:b/>
                <w:b/>
                <w:bCs/>
                <w:rtl w:val="true"/>
              </w:rPr>
              <w:t>تك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ك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اج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جام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مد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سلا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أبع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ط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بع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عم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لي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صب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أ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عبد</w:t>
            </w:r>
            <w:r>
              <w:rPr>
                <w:rFonts w:cs="Simplified Arabic"/>
                <w:b/>
                <w:bCs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rtl w:val="true"/>
              </w:rPr>
              <w:t>مكا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دس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نفو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يهود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صب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ر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مز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وجودهم</w:t>
            </w:r>
            <w:r>
              <w:rPr>
                <w:rFonts w:cs="Simplified Arabic"/>
                <w:b/>
                <w:bCs/>
                <w:rtl w:val="true"/>
              </w:rPr>
              <w:t xml:space="preserve">...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ف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ب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من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قر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الية</w:t>
            </w:r>
            <w:r>
              <w:rPr>
                <w:rFonts w:cs="Simplified Arabic"/>
                <w:b/>
                <w:bCs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rtl w:val="true"/>
              </w:rPr>
              <w:t>ولك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لماني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هو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ص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عد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ثر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رمز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ومي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rtl w:val="true"/>
              </w:rPr>
              <w:t>و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نبغ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ز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نفس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سل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فن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قوب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ط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يهم</w:t>
            </w:r>
            <w:r>
              <w:rPr>
                <w:rFonts w:cs="Simplified Arabic"/>
                <w:b/>
                <w:bCs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rtl w:val="true"/>
              </w:rPr>
              <w:t>ول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زع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ي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لائ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ا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تب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بي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بقع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جدي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يد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ختار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نب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هذ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تاب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5230" w:hRule="atLeast"/>
        </w:trPr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قس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Judah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جن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93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8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اق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ا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Israel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93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721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اق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9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اً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م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ت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وي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ا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د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ع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ض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عدائ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رج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ر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قل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ت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ته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ظ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فسي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فسه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ب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كا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د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ا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روز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سامرة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ر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تش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ث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قل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م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فرة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رضاء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عجا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ظه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ّ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ذ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ر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تكر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ت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آح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حز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تل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بد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ثا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صلحو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ُيد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ا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زم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كم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ريعت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يخ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يلياء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اس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حز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زك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ياداع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خ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ج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حج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ا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هي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ت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م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ت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ابل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شعي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منشا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و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صو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شع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يشع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سع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شعي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رمي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قو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م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ص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شما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ق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م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ابل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ك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ت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يا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بأ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قو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ش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مث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اد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اريخ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و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اع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ل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قلاب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قا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إستعا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خوانه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اع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يار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ي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داؤ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تط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حص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مث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ثر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صد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أحا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صطف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لا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دمُ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شور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لمان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ما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72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ش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ان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بد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م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طا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ذ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وم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ق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ئص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سباط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ستم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د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سق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ب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شو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ضياع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ئي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ب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ف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ب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ثناع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ط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بنيام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ش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نوبية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دا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يط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ف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ب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بد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فلس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,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سامري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مر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ؤل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ُعتب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هو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رائي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ا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ومر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اء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شوري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ّ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ليس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و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مقصو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ن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ّ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فارا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سين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ّ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ج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بو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ن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سرائ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لسط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صحب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وس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سلام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أنّ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واق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ج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كانت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مقوت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زوجلّ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ّ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تورا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Cs w:val="26"/>
                <w:rtl w:val="true"/>
              </w:rPr>
              <w:t>العد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</w:rPr>
              <w:t>12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</w:rPr>
              <w:t>16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</w:rPr>
              <w:t>13</w:t>
            </w:r>
            <w:r>
              <w:rPr>
                <w:rFonts w:cs="Simplified Arabic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Cs w:val="26"/>
              </w:rPr>
              <w:t>26</w:t>
            </w:r>
            <w:r>
              <w:rPr>
                <w:rFonts w:cs="Simplified Arabic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Cs w:val="26"/>
                <w:rtl w:val="true"/>
              </w:rPr>
              <w:t>تذك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نّ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ر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ن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سرائي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أمر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عا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دخ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لسطي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ن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ّ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بصحراء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فاران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علي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قع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غضب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عالى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كيف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يمك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عد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ذلك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ق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نزو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وح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يهم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بها</w:t>
            </w:r>
            <w:r>
              <w:rPr>
                <w:rFonts w:cs="Simplified Arabic"/>
                <w:szCs w:val="26"/>
                <w:rtl w:val="true"/>
              </w:rPr>
              <w:t>،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وتما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رض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له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نه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بفاران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ومجيء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العشرة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آلاف</w:t>
            </w:r>
            <w:r>
              <w:rPr>
                <w:color w:val="FF00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0000"/>
                <w:szCs w:val="26"/>
                <w:rtl w:val="true"/>
              </w:rPr>
              <w:t>قديس</w:t>
            </w:r>
            <w:r>
              <w:rPr>
                <w:rFonts w:cs="Simplified Arabic"/>
                <w:color w:val="FF0000"/>
                <w:szCs w:val="26"/>
                <w:rtl w:val="true"/>
              </w:rPr>
              <w:t>..</w:t>
            </w:r>
            <w:r>
              <w:rPr>
                <w:rFonts w:cs="Simplified Arabic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فم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تمّ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ثل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هذ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وح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لا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Cs w:val="26"/>
                <w:rtl w:val="true"/>
              </w:rPr>
              <w:t>فاران</w:t>
            </w:r>
            <w:r>
              <w:rPr>
                <w:color w:val="FF6600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color w:val="FF6600"/>
                <w:szCs w:val="26"/>
                <w:rtl w:val="true"/>
              </w:rPr>
              <w:t>العربية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على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خاتم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أنبياء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الذ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من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بني</w:t>
            </w:r>
            <w:r>
              <w:rPr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Cs w:val="26"/>
                <w:rtl w:val="true"/>
              </w:rPr>
              <w:t>إسماعيل</w:t>
            </w:r>
            <w:r>
              <w:rPr>
                <w:rFonts w:cs="Simplified Arabic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ملو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صح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: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غض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د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نحا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ا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ب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د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هو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ض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فظ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صا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ب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ه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لك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ائ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لو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ذ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س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ذل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"</w:t>
            </w:r>
          </w:p>
          <w:p>
            <w:pPr>
              <w:pStyle w:val="Normal"/>
              <w:jc w:val="both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rtl w:val="true"/>
              </w:rPr>
              <w:t>لاز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ئ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غـز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د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رخ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تعص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فسير</w:t>
            </w:r>
            <w:r>
              <w:rPr>
                <w:rFonts w:cs="Simplified Arabic"/>
                <w:b/>
                <w:bCs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rtl w:val="true"/>
              </w:rPr>
              <w:t>و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ُض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ظر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كن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ظل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اج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ف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ر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ختف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ر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ع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كبي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rtl w:val="true"/>
              </w:rPr>
              <w:t>ونع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مسل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قوام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ختف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ن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زوجلّ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خ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خلقاً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خر</w:t>
            </w:r>
            <w:r>
              <w:rPr>
                <w:rFonts w:cs="Simplified Arabic"/>
                <w:b/>
                <w:bCs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rtl w:val="true"/>
              </w:rPr>
              <w:t>ج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حم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ح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خد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ض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</w:t>
            </w:r>
            <w:r>
              <w:rPr>
                <w:rFonts w:cs="Simplified Arabic"/>
                <w:b/>
                <w:b/>
                <w:bCs/>
                <w:rtl w:val="true"/>
              </w:rPr>
              <w:t>ا</w:t>
            </w:r>
            <w:r>
              <w:rPr>
                <w:rFonts w:cs="Simplified Arabic"/>
                <w:b/>
                <w:b/>
                <w:bCs/>
                <w:rtl w:val="true"/>
              </w:rPr>
              <w:t>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ت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رس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ص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ضب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قلب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ظه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ظه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ث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قلب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ط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ل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بطنه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ق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ا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ب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م</w:t>
            </w:r>
            <w:r>
              <w:rPr>
                <w:rFonts w:cs="Simplified Arabic"/>
                <w:b/>
                <w:b/>
                <w:bCs/>
                <w:rtl w:val="true"/>
              </w:rPr>
              <w:t>ّ</w:t>
            </w:r>
            <w:r>
              <w:rPr>
                <w:rFonts w:cs="Simplified Arabic"/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ض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يه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إسرائ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rFonts w:cs="Simplified Arabic"/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ه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هذا</w:t>
            </w:r>
            <w:r>
              <w:rPr>
                <w:rFonts w:cs="Simplified Arabic"/>
                <w:b/>
                <w:bCs/>
                <w:rtl w:val="true"/>
              </w:rPr>
              <w:t>"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جن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فق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ضع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ما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كث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ض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ضي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جم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اع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ك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ع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م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د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ا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دائ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داء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ما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ما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حا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ع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ونز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عب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ب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ن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شوري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ساد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آش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صو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دائ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مال</w:t>
            </w:r>
            <w:r>
              <w:rPr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مش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رام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د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ا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ختيا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ش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تب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ب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م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ق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نج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ذ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ُ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تأ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ماذ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اس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رتد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ر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سياد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ث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عجاب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آح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ث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ثل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لمر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ج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ط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ام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ري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غي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ي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ر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عجا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سياد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ص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حا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Sennacherib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شو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70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8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خر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ك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قا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ؤمني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ض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شعي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زقي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حاريب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ص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ّ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ؤمن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 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خر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زق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Hezekiah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حاز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الح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ص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ق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نا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موز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ت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زق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انو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شّ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شع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ب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حا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دو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م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عد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ع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أو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انو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ؤمن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ك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رخ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لما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تب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ق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ق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يا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ا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شابه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قدام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ابه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ظمى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ُجرِّؤ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قعُ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نحاريب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ه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ظر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و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وق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يال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سقة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خذل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وجل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لكت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وق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ق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عو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ح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إ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خ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اجها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ردّ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بياؤه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ذرو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اب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رم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غير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ُنص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سك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و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يغ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ك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ر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يغ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ستمرائ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عاص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ب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قدام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ر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بب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ئصال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خ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ر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يا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ف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لتفت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لاك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تد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نا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698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زقي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دخا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بو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ورشلي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ا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سي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م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خمس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ق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صلاح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د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دخ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ش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خصاب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!)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شتارو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غير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رب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د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ظ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ما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شو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حا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إظه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عص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ش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638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Cs w:val="26"/>
              </w:rPr>
              <w:t>60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Josiah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د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جدي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راق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أص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طيم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خراج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ا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هيل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ت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ح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ل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خر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س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تا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ور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حراق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ل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ح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ر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مس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كتاب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ه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ستشه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ح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ش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ا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رع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ر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ه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صرو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أذ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ق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ور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أ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ك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س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نسى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لقي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Hilkiah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بؤ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رمياء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Jeremiah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لق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م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ابل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خلص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ث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عيد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عهد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جوشيا،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ك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دق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اق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ذ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دع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نبو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َدو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ن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ب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نقذ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قذ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ص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نحار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شو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ث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ق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رور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نزل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ش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شهر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ع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شي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يهويا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Jehoiakim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سا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أر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وخذن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قت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ي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سلا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9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هوياش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أفس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أهل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بوخذن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قي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Cs w:val="26"/>
              </w:rPr>
              <w:t>Zedkiah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عص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ق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م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هز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رسل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ك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ه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وخذن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ب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زق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وخذن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ف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8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هور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ق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بوخذن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ش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ق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رى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سل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نبوخذنص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97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كتف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ر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ت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س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يهوياك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سمع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رم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ذر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واق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د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وشي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و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خذنصر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غ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وخذنص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نوب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أحر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هدم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أول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</w:rPr>
              <w:t>586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صور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و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ت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ت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ل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ق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ا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أ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ني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خ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ب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ب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ق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د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عص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سبا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0" w:hanging="0"/>
              <w:jc w:val="left"/>
              <w:outlineLvl w:val="0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حت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ا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ت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ار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ض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وض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صح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سا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اء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اب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لداني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زيم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آشوري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ستيلائ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صم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ين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1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0" w:hanging="0"/>
              <w:jc w:val="left"/>
              <w:outlineLvl w:val="0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إرم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ك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س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اول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قاو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ابل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ب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شجي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ق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وجل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فع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دق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0" w:hanging="0"/>
              <w:jc w:val="left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زقيا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*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ب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58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53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ظ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ب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زقيا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دانيا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م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ف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8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صر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right="0" w:hanging="0"/>
              <w:jc w:val="left"/>
              <w:outlineLvl w:val="0"/>
              <w:rPr>
                <w:rFonts w:cs="Simplified Arabic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لس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اب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صن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صحاح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زقيا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*)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س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خف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نا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ق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ز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يرو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Cs w:val="26"/>
                <w:u w:val="single"/>
              </w:rPr>
              <w:t>539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ن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أ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ؤ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د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ايرو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3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ا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ب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تفاقاً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اء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زيم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بابل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يد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يد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ستيلائ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ولت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نع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ز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ئ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خف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م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قط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تق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58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سم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   </w:t>
            </w:r>
            <w:r>
              <w:rPr>
                <w:rFonts w:cs="Simplified Arabic"/>
                <w:sz w:val="26"/>
                <w:szCs w:val="26"/>
                <w:u w:val="single"/>
              </w:rPr>
              <w:t>538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Simplified Arabic"/>
                <w:sz w:val="26"/>
                <w:szCs w:val="26"/>
              </w:rPr>
              <w:t>52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51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س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ثي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ربابل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ك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رس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ج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زك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ك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بس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لي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فتت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أ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جان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ج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ك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ؤ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رف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هي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ت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ت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ه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ف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نحميا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4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آر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ب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غ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تخاط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رج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اري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علاق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بش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ع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بوع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عزرا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ونحميا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*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2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ز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صا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ياع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ث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يانه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عا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سف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ف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ر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يد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ته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ف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ظ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حه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Simplified Arabic"/>
                <w:sz w:val="26"/>
                <w:szCs w:val="26"/>
              </w:rPr>
              <w:t>399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ف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وي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س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ح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عم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س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خط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ث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جو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قد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ور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333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كن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كب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مبراطو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3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ار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ابل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فر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حر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قا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أث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غ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Hellenism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لغ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قت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م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ا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فك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نيين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تش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قليد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غرب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فوق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ني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و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ث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يونا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ثني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س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ص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تدو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ناه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علو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بئ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فع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ول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بئ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فس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خ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ذ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الدو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ائ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81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كن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بي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با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323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قس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و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سكريي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ق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301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ش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نيق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ساح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يم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Ptolemy Isoter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تي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مر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صر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صح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كن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ب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را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س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قس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الك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ؤ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ر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نح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م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نيق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ق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ر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ود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كر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حت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باد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سلوق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ص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حد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صحاح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ني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ض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شارات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ق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ناني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ينيق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ط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نا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sz w:val="26"/>
                <w:szCs w:val="26"/>
              </w:rPr>
              <w:t>2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سا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دينين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ث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طيوخ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AntiochusIII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سور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سي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ع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حاف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ط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أمة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ُ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ور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ي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تص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ل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ج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ليود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ائ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ق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يوك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Seleucu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8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غتص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و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كل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ج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ض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ه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Onia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نيا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مو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ص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ئ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صر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ل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Simplified Arabic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Simplified Arabic"/>
                <w:b w:val="false"/>
                <w:bCs w:val="false"/>
                <w:sz w:val="26"/>
                <w:szCs w:val="26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أ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جا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س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ستغاث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الى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ستجا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لو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قترا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ك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ك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ب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رائ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لمؤم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ه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ق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شع</w:t>
            </w:r>
            <w:r>
              <w:rPr>
                <w:rFonts w:cs="Simplified Arabic"/>
                <w:sz w:val="26"/>
                <w:szCs w:val="26"/>
              </w:rPr>
              <w:t>Joshu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ق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سو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ن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خ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آ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ق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يوكا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ن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ه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8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ش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ه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غ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ك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ض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نان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جاح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قن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طيوخ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يبيفان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وق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لغ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ه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0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ط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ع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ص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ُحكم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ورا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ب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لغ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ي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ط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ورا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ج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خط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تع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ام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كف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رب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فس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حكام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ا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!!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ز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Epiphanes</w:t>
            </w:r>
            <w:r>
              <w:rPr>
                <w:rFonts w:cs="Simplified Arabic"/>
                <w:sz w:val="26"/>
                <w:szCs w:val="26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 xml:space="preserve"> Antiochu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طيوخ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يبيفانو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وش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17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ض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ينيلا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Menelau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ا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ش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غي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ه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"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طاك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يونا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طاك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ت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طيوخ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يبيفانو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غ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قص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صحاح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م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ل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يبيفان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دع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لوهي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ذل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عمي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ش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ع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نق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ذل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ا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افق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ع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ش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س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اسو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بطال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عاد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ظ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ؤق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170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طوخيو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هي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تويات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د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س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ل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صد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رس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ر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ق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هي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ر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بت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ر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ت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يع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عد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مخالف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ا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طوخي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ش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حد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ش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إصح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ن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و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يط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ق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ا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مشرق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ن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طوخي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بيت</w:t>
            </w:r>
            <w:r>
              <w:rPr>
                <w:rFonts w:cs="Simplified Arabic"/>
                <w:sz w:val="26"/>
                <w:szCs w:val="26"/>
              </w:rPr>
              <w:t>Abomination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ق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ص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آله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Zeus</w:t>
            </w:r>
            <w:r>
              <w:rPr>
                <w:rFonts w:cs="Simplified Arabic"/>
                <w:sz w:val="26"/>
                <w:szCs w:val="26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Olympio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167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شت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أي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غ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ذلك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غيي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طيوخي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طاك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شتقاق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ه</w:t>
            </w:r>
            <w:r>
              <w:rPr>
                <w:rFonts w:cs="Simplified Arabic"/>
                <w:sz w:val="26"/>
                <w:szCs w:val="26"/>
                <w:rtl w:val="true"/>
              </w:rPr>
              <w:t>) 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ر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ي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تاث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Mattathia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ول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م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ي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رّ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ربان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ص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ض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الح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ه،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صاب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سـ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د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Juda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ق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كا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166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مو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64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ة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وج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ج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ظ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عف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اشم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ص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د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ي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تباع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غ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تاب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Kisliv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ب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نسي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ضيفو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م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واف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يسمب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6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ه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طل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تف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ع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شانوك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Chanukkah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شمو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Hasmonean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رو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ف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ي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ب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فا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ك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ع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دع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و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ص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ك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نصر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ته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عاد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طهر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ث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هجوراً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لاح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ر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دائ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ذبح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ك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ب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ط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ك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روب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شه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د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16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ناث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ت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ي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درً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لو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4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لي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ز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ر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ح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كتم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تق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ه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ك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ق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ق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ا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مر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ي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غ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يز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ستم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ت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غد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با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ثأ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لو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و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اد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بنائه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نافس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س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ف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ثب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اغ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طوخي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ماع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نتصار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عر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سي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هزو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دائ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قي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و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ق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1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ظ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اج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ع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اب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لئ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خلو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ئفي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له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الدنيا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خزي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وله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الآخر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عذاب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عظيم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3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كان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John Hyraccanu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تا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شمو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ناث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خوا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ولاده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حر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يع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قوع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غريق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ي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جب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عتن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تل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ر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ح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كوم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ض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بير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قس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ق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دوق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Sadducee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ال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كا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فريسين</w:t>
            </w:r>
            <w:r>
              <w:rPr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Cs w:val="26"/>
              </w:rPr>
              <w:t>Pharisees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سي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Essen'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ر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يل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رو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ار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نق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غري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شريع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"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يور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Zealot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من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ن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ئول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و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و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7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32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ئي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سكند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شم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ف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ناث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( </w:t>
            </w:r>
            <w:r>
              <w:rPr>
                <w:rFonts w:cs="Simplified Arabic"/>
                <w:sz w:val="26"/>
                <w:szCs w:val="26"/>
              </w:rPr>
              <w:t>10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7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ت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ن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انما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اء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طفال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ينه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حر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ج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أو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ينية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ا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ل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كندر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اكان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Hyrcanus II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يستبول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AristobulusII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عان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رج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ه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هل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ط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طاك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ائ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مبي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Cs w:val="26"/>
              </w:rPr>
              <w:t>Pompey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63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ذبح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د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سو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ن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م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يراكان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هن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–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اكانو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دعا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ستع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يستبول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م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يبارتر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هِّو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يدوميي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ص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اكان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و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ئيس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ج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ستشار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يراكانوس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ته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ق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جع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اني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نت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ـ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ـ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ـ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ض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س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ض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ا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جداد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مصي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مو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كت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طع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دّ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ت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احث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خطوط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ح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نو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وق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ستئص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باش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ط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اعتقا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خ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ع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ق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ناحر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ع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يس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عو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زيل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مو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تبر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رع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لا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ادوقي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طاح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عص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قش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ضاع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يء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يس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ث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ث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لك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جه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د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ج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س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لا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ُوصَ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س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ادوق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ق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مس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قش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ص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ريب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كو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شرك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ق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ي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يع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ز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رحو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ي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بارت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Antiparter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ع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ص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قص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شمون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ر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*</w:t>
            </w:r>
            <w:r>
              <w:rPr>
                <w:rFonts w:cs="Simplified Arabic"/>
                <w:sz w:val="26"/>
                <w:szCs w:val="26"/>
              </w:rPr>
              <w:t>Herod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س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Phasael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د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غت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بارتر</w:t>
            </w:r>
            <w:r>
              <w:rPr>
                <w:rFonts w:cs="Simplified Arabic"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د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خ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شموني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–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رث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ث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س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ر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تع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ست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دخ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عو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ر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طونيو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شمو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يجون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rFonts w:cs="Simplified Arabic"/>
                <w:sz w:val="26"/>
                <w:szCs w:val="26"/>
                <w:rtl w:val="true"/>
              </w:rPr>
              <w:t>!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قع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ز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ظي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</w:t>
            </w:r>
            <w:r>
              <w:rPr>
                <w:rFonts w:cs="Simplified Arabic"/>
                <w:sz w:val="26"/>
                <w:szCs w:val="26"/>
                <w:rtl w:val="true"/>
              </w:rPr>
              <w:t>.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GB" w:eastAsia="en-GB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س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دي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جم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س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تل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صر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لك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  <w:r>
              <w:rPr>
                <w:rFonts w:cs="Traditional Arabic"/>
                <w:b/>
                <w:bCs/>
                <w:color w:val="000000"/>
                <w:szCs w:val="36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عن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أبي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سعيد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الخدري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قال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رسول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صلى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الله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عليه</w:t>
            </w:r>
            <w:r>
              <w:rPr>
                <w:b/>
                <w:b/>
                <w:bCs/>
                <w:color w:val="000000"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  <w:lang w:val="en-GB" w:eastAsia="en-GB"/>
              </w:rPr>
              <w:t>وسلم</w:t>
            </w:r>
            <w:r>
              <w:rPr>
                <w:rFonts w:cs="Simplified Arabic"/>
                <w:b/>
                <w:bCs/>
                <w:color w:val="000000"/>
                <w:rtl w:val="true"/>
                <w:lang w:val="en-GB" w:eastAsia="en-GB"/>
              </w:rPr>
              <w:t xml:space="preserve">: </w:t>
            </w:r>
            <w:r>
              <w:rPr>
                <w:rFonts w:cs="Simplified Arabic"/>
                <w:b/>
                <w:bCs/>
                <w:rtl w:val="true"/>
                <w:lang w:val="en-GB" w:eastAsia="en-GB"/>
              </w:rPr>
              <w:t xml:space="preserve">"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لتتبعن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سنن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بني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إسرائيل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شبرا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بشبر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وذراعا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بذراع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حتى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لو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دخل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رجل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من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بني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إسرائيل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حجر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ضب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لا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تبعتموه</w:t>
            </w:r>
            <w:r>
              <w:rPr>
                <w:b/>
                <w:b/>
                <w:bCs/>
                <w:rtl w:val="true"/>
                <w:lang w:val="en-GB" w:eastAsia="en-GB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  <w:lang w:val="en-GB" w:eastAsia="en-GB"/>
              </w:rPr>
              <w:t>فيه</w:t>
            </w:r>
            <w:r>
              <w:rPr>
                <w:rFonts w:cs="Simplified Arabic"/>
                <w:b/>
                <w:bCs/>
                <w:rtl w:val="true"/>
                <w:lang w:val="en-GB" w:eastAsia="en-GB"/>
              </w:rPr>
              <w:t>"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  <w:lang w:val="en-GB" w:eastAsia="en-GB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  <w:lang w:val="en-GB" w:eastAsia="en-GB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تبارت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بومبي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ك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وّ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ء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ر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خص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لي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س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نتص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خ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وم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تي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ع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لي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طل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اف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تبارت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ُ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تب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ياس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و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ت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ليو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4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زيم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طوني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وكتاف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ء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خير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ا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طوني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وكتافيا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وّ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اء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وكتاف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نتص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داق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خص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ا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طوني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ع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لك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ار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ص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وكتاف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اما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عباد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ّ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دع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لوهي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اما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لق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كتاف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د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باس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Sebaste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فظ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ق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غسط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Augustus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ص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صن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غر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و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د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نائ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ب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Octavian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لق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غسط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دعائ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وه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ص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أله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ض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ان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هض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ر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خ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ورش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19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أ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ه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ر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59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لرو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7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دم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ران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عت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قط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ئه</w:t>
            </w:r>
            <w:r>
              <w:rPr>
                <w:rFonts w:cs="Simplified Arabic"/>
                <w:sz w:val="26"/>
                <w:szCs w:val="26"/>
                <w:rtl w:val="true"/>
              </w:rPr>
              <w:t>!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ط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ض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د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ري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حت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اني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ض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تخ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شمون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رغ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تن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ية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جاو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رضائ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وث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ن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رو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م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ملكت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ل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م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ق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لوك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أصب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كا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ل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ك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فلس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يست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ما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رم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تعي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ئيس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لع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يمب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مك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و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حي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يهو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أ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د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خ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ما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طون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س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ر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طوني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ز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ب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زا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يا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صو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أخر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ص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ا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صل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طرق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ق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مدي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رح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حل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سب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خي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ع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ي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دم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ومبي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ض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9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وا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ئ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س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ابلي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قط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م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8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هر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قديس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ع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رب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نج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ز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ج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ني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ص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ي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رخ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ذ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ب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ما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يبي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ا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اه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ب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مي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يات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ش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رح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ائ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ساح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5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داناً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ت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ئ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ا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هائ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م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ت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خ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ختل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ورش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ب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حتف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ب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ق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ام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فت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عتز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وم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عتزل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جاز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د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خم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ل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  <w:p>
            <w:pPr>
              <w:pStyle w:val="Normal"/>
              <w:ind w:left="360" w:right="0" w:hanging="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ك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رض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ن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ثي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صي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وجل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بب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ق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ظ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ستف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خط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اع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ي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ع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فاص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ف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امي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ه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آخ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ل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Hillel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ج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اس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ا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مر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ش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ما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مر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يلاد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عت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متد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أسيني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ت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ص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ختفاء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كر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عق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عتنا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تباع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نصرانية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19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ق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ضخ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أ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ه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مر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59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الرو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دم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ان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ي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ت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زء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أ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قط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ب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لي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!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م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ظ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كر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ضوع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ر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ضطها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صالح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زوج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لا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و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rFonts w:cs="Simplified Arabic"/>
                <w:sz w:val="26"/>
                <w:szCs w:val="26"/>
                <w:rtl w:val="true"/>
              </w:rPr>
              <w:t>. 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ج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شمونيين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ك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ار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!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ه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ب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ا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ا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ز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يوري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ي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اكيل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Arachelau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هو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صح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سي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ئ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يو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زل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ه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علميهم،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م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ب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نصر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ن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ف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ور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ف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اكيلو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نائ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لق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م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بع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ك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ب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!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6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ذ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ق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ئصاله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دعو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إن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ط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قد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ب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ض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زوج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ا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Herodia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رأ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ب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لب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Herod Philip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ح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ح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زال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ص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لبُّ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ب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رسطوبو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رّ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زوا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خ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ب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خ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شترط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ا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ج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ر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ب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ج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ع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إها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م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تي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اض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يبا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جر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ج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ليب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تقل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ل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يبا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ج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ا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واج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رعي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حد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قص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ال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يل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يبا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بته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وعد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ري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همس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بن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أ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حز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بّ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دي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ي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!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sz w:val="26"/>
                <w:szCs w:val="26"/>
              </w:rPr>
              <w:t>1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12</w:t>
            </w:r>
            <w:r>
              <w:rPr>
                <w:rFonts w:cs="Simplified Arabic"/>
                <w:sz w:val="26"/>
                <w:szCs w:val="26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ه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ف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وج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طق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فرنس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ريد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لاك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مواله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ضم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قر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اف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خ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رودي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ليجو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Caligul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ّ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ضا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قريبا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ك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ديق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خص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قر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وشا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تيب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ن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</w:t>
            </w:r>
            <w:r>
              <w:rPr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َ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اه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ب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ي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فكير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ض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فس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ب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وم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ش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ج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ه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فسا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نع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ها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س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م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ج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يناً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ك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د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حق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ختا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د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ط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أ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ظ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صائ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ب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صحا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تابع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فس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واد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س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زب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ض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م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ظ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قا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أ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ُـلق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د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ضو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صدا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و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   " 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تق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إن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ساء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ض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وج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ه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يما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ب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ف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نج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2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ضا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ض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لك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دني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دين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عو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0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Cs w:val="26"/>
              </w:rPr>
              <w:t>33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عل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سرائيل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آ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ه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ك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ف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Cs w:val="26"/>
              </w:rPr>
              <w:t>Caiapha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حا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إذ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لاط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*</w:t>
            </w:r>
            <w:r>
              <w:rPr>
                <w:rFonts w:cs="Simplified Arabic"/>
                <w:sz w:val="26"/>
                <w:szCs w:val="26"/>
              </w:rPr>
              <w:t>Pontius Pilate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3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اه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خطوط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ح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تآ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ريد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قوب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James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اد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صا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لق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د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الر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الح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شته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تقو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صلا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ا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ا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مام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ا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ش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ه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علماء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ُسم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ي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صل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جل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عا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صر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س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تب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ـق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سـ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ـساك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س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بنا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صح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خطوط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ح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نفس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يا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وجاه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ه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تب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س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ت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ي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ري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حر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ائ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غ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Hellenized Jews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نصر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ه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ط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ج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عيم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تيف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حجا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و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تيج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جاوزا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ائد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ضي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تبا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نص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غر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ضطر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هر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ب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ؤ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دريج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لتز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و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ني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ز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قوب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ل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الي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.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ق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قو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ية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شتر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بد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صلوا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س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قائد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نش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نائ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د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نيق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بر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طاك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غرب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تنصرو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ضم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و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( </w:t>
            </w:r>
            <w:r>
              <w:rPr>
                <w:rFonts w:cs="Simplified Arabic"/>
                <w:sz w:val="26"/>
                <w:szCs w:val="26"/>
              </w:rPr>
              <w:t>46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Cs w:val="26"/>
              </w:rPr>
              <w:t>64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إلغ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ا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شر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ا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اعتق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مس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خلص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تش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عو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تفاق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ائ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غري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ؤرخو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نفص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تبا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ق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ا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ليقو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Cs w:val="26"/>
              </w:rPr>
              <w:t>37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Cs w:val="26"/>
              </w:rPr>
              <w:t>41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1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ص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ث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ب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د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روج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ر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ش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شر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غتيا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م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ظه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ب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ذ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ثيودا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59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ذ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اك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صا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8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نته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عتق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ول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تم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جنسي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دع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سا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ا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ول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ذ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صا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دي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قوب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م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كاه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كب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ارض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ب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يس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شه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ا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ريس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62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ت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كان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ظم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بت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قتلو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اب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صنع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كر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ح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ق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سيمو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يح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خروج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حر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د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سب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قر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دس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متثا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أوا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ي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هر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دين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ب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ق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ؤمن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طاع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أنبيائه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م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ئص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شـ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يسى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ار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د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اق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اءً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يطس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7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ليو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ا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ئ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ت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وع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س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9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ته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ث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ار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رومان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يط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مّ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عط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بائ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Cs w:val="26"/>
              </w:rPr>
              <w:t>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sz w:val="26"/>
                <w:szCs w:val="26"/>
              </w:rPr>
              <w:t>7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د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تعلق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بش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ع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بوعاً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بالتبش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جي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ختارين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نظ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فاص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م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ثو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66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م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ب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دي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ض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ق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سع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Masada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ب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د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منتصفه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لا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بش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بع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. 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شن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حن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Yohanan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73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م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جي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حق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غي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يل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بيتولي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30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ادريان</w:t>
            </w:r>
            <w:r>
              <w:rPr>
                <w:rFonts w:cs="Simplified Arabic"/>
                <w:sz w:val="26"/>
                <w:szCs w:val="26"/>
                <w:rtl w:val="true"/>
              </w:rPr>
              <w:t>*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و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ركوشبا</w:t>
            </w:r>
            <w:r>
              <w:rPr>
                <w:rFonts w:cs="Simplified Arabic"/>
                <w:sz w:val="26"/>
                <w:szCs w:val="26"/>
                <w:rtl w:val="true"/>
              </w:rPr>
              <w:t>* 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دع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بوة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  <w:u w:val="single"/>
              </w:rPr>
              <w:t>132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-</w:t>
            </w:r>
            <w:r>
              <w:rPr>
                <w:rFonts w:cs="Simplified Arabic"/>
                <w:sz w:val="26"/>
                <w:szCs w:val="26"/>
                <w:u w:val="single"/>
              </w:rPr>
              <w:t>135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>)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ادري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Cs w:val="26"/>
              </w:rPr>
              <w:t>Hadrian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ش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ر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خمسمائ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ما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لف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تل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و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مرض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شر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ر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غي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ه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غي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م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3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و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ط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بيائ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تبع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ركوشب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*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ك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ق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ط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ب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فلس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حد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ا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باط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ريم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شته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ضطه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صارى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باط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ش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ر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7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يوكلتي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Cs w:val="26"/>
              </w:rPr>
              <w:t>Diocletian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رب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ختي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ا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ائ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05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مر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و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ي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صب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مبراط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أربع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أباطر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فاص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سطن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ش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ؤي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إصح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ابع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سطنطي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ص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0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288</w:t>
            </w:r>
            <w:r>
              <w:rPr>
                <w:rFonts w:cs="Simplified Arabic"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sz w:val="26"/>
                <w:szCs w:val="26"/>
              </w:rPr>
              <w:t>33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د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حيد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مبراط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غل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الأباطر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الثلاث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نافسين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ج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ي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Nicaea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2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زعا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سطن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ث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ين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تاب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ن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عقائ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تا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صوص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نا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ر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قدس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يحيين</w:t>
            </w:r>
            <w:r>
              <w:rPr>
                <w:rFonts w:cs="Simplified Arabic"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تلا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ائ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أناج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يوكليتيان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*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ه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يث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فظ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أ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ا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م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حد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كتوب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سطن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مح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سطن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كتابت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يد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يح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بناه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حث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اصر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صرا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نتس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سطن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كث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</w:tc>
      </w:tr>
      <w:tr>
        <w:trPr/>
        <w:tc>
          <w:tcPr>
            <w:tcW w:w="90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نقس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ق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غ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40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حدي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دود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364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رو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هم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حيده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ر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خر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يودسي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sz w:val="26"/>
                <w:szCs w:val="26"/>
              </w:rPr>
              <w:t>39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sz w:val="26"/>
                <w:szCs w:val="26"/>
              </w:rPr>
              <w:t>395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,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فو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سطنطي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كا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ثراء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رث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د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متياز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كانه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وب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دريج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عاص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و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ز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ما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غلغل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جيش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راكز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فو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ب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ساع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سطنطي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حيا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سقوط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م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رو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عاص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رب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مبراط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76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نق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ل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شعا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مبراطور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سطنطي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وحيداً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مبراطور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قائ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سم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جز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دول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ي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ق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إمبراطو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قسطنطين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لط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وما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ياغ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هائ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تلم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ابل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499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لم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أخ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ك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هائ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ر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طويل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ص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طلاق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تب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قو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و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لم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لإمبراطو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ومانية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عاصم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قسطنطين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ظ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ئ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ذ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ني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324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ظ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إمبراطور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فس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ئ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شرق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ظل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اد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جز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غر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ق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ظري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ستعيد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ا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ول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571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مكة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يل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ر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14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ستعا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وم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29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ج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22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ـ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خطا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رشلي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اتح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د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نتصر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تواضع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راك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مار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برا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  <w:u w:val="single"/>
              </w:rPr>
              <w:t>638</w:t>
            </w:r>
            <w:r>
              <w:rPr>
                <w:rFonts w:cs="Simplified Arabic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u w:val="single"/>
                <w:rtl w:val="true"/>
              </w:rPr>
              <w:t>م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بن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ج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قصى</w:t>
            </w:r>
            <w:r>
              <w:rPr>
                <w:rFonts w:cs="Simplified Arabic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  <w:rtl w:val="true"/>
              </w:rPr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حق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زكري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*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حق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ملك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نيال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ناجيل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تحق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بو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راث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ارك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ل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هلكن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ر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مّ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م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اءت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س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بين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ا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يؤمنوا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جز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ق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رم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مّ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علناك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خلائ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عد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ننظ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عملو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ونس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4</w:t>
            </w:r>
          </w:p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ق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ذ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تح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63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ومن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ان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اكم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س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ليب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عد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نوا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خي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94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967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(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ض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غربية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ار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كومة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ك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ثبت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أح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م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لب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واط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لتاريخ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جبرو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مكرها</w:t>
            </w:r>
            <w:r>
              <w:rPr>
                <w:rFonts w:cs="Simplified Arabic"/>
                <w:sz w:val="26"/>
                <w:szCs w:val="26"/>
                <w:rtl w:val="true"/>
              </w:rPr>
              <w:t>..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ار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سك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فلس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300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ائ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حكو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حدو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جداً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اكم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عتبر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رض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فت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غ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خر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ير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متلك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ياسي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هر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ت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صليبي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قد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أجز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فت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دود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نسبي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كمهم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قام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جاز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ائ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سط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فلسط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ب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م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صلا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</w:p>
        </w:tc>
      </w:tr>
      <w:tr>
        <w:trPr/>
        <w:tc>
          <w:tcPr>
            <w:tcW w:w="42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قي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سرائي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عاصر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Cs w:val="26"/>
              </w:rPr>
              <w:t>1948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سا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مان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حتك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ي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ور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بع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عرف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ستشه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برير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تلال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بارك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استباح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ملا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هلها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قتل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بادت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ع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هو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إعل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ولتهم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كم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زعمو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آباء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صنع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دخول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رض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نعان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يت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وحي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ق،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لو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ل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فر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الأنبي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إعل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ضبه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الم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تبعو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أنبياءه</w:t>
            </w:r>
            <w:r>
              <w:rPr>
                <w:rFonts w:cs="Simplified Arabic"/>
                <w:sz w:val="26"/>
                <w:szCs w:val="26"/>
                <w:rtl w:val="true"/>
              </w:rPr>
              <w:t xml:space="preserve">... </w:t>
            </w:r>
          </w:p>
        </w:tc>
        <w:tc>
          <w:tcPr>
            <w:tcW w:w="48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ذ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و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ورا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قرآن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: "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دن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"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ش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و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أ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6"/>
                <w:szCs w:val="26"/>
              </w:rPr>
              <w:t>1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)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ظ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ر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كفر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ك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هاي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سوأ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ذ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بل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علم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ظ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هو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ق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عن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قوع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ش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آبائ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الأنب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!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ظن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فر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إجرامهم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ل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ظ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تدي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و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ز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ج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ت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إتبا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توراةٍ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سوخ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حر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كفرٍ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أنبيائ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عيس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محم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بش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ه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تب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سنرى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له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ختارو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يتبعوا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فلقد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هلكهم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هم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يظنون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نهم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توكلين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عليه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واجهتهم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لنبوخذنصر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لتيطس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هادريان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*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غيرهم،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وما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هلكوا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إلا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لأنهم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تبعوا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أنبياء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الكذبة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ممن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يُرضون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هواءهم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..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أفهل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>يتعظون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6"/>
                <w:szCs w:val="26"/>
                <w:u w:val="single"/>
                <w:rtl w:val="true"/>
              </w:rPr>
              <w:t xml:space="preserve">!! 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وب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ستغفرون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ويتبع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أنبياء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قّ</w:t>
            </w:r>
            <w:r>
              <w:rPr>
                <w:rFonts w:cs="Simplified Arabic"/>
                <w:b/>
                <w:bCs/>
                <w:sz w:val="26"/>
                <w:szCs w:val="26"/>
                <w:rtl w:val="true"/>
              </w:rPr>
              <w:t>!!</w:t>
            </w:r>
          </w:p>
        </w:tc>
      </w:tr>
    </w:tbl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امش الجدول الزم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)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نحم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8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</w:rPr>
        <w:t>10</w:t>
      </w:r>
      <w:r>
        <w:rPr>
          <w:rFonts w:cs="Simplified Arabic"/>
          <w:sz w:val="22"/>
          <w:rtl w:val="true"/>
        </w:rPr>
        <w:t xml:space="preserve">:" </w:t>
      </w:r>
      <w:r>
        <w:rPr>
          <w:rFonts w:cs="Simplified Arabic"/>
          <w:sz w:val="22"/>
          <w:sz w:val="22"/>
          <w:rtl w:val="true"/>
        </w:rPr>
        <w:t>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خن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هد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شت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شمل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شعو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رجع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طع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صايا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مارستمو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إن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جمع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نف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ت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قاص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سماوات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آ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ه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إ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مكا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ذ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خترت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أُسك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سم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ه</w:t>
      </w:r>
      <w:r>
        <w:rPr>
          <w:rFonts w:cs="Simplified Arabic"/>
          <w:sz w:val="22"/>
          <w:rtl w:val="true"/>
        </w:rPr>
        <w:t>"</w:t>
      </w:r>
      <w:r>
        <w:rPr>
          <w:rFonts w:cs="Simplified Arabic"/>
          <w:sz w:val="22"/>
          <w:sz w:val="22"/>
          <w:rtl w:val="true"/>
        </w:rPr>
        <w:t>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الع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ول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س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بابل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إن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تضرع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بقيا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بياء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أ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هذه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قد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ت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مك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لي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نها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لمانيي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نصارى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يهو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عيد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و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لإناب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ه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عود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بدو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يجمع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ليتكدس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ستقبا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ذاب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ث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ذلك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م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كم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ج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سفر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صفني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rtl w:val="true"/>
        </w:rPr>
        <w:t>(</w:t>
      </w:r>
      <w:r>
        <w:rPr>
          <w:rFonts w:cs="Simplified Arabic"/>
          <w:sz w:val="22"/>
        </w:rPr>
        <w:t>2</w:t>
      </w:r>
      <w:r>
        <w:rPr>
          <w:rFonts w:cs="Simplified Arabic"/>
          <w:sz w:val="22"/>
          <w:rtl w:val="true"/>
        </w:rPr>
        <w:t xml:space="preserve">: </w:t>
      </w:r>
      <w:r>
        <w:rPr>
          <w:rFonts w:cs="Simplified Arabic"/>
          <w:sz w:val="22"/>
        </w:rPr>
        <w:t>1</w:t>
      </w:r>
      <w:r>
        <w:rPr>
          <w:rFonts w:cs="Simplified Arabic"/>
          <w:sz w:val="22"/>
          <w:rtl w:val="true"/>
        </w:rPr>
        <w:t xml:space="preserve">- </w:t>
      </w:r>
      <w:r>
        <w:rPr>
          <w:rFonts w:cs="Simplified Arabic"/>
          <w:sz w:val="22"/>
        </w:rPr>
        <w:t>3</w:t>
      </w:r>
      <w:r>
        <w:rPr>
          <w:rFonts w:cs="Simplified Arabic"/>
          <w:sz w:val="22"/>
          <w:rtl w:val="true"/>
        </w:rPr>
        <w:t xml:space="preserve">): " </w:t>
      </w:r>
      <w:r>
        <w:rPr>
          <w:rFonts w:cs="Simplified Arabic"/>
          <w:sz w:val="22"/>
          <w:sz w:val="22"/>
          <w:rtl w:val="true"/>
        </w:rPr>
        <w:t>تكدّ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كدّس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يته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أم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ت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حياء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لها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تطردوا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كالعصاف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عابرة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في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و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واحد،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قب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أن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يحل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بكم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ضطرا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غضب</w:t>
      </w:r>
      <w:r>
        <w:rPr>
          <w:sz w:val="22"/>
          <w:sz w:val="22"/>
          <w:rtl w:val="true"/>
        </w:rPr>
        <w:t xml:space="preserve"> </w:t>
      </w:r>
      <w:r>
        <w:rPr>
          <w:rFonts w:cs="Simplified Arabic"/>
          <w:sz w:val="22"/>
          <w:sz w:val="22"/>
          <w:rtl w:val="true"/>
        </w:rPr>
        <w:t>الرب</w:t>
      </w:r>
      <w:r>
        <w:rPr>
          <w:rFonts w:cs="Simplified Arabic"/>
          <w:sz w:val="22"/>
          <w:rtl w:val="true"/>
        </w:rPr>
        <w:t>.."</w:t>
      </w:r>
    </w:p>
    <w:p>
      <w:pPr>
        <w:pStyle w:val="Normal"/>
        <w:jc w:val="left"/>
        <w:rPr>
          <w:rFonts w:cs="Simplified Arabic"/>
          <w:sz w:val="22"/>
        </w:rPr>
      </w:pPr>
      <w:r>
        <w:rPr>
          <w:rFonts w:cs="Simplified Arabic"/>
          <w:sz w:val="22"/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9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20"/>
      <w:szCs w:val="48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2:23:00Z</dcterms:created>
  <dc:creator>Hasan Hosare</dc:creator>
  <dc:description/>
  <cp:keywords/>
  <dc:language>en-US</dc:language>
  <cp:lastModifiedBy>Hasan Hosare</cp:lastModifiedBy>
  <dcterms:modified xsi:type="dcterms:W3CDTF">2007-02-19T22:26:00Z</dcterms:modified>
  <cp:revision>1</cp:revision>
  <dc:subject/>
  <dc:title>الجـدول الزمـني لتاريـخ بني اسرائيل بفلسـطين</dc:title>
</cp:coreProperties>
</file>