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both"/>
        <w:rPr>
          <w:rFonts w:cs="Al-Kharashi 3"/>
          <w:b/>
          <w:b/>
          <w:bCs/>
          <w:sz w:val="22"/>
          <w:szCs w:val="24"/>
        </w:rPr>
      </w:pPr>
      <w:r>
        <w:rPr>
          <w:rFonts w:cs="Al-Kharashi 3"/>
          <w:b/>
          <w:bCs/>
          <w:sz w:val="22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7530</wp:posOffset>
                </wp:positionH>
                <wp:positionV relativeFrom="paragraph">
                  <wp:posOffset>-69850</wp:posOffset>
                </wp:positionV>
                <wp:extent cx="1550670" cy="2103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004" w:dyaOrig="50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2.1pt;height:166.25pt" filled="f" o:ole="">
                                  <v:imagedata r:id="rId3" o:title=""/>
                                </v:shape>
                                <o:OLEObject Type="Embed" ProgID="" ShapeID="ole_rId2" DrawAspect="Content" ObjectID="_205021463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65.6pt;mso-wrap-distance-left:9.05pt;mso-wrap-distance-right:9.05pt;mso-wrap-distance-top:0pt;mso-wrap-distance-bottom:0pt;margin-top:-5.5pt;mso-position-vertical-relative:text;margin-left:14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004" w:dyaOrig="50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2.1pt;height:166.25pt" filled="f" o:ole="">
                            <v:imagedata r:id="rId5" o:title=""/>
                          </v:shape>
                          <o:OLEObject Type="Embed" ProgID="" ShapeID="ole_rId4" DrawAspect="Content" ObjectID="_213726748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إثبات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لصاحب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مقام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b/>
          <w:b/>
          <w:bCs/>
          <w:sz w:val="22"/>
          <w:szCs w:val="52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والرد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محمود</w:t>
      </w:r>
    </w:p>
    <w:p>
      <w:pPr>
        <w:pStyle w:val="TextBody"/>
        <w:ind w:left="0" w:right="0" w:hanging="0"/>
        <w:jc w:val="center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إعداد</w:t>
      </w:r>
    </w:p>
    <w:p>
      <w:pPr>
        <w:pStyle w:val="TextBody"/>
        <w:ind w:left="0" w:right="0" w:hanging="0"/>
        <w:jc w:val="center"/>
        <w:rPr>
          <w:b/>
          <w:b/>
          <w:bCs/>
          <w:sz w:val="22"/>
          <w:szCs w:val="52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د</w:t>
      </w:r>
      <w:r>
        <w:rPr>
          <w:rFonts w:cs="Simplified Arabic"/>
          <w:b/>
          <w:bCs/>
          <w:sz w:val="22"/>
          <w:szCs w:val="5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عبده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رازق</w:t>
      </w:r>
    </w:p>
    <w:p>
      <w:pPr>
        <w:pStyle w:val="TextBody"/>
        <w:ind w:left="0" w:right="0" w:hanging="0"/>
        <w:jc w:val="center"/>
        <w:rPr>
          <w:b/>
          <w:b/>
          <w:bCs/>
          <w:sz w:val="22"/>
          <w:szCs w:val="52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دكتوراه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فلسف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إسلامي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بكلي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علوم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قاهرة</w:t>
      </w:r>
    </w:p>
    <w:p>
      <w:pPr>
        <w:pStyle w:val="Heading7"/>
        <w:keepLines/>
        <w:ind w:left="0" w:right="0" w:hanging="0"/>
        <w:jc w:val="left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20"/>
        </w:rPr>
      </w:pPr>
      <w:r>
        <w:rPr>
          <w:rFonts w:cs="Simplified Arabic"/>
          <w:b/>
          <w:bCs/>
          <w:sz w:val="22"/>
          <w:szCs w:val="20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 w:val="22"/>
          <w:szCs w:val="36"/>
        </w:rPr>
      </w:pPr>
      <w:r>
        <w:rPr>
          <w:b/>
          <w:b/>
          <w:bCs/>
          <w:sz w:val="22"/>
          <w:sz w:val="22"/>
          <w:szCs w:val="36"/>
          <w:rtl w:val="true"/>
        </w:rPr>
        <w:t>بس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ح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b/>
          <w:bCs/>
          <w:sz w:val="22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حم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ستعينـ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ه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ضـ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ـ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شهـ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شهـ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سـوله</w:t>
      </w:r>
      <w:r>
        <w:rPr>
          <w:rFonts w:cs="SYMBOLS A;Courier New" w:ascii="SYMBOLS A;Courier New" w:hAnsi="SYMBOLS A;Courier New"/>
          <w:b/>
          <w:bCs/>
          <w:sz w:val="36"/>
          <w:szCs w:val="36"/>
        </w:rPr>
        <w:t>S</w:t>
      </w:r>
      <w:r>
        <w:rPr>
          <w:b/>
          <w:bCs/>
          <w:sz w:val="19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 { </w:t>
      </w:r>
      <w:r>
        <w:rPr>
          <w:b/>
          <w:b/>
          <w:bCs/>
          <w:sz w:val="19"/>
          <w:sz w:val="19"/>
          <w:szCs w:val="36"/>
          <w:rtl w:val="true"/>
        </w:rPr>
        <w:t>يَ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أَيُّهَـ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اتَّقو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وَقُـولُو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قَوْل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سَدِيدً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يُصْلِح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لَكُ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أَعْمَالَكُ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وَيَغْفـِر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لَكُ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ذُنُوبَكُـ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وَمَن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يُطِع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وَرَسُولَهُ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فَقَد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فَاز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فَوْزً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عَظِيمًـ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Cs/>
          <w:sz w:val="19"/>
          <w:szCs w:val="36"/>
          <w:rtl w:val="true"/>
        </w:rPr>
        <w:t>}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6"/>
        </w:rPr>
      </w:pPr>
      <w:r>
        <w:rPr>
          <w:rFonts w:cs="Times New Roman"/>
          <w:b/>
          <w:bCs/>
          <w:sz w:val="19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[</w:t>
      </w:r>
      <w:r>
        <w:rPr>
          <w:b/>
          <w:b/>
          <w:bCs/>
          <w:sz w:val="24"/>
          <w:sz w:val="24"/>
          <w:szCs w:val="36"/>
          <w:rtl w:val="true"/>
        </w:rPr>
        <w:t>الأحزاب</w:t>
      </w:r>
      <w:r>
        <w:rPr>
          <w:b/>
          <w:bCs/>
          <w:sz w:val="24"/>
          <w:szCs w:val="36"/>
          <w:rtl w:val="true"/>
        </w:rPr>
        <w:t>/</w:t>
      </w:r>
      <w:r>
        <w:rPr>
          <w:b/>
          <w:bCs/>
          <w:sz w:val="24"/>
          <w:szCs w:val="36"/>
        </w:rPr>
        <w:t>71:70</w:t>
      </w:r>
      <w:r>
        <w:rPr>
          <w:b/>
          <w:bCs/>
          <w:sz w:val="24"/>
          <w:szCs w:val="36"/>
          <w:rtl w:val="true"/>
        </w:rPr>
        <w:t xml:space="preserve">]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  <w:t xml:space="preserve">{ </w:t>
      </w:r>
      <w:r>
        <w:rPr>
          <w:b/>
          <w:b/>
          <w:bCs/>
          <w:sz w:val="24"/>
          <w:sz w:val="24"/>
          <w:szCs w:val="36"/>
          <w:rtl w:val="true"/>
        </w:rPr>
        <w:t>يَ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تَّقُ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َلْتَنْظُرْ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َفْس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َ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َدَّمَتْ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ِغَدٍ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َاتَّقُ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خَبِير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ِمَ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َعْمَلُون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} [</w:t>
      </w:r>
      <w:r>
        <w:rPr>
          <w:b/>
          <w:b/>
          <w:bCs/>
          <w:sz w:val="24"/>
          <w:sz w:val="24"/>
          <w:szCs w:val="36"/>
          <w:rtl w:val="true"/>
        </w:rPr>
        <w:t>الحشر</w:t>
      </w:r>
      <w:r>
        <w:rPr>
          <w:b/>
          <w:bCs/>
          <w:sz w:val="24"/>
          <w:szCs w:val="36"/>
          <w:rtl w:val="true"/>
        </w:rPr>
        <w:t>/</w:t>
      </w:r>
      <w:r>
        <w:rPr>
          <w:b/>
          <w:bCs/>
          <w:sz w:val="24"/>
          <w:szCs w:val="36"/>
        </w:rPr>
        <w:t>18</w:t>
      </w:r>
      <w:r>
        <w:rPr>
          <w:b/>
          <w:bCs/>
          <w:sz w:val="24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أم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بعـد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Cs/>
          <w:sz w:val="19"/>
          <w:szCs w:val="36"/>
          <w:rtl w:val="true"/>
        </w:rPr>
        <w:t xml:space="preserve">.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زن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رأن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هـدن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صاح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ـاع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ص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رد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حرف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ائ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نفا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ع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وجـ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ح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ا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ح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افع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اف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رس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جا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ق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جا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يض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ؤو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خصص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بد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ف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ص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تو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كب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ز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طل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خـتلا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شو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ر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من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كان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شهو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ال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جرأ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دي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ح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لال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عـي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د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ـ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يـ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كن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ط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ن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جتها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د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هج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ا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شك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ه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س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نبيـ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رسل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ط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ـ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ح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ح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نشك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واي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ب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ت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ثـ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جاه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ثقف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يـ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من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خوان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ـا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فصيلي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ل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خ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لتف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ر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شـغ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فسـ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ستنز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هد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ه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ا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رت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اوغ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الت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فـ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خي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ج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ذه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جأ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فاج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افق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ـو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س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ز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م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جامع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أصب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طوي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ـز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د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ه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ظهـ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أول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u w:val="single"/>
          <w:rtl w:val="true"/>
        </w:rPr>
        <w:t>: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ط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شبه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تك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طـ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د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حج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ف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شبي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جمعـ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ـريمت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مثــ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تعط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وصر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ضطر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ل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طع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دوي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تشكيـ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ـبا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ل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ا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و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ع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أحكام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حـد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ع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حكـام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ه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قي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ماث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ستخـد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ح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ل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اط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يـ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غائ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ـاه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و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فر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و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سأ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خلو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ـ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مخلو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يا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زا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وج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لح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سع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راب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زام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ـز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تبـق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ض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ملو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ا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ـدر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و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صـا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ذ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زوال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ا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ح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ا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ضعف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ز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با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شـ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س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و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سرا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ضطـ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ا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ا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ك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تغا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ـد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صـاف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ظــل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اغ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غـ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جـب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افع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ك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خي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و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حسـوب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ش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ـ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ا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خلو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ق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rFonts w:cs="Times New Roman"/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ز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جل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اح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ض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عـ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ش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فتق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بحا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شري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لك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ه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دب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لق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ق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ح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ـر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علم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د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ـ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ـ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ــ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حتا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لَيْس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َمِثْل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َيْء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هُو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َّمِيع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َصِير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} 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rFonts w:cs="Times New Roman"/>
          <w:b/>
          <w:bCs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[</w:t>
      </w:r>
      <w:r>
        <w:rPr>
          <w:b/>
          <w:b/>
          <w:bCs/>
          <w:sz w:val="22"/>
          <w:sz w:val="22"/>
          <w:szCs w:val="36"/>
          <w:rtl w:val="true"/>
        </w:rPr>
        <w:t>الشورى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11</w:t>
      </w:r>
      <w:r>
        <w:rPr>
          <w:b/>
          <w:bCs/>
          <w:sz w:val="22"/>
          <w:szCs w:val="36"/>
          <w:rtl w:val="true"/>
        </w:rPr>
        <w:t>] 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إ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بر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ح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قترف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وا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صـي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ـ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ماث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نسـ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إنس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ظ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مَـ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شْـفَع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ِنْد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إِذْن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} [</w:t>
      </w:r>
      <w:r>
        <w:rPr>
          <w:b/>
          <w:b/>
          <w:bCs/>
          <w:sz w:val="22"/>
          <w:sz w:val="22"/>
          <w:szCs w:val="36"/>
          <w:rtl w:val="true"/>
        </w:rPr>
        <w:t>البقـرة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255</w:t>
      </w:r>
      <w:r>
        <w:rPr>
          <w:b/>
          <w:bCs/>
          <w:sz w:val="22"/>
          <w:szCs w:val="36"/>
          <w:rtl w:val="true"/>
        </w:rPr>
        <w:t xml:space="preserve">] </w:t>
      </w:r>
      <w:r>
        <w:rPr>
          <w:b/>
          <w:b/>
          <w:bCs/>
          <w:sz w:val="22"/>
          <w:sz w:val="22"/>
          <w:szCs w:val="36"/>
          <w:rtl w:val="true"/>
        </w:rPr>
        <w:t>فل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ح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شا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لوك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ب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ص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وائ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شـب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شـر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مقـ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خلـ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أ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ـر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ر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99</w:t>
      </w:r>
      <w:r>
        <w:rPr>
          <w:b/>
          <w:bCs/>
          <w:sz w:val="22"/>
          <w:szCs w:val="36"/>
          <w:rtl w:val="true"/>
        </w:rPr>
        <w:t xml:space="preserve">) : ( </w:t>
      </w:r>
      <w:r>
        <w:rPr>
          <w:b/>
          <w:b/>
          <w:bCs/>
          <w:sz w:val="22"/>
          <w:sz w:val="22"/>
          <w:szCs w:val="36"/>
          <w:rtl w:val="true"/>
        </w:rPr>
        <w:t>أَسْعـَد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َّاس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شَفـَاعَتِ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وْم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ْقِيَامَة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َال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لَه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ـَالِص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َلْب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و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ب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م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ح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س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رس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د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ـ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ب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مق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ع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موح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ي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ع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سأ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ميع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يع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عو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لق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b/>
          <w:b/>
          <w:bCs/>
          <w:u w:val="single"/>
          <w:rtl w:val="true"/>
        </w:rPr>
        <w:t>ثاني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ه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ــ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كلـ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ـ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SYMBOLS A;Courier New" w:hAnsi="SYMBOLS A;Courier New" w:cs="SYMBOLS A;Courier New"/>
          <w:b/>
          <w:b/>
          <w:bCs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</w:rPr>
        <w:t>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دو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ـ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ـ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ي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ـ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حـ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ظهـ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ا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اع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ـ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س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نا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ـ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شغ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ـ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ـ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ن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فَإِمَّ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يَن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دً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ب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دَا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ضِـ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ق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 [</w:t>
      </w:r>
      <w:r>
        <w:rPr>
          <w:b/>
          <w:b/>
          <w:bCs/>
          <w:rtl w:val="true"/>
        </w:rPr>
        <w:t>طه</w:t>
      </w:r>
      <w:r>
        <w:rPr>
          <w:b/>
          <w:bCs/>
          <w:rtl w:val="true"/>
        </w:rPr>
        <w:t>/</w:t>
      </w:r>
      <w:r>
        <w:rPr>
          <w:b/>
          <w:bCs/>
        </w:rPr>
        <w:t>123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ب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سـ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ــ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ــ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ضـ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ـ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/>
      </w:pPr>
      <w:r>
        <w:rPr>
          <w:rFonts w:cs="Times New Roman"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ثالث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دع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ـ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ف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ا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ـ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ا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خارج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ق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ر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ق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ض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ص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ـ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ـ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ط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ل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أمـ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اف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شر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آ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{  </w:t>
      </w:r>
      <w:r>
        <w:rPr>
          <w:b/>
          <w:b/>
          <w:bCs/>
          <w:szCs w:val="36"/>
          <w:rtl w:val="true"/>
        </w:rPr>
        <w:t>يُرِي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خْرُج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ـ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ُـ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خَارِج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ذَاب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قِيم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} 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المائدة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37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قدمتهـ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ــ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ح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ظـ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ـار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ـــ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ص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ي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ف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فـ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ر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اتذ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خصص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{ 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َّذ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فَر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و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َرْض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َمِيع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ِثْل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ع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يَفْتَد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ذَاب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وْ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قِيَام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قُـبِّ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ذَاب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لِيم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رِي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خْرُج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خَارِج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ذَاب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قِيم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} [</w:t>
      </w:r>
      <w:r>
        <w:rPr>
          <w:b/>
          <w:b/>
          <w:bCs/>
          <w:szCs w:val="36"/>
          <w:rtl w:val="true"/>
        </w:rPr>
        <w:t>المائدة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37:36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ــ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رد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ـ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ستعرض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قو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 xml:space="preserve">{ </w:t>
      </w:r>
      <w:r>
        <w:rPr>
          <w:b/>
          <w:b/>
          <w:bCs/>
          <w:sz w:val="32"/>
          <w:sz w:val="32"/>
          <w:szCs w:val="36"/>
          <w:rtl w:val="true"/>
        </w:rPr>
        <w:t>فَوَيْل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لْمُصَلّ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} </w:t>
      </w:r>
      <w:r>
        <w:rPr>
          <w:b/>
          <w:b/>
          <w:bCs/>
          <w:sz w:val="32"/>
          <w:sz w:val="32"/>
          <w:szCs w:val="36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رابع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u w:val="single"/>
          <w:rtl w:val="true"/>
        </w:rPr>
        <w:t>:</w:t>
      </w:r>
      <w:r>
        <w:rPr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بعد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رد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افر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شرك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يس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ح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اص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ته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دث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وا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ـرآن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تناق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ما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رو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خـراج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ش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ؤك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ـ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ضو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س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م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ــدر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تن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ي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ار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ص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دق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ظ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م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فك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ص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ـ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أسان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قيق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وات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ن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وات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ت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ي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جه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مصي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ظ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نبغ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مثا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شاه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كلم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علم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سأ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علمـ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فهم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حـ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نف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خرا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ثباته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خ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ك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ن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ح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دكتـ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ف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جماع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ص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كا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فرق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شياع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ارق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خامس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خ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ـ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لقـ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رض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قب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طأ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ـ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ح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لط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ألت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ـ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ر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كي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اق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لزم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سـأ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سأ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ح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ـ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رض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ح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ض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ناقض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ختلف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ضه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ع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متلأ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موض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دسو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عج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رائيل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أ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مي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ـ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ي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حـ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طـر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كمـ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107</w:t>
      </w:r>
      <w:r>
        <w:rPr>
          <w:b/>
          <w:bCs/>
          <w:sz w:val="22"/>
          <w:szCs w:val="36"/>
          <w:rtl w:val="true"/>
        </w:rPr>
        <w:t xml:space="preserve"> : ( </w:t>
      </w:r>
      <w:r>
        <w:rPr>
          <w:b/>
          <w:b/>
          <w:bCs/>
          <w:sz w:val="22"/>
          <w:sz w:val="22"/>
          <w:szCs w:val="36"/>
          <w:rtl w:val="true"/>
        </w:rPr>
        <w:t>والذ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شه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سـ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أ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ح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ناقـ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خالف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ت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ي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لـ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ز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د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تبا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تأوي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را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ـاغ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rFonts w:cs="SYMBOLS A;Courier New" w:ascii="SYMBOLS A;Courier New" w:hAnsi="SYMBOLS A;Courier New"/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ج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ا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تـ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ر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ث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ـن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طلـ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كل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حت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خ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ذه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ح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مك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ش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م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طلاقه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خالف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م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إطـلا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ـ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ا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خرو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حــ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مـو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ا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ــ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ائف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ـ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مو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ا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ط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دو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ه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دو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ص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حفا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د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ختلا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كتو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مكتو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حفظ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تناقلو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فرق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م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قت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ثر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نك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ابع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ابعو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م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سـ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ش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ه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شوش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ين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جه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ق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س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ز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علمو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زي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يت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ل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Cs w:val="36"/>
          <w:u w:val="single"/>
          <w:rtl w:val="true"/>
        </w:rPr>
        <w:t>سادس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يـ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غف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م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ـ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ق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ئمـ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لا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فهـ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دف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ـلا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ض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وا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رق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ب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رس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يَمْرُق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ِّي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رُوق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هْ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َّمِيّ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قْتُل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ه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ِسْلا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يَدَع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ه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َوْثَا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ئ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دْرَكْتُهُـ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َقْتُلَنّ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َت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ادٍ</w:t>
      </w:r>
      <w:r>
        <w:rPr>
          <w:b/>
          <w:bCs/>
          <w:szCs w:val="36"/>
          <w:rtl w:val="true"/>
        </w:rPr>
        <w:t xml:space="preserve">) [ </w:t>
      </w:r>
      <w:r>
        <w:rPr>
          <w:b/>
          <w:b/>
          <w:bCs/>
          <w:szCs w:val="36"/>
          <w:rtl w:val="true"/>
        </w:rPr>
        <w:t>أخر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ق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3344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3610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3611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4351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4667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5057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5058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163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0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1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2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3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4</w:t>
      </w:r>
      <w:r>
        <w:rPr>
          <w:b/>
          <w:bCs/>
          <w:szCs w:val="36"/>
          <w:rtl w:val="true"/>
        </w:rPr>
        <w:t xml:space="preserve">)  </w:t>
      </w:r>
      <w:r>
        <w:rPr>
          <w:b/>
          <w:b/>
          <w:bCs/>
          <w:szCs w:val="36"/>
          <w:rtl w:val="true"/>
        </w:rPr>
        <w:t>أمـ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ري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ساني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مس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تك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أ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ـيل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جـ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ـ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ـ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م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/309</w:t>
      </w:r>
      <w:r>
        <w:rPr>
          <w:b/>
          <w:bCs/>
          <w:szCs w:val="36"/>
          <w:rtl w:val="true"/>
        </w:rPr>
        <w:t xml:space="preserve">  : ( </w:t>
      </w: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ك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فـ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ذن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صـ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ـ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ـ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جـ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ـز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قـ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وضحنـ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ـ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ـ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ـ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فض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قـ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ـد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حكـ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ـ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ـ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 {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خَلْق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أَمْ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بَار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ب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عَالَمِـ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}  [</w:t>
      </w:r>
      <w:r>
        <w:rPr>
          <w:b/>
          <w:b/>
          <w:bCs/>
          <w:szCs w:val="36"/>
          <w:rtl w:val="true"/>
        </w:rPr>
        <w:t>الأعراف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54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ظو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ع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حم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اف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ح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وج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ترف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ص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ن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ن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ـ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خصي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{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غْفِ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شْر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يَغْفِ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شَـاء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شْرِك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قَد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َل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َلا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َعِيد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} [</w:t>
      </w:r>
      <w:r>
        <w:rPr>
          <w:b/>
          <w:b/>
          <w:bCs/>
          <w:szCs w:val="36"/>
          <w:rtl w:val="true"/>
        </w:rPr>
        <w:t>النساء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116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و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ص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ت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ـ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عمي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ن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رح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عقيـ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طحاو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</w:t>
      </w:r>
      <w:r>
        <w:rPr>
          <w:b/>
          <w:bCs/>
          <w:sz w:val="22"/>
          <w:szCs w:val="36"/>
        </w:rPr>
        <w:t>258</w:t>
      </w:r>
      <w:r>
        <w:rPr>
          <w:b/>
          <w:bCs/>
          <w:sz w:val="22"/>
          <w:szCs w:val="36"/>
          <w:rtl w:val="true"/>
        </w:rPr>
        <w:t xml:space="preserve"> : (  </w:t>
      </w:r>
      <w:r>
        <w:rPr>
          <w:b/>
          <w:b/>
          <w:bCs/>
          <w:sz w:val="22"/>
          <w:sz w:val="22"/>
          <w:szCs w:val="36"/>
          <w:rtl w:val="true"/>
        </w:rPr>
        <w:t>الن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ا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ت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ـ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دخ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خرج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واتــر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ـ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ـ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خالف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ه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صح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نا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ست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ع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  </w:t>
      </w: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يم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عم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و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وافق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أ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ص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rFonts w:cs="SYMBOLS A;Courier New" w:ascii="SYMBOLS A;Courier New" w:hAnsi="SYMBOLS A;Courier New"/>
          <w:b/>
          <w:bCs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ضائ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يز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ي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ضي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سط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ـ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غبـط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ول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آخر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وات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يح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عد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سا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كث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د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عـيد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ـ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زعم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مؤمنـ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ص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ف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رج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عضـ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طلق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انظ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جم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تاو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يم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314</w:t>
      </w:r>
      <w:r>
        <w:rPr>
          <w:b/>
          <w:bCs/>
          <w:sz w:val="22"/>
          <w:szCs w:val="36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rtl w:val="true"/>
        </w:rPr>
        <w:t>و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خ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ف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بي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بتد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ض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نكـ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خلوق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شفـ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جما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صو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الساب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27/341</w:t>
      </w:r>
      <w:r>
        <w:rPr>
          <w:b/>
          <w:bCs/>
          <w:sz w:val="22"/>
          <w:szCs w:val="36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يض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لمي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ي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هجرت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568</w:t>
      </w:r>
      <w:r>
        <w:rPr>
          <w:b/>
          <w:bCs/>
          <w:sz w:val="22"/>
          <w:szCs w:val="36"/>
          <w:rtl w:val="true"/>
        </w:rPr>
        <w:t xml:space="preserve"> : (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صو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وات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ا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رو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ذب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ا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ب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خ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رو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رت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صو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صا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ئ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ط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ان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مو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سه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ا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يا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و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رو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رد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وات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طع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صار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ضغ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فو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ا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رق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ظ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ك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زاع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..</w:t>
      </w:r>
      <w:r>
        <w:rPr>
          <w:b/>
          <w:b/>
          <w:bCs/>
          <w:sz w:val="22"/>
          <w:sz w:val="22"/>
          <w:szCs w:val="36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ا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جان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ـ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رث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كذب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ريح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ـرجئ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جـوز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دخ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ـ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خلا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وات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صو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خ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ـروج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فض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جـ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ا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البيهق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ع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281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 w:val="22"/>
          <w:sz w:val="22"/>
          <w:szCs w:val="36"/>
          <w:rtl w:val="true"/>
        </w:rPr>
        <w:t>التحف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راق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ض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جم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تاو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يم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0/7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ت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صو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ـلو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1/661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و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ي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135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م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ستقص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مبيوت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كتب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ل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سـ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لا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ا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ثب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را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ي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رين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سابع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u w:val="single"/>
          <w:rtl w:val="true"/>
        </w:rPr>
        <w:t>: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ل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ـلاق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مي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ا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ع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ـو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ذك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ـ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ق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جمـاع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ض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قا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ما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من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ب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اللحس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ل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لابا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ت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و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و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وائ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عر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صو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</w:t>
      </w:r>
      <w:r>
        <w:rPr>
          <w:b/>
          <w:bCs/>
          <w:sz w:val="22"/>
          <w:szCs w:val="36"/>
        </w:rPr>
        <w:t>54</w:t>
      </w:r>
      <w:r>
        <w:rPr>
          <w:b/>
          <w:bCs/>
          <w:sz w:val="22"/>
          <w:szCs w:val="36"/>
          <w:rtl w:val="true"/>
        </w:rPr>
        <w:t xml:space="preserve"> : ( </w:t>
      </w:r>
      <w:r>
        <w:rPr>
          <w:b/>
          <w:b/>
          <w:bCs/>
          <w:sz w:val="22"/>
          <w:sz w:val="22"/>
          <w:szCs w:val="36"/>
          <w:rtl w:val="true"/>
        </w:rPr>
        <w:t>قو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جمع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اقـر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جم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ـ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ـ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اء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وا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ي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ثامن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u w:val="single"/>
          <w:rtl w:val="true"/>
        </w:rPr>
        <w:t>: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حي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و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ـظ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نفس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حـري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ـ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ـ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{ </w:t>
      </w:r>
      <w:r>
        <w:rPr>
          <w:b/>
          <w:b/>
          <w:bCs/>
          <w:sz w:val="22"/>
          <w:sz w:val="22"/>
          <w:szCs w:val="36"/>
          <w:rtl w:val="true"/>
        </w:rPr>
        <w:t>إ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ح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ز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كـ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حافظ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} </w:t>
      </w:r>
      <w:r>
        <w:rPr>
          <w:b/>
          <w:b/>
          <w:bCs/>
          <w:sz w:val="22"/>
          <w:sz w:val="22"/>
          <w:szCs w:val="36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جه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ـدف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م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يـ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طف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ك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شك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ا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ع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اكت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ـ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س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ط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ضـرو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قل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د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ساس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ره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صل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زك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ا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إِنّ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ِنسَا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ُلِق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َلُوع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ذ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سّ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َّرّ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َزُوع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سّ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ْخَيْر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نُوع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ْمُصَلِّي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ُم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لَ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َلاتِهِـم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َائِمُو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ِ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َمْوَالِهِم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َقّ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عْلُوم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ِلسَّائِل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الْمَحـْرُوم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} [</w:t>
      </w:r>
      <w:r>
        <w:rPr>
          <w:b/>
          <w:b/>
          <w:bCs/>
          <w:sz w:val="22"/>
          <w:sz w:val="22"/>
          <w:szCs w:val="36"/>
          <w:rtl w:val="true"/>
        </w:rPr>
        <w:t>المعارج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25:19</w:t>
      </w:r>
      <w:r>
        <w:rPr>
          <w:b/>
          <w:bCs/>
          <w:sz w:val="22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b/>
          <w:b/>
          <w:bCs/>
          <w:sz w:val="22"/>
          <w:sz w:val="22"/>
          <w:szCs w:val="36"/>
          <w:rtl w:val="true"/>
        </w:rPr>
        <w:t>ومعـل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فص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ي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ل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عداد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بو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د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زك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و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ك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زر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رو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جـا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خ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سن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بي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ـك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د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زا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خ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 (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كا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دع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فو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ب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مع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ؤمن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نق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د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ـ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ثـ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ته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ذو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يـ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تم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ؤ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وج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ض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ض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عر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يـ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ح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ـعي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كم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ق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اص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ق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شتهـ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ك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ا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يض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فح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جـ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ج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ثال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ا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و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طق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قوا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ساس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ر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ؤ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دم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قواعد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غير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ج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تفقت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ادي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ج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نح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ميـ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ق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كتب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دي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ف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ب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ذكـر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تدع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ت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ك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ذكر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بـ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ال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ك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و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فإ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بع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ف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ث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بتدع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رأ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. </w:t>
      </w:r>
      <w:r>
        <w:rPr>
          <w:b/>
          <w:b/>
          <w:bCs/>
          <w:sz w:val="22"/>
          <w:sz w:val="22"/>
          <w:szCs w:val="36"/>
          <w:rtl w:val="true"/>
        </w:rPr>
        <w:t>و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ب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ف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طل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رائ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ق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اق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رائ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حك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ـد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لو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عد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ب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لو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ذب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خب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ـف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كذ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رد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ـ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ـاء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قو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لو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2/124</w:t>
      </w:r>
      <w:r>
        <w:rPr>
          <w:b/>
          <w:bCs/>
          <w:sz w:val="22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b/>
          <w:b/>
          <w:bCs/>
          <w:sz w:val="22"/>
          <w:sz w:val="22"/>
          <w:szCs w:val="36"/>
          <w:rtl w:val="true"/>
        </w:rPr>
        <w:t>وأ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ئ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ر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ز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كف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420" w:leader="none"/>
        </w:tabs>
        <w:ind w:left="0" w:right="0" w:hanging="0"/>
        <w:jc w:val="both"/>
        <w:rPr/>
      </w:pPr>
      <w:r>
        <w:rPr>
          <w:b/>
          <w:b/>
          <w:bCs/>
          <w:color w:val="000000"/>
          <w:sz w:val="22"/>
          <w:sz w:val="22"/>
          <w:szCs w:val="36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 xml:space="preserve">: 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دستو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دوا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جهت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جه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عجا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ركيـ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لاغ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ما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نظ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جـ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حد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جمـ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لجهـ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ثاني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سنـ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تميزت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يهـ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أمـ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إسلامي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غيره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راعـ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نادر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الأساني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وضع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قواعدهـ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تميز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مقبو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لمردو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لضعيف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م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نسـب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color w:val="000000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رف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عل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صطلح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لذ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ظه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قال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سياد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د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ضعـف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شدي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بضاعت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مزجا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color w:val="000000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ـ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خب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شر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ث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2/29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ظ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أسـان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rFonts w:cs="SYMBOLS A;Courier New" w:ascii="SYMBOLS A;Courier New" w:hAnsi="SYMBOLS A;Courier New"/>
          <w:b/>
          <w:bCs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ئ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حفـاظ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. </w:t>
      </w:r>
      <w:r>
        <w:rPr>
          <w:b/>
          <w:b/>
          <w:bCs/>
          <w:sz w:val="22"/>
          <w:sz w:val="22"/>
          <w:szCs w:val="36"/>
          <w:rtl w:val="true"/>
        </w:rPr>
        <w:t>وإلي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نته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سـان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لز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ج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ف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نفراد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ـد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صـر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عـرفته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ـا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ـ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ابع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ـد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حس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ز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حك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95</w:t>
      </w:r>
      <w:r>
        <w:rPr>
          <w:b/>
          <w:bCs/>
          <w:sz w:val="22"/>
          <w:szCs w:val="36"/>
          <w:rtl w:val="true"/>
        </w:rPr>
        <w:t xml:space="preserve"> : (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إِنّ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َحن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َزَّلْن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ِّكْرَوَإِنّ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َحَافِظُو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} </w:t>
      </w:r>
      <w:r>
        <w:rPr>
          <w:b/>
          <w:b/>
          <w:bCs/>
          <w:sz w:val="22"/>
          <w:sz w:val="22"/>
          <w:szCs w:val="36"/>
          <w:rtl w:val="true"/>
        </w:rPr>
        <w:t>وقـ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ـ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قُل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نَّمَ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ُنذِرُكُم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الْوَحْي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سْمَع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ُّمّ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ُّعَاء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ذ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ُنذَرُو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} [</w:t>
      </w:r>
      <w:r>
        <w:rPr>
          <w:b/>
          <w:b/>
          <w:bCs/>
          <w:sz w:val="22"/>
          <w:sz w:val="22"/>
          <w:szCs w:val="36"/>
          <w:rtl w:val="true"/>
        </w:rPr>
        <w:t>الأنبـياء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45</w:t>
      </w:r>
      <w:r>
        <w:rPr>
          <w:b/>
          <w:bCs/>
          <w:sz w:val="22"/>
          <w:szCs w:val="36"/>
          <w:rtl w:val="true"/>
        </w:rPr>
        <w:t xml:space="preserve">] </w:t>
      </w:r>
      <w:r>
        <w:rPr>
          <w:b/>
          <w:b/>
          <w:bCs/>
          <w:sz w:val="22"/>
          <w:sz w:val="22"/>
          <w:szCs w:val="36"/>
          <w:rtl w:val="true"/>
        </w:rPr>
        <w:t>فأخــب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بي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/>
          <w:bCs/>
          <w:sz w:val="22"/>
          <w:sz w:val="22"/>
          <w:szCs w:val="36"/>
          <w:rtl w:val="true"/>
        </w:rPr>
        <w:t>ك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حـ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وح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و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ذ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فــو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ن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ص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/>
          <w:bCs/>
          <w:sz w:val="22"/>
          <w:sz w:val="22"/>
          <w:szCs w:val="36"/>
          <w:rtl w:val="true"/>
        </w:rPr>
        <w:t>ك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فو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حف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ضم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ض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ـ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ـ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ـ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يق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ب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ضـ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ـي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ـذر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ا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جع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س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مث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ن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رآ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قد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ع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rFonts w:cs="SYMBOLS A;Courier New" w:ascii="SYMBOLS A;Courier New" w:hAnsi="SYMBOLS A;Courier New"/>
          <w:b/>
          <w:bCs/>
          <w:sz w:val="22"/>
          <w:szCs w:val="36"/>
          <w:rtl w:val="true"/>
        </w:rPr>
        <w:t xml:space="preserve"> :</w:t>
      </w:r>
      <w:r>
        <w:rPr>
          <w:b/>
          <w:bCs/>
          <w:sz w:val="32"/>
          <w:szCs w:val="36"/>
          <w:rtl w:val="true"/>
        </w:rPr>
        <w:t xml:space="preserve"> ( </w:t>
      </w:r>
      <w:r>
        <w:rPr>
          <w:b/>
          <w:b/>
          <w:bCs/>
          <w:sz w:val="32"/>
          <w:sz w:val="32"/>
          <w:szCs w:val="36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ُوتِـيت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كِتَاب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ِثْل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ع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وشِك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َبْعَان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رِيكَتِ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هَذ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قُرْآن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جَدْت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َلال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أَحِلُّو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جَدْت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َـرَام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حَرِّمُو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4604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Cs/>
          <w:sz w:val="32"/>
          <w:szCs w:val="36"/>
        </w:rPr>
        <w:t>4/200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ق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سـع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( </w:t>
      </w:r>
      <w:r>
        <w:rPr>
          <w:b/>
          <w:b/>
          <w:bCs/>
          <w:sz w:val="32"/>
          <w:sz w:val="32"/>
          <w:szCs w:val="36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اش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ستوش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نامصـ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تنمص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تفلج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حس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غير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ق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فبلغ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س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عقو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ا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قرأ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أت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لغ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اش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ستوش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تنمص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تفلج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حس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غـير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لـ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ـ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ل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32"/>
          <w:szCs w:val="36"/>
        </w:rPr>
        <w:t>S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رأ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وح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صح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جد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لئ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رأت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جدت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 { </w:t>
      </w:r>
      <w:r>
        <w:rPr>
          <w:b/>
          <w:b/>
          <w:bCs/>
          <w:sz w:val="32"/>
          <w:sz w:val="32"/>
          <w:szCs w:val="36"/>
          <w:rtl w:val="true"/>
        </w:rPr>
        <w:t>وَمـ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تَا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َّسُو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خُذُو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َهَا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نْ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انْتَه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} [</w:t>
      </w:r>
      <w:r>
        <w:rPr>
          <w:b/>
          <w:b/>
          <w:bCs/>
          <w:sz w:val="32"/>
          <w:sz w:val="32"/>
          <w:szCs w:val="36"/>
          <w:rtl w:val="true"/>
        </w:rPr>
        <w:t>الحشر</w:t>
      </w:r>
      <w:r>
        <w:rPr>
          <w:b/>
          <w:bCs/>
          <w:sz w:val="32"/>
          <w:szCs w:val="36"/>
          <w:rtl w:val="true"/>
        </w:rPr>
        <w:t>/</w:t>
      </w:r>
      <w:r>
        <w:rPr>
          <w:b/>
          <w:bCs/>
          <w:sz w:val="32"/>
          <w:szCs w:val="36"/>
        </w:rPr>
        <w:t>7</w:t>
      </w:r>
      <w:r>
        <w:rPr>
          <w:b/>
          <w:bCs/>
          <w:sz w:val="32"/>
          <w:szCs w:val="36"/>
          <w:rtl w:val="true"/>
        </w:rPr>
        <w:t xml:space="preserve">] </w:t>
      </w:r>
      <w:r>
        <w:rPr>
          <w:b/>
          <w:b/>
          <w:bCs/>
          <w:sz w:val="32"/>
          <w:sz w:val="32"/>
          <w:szCs w:val="36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فإ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ـئ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ــ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مرأت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اذهـ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انظر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فدخ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مــ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ئـ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جاء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ـ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جامع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ضـائ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5002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ومسلـ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ضائ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2463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وك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ض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ز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عم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تزا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قت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ـ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ص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الس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6"/>
          <w:rtl w:val="true"/>
        </w:rPr>
        <w:t xml:space="preserve">   </w:t>
      </w:r>
      <w:r>
        <w:rPr>
          <w:b/>
          <w:bCs/>
          <w:sz w:val="32"/>
          <w:szCs w:val="36"/>
          <w:rtl w:val="true"/>
        </w:rPr>
        <w:t xml:space="preserve">( </w:t>
      </w:r>
      <w:r>
        <w:rPr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ج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ن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تحدثون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حا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ج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غض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ـ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أوجـد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ره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ر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ـ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عـير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جد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ف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ـذ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ذتمو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خـذن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32"/>
          <w:szCs w:val="36"/>
        </w:rPr>
        <w:t>S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ذكـ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شي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أخرج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1561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وأخر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ـ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امـ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فضــ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</w:rPr>
        <w:t>2/234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خر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برا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369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Cs/>
          <w:sz w:val="32"/>
          <w:szCs w:val="36"/>
        </w:rPr>
        <w:t>18/165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547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Cs/>
          <w:sz w:val="32"/>
          <w:szCs w:val="36"/>
        </w:rPr>
        <w:t>18/219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نظ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ع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بع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</w:rPr>
        <w:t>1/37</w:t>
      </w:r>
      <w:r>
        <w:rPr>
          <w:b/>
          <w:bCs/>
          <w:sz w:val="32"/>
          <w:szCs w:val="36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708" w:leader="none"/>
        </w:tabs>
        <w:ind w:left="0" w:right="0" w:hanging="0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غفل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احتجا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طع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واعد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علومهـ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ضي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صط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حم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شيـ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خوار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ضل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اعتز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ستخلص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فرد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ضـواب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تختل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ر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تصبـ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وضـ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أ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ح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نز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يضع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اف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و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ق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عر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شه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ر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د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اس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ج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آخـ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ديد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رج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زا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قتـ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رت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ع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شويش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حفـظ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إسـ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تحـد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واعد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نه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ام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تكامـ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ـ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ص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عظ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ضب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ق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قواع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00"/>
          <w:sz w:val="22"/>
          <w:sz w:val="22"/>
          <w:szCs w:val="36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ثان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فظ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قعـ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رئي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وجـو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طبـق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نفـس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مؤمن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هؤلاء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ه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ج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غيره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منحرف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دع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حدهـ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هــج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ثا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صلح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زم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مك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طبق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ك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دو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ك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قـا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color w:val="000000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سل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ثوب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جو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طائف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تلتز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حكا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قـرآ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قعي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ستمر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آخ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زم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قـل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ن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إنس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 xml:space="preserve">: (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تَزَالُ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طَائِفَـة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ُمَّتِي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ظَاهِـرِينَ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ْحَقِّ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َضُرُّهُم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َـن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خَذَلَهُم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َأْتِيَ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َمْرُ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َهُم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كَذَلِكَ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 xml:space="preserve">)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نظ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ق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>(</w:t>
      </w:r>
      <w:r>
        <w:rPr>
          <w:b/>
          <w:bCs/>
          <w:color w:val="000000"/>
          <w:sz w:val="22"/>
          <w:szCs w:val="36"/>
        </w:rPr>
        <w:t>1920</w:t>
      </w:r>
      <w:r>
        <w:rPr>
          <w:b/>
          <w:bCs/>
          <w:color w:val="000000"/>
          <w:sz w:val="22"/>
          <w:szCs w:val="36"/>
          <w:rtl w:val="true"/>
        </w:rPr>
        <w:t xml:space="preserve">)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تاسع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 </w:t>
      </w:r>
      <w:r>
        <w:rPr>
          <w:b/>
          <w:b/>
          <w:bCs/>
          <w:sz w:val="22"/>
          <w:sz w:val="22"/>
          <w:szCs w:val="36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ا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قرأ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ث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ـ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ـ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ل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در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رهو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هود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ذ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فتر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عق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. </w:t>
      </w:r>
      <w:r>
        <w:rPr>
          <w:b/>
          <w:b/>
          <w:bCs/>
          <w:sz w:val="22"/>
          <w:sz w:val="22"/>
          <w:szCs w:val="36"/>
          <w:rtl w:val="true"/>
        </w:rPr>
        <w:t>ف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كا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ر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رهـو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هـود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سـرائيل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دسوس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أ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تق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rFonts w:cs="AGA Arabesque" w:ascii="AGA Arabesque" w:hAnsi="AGA Arabesque"/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َقْف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َيْس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َك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ِلْم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نّ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َّمْع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الْبَصَر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الْفُؤَاد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ُلّ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ُوْلَئِك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َا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نْ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سْئُ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}  [</w:t>
      </w:r>
      <w:r>
        <w:rPr>
          <w:b/>
          <w:b/>
          <w:bCs/>
          <w:sz w:val="22"/>
          <w:sz w:val="22"/>
          <w:szCs w:val="36"/>
          <w:rtl w:val="true"/>
        </w:rPr>
        <w:t>الإسراء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36</w:t>
      </w:r>
      <w:r>
        <w:rPr>
          <w:b/>
          <w:bCs/>
          <w:sz w:val="22"/>
          <w:szCs w:val="36"/>
          <w:rtl w:val="true"/>
        </w:rPr>
        <w:t xml:space="preserve">] </w:t>
      </w:r>
      <w:r>
        <w:rPr>
          <w:b/>
          <w:b/>
          <w:bCs/>
          <w:sz w:val="22"/>
          <w:sz w:val="22"/>
          <w:szCs w:val="36"/>
          <w:rtl w:val="true"/>
        </w:rPr>
        <w:t>ف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ر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تس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ـ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رج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4467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عَ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ائِشَة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َضِي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نْه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َالَت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تُوُفِّي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َّبِيّ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دِرْعُ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رْهُونَة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ِنْد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هُودِيٍّ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ثَلاثِي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تعن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لاث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َاع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َعِيرٍ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َهْل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خرج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ْن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بَّاسٍ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رم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1214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النسائ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4651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ج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2483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أحمد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َسْمَاء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نْت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زِيد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27040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rFonts w:cs="Times New Roman"/>
          <w:b/>
          <w:bCs/>
          <w:sz w:val="22"/>
          <w:szCs w:val="36"/>
          <w:rtl w:val="true"/>
        </w:rPr>
        <w:t xml:space="preserve">  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ر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ــز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صد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ق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ـر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ؤ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ميع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س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يــ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كذو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ف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ـم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تخصص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ي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ن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وص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ر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عاشر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نظر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اميـ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حا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نشغا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حزاب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ظ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حاب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ك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خب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هـا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ق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فتح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حـا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بوابهـ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ث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راء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يسح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و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عداد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تك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فحـــات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تخصص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ظهر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جمي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قالات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اهل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ص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واعـ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شعر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بيع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م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بــق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زو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ب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وق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الذه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ع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خدش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زد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يق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معا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ك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ـ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 w:val="28"/>
          <w:szCs w:val="36"/>
          <w:rtl w:val="true"/>
        </w:rPr>
        <w:t>{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ز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مَاء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ء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سَـالَت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وْدِيَ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قَـدَرِهـ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احْتَم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يْ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َبَد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ابِي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ِ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وقِ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ــ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ْتِغَاء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ِلْيَة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و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تَاع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َبَد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ثْل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ضْرِ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حَق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ْبَاطِ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} [</w:t>
      </w:r>
      <w:r>
        <w:rPr>
          <w:b/>
          <w:b/>
          <w:bCs/>
          <w:szCs w:val="36"/>
          <w:rtl w:val="true"/>
        </w:rPr>
        <w:t>الرعد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17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ح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ــ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طه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ض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ذهـ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بد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جـو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ـ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و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ـ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ضـ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ـا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رعر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ض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قي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التـ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د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يـ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إنسانـية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يقـ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قد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م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ب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داق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{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أَ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ـزَّبَ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يَذْهَ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ُفَاء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أَ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نفَع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س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يَمْكُث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َرْض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ضْرِ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َمْثَالَ</w:t>
      </w:r>
      <w:r>
        <w:rPr>
          <w:b/>
          <w:bCs/>
          <w:sz w:val="28"/>
          <w:szCs w:val="36"/>
          <w:rtl w:val="true"/>
        </w:rPr>
        <w:t>}</w:t>
      </w:r>
      <w:r>
        <w:rPr>
          <w:b/>
          <w:bCs/>
          <w:szCs w:val="36"/>
          <w:rtl w:val="true"/>
        </w:rPr>
        <w:t xml:space="preserve"> [</w:t>
      </w:r>
      <w:r>
        <w:rPr>
          <w:b/>
          <w:b/>
          <w:bCs/>
          <w:szCs w:val="36"/>
          <w:rtl w:val="true"/>
        </w:rPr>
        <w:t>الرعد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17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واع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ق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ز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عا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 w:val="22"/>
          <w:sz w:val="22"/>
          <w:szCs w:val="36"/>
          <w:rtl w:val="true"/>
        </w:rPr>
        <w:t>أ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ها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ـ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مح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فضـ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غلــ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شغلت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ف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ـماء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ف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ين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ستنفـذ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هد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طلتـ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ي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ذل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هد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نام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سعـدت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رحت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هدنـ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تخص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تحـقي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نظ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ف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قي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اس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ث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مس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ميــ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ي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ع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جع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ضـ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دث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و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قي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تبع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اح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Cs/>
          <w:sz w:val="22"/>
          <w:szCs w:val="36"/>
          <w:rtl w:val="true"/>
        </w:rPr>
        <w:t xml:space="preserve">. </w:t>
      </w:r>
      <w:r>
        <w:rPr>
          <w:b/>
          <w:b/>
          <w:bCs/>
          <w:sz w:val="22"/>
          <w:sz w:val="22"/>
          <w:szCs w:val="36"/>
          <w:rtl w:val="true"/>
        </w:rPr>
        <w:t>وكت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/ </w:t>
      </w:r>
      <w:r>
        <w:rPr>
          <w:b/>
          <w:b/>
          <w:bCs/>
          <w:sz w:val="22"/>
          <w:sz w:val="22"/>
          <w:szCs w:val="36"/>
          <w:rtl w:val="true"/>
        </w:rPr>
        <w:t>د</w:t>
      </w:r>
      <w:r>
        <w:rPr>
          <w:b/>
          <w:bCs/>
          <w:sz w:val="22"/>
          <w:szCs w:val="36"/>
          <w:rtl w:val="true"/>
        </w:rPr>
        <w:t xml:space="preserve">.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ازق</w:t>
      </w:r>
    </w:p>
    <w:sectPr>
      <w:footerReference w:type="default" r:id="rId6"/>
      <w:footerReference w:type="first" r:id="rId7"/>
      <w:type w:val="nextPage"/>
      <w:pgSz w:w="11906" w:h="16838"/>
      <w:pgMar w:left="2268" w:right="2268" w:gutter="0" w:header="0" w:top="2268" w:footer="720" w:bottom="2268"/>
      <w:pgNumType w:start="2" w:fmt="decimal"/>
      <w:formProt w:val="false"/>
      <w:vAlign w:val="both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S A">
    <w:altName w:val="Courier New"/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8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cs="Simplified Arabic"/>
      <w:color w:val="0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left"/>
    </w:pPr>
    <w:rPr>
      <w:sz w:val="22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21:38:00Z</dcterms:created>
  <dc:creator>د/ محمود عبد الرازق</dc:creator>
  <dc:description/>
  <cp:keywords/>
  <dc:language>en-US</dc:language>
  <cp:lastModifiedBy>El Gendy</cp:lastModifiedBy>
  <dcterms:modified xsi:type="dcterms:W3CDTF">2005-04-01T08:45:00Z</dcterms:modified>
  <cp:revision>3</cp:revision>
  <dc:subject/>
  <dc:title/>
</cp:coreProperties>
</file>