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>
          <w:rFonts w:cs="Al-Kharashi 3"/>
          <w:b/>
          <w:b/>
          <w:bCs/>
          <w:sz w:val="22"/>
          <w:szCs w:val="24"/>
        </w:rPr>
      </w:pPr>
      <w:r>
        <w:rPr>
          <w:rFonts w:cs="Al-Kharashi 3"/>
          <w:b/>
          <w:bCs/>
          <w:sz w:val="22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7530</wp:posOffset>
                </wp:positionH>
                <wp:positionV relativeFrom="paragraph">
                  <wp:posOffset>-69850</wp:posOffset>
                </wp:positionV>
                <wp:extent cx="155067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004" w:dyaOrig="50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1pt;height:166.25pt" filled="f" o:ole="">
                                  <v:imagedata r:id="rId3" o:title=""/>
                                </v:shape>
                                <o:OLEObject Type="Embed" ProgID="" ShapeID="ole_rId2" DrawAspect="Content" ObjectID="_186542606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65.6pt;mso-wrap-distance-left:9.05pt;mso-wrap-distance-right:9.05pt;mso-wrap-distance-top:0pt;mso-wrap-distance-bottom:0pt;margin-top:-5.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004" w:dyaOrig="50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1pt;height:166.25pt" filled="f" o:ole="">
                            <v:imagedata r:id="rId5" o:title=""/>
                          </v:shape>
                          <o:OLEObject Type="Embed" ProgID="" ShapeID="ole_rId4" DrawAspect="Content" ObjectID="_199087492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</w:p>
    <w:p>
      <w:pPr>
        <w:pStyle w:val="TextBody"/>
        <w:ind w:left="0" w:right="0" w:hanging="0"/>
        <w:jc w:val="center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إعداد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</w:t>
      </w:r>
      <w:r>
        <w:rPr>
          <w:rFonts w:cs="Simplified Arabic"/>
          <w:b/>
          <w:bCs/>
          <w:sz w:val="2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رازق</w:t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52"/>
        </w:rPr>
      </w:pP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كتوراه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إسلام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بكلي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علوم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52"/>
          <w:rtl w:val="true"/>
        </w:rPr>
        <w:t>القاهرة</w:t>
      </w:r>
    </w:p>
    <w:p>
      <w:pPr>
        <w:pStyle w:val="Heading7"/>
        <w:keepLines/>
        <w:ind w:left="0" w:right="0" w:hanging="0"/>
        <w:jc w:val="left"/>
        <w:rPr>
          <w:rFonts w:cs="Simplified Arabic"/>
          <w:b/>
          <w:b/>
          <w:bCs/>
          <w:sz w:val="22"/>
          <w:szCs w:val="52"/>
        </w:rPr>
      </w:pPr>
      <w:r>
        <w:rPr>
          <w:rFonts w:cs="Simplified Arabic"/>
          <w:b/>
          <w:bCs/>
          <w:sz w:val="22"/>
          <w:szCs w:val="52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  <w:sz w:val="22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MCS Farisy S_I normal."/>
          <w:b/>
          <w:b/>
          <w:bCs/>
          <w:i/>
          <w:i/>
          <w:iCs/>
          <w:sz w:val="22"/>
          <w:szCs w:val="24"/>
        </w:rPr>
      </w:pPr>
      <w:r>
        <w:rPr>
          <w:rFonts w:cs="MCS Farisy S_I normal."/>
          <w:b/>
          <w:bCs/>
          <w:i/>
          <w:iCs/>
          <w:sz w:val="22"/>
          <w:szCs w:val="24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م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تعين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ـ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ـوله</w:t>
      </w:r>
      <w:r>
        <w:rPr>
          <w:rFonts w:cs="SYMBOLS A;Courier New" w:ascii="SYMBOLS A;Courier New" w:hAnsi="SYMBOLS A;Courier New"/>
          <w:b/>
          <w:bCs/>
          <w:sz w:val="36"/>
          <w:szCs w:val="36"/>
        </w:rPr>
        <w:t>S</w:t>
      </w:r>
      <w:r>
        <w:rPr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 { </w:t>
      </w:r>
      <w:r>
        <w:rPr>
          <w:b/>
          <w:b/>
          <w:bCs/>
          <w:sz w:val="19"/>
          <w:sz w:val="19"/>
          <w:szCs w:val="36"/>
          <w:rtl w:val="true"/>
        </w:rPr>
        <w:t>يَ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يُّهَ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تَّق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قُـولُو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قَوْل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سَدِيد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صْلِح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َعْمَا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يَغْفـِر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لَكُ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ذُنُوبَكُـم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مَن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يُطِع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قَدْ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ازَ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فَوْزً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عَظِيمًـ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rFonts w:cs="Times New Roman"/>
          <w:b/>
          <w:bCs/>
          <w:sz w:val="19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[</w:t>
      </w:r>
      <w:r>
        <w:rPr>
          <w:b/>
          <w:b/>
          <w:bCs/>
          <w:sz w:val="24"/>
          <w:sz w:val="24"/>
          <w:szCs w:val="36"/>
          <w:rtl w:val="true"/>
        </w:rPr>
        <w:t>الأحزاب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71:70</w:t>
      </w:r>
      <w:r>
        <w:rPr>
          <w:b/>
          <w:bCs/>
          <w:sz w:val="24"/>
          <w:szCs w:val="36"/>
          <w:rtl w:val="true"/>
        </w:rPr>
        <w:t xml:space="preserve">]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  <w:t xml:space="preserve">{ </w:t>
      </w:r>
      <w:r>
        <w:rPr>
          <w:b/>
          <w:b/>
          <w:bCs/>
          <w:sz w:val="24"/>
          <w:sz w:val="24"/>
          <w:szCs w:val="36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لْتَنْظُر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َفْس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َدَّمَتْ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ِغَدٍ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َاتَّقُ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َبِير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َعْمَلُونَ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} [</w:t>
      </w:r>
      <w:r>
        <w:rPr>
          <w:b/>
          <w:b/>
          <w:bCs/>
          <w:sz w:val="24"/>
          <w:sz w:val="24"/>
          <w:szCs w:val="36"/>
          <w:rtl w:val="true"/>
        </w:rPr>
        <w:t>الحشر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Cs/>
          <w:sz w:val="24"/>
          <w:szCs w:val="36"/>
        </w:rPr>
        <w:t>18</w:t>
      </w:r>
      <w:r>
        <w:rPr>
          <w:b/>
          <w:bCs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أما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/>
          <w:bCs/>
          <w:sz w:val="19"/>
          <w:sz w:val="19"/>
          <w:szCs w:val="36"/>
          <w:rtl w:val="true"/>
        </w:rPr>
        <w:t>بعـد</w:t>
      </w:r>
      <w:r>
        <w:rPr>
          <w:rFonts w:cs="Times New Roman"/>
          <w:b/>
          <w:b/>
          <w:bCs/>
          <w:sz w:val="19"/>
          <w:sz w:val="19"/>
          <w:szCs w:val="36"/>
          <w:rtl w:val="true"/>
        </w:rPr>
        <w:t xml:space="preserve"> </w:t>
      </w:r>
      <w:r>
        <w:rPr>
          <w:b/>
          <w:bCs/>
          <w:sz w:val="19"/>
          <w:szCs w:val="36"/>
          <w:rtl w:val="true"/>
        </w:rPr>
        <w:t xml:space="preserve">.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ز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ـد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ـا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ر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نفا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وجـ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ح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ا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جا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ؤو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ت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ك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ط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ـ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ن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ان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رأ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لال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ـ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ـ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ط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ن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جته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هج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ه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ـ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ن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واي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ث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ثقف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ي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وا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ـ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لت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شـغ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فس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نز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او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ف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ج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ذ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ج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فاج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ف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ـ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أصب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و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ـز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ظه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ط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به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ك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طـ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د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جمع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ريمت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مثــ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عط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وص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ضط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ل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طع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دوي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شكيـ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ـب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حك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د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ع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كـام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ي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ستخـد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ل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اط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ـ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غ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اه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يا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ج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ل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س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اب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زام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ز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تبـ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ـدر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صـ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زوا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عف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ز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شـ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را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ضط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ا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غا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صـا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ظـ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اغ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ب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اف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ي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و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حسـوب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ش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ا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خلو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ق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ج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ق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حا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شر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ل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ب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ق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ح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عل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ـ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ـ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مِث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يْء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هُو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ِي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َصِي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[</w:t>
      </w:r>
      <w:r>
        <w:rPr>
          <w:b/>
          <w:b/>
          <w:bCs/>
          <w:sz w:val="22"/>
          <w:sz w:val="22"/>
          <w:szCs w:val="36"/>
          <w:rtl w:val="true"/>
        </w:rPr>
        <w:t>الشورى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11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قتر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و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صـ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نسـ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إن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شْـف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إِذْن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بقـرة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ل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ح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ا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لوك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ص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وائ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شـب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شـ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مقـ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خل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ر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ر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99</w:t>
      </w:r>
      <w:r>
        <w:rPr>
          <w:b/>
          <w:bCs/>
          <w:sz w:val="22"/>
          <w:szCs w:val="36"/>
          <w:rtl w:val="true"/>
        </w:rPr>
        <w:t xml:space="preserve">) : ( </w:t>
      </w:r>
      <w:r>
        <w:rPr>
          <w:b/>
          <w:b/>
          <w:bCs/>
          <w:sz w:val="22"/>
          <w:sz w:val="22"/>
          <w:szCs w:val="36"/>
          <w:rtl w:val="true"/>
        </w:rPr>
        <w:t>أَسْعـَد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شَفـَاعَت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وْم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َه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َالِص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س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رس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ع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وح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ي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ع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ق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BodyText3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ـ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كلـ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SYMBOLS A;Courier New" w:hAnsi="SYMBOLS A;Courier New" w:cs="SYMBOLS A;Courier New"/>
          <w:b/>
          <w:b/>
          <w:bCs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و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ـ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ـ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ـ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ـ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ـ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ؤ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ع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ـ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س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ن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ـ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َإِمَّ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َا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ِـ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سـ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ــ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ــ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ـ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ار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ـ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م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ر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ـ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}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قدمته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ــ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ـ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ا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ــ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ر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ات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خص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{ 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ثْ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فْتَد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قُـبّ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خْرُج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خَارِج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قِيم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مائدة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37:36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tabs>
          <w:tab w:val="clear" w:pos="720"/>
          <w:tab w:val="right" w:pos="-143" w:leader="none"/>
        </w:tabs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ــ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رد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ـ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ستعرض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{ </w:t>
      </w:r>
      <w:r>
        <w:rPr>
          <w:b/>
          <w:b/>
          <w:bCs/>
          <w:sz w:val="32"/>
          <w:sz w:val="32"/>
          <w:szCs w:val="36"/>
          <w:rtl w:val="true"/>
        </w:rPr>
        <w:t>فَوَيْ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ْمُصَلّ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} 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ر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عد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ر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اف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شرك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يس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ح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ا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آن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ت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ما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و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ـرا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ؤك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ــد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تن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ق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فك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ص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ه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مصي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نبغ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مث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شاه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ك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عل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أ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فه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خرا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ـ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ثبات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ـ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جم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ص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كا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فر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شيا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خامس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قـ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ض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طأ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ح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لط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أل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ـ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اق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لزم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سـ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سأ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ض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ض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خت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متل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دسو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عج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ي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ـ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حـ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ـر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كمـ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07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ه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ـ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أ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ناقـ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خالف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ت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لـ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ز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د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تبا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ل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تأوي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را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ـاغ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طل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ك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ت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ش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طلاقه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ال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طـلا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حــ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ـ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ـ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ئف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م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ا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ط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و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حفا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ختلا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مكت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ح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تناقلو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فرق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ت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ك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ابع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ش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ه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شوش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ه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س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م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ز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علم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زي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ت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Cs w:val="36"/>
          <w:u w:val="single"/>
          <w:rtl w:val="true"/>
        </w:rPr>
        <w:t>سادس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ـ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فه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ـلا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ق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س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مْرُق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رُو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ه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مِيّ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قْتُل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ِسْ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دَع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ه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وْث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ئ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دْرَكْتُهُـ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َقْتُل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ْ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b/>
          <w:bCs/>
          <w:szCs w:val="36"/>
          <w:rtl w:val="true"/>
        </w:rPr>
        <w:t xml:space="preserve">) [ </w:t>
      </w:r>
      <w:r>
        <w:rPr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3344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361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35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466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7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5058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16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0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1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2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3</w:t>
      </w:r>
      <w:r>
        <w:rPr>
          <w:b/>
          <w:bCs/>
          <w:szCs w:val="36"/>
          <w:rtl w:val="true"/>
        </w:rPr>
        <w:t>) (</w:t>
      </w:r>
      <w:r>
        <w:rPr>
          <w:b/>
          <w:bCs/>
          <w:szCs w:val="36"/>
        </w:rPr>
        <w:t>6934</w:t>
      </w:r>
      <w:r>
        <w:rPr>
          <w:b/>
          <w:bCs/>
          <w:szCs w:val="36"/>
          <w:rtl w:val="true"/>
        </w:rPr>
        <w:t xml:space="preserve">)  </w:t>
      </w:r>
      <w:r>
        <w:rPr>
          <w:b/>
          <w:b/>
          <w:bCs/>
          <w:szCs w:val="36"/>
          <w:rtl w:val="true"/>
        </w:rPr>
        <w:t>أم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ان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تك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أ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ـيل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ـ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/309</w:t>
      </w:r>
      <w:r>
        <w:rPr>
          <w:b/>
          <w:bCs/>
          <w:szCs w:val="36"/>
          <w:rtl w:val="true"/>
        </w:rPr>
        <w:t xml:space="preserve">  : ( </w:t>
      </w: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ـ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ـ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ـ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ـ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ـ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ـز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ضحنـ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ـ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ـ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ض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ـ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ـد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حكـ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ـ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 {</w:t>
      </w:r>
      <w:r>
        <w:rPr>
          <w:rFonts w:cs="AGA Arabesque" w:ascii="AGA Arabesque" w:hAnsi="AGA Arabesque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َلْق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أَمْ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بَا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َالَمِـ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 [</w:t>
      </w:r>
      <w:r>
        <w:rPr>
          <w:b/>
          <w:b/>
          <w:bCs/>
          <w:szCs w:val="36"/>
          <w:rtl w:val="true"/>
        </w:rPr>
        <w:t>الأعراف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54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ح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وج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رف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ن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ـ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ص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{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يَغْفِ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ـ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شْرِك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ل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عِي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نساء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16</w:t>
      </w:r>
      <w:r>
        <w:rPr>
          <w:b/>
          <w:bCs/>
          <w:szCs w:val="36"/>
          <w:rtl w:val="true"/>
        </w:rPr>
        <w:t xml:space="preserve">] </w:t>
      </w:r>
      <w:r>
        <w:rPr>
          <w:b/>
          <w:b/>
          <w:bCs/>
          <w:szCs w:val="36"/>
          <w:rtl w:val="true"/>
        </w:rPr>
        <w:t>و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ت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عمي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ح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عقيـ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طحا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258</w:t>
      </w:r>
      <w:r>
        <w:rPr>
          <w:b/>
          <w:bCs/>
          <w:sz w:val="22"/>
          <w:szCs w:val="36"/>
          <w:rtl w:val="true"/>
        </w:rPr>
        <w:t xml:space="preserve"> : ( 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ت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ـ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اتــر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ـ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خال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صح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اد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ع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ع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و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وافق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يز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غبـط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آخر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عد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سا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د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عـيد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ـ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زعم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ؤمنـ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ص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ف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ج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عضـ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طل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31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نكـ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خلوق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شف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الساب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7/341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مي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568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رت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مو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سه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ا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و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رو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د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ط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صا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فو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رق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ظه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اع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..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ان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ـ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رث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ريح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رجئ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ـوز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ـ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خ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توا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صو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خ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ب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روج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ض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ـ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البيه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ع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28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التح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را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م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تاو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0/7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ـلو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1/661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135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ستقص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مبيوت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تب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ل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ـ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لا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ثب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ي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رين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ساب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ـلاق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مي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ـال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جمـاع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قا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ما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اللحس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لابا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ت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و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ائ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ص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</w:t>
      </w:r>
      <w:r>
        <w:rPr>
          <w:b/>
          <w:bCs/>
          <w:sz w:val="22"/>
          <w:szCs w:val="36"/>
        </w:rPr>
        <w:t>54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و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ع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اقـر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جم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اء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ي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فا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ثامن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وحي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ف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حـر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{ </w:t>
      </w:r>
      <w:r>
        <w:rPr>
          <w:b/>
          <w:b/>
          <w:bCs/>
          <w:sz w:val="22"/>
          <w:sz w:val="22"/>
          <w:szCs w:val="36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ك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حافظ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ـد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ضيـ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ف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ك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شك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كت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ـ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ط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ضـرو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د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ساس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ره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وا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ِنس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ُلِق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َل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َّر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َز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خَيْر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نُو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ْمُصَلّ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لاتِهِـ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َائِم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مْوَالِهِ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َقّ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عْلُو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ِلسَّائِل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مَحـْرُوم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معارج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25:19</w:t>
      </w:r>
      <w:r>
        <w:rPr>
          <w:b/>
          <w:bCs/>
          <w:sz w:val="22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معـل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فص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كي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عداد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بو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د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زك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زرو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روض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جـا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ب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ـ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قد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زا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 (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نكار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دع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ع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ؤمنـ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ثـ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ته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ذو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ليـ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تم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ـ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ؤ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و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عر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نح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ـع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فا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شتهـ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ك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ض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فح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جـ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ج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ا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ثال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ض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طق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وا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ر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ح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دم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قواع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ر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غي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ج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فقت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ادي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نحـ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مي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كت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دي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د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بي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تذكـر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تد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تك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ك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ذكر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ب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ال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ك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فإ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بع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ف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بتد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رأ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ع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طل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اقل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ا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رائ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ـد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عد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قب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ـ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د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اء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قو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ل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124</w:t>
      </w:r>
      <w:r>
        <w:rPr>
          <w:b/>
          <w:bCs/>
          <w:sz w:val="22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و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ائ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مر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ز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ف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420" w:leader="none"/>
        </w:tabs>
        <w:ind w:left="0" w:right="0" w:hanging="0"/>
        <w:jc w:val="both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و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جهت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عجا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ركيـ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لاغ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مات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نظ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جـ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تح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جمـ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جه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سن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ت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أم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راعـ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اد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الأسان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وضع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واعده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ميز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قب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مرد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ضعي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سـب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رف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صط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لذ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ه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قا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سياد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د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ضعـف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شدي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بضاعت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زجا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ا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ر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ذه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ثا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2/29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ظ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ئ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فـاظ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وإلي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ته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سـان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ب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ل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حج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نفرا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ـد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صـر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عـرفتهـ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ـاب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عـد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إحس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ض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ز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ـ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</w:rPr>
        <w:t>1/95</w:t>
      </w:r>
      <w:r>
        <w:rPr>
          <w:b/>
          <w:bCs/>
          <w:sz w:val="22"/>
          <w:szCs w:val="36"/>
          <w:rtl w:val="true"/>
        </w:rPr>
        <w:t xml:space="preserve"> : ( </w:t>
      </w:r>
      <w:r>
        <w:rPr>
          <w:b/>
          <w:b/>
          <w:bCs/>
          <w:sz w:val="22"/>
          <w:sz w:val="22"/>
          <w:szCs w:val="36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حن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َزَّلْن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ذِّكْرَوَإِنّ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حَافِظ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} </w:t>
      </w:r>
      <w:r>
        <w:rPr>
          <w:b/>
          <w:b/>
          <w:bCs/>
          <w:sz w:val="22"/>
          <w:sz w:val="22"/>
          <w:szCs w:val="36"/>
          <w:rtl w:val="true"/>
        </w:rPr>
        <w:t>وقـ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b/>
          <w:b/>
          <w:bCs/>
          <w:sz w:val="22"/>
          <w:sz w:val="22"/>
          <w:szCs w:val="36"/>
          <w:rtl w:val="true"/>
        </w:rPr>
        <w:t>قُل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مَ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نذِرُكُم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الْوَحْي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سْمَع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ُّم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ُّعَاء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ُنذَرُو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[</w:t>
      </w:r>
      <w:r>
        <w:rPr>
          <w:b/>
          <w:b/>
          <w:bCs/>
          <w:sz w:val="22"/>
          <w:sz w:val="22"/>
          <w:szCs w:val="36"/>
          <w:rtl w:val="true"/>
        </w:rPr>
        <w:t>الأنبـي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45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أخــب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بيـ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حـ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وح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و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ذك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ــ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فص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ام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فو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حف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ضم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فـظ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عـا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ـ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يق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ضـ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ـي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ـذر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ا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جع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س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مث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ـ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رآ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د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rFonts w:cs="SYMBOLS A;Courier New" w:ascii="SYMBOLS A;Courier New" w:hAnsi="SYMBOLS A;Courier New"/>
          <w:b/>
          <w:bCs/>
          <w:sz w:val="22"/>
          <w:szCs w:val="36"/>
          <w:rtl w:val="true"/>
        </w:rPr>
        <w:t xml:space="preserve"> :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تِـي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ِتَا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ِثْ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وشِ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بْعَا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ِيكَت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َ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لال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أَحِلّ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ـرَا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حَرِّم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4604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4/20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ـ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نامصـ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ق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بل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ر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ت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ا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ستوشم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نمص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تفلج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ـي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لـ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ح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أ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دت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{ </w:t>
      </w:r>
      <w:r>
        <w:rPr>
          <w:b/>
          <w:b/>
          <w:bCs/>
          <w:sz w:val="32"/>
          <w:sz w:val="32"/>
          <w:szCs w:val="36"/>
          <w:rtl w:val="true"/>
        </w:rPr>
        <w:t>وَمـ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ت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} [</w:t>
      </w:r>
      <w:r>
        <w:rPr>
          <w:b/>
          <w:b/>
          <w:bCs/>
          <w:sz w:val="32"/>
          <w:sz w:val="32"/>
          <w:szCs w:val="36"/>
          <w:rtl w:val="true"/>
        </w:rPr>
        <w:t>الحشر</w:t>
      </w:r>
      <w:r>
        <w:rPr>
          <w:b/>
          <w:bCs/>
          <w:sz w:val="32"/>
          <w:szCs w:val="36"/>
          <w:rtl w:val="true"/>
        </w:rPr>
        <w:t>/</w:t>
      </w:r>
      <w:r>
        <w:rPr>
          <w:b/>
          <w:bCs/>
          <w:sz w:val="32"/>
          <w:szCs w:val="36"/>
        </w:rPr>
        <w:t>7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ـ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ــ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رأ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ذهـ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ظ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دخ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ــ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اء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ـ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ام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ـ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002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مسلـ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2463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ز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م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تز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ت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ـ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ض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لس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حدثون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ـ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وجـ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ـ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ـي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جد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ـذ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ذتم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ـذ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32"/>
          <w:szCs w:val="36"/>
        </w:rPr>
        <w:t>S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ذك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1561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ـ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م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ضــ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/234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ر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369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165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</w:rPr>
        <w:t>547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Cs/>
          <w:sz w:val="32"/>
          <w:szCs w:val="36"/>
        </w:rPr>
        <w:t>18/219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/37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708" w:leader="none"/>
        </w:tabs>
        <w:ind w:left="0" w:right="0" w:hanging="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غف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طع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لوم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ض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يـ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خوا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عتز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ستخل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فرد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ـوا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تخت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تصبـ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ضـ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أ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نز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ضع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ش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ر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آخـ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دي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ج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زا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ت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ع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شوي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حفـ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ـ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حـد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اع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نه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كامـ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ـ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ص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ضب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22"/>
          <w:sz w:val="22"/>
          <w:szCs w:val="36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فظ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ـ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رئي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وجـ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ـق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نفـس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هؤلاء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غيره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منحرف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دع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دهـ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نهــج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ثا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طبق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دو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قـا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color w:val="000000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ثوب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ائف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لتز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اقعي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ستمر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آخ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زم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ـلة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بن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: (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تَزَال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طَائِفَـةٌ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ُمَّتِي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ظَاهِـرِين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ْحَقّ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مَـن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خَذَل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أَمْرُ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كَذَلِكَ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انظر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36"/>
          <w:rtl w:val="true"/>
        </w:rPr>
        <w:t>قم</w:t>
      </w:r>
      <w:r>
        <w:rPr>
          <w:rFonts w:cs="Times New Roman"/>
          <w:b/>
          <w:b/>
          <w:bCs/>
          <w:color w:val="000000"/>
          <w:sz w:val="22"/>
          <w:sz w:val="22"/>
          <w:szCs w:val="36"/>
          <w:rtl w:val="true"/>
        </w:rPr>
        <w:t xml:space="preserve"> </w:t>
      </w:r>
      <w:r>
        <w:rPr>
          <w:b/>
          <w:bCs/>
          <w:color w:val="000000"/>
          <w:sz w:val="22"/>
          <w:szCs w:val="36"/>
          <w:rtl w:val="true"/>
        </w:rPr>
        <w:t>(</w:t>
      </w:r>
      <w:r>
        <w:rPr>
          <w:b/>
          <w:bCs/>
          <w:color w:val="000000"/>
          <w:sz w:val="22"/>
          <w:szCs w:val="36"/>
        </w:rPr>
        <w:t>1920</w:t>
      </w:r>
      <w:r>
        <w:rPr>
          <w:b/>
          <w:bCs/>
          <w:color w:val="000000"/>
          <w:sz w:val="22"/>
          <w:szCs w:val="36"/>
          <w:rtl w:val="true"/>
        </w:rPr>
        <w:t xml:space="preserve">) </w:t>
      </w:r>
      <w:r>
        <w:rPr>
          <w:b/>
          <w:bCs/>
          <w:sz w:val="2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تاسع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</w:t>
      </w:r>
      <w:r>
        <w:rPr>
          <w:b/>
          <w:b/>
          <w:bCs/>
          <w:sz w:val="22"/>
          <w:sz w:val="22"/>
          <w:szCs w:val="36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يـاد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وقرأ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ـ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ـي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در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ره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ذ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فت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عق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.. </w:t>
      </w:r>
      <w:r>
        <w:rPr>
          <w:b/>
          <w:b/>
          <w:bCs/>
          <w:sz w:val="22"/>
          <w:sz w:val="22"/>
          <w:szCs w:val="36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ك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رهـو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هـود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ك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سـرائيلي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دسوس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تق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{ </w:t>
      </w:r>
      <w:r>
        <w:rPr>
          <w:rFonts w:cs="AGA Arabesque" w:ascii="AGA Arabesque" w:hAnsi="AGA Arabesque"/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َقْف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يْس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َ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لْم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ِنّ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َّمْع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بَصَر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الْفُؤَا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ُل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سْئُو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}  [</w:t>
      </w:r>
      <w:r>
        <w:rPr>
          <w:b/>
          <w:b/>
          <w:bCs/>
          <w:sz w:val="22"/>
          <w:sz w:val="22"/>
          <w:szCs w:val="36"/>
          <w:rtl w:val="true"/>
        </w:rPr>
        <w:t>الإسراء</w:t>
      </w:r>
      <w:r>
        <w:rPr>
          <w:b/>
          <w:bCs/>
          <w:sz w:val="22"/>
          <w:szCs w:val="36"/>
          <w:rtl w:val="true"/>
        </w:rPr>
        <w:t>/</w:t>
      </w:r>
      <w:r>
        <w:rPr>
          <w:b/>
          <w:bCs/>
          <w:sz w:val="22"/>
          <w:szCs w:val="36"/>
        </w:rPr>
        <w:t>36</w:t>
      </w:r>
      <w:r>
        <w:rPr>
          <w:b/>
          <w:bCs/>
          <w:sz w:val="22"/>
          <w:szCs w:val="36"/>
          <w:rtl w:val="true"/>
        </w:rPr>
        <w:t xml:space="preserve">] </w:t>
      </w:r>
      <w:r>
        <w:rPr>
          <w:b/>
          <w:b/>
          <w:bCs/>
          <w:sz w:val="22"/>
          <w:sz w:val="22"/>
          <w:szCs w:val="36"/>
          <w:rtl w:val="true"/>
        </w:rPr>
        <w:t>ف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ر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اريخ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نتسب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حـ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بخار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467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عَ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ائِشَة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َض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َالَت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( </w:t>
      </w:r>
      <w:r>
        <w:rPr>
          <w:b/>
          <w:b/>
          <w:bCs/>
          <w:sz w:val="22"/>
          <w:sz w:val="22"/>
          <w:szCs w:val="36"/>
          <w:rtl w:val="true"/>
        </w:rPr>
        <w:t>تُوُفِّي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cs="SYMBOLS A;Courier New" w:ascii="SYMBOLS A;Courier New" w:hAnsi="SYMBOLS A;Courier New"/>
          <w:b/>
          <w:bCs/>
          <w:sz w:val="22"/>
          <w:szCs w:val="36"/>
        </w:rPr>
        <w:t>S</w:t>
      </w:r>
      <w:r>
        <w:rPr>
          <w:b/>
          <w:bCs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َدِرْعُه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َرْهُونَة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ِنْ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هُودِيّ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ثَلاثِين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تعن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لاث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َاعً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َعِير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َهْلِه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خرج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ْنِ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َبَّاسٍ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رمذ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1214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لنسائ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4651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483</w:t>
      </w:r>
      <w:r>
        <w:rPr>
          <w:b/>
          <w:bCs/>
          <w:sz w:val="22"/>
          <w:szCs w:val="36"/>
          <w:rtl w:val="true"/>
        </w:rPr>
        <w:t xml:space="preserve">) </w:t>
      </w:r>
      <w:r>
        <w:rPr>
          <w:b/>
          <w:b/>
          <w:bCs/>
          <w:sz w:val="22"/>
          <w:sz w:val="22"/>
          <w:szCs w:val="36"/>
          <w:rtl w:val="true"/>
        </w:rPr>
        <w:t>وأحمدع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َسْمَاء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ِنْتُ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َزِيدَ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ق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(</w:t>
      </w:r>
      <w:r>
        <w:rPr>
          <w:b/>
          <w:bCs/>
          <w:sz w:val="22"/>
          <w:szCs w:val="36"/>
        </w:rPr>
        <w:t>27040</w:t>
      </w:r>
      <w:r>
        <w:rPr>
          <w:b/>
          <w:bCs/>
          <w:sz w:val="22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48" w:leader="none"/>
        </w:tabs>
        <w:ind w:left="0" w:right="0" w:hanging="0"/>
        <w:jc w:val="left"/>
        <w:rPr>
          <w:b/>
          <w:b/>
          <w:bCs/>
          <w:sz w:val="22"/>
          <w:szCs w:val="36"/>
        </w:rPr>
      </w:pPr>
      <w:r>
        <w:rPr>
          <w:rFonts w:cs="Times New Roman"/>
          <w:b/>
          <w:bCs/>
          <w:sz w:val="22"/>
          <w:szCs w:val="36"/>
          <w:rtl w:val="true"/>
        </w:rPr>
        <w:t xml:space="preserve">  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رد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ــزي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رج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ي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صد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ق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ـر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ؤلاء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ميع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قلو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سن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حيــ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كذو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فا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ـمي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متخصص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ط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ي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سن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ص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ض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ر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؟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عاشرا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نظر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اميـ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شغا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حز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ظ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حا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ئ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هـا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فتح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ـا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بوابهـ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اء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س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دا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ك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فحـــا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ظهر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قالا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اه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ص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واعـ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م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ــق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و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ب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ل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خدش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ز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يق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معا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ـ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ز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ـال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دِي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قَـدَرِهـ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حْتَم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ي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ابِي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قِد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ــ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ْتِغ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لْي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تَاع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َبَد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ثْل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حَق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اط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}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ــ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هر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هـ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جـ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ـ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ضـ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ـا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ع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ض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لتـ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يـ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نسانـ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قـ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ق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ب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دا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{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ـزَّبَ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ذْهَ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ُفَ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نفَ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يَمْكُث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ضْر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مْثَالَ</w:t>
      </w:r>
      <w:r>
        <w:rPr>
          <w:b/>
          <w:bCs/>
          <w:sz w:val="28"/>
          <w:szCs w:val="36"/>
          <w:rtl w:val="true"/>
        </w:rPr>
        <w:t>}</w:t>
      </w:r>
      <w:r>
        <w:rPr>
          <w:b/>
          <w:bCs/>
          <w:szCs w:val="36"/>
          <w:rtl w:val="true"/>
        </w:rPr>
        <w:t xml:space="preserve"> [</w:t>
      </w:r>
      <w:r>
        <w:rPr>
          <w:b/>
          <w:b/>
          <w:bCs/>
          <w:szCs w:val="36"/>
          <w:rtl w:val="true"/>
        </w:rPr>
        <w:t>الرعد</w:t>
      </w:r>
      <w:r>
        <w:rPr>
          <w:b/>
          <w:bCs/>
          <w:szCs w:val="36"/>
          <w:rtl w:val="true"/>
        </w:rPr>
        <w:t>/</w:t>
      </w: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وا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عا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/>
          <w:bCs/>
          <w:sz w:val="22"/>
          <w:sz w:val="22"/>
          <w:szCs w:val="36"/>
          <w:rtl w:val="true"/>
        </w:rPr>
        <w:t>أ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ـ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مح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افضـيل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غلــ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سائ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غل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خالف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ـماء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تف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ستنفـذ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عطلتـ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قيـ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ا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ين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ذل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جهد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رنامج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أسعـد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أرحت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ق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هدنــ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التخصص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تحـ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نظ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م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/>
          <w:bCs/>
          <w:sz w:val="22"/>
          <w:sz w:val="22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ف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دقي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ث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لمس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عميــق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هل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ب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يو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وع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رج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ضـ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دثو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قي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تبعت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صاح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ق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الله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شفع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صطف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وكتب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/ </w:t>
      </w:r>
      <w:r>
        <w:rPr>
          <w:b/>
          <w:b/>
          <w:bCs/>
          <w:sz w:val="22"/>
          <w:sz w:val="22"/>
          <w:szCs w:val="36"/>
          <w:rtl w:val="true"/>
        </w:rPr>
        <w:t>د</w:t>
      </w:r>
      <w:r>
        <w:rPr>
          <w:b/>
          <w:bCs/>
          <w:sz w:val="22"/>
          <w:szCs w:val="36"/>
          <w:rtl w:val="true"/>
        </w:rPr>
        <w:t xml:space="preserve">. </w:t>
      </w:r>
      <w:r>
        <w:rPr>
          <w:b/>
          <w:b/>
          <w:bCs/>
          <w:sz w:val="22"/>
          <w:sz w:val="22"/>
          <w:szCs w:val="36"/>
          <w:rtl w:val="true"/>
        </w:rPr>
        <w:t>محمو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ه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رازق</w:t>
      </w:r>
    </w:p>
    <w:sectPr>
      <w:footerReference w:type="default" r:id="rId6"/>
      <w:footerReference w:type="first" r:id="rId7"/>
      <w:type w:val="nextPage"/>
      <w:pgSz w:w="11906" w:h="16838"/>
      <w:pgMar w:left="2268" w:right="2268" w:gutter="0" w:header="0" w:top="2268" w:footer="720" w:bottom="2268"/>
      <w:pgNumType w:start="2" w:fmt="decimal"/>
      <w:formProt w:val="false"/>
      <w:vAlign w:val="both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cs="Simplified Arabic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2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21:38:00Z</dcterms:created>
  <dc:creator>د/ محمود عبد الرازق</dc:creator>
  <dc:description/>
  <cp:keywords/>
  <dc:language>en-US</dc:language>
  <cp:lastModifiedBy>El Gendy</cp:lastModifiedBy>
  <dcterms:modified xsi:type="dcterms:W3CDTF">2005-04-01T08:45:00Z</dcterms:modified>
  <cp:revision>3</cp:revision>
  <dc:subject/>
  <dc:title/>
</cp:coreProperties>
</file>