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* 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هد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د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يظهر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ف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ي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ذ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م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ب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ب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تر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6"/>
        </w:rPr>
      </w:pPr>
      <w:r>
        <w:rPr>
          <w:b/>
          <w:bCs/>
          <w:color w:val="0000FF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6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6"/>
          <w:rtl w:val="true"/>
        </w:rPr>
        <w:t>الأول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ر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س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نون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م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نج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ر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و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يت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ش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س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ت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ف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ش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دي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ش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بت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م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ذ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دا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و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ش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را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color w:val="0000FF"/>
          <w:sz w:val="32"/>
          <w:szCs w:val="40"/>
        </w:rPr>
      </w:pPr>
      <w:r>
        <w:rPr>
          <w:color w:val="0000FF"/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40"/>
          <w:rtl w:val="true"/>
        </w:rPr>
        <w:t>مبحث</w:t>
      </w:r>
      <w:r>
        <w:rPr>
          <w:rFonts w:cs="Times New Roman"/>
          <w:color w:val="0000FF"/>
          <w:sz w:val="32"/>
          <w:sz w:val="32"/>
          <w:szCs w:val="40"/>
          <w:rtl w:val="true"/>
        </w:rPr>
        <w:t xml:space="preserve"> </w:t>
      </w:r>
      <w:r>
        <w:rPr>
          <w:color w:val="0000FF"/>
          <w:sz w:val="32"/>
          <w:sz w:val="32"/>
          <w:szCs w:val="40"/>
          <w:rtl w:val="true"/>
        </w:rPr>
        <w:t>النسخ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س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ش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د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ت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ت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غليط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دعاء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بو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اسخ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تورا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b/>
          <w:bCs/>
          <w:color w:val="0000FF"/>
          <w:sz w:val="32"/>
          <w:szCs w:val="32"/>
          <w:rtl w:val="true"/>
        </w:rPr>
        <w:footnoteReference w:id="2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دع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مفسرو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سخ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سخ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نز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ب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نسخ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ب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ظه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إنجي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سخ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إنجي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آتين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ا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آتين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زبور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ع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و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color w:val="0000FF"/>
          <w:sz w:val="32"/>
          <w:szCs w:val="32"/>
          <w:rtl w:val="true"/>
        </w:rPr>
        <w:t>{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قبلو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اعفو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صفحو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ته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سخ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نجي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را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ك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ن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ط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ر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جردم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ت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م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سو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مبح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ق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إسقاط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شار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ين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رج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ن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ن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ت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ست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مسيحي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كذي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كل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كاي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موثا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ي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ص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نجي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عترا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ت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خت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ت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جلس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ظ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ف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{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ق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آمن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أمر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أعد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ين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رب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عمال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عما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جادل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ظلم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قول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آم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أنز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إله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إله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سلم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color w:val="0000FF"/>
          <w:sz w:val="32"/>
          <w:szCs w:val="32"/>
          <w:rtl w:val="true"/>
        </w:rPr>
        <w:t>{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ح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طيب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طع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ت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طعام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color w:val="0000FF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فر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شرك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فك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أتي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ين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تل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حف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طه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فر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ت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اء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ين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ف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مت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دل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ت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دي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كندريا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رت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بت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ته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ب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نيسب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نيسب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ش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دي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ظ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و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طور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جي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م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ركرسب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كي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سر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كتر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ا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ا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ن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ر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س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شا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ائ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ز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ردو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!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خت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راسل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ناظر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قريري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ا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ف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ينز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ط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ذ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طب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ل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س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ذك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أ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ب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ه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ن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ط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ذ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سي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م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ت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خام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ض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ظ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خ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صلوه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ض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با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أ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ح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به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ت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ع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و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ي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صفو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ر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دت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مل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و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كائ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را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يدج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يوف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هم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س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د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ت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ل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وب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ت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خص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ست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بط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ي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ش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ب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ت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ظر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نجس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ن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ات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ج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ق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ست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ست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ه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ج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م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د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نل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تست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هز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ست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ش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ثاغو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ئ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كايلس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ز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ط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ف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خلو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ط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ن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خص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وهيت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نيث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خر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هيو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ي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كد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ف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ث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ب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لاط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ز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ط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ش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ف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ن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برا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ا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ت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ق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و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كم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Wingdings" w:hAnsi="Wingdings" w:cs="Andalus"/>
          <w:b/>
          <w:b/>
          <w:bCs/>
          <w:color w:val="0000FF"/>
          <w:sz w:val="32"/>
          <w:szCs w:val="32"/>
        </w:rPr>
      </w:pP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كمل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جمع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</w:rPr>
        <w:t>8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شعبا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</w:rPr>
        <w:t>1403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موافق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</w:rPr>
        <w:t>20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ايو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</w:rPr>
        <w:t>1983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مسجد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المدين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Wingdings" w:hAnsi="Wingdings" w:cs="Andalus"/>
          <w:b/>
          <w:b/>
          <w:bCs/>
          <w:color w:val="0000FF"/>
          <w:sz w:val="32"/>
          <w:szCs w:val="32"/>
        </w:rPr>
      </w:pP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نتهى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ascii="Wingdings" w:hAnsi="Wingdings" w:cs="Andalus"/>
          <w:b/>
          <w:b/>
          <w:bCs/>
          <w:color w:val="0000FF"/>
          <w:sz w:val="32"/>
          <w:szCs w:val="32"/>
        </w:rPr>
      </w:pP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Wingdings" w:hAnsi="Wingdings" w:cs="Andalus"/>
          <w:b/>
          <w:b/>
          <w:bCs/>
          <w:color w:val="0000FF"/>
          <w:sz w:val="32"/>
          <w:szCs w:val="32"/>
        </w:rPr>
      </w:pP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Wingdings" w:hAnsi="Wingdings" w:cs="Andalus"/>
          <w:b/>
          <w:b/>
          <w:bCs/>
          <w:color w:val="0000FF"/>
          <w:sz w:val="32"/>
          <w:szCs w:val="32"/>
        </w:rPr>
      </w:pP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نذيل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توضيح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تنسون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أعا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نشر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مناظر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دعو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صالح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صادق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مناظر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ينت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يدع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جا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للشك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قوع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تحريف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يقين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كتب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أيد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نصارى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اليهود،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ثبت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طع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كتب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طل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احتجاج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أص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فرع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يعينو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مواط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مطعو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بطريق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قطوع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أول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ثاني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يبينو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سلام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مواضع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طع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سُلِّم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طع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قر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يجعل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غيرها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منأى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الشك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Andalus"/>
          <w:b/>
          <w:b/>
          <w:bCs/>
          <w:color w:val="0000FF"/>
          <w:sz w:val="32"/>
          <w:sz w:val="32"/>
          <w:szCs w:val="32"/>
          <w:rtl w:val="true"/>
        </w:rPr>
        <w:t>والريبة</w:t>
      </w:r>
      <w:r>
        <w:rPr>
          <w:rFonts w:ascii="Wingdings" w:hAnsi="Wingdings" w:eastAsia="Wingdings" w:cs="Wingding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Wingdings" w:hAnsi="Wingdings" w:cs="Andalus"/>
          <w:b/>
          <w:b/>
          <w:bCs/>
          <w:color w:val="0000FF"/>
          <w:sz w:val="32"/>
          <w:szCs w:val="32"/>
        </w:rPr>
      </w:pPr>
      <w:r>
        <w:rPr>
          <w:rFonts w:cs="Andalus" w:ascii="Wingdings" w:hAnsi="Wingdings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color w:val="0000FF"/>
        <w:sz w:val="28"/>
        <w:sz w:val="28"/>
        <w:szCs w:val="28"/>
        <w:rtl w:val="true"/>
      </w:rPr>
      <w:t>مناظرة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رحمة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الله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الهندي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والقس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بفندر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Cs/>
        <w:color w:val="0000FF"/>
        <w:sz w:val="28"/>
        <w:szCs w:val="28"/>
        <w:rtl w:val="true"/>
      </w:rPr>
      <w:t xml:space="preserve">...........  </w:t>
    </w:r>
    <w:r>
      <w:rPr>
        <w:b/>
        <w:b/>
        <w:bCs/>
        <w:color w:val="0000FF"/>
        <w:sz w:val="28"/>
        <w:sz w:val="28"/>
        <w:szCs w:val="28"/>
        <w:rtl w:val="true"/>
      </w:rPr>
      <w:t>التوضيح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لدين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المسيح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Cs/>
        <w:color w:val="0000FF"/>
        <w:sz w:val="28"/>
        <w:szCs w:val="28"/>
      </w:rPr>
      <w:t>sa1975y@hotmail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54:00Z</dcterms:created>
  <dc:creator>H</dc:creator>
  <dc:description/>
  <dc:language>en-US</dc:language>
  <cp:lastModifiedBy>islamweb</cp:lastModifiedBy>
  <dcterms:modified xsi:type="dcterms:W3CDTF">2004-03-18T08:54:00Z</dcterms:modified>
  <cp:revision>2</cp:revision>
  <dc:subject/>
  <dc:title>  المناظرة التقريرية بين الشيخ رحمت الله الهندي والقسيس بفندر في 1270 ه 1854 م</dc:title>
</cp:coreProperties>
</file>