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</w:p>
    <w:p>
      <w:pPr>
        <w:pStyle w:val="Normal"/>
        <w:spacing w:before="0" w:after="27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كتاب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رسائل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جاحظ عبارة عن عدة رسائل تشبه إلى حد كب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سائل بولس مع الفرق طبعاً وأن رسائل بولس أكثر شهرة بكثير ولكن طبعاً ليس كل مشهو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بقى صحي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!!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ع تحفظنا على عقيدة الجاحظ إلا 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من ضمن هذه الرسائل رسالة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عنوان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رد على النصارى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يها فائدة فرأيت أن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قل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يكم بإذن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تاب من المكتبة الإسلامية الشاملة تفاصي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لآ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  <w:br/>
      </w:r>
      <w:r>
        <w:rPr>
          <w:b/>
          <w:bCs/>
          <w:color w:val="000000"/>
          <w:sz w:val="48"/>
          <w:szCs w:val="48"/>
          <w:rtl w:val="true"/>
        </w:rPr>
        <w:br/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كتاب</w:t>
      </w:r>
      <w:r>
        <w:rPr>
          <w:b/>
          <w:bCs/>
          <w:color w:val="0000FF"/>
          <w:sz w:val="40"/>
          <w:szCs w:val="40"/>
          <w:rtl w:val="true"/>
        </w:rPr>
        <w:tab/>
        <w:tab/>
      </w:r>
      <w:r>
        <w:rPr>
          <w:b/>
          <w:bCs/>
          <w:color w:val="0000FF"/>
          <w:sz w:val="40"/>
          <w:szCs w:val="40"/>
          <w:rtl w:val="true"/>
        </w:rPr>
        <w:t xml:space="preserve">  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سائل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ؤل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ab/>
        <w:tab/>
        <w:t xml:space="preserve">: </w:t>
      </w:r>
      <w:r>
        <w:rPr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احظ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صدر الكتاب</w:t>
      </w:r>
      <w:r>
        <w:rPr>
          <w:b/>
          <w:bCs/>
          <w:color w:val="0000FF"/>
          <w:sz w:val="40"/>
          <w:szCs w:val="40"/>
          <w:rtl w:val="true"/>
        </w:rPr>
        <w:tab/>
      </w:r>
      <w:r>
        <w:rPr>
          <w:b/>
          <w:bCs/>
          <w:color w:val="0000FF"/>
          <w:sz w:val="40"/>
          <w:szCs w:val="40"/>
          <w:rtl w:val="true"/>
        </w:rPr>
        <w:t xml:space="preserve">  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ق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راق</w:t>
      </w:r>
      <w:r>
        <w:rPr>
          <w:b/>
          <w:bCs/>
          <w:color w:val="000000"/>
          <w:sz w:val="40"/>
          <w:szCs w:val="40"/>
          <w:rtl w:val="true"/>
        </w:rPr>
        <w:br/>
      </w:r>
      <w:hyperlink r:id="rId2" w:tgtFrame="_blank">
        <w:r>
          <w:rPr>
            <w:rStyle w:val="InternetLink"/>
            <w:b/>
            <w:bCs/>
            <w:color w:val="000000"/>
            <w:sz w:val="40"/>
            <w:szCs w:val="40"/>
          </w:rPr>
          <w:t>http://www.alwarraq.com</w:t>
        </w:r>
      </w:hyperlink>
      <w:r>
        <w:rPr>
          <w:b/>
          <w:bCs/>
          <w:color w:val="000000"/>
          <w:sz w:val="40"/>
          <w:szCs w:val="40"/>
          <w:rtl w:val="true"/>
        </w:rPr>
        <w:t xml:space="preserve"> </w:t>
        <w:br/>
      </w:r>
      <w:r>
        <w:rPr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 مرقم آليا غير مواف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للمطبوع </w:t>
      </w:r>
      <w:r>
        <w:rPr>
          <w:b/>
          <w:bCs/>
          <w:color w:val="000000"/>
          <w:sz w:val="40"/>
          <w:szCs w:val="40"/>
          <w:rtl w:val="true"/>
        </w:rPr>
        <w:t>]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before="0" w:after="27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تنبيه هام 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ص الكلام مكتوب كما 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لا حذف لأي شيء وإنما أضف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:</w:t>
        <w:br/>
        <w:br/>
      </w:r>
      <w:r>
        <w:rPr>
          <w:b/>
          <w:bCs/>
          <w:color w:val="FF0000"/>
          <w:sz w:val="36"/>
          <w:szCs w:val="36"/>
        </w:rPr>
        <w:t>1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ض العناوين من عندي تجدها باللون الأح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بخلاف العنوان الأول </w:t>
      </w:r>
      <w:r>
        <w:rPr>
          <w:b/>
          <w:bCs/>
          <w:color w:val="FF0000"/>
          <w:sz w:val="36"/>
          <w:szCs w:val="36"/>
          <w:rtl w:val="true"/>
        </w:rPr>
        <w:t>"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صل من صدر كتابه في الرد على النصارى</w:t>
      </w:r>
      <w:r>
        <w:rPr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و </w:t>
      </w:r>
      <w:r>
        <w:rPr>
          <w:b/>
          <w:bCs/>
          <w:color w:val="FF0000"/>
          <w:sz w:val="36"/>
          <w:szCs w:val="36"/>
          <w:rtl w:val="true"/>
        </w:rPr>
        <w:t>"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فصل منه </w:t>
      </w:r>
      <w:r>
        <w:rPr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هما 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تاب وعدا ذلك من العناوين فهو من إضاف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70"/>
        <w:jc w:val="left"/>
        <w:rPr/>
      </w:pPr>
      <w:r>
        <w:rPr>
          <w:b/>
          <w:bCs/>
          <w:color w:val="FF0000"/>
          <w:sz w:val="36"/>
          <w:szCs w:val="36"/>
          <w:rtl w:val="true"/>
        </w:rPr>
        <w:br/>
      </w: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ض الآيات وجدتها تفيد الغ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قد أضفتها بين خطين أو أكثر لتبيان أنها ليست من متن الكتاب</w:t>
      </w:r>
    </w:p>
    <w:p>
      <w:pPr>
        <w:pStyle w:val="Normal"/>
        <w:spacing w:before="0" w:after="270"/>
        <w:jc w:val="left"/>
        <w:rPr/>
      </w:pPr>
      <w:r>
        <w:rPr>
          <w:b/>
          <w:bCs/>
          <w:color w:val="FF0000"/>
          <w:sz w:val="36"/>
          <w:szCs w:val="36"/>
          <w:rtl w:val="true"/>
        </w:rPr>
        <w:br/>
      </w:r>
      <w:r>
        <w:rPr>
          <w:b/>
          <w:bCs/>
          <w:color w:val="FF0000"/>
          <w:sz w:val="36"/>
          <w:szCs w:val="36"/>
        </w:rPr>
        <w:t>3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حقيق حديث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رويين في الرسالة وهو ليس تحقيق تدقيق ولكن قدر الاستطاعة فإن وفقت فيه فمن 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ن لم أوفق فمنى ومن الشيط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فصل من صدر كتابه في الرد على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نصارى</w:t>
      </w:r>
    </w:p>
    <w:p>
      <w:pPr>
        <w:pStyle w:val="Normal"/>
        <w:spacing w:before="0" w:after="27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</w:r>
      <w:r>
        <w:fldChar w:fldCharType="begin"/>
      </w:r>
      <w:r>
        <w:rPr>
          <w:rtl w:val="true"/>
          <w:rStyle w:val="InternetLink"/>
          <w:sz w:val="27"/>
          <w:b/>
          <w:szCs w:val="27"/>
          <w:bCs/>
        </w:rPr>
        <w:instrText xml:space="preserve"> HYPERLINK "http://www.al-eman.com/Islamlib/viewchp.asp?BID=192&amp;CID=16" \l "s13"</w:instrText>
      </w:r>
      <w:r>
        <w:rPr>
          <w:rtl w:val="true"/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http://www.al-eman.com/Islamlib/viewchp.asp?BID=192&amp;CID=16#s13</w:t>
      </w:r>
      <w:r>
        <w:rPr>
          <w:rtl w:val="true"/>
          <w:rStyle w:val="InternetLink"/>
          <w:sz w:val="27"/>
          <w:b/>
          <w:szCs w:val="27"/>
          <w:bCs/>
        </w:rPr>
        <w:fldChar w:fldCharType="end"/>
      </w:r>
    </w:p>
    <w:p>
      <w:pPr>
        <w:pStyle w:val="Normal"/>
        <w:spacing w:before="0" w:after="270"/>
        <w:jc w:val="left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مد لله الذي من علينا بتوحيده، وجعل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من ينفي شبهة خلقه وسياسة عباده، وجعلنا لا نفرق بين أحد من رسله، ولا نجحد كتاب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جب علينا الإقرار به، ولا نضيف إليه ما ليس منه، إنه حميد مجيد، فعال 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ريد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ا بعد فقد قرأت كتابكم، وفهمت ما ذكرتم فيه من مسائل النصارى قبلك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ا دخل على قلوب أحداثكم وضعفائكم من اللبس، والذي خفتموه على جواباتهم من العجز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ا سألتم من إقرارهم بالمسائل، ومن حسن معونتهم بالجواب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ذكرتم أ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الدليل على أن كتابنا باطل، وأمرنا فاسد، أننا ندعي عليهم ما لا يعرفو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ما بينهم، ولا يعرفونه من أسلافهم، لأنا نزعم أن الله جل وعز قال في كتابه 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سان نبيه محمد صلى الله عليه وسلم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ذ قال الله يا عيسى بن مريم أأنت قلت ل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تخذوني وأمي إلهين من دون الله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أنهم زعموا أنهم لم يدينوا قط بأن مريم إله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رهم، ولا ادعوا ذلك قط في علانيته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هم زعموا أنا ادعينا عليهم ما لا يعرفو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ما ادعينا على اليهود ما لا يعرفون، حين نطق كتابنا، وشهد نبين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اليهود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عزيراً ابن الله، وإن يد الله مغلولة، وإن الله فقير وهم أغنياء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ذا ما 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تكلم به إنسان، ولا يعرف في شيء من الأديان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و كانوا يقولون في عزير 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حلتمون وادعيتموه، لما جحدوه من دينهم، ولما أنكروا أن يكون من قولهم، ولما كا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إنكار بنوة عزير أحق منا بإنكار بنوة المسيح، ولما كان علينا منكم بأس بعد ع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ذمة، وأخذ الجزي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ذكرتم أنهم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ما يدل على غلطكم في الأخبا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خذكم العلم عن غير الثقات، أن كتابكم ينطق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فرعون قال لهامان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بن لي صرح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امان لم يكن إلا في زمن الفرس، وبعد زمن فرعون بدهر طويل، وإن ذلك معروف 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صحاب الكتب، مشهور عند أهل العل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نما اتخذ صرحاً ليكون إذا علاه أشرف 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فرعون لا يخلو من أن يكون جاحداً لله تعالى، أو مقراً ب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ن 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ينه عند نفسه وأهل مملكته نفي الله وجحده، فما وجه اتخاذ الصرح وطلب الإشراف، ولي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ناك شيء ولا إله؟ وإن كان مقراً بالله عارفاً به، فلا يخلو من أن يكون مشبهاً 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افياً للتشبي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ن كان ممن ينفي الطول والعرض والعمق والحدود والجهات، فما و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طلبه له في مكان بعينه، وهو عنده بكل مكان؟ وإن كان مشبهاً فقد علم أنه ليس في طا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ي آدم أن يبنوا بنياناً، أو يرفعوا صرحاً يخرق سبع سموات بأعماقهن، والأجزاء 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ينهن، حتى يحاذي العرش ثم يعلو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فرعون وإن كان كافراً فلم يكن مجنون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كان إلى نقص العقل من بين الملوك منسوباً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 أن الحكم قد يقوم بعقول الملو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فضيلة على عقول الرعي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ذكرتم أنهم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زعمون أن الله تعالى ذك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يحيى بن زكريا يخبر أنه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لم يجعل له من قبل سمياً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أنهم يجدون في كتبهم وفي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يختلف فيه خاصتهم وعامتهم أنه كان من قبل يحيى بن زكريا غير واحد يقال له يحيى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وحنا بن فرح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زعمتم أنهم قالوا لك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كم ذكرتم أن الله قال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تابه لنبيكم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ا أرسلنا من قبلك إلا رجالاً نوحي إليهم، فاسألوا أهل الذكر إ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كنتم لا تعلمون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إنما عنى بقوله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هل الذكر </w:t>
      </w:r>
      <w:r>
        <w:rPr>
          <w:b/>
          <w:bCs/>
          <w:color w:val="000000"/>
          <w:sz w:val="27"/>
          <w:szCs w:val="27"/>
          <w:rtl w:val="true"/>
        </w:rPr>
        <w:t xml:space="preserve">" 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هل التوراة، وأصحاب الكت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قولون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الله قد بعث من النساء نبيات، منهم مريم بنت عمران، وبعث منهم حن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سارى، ورفقى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ذكرتم أنهم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زعمتم أن عيسى تكلم في المهد، ونحن 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قديمنا له، وتقريبنا لأمره، وإفراطنا بزعمكم فيه، على كثرة عددنا، وتفاوت بلادن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ختلافنا فيما بيننا، لا نعرف ذلك ولا ندعيه، وكيف ندعيه ولم نسمعه عن سلف، 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دعاه منا مدع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ثم هذه اليهود لا تعرف ذلك، وتزعم أنها لم تسمع به إلا منك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تعرفه المجوس، ولا الصابئون، ولا عبادة البددة من الهند وغيرهم، ولا الت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خزر، ولا بلغنا ذلك عن أحد من الأمم السالفة، والقرون الماضية، ولا في الإنجيل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في ذكر صفات المسيح في الكتب والبشارات به على ألسنة الرسل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ثل هذا 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جوز أن يجهله الولي والعدو، وغير الولي وغير العدو، ولا يضرب به مثل، ولا يروح 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اس، ثم يجمع النصارى على رده، مع حبهم لتقوية أمر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م يكونوا ليضادوكم في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رجع عليهم نفع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يف لم يكذبوكم في إحيائه الموتى، ومشيه على الماء، وإب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أكمه والأبرص؟ </w:t>
      </w:r>
      <w:r>
        <w:rPr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ل لم يكونوا ليتفقوا على إظهار خلاف دينهم، وإنكار أعظم ح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ت لصاحبهم، ومثل هذا لا ينكتم ولا ينفك ممن يخالف وين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كلام في المه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عجب من كل عجب، وأغرب من كل غريب، وأبدع من كل بديع؛ لأن إحياء الموتى والمشي 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اء، وإقامة المقعد، وإبراء الأعمى، وإبراء الأكمه قد أتت به الأنبياء، وعرف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سل، ودار في أسماعه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م يتكلم صبي قط، ولا مولود في المهد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يف ضاعت هذ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آية، وسقطت حجة هذه العلامة من بين كل علامة؟ </w:t>
      </w:r>
      <w:r>
        <w:rPr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بعد، فكل أعجوبة يأتي ب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جال، والمعروفون بالبيان، والمنسوبون إلى صواب الرأي، تكون الحيلة في الظن إلي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قرب، وخوف الخدعة عليها أغلب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صبي المولود عاجز في الفطرة، ممتنع من كل حيل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يحتاج فيه إلى نظر، ولا يشبهه من شاهده بدخل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فصل منه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fldChar w:fldCharType="begin"/>
      </w:r>
      <w:r>
        <w:rPr>
          <w:rStyle w:val="InternetLink"/>
          <w:sz w:val="27"/>
          <w:b/>
          <w:szCs w:val="27"/>
          <w:bCs/>
        </w:rPr>
        <w:instrText xml:space="preserve"> HYPERLINK "http://www.al-eman.com/Islamlib/viewchp.asp?BID=192&amp;CID=17" \l "s1"</w:instrText>
      </w:r>
      <w:r>
        <w:rPr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http://www.al-eman.com/Islamlib/viewchp.asp?BID=192&amp;CID=17#s1</w:t>
      </w:r>
      <w:r>
        <w:rPr>
          <w:rStyle w:val="InternetLink"/>
          <w:sz w:val="27"/>
          <w:b/>
          <w:szCs w:val="27"/>
          <w:bCs/>
        </w:rPr>
        <w:fldChar w:fldCharType="end"/>
      </w:r>
    </w:p>
    <w:p>
      <w:pPr>
        <w:pStyle w:val="Normal"/>
        <w:jc w:val="left"/>
        <w:rPr/>
      </w:pP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سنقول في جمي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 ورد علينا من مسائلكم، وفيما لا يقع إليكم من مسائلهم، بالشواهد الظاهرة، والحج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وية، والأدلة الاضطرارية، ثم نسألهم بعد جوابنا إياهم عن وجوه يعرفون بها انتقا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ولهم، وانتشار مذهبهم، وتهافت دينه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نحن نعوذ بالله من التكلف وانتحال 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نحسن، ونسأله القصد في القول والعمل، وأن يكون ذلك لوجهه، ولنصرة دينه، إنه قري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جيب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</w:p>
    <w:p>
      <w:pPr>
        <w:pStyle w:val="Normal"/>
        <w:spacing w:before="0" w:after="27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لَتَجِد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شَدَّ النَّاسِ عَدَاوَةً لِلَّذِينَ آَمَنُوا الْيَهُودَ وَالَّذِينَ أَشْرَك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تَجِدَنَّ أَقْرَبَهُمْ مَوَدَّةً لِلَّذِينَ آَمَنُوا الَّذِينَ قَا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ا نَصَارَى ذَلِكَ بِأَنَّ مِنْهُمْ قِسِّيسِينَ وَرُهْبَانًا وَأَنَّهُمْ 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يَسْتَكْبِرُونَ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b/>
          <w:bCs/>
          <w:color w:val="FF0000"/>
          <w:sz w:val="36"/>
          <w:szCs w:val="36"/>
        </w:rPr>
        <w:t>82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ائدة أية </w:t>
      </w:r>
      <w:r>
        <w:rPr>
          <w:b/>
          <w:bCs/>
          <w:color w:val="000000"/>
          <w:sz w:val="27"/>
          <w:szCs w:val="27"/>
        </w:rPr>
        <w:t>82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فأنا مبتدىء في ذكر الأسباب التي لها صارت النصارى أحب إلى العوام من المجوس، وأ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دوراً عندهم من اليهود، وأقرب مودة، وأقل غائلة، وأصغر كفراً، وأه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ذاباً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ذلك أسباب كثيرة، ووجوه واضحة، يعرفها من نظر، ويجهلها من 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نظر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ل ذلك أن اليهود كانوا جيران المسلمين بيثرب وغيرها، وعداوة الجير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بيهة بعداوة الأقارب في شدة التمكن وثبات الحقد، وإنما يعادي الإنسان من يعرف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ميل على من يرى، ويناقض من يشاكل، ويبدو له عيوب من يخالط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على قدر الحب والق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كون البغض والبعد، ولذلك كانت حروب الجيران وبني الأعمام من سائر الناس وسائ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رب أطول، وعداوتهم أشد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لما صار المهاجرون لليهود جيراناً، وقد 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نصار متقدمة الجوار، مشاركة في الدار، حسدتهم اليهود على النعمة في الدي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اجتماع بعد الافتراق، والتواصل بعد التقاطع، وشبهوا على العوام، واستمال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ضعفة، ومالئوا الأعداء والحسدة، ثم جاوزوا الطعن وإدخال الشبهة، إلى المناجز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منابذة بالعداوة، فجمعوا كيدهم، وبذلوا أنفسهم وأموالهم في قتالهم، وإخراجهم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يارهم، وطال ذلك واستفاض فيهم وظهر، وترادف لذلك الغيظ، وتضاعف البغض، وتم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قد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انت النصارى لبعد ديارهم، من مبعث النبي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هاجره، لا يتكلفون طعنا، ولا يثيرون كيداً، ولا يجمعون على حرب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كان هذا أ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سباب ما غلظ القلوب على اليهود، ولينها على النصارى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ثم كان من أ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هاجرين إلى الحبشة، واعتمادهم على تلك الجنبة ما حببهم إلى عوام المسلمين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ل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نت القلوب لقوم غلظت على أعدائهم، وبقدر ما نقص من بغض النصارى زاد في بغ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يهود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ن شأن الناس حب من اصطنع إليهم خيراً أو جرى على يديه، أراد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ذلك أو لم يرده، وبقصد كان أم باتفاق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مر آخر، وهو من أمتن أسبابهم وأقو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ورهم، وهو تأويل آية غلطت فيها العامة حتى نازعت الخاصة، وحفظتها النصارى واحتجت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ستمالت قلوب الرعاع والسفلة، وهو قول الله تعالى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تجدن أشد الناس عداوة للذ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آمنوا اليهود والذين أشركوا ولتجدن أقربهم مودة للذين آمنوا الذين قالوا إنا نصا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ى قوله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ذلك جزاء المحس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7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لَتَجِدَنَّ أَشَدَّ النَّاسِ عَدَاوَةً لِلَّذِين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آَمَنُوا الْيَهُودَ وَالَّذِينَ أَشْرَكُوا وَلَتَجِدَنَّ أَقْرَبَهُمْ مَوَدَّ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لِلَّذِينَ آَمَنُوا الَّذِينَ قَالُوا إِنَّا نَصَارَى ذَلِكَ بِأَنَّ مِنْ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قِسِّيسِينَ وَرُهْبَانًا وَأَنَّهُمْ لَا يَسْتَكْبِرُونَ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Cs/>
          <w:color w:val="FF0000"/>
          <w:sz w:val="27"/>
          <w:szCs w:val="27"/>
        </w:rPr>
        <w:t>82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إِذَا سَمِعُوا مَا أُنْزِلَ إِلَى الرَّسُولِ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تَرَى أَعْيُنَهُمْ تَفِيضُ مِنَ الدَّمْعِ مِمَّا عَرَفُوا مِنَ الْحَقِّ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يَقُولُونَ رَبَّنَا آَمَنَّا فَاكْتُبْنَا مَعَ الشَّاهِدِينَ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83</w:t>
      </w:r>
      <w:r>
        <w:rPr>
          <w:b/>
          <w:bCs/>
          <w:color w:val="0064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مَا لَنَ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لَا نُؤْمِنُ بِاللَّهِ وَمَا جَاءَنَا مِنَ الْحَقِّ وَنَطْمَعُ أَنْ يُدْخِلَنَ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رَبُّنَا مَعَ الْقَوْمِ الصَّالِحِينَ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84</w:t>
      </w:r>
      <w:r>
        <w:rPr>
          <w:b/>
          <w:bCs/>
          <w:color w:val="0064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فَأَثَابَهُمُ اللَّهُ بِمَا قَالُو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جَنَّاتٍ تَجْرِي مِنْ تَحْتِهَا الْأَنْهَارُ خَالِدِينَ فِيهَا وَذَلِكَ جَزَاء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الْمُحْسِنِينَ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85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ائدة أية </w:t>
      </w:r>
      <w:r>
        <w:rPr>
          <w:b/>
          <w:bCs/>
          <w:color w:val="000000"/>
          <w:sz w:val="27"/>
          <w:szCs w:val="27"/>
        </w:rPr>
        <w:t>82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Cs/>
          <w:color w:val="000000"/>
          <w:sz w:val="27"/>
          <w:szCs w:val="27"/>
        </w:rPr>
        <w:t>85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وفي نفس الآية أعظم الدليل على أن الله تعالى لم يعن هؤلاء النصارى ولا أشباهه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لكانية واليعقوبية، وإنما عنى ضرب بحيرا، وضرب الرهبان الذين كان يخدمهم سلمان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وفي نفس الآية أعظم الدليل على أن الله تعالى لم يعن هؤلاء النصارى ولا أشباهه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لكانية واليعقوبية، وإنما عنى ضرب بحيرا، وضرب الرهبان الذين كان يخدم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لمان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بين حمل قوله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ذين قالوا إنا نصارى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 الغلط منهم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سماء، وبين أن نجزم عليهم لأنهم نصارى فرق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ما ذكر اليهود أنه ج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سلام وملوك العرب رجلان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غساني ولخمي، وهما نصرانيان، وقد كانت العرب تدين لهما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ؤدي الإتاوة لهما، فكان تعظيم قلوبهم لهما راجعاً إلى تعظيم دينهما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هامة، وإن كانت لقاحاً لا تدين الدين، ولا تؤدي الإتاوة، ولا تدين للملوك، فإنه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ت لا تمتنع من تعظيم ما عظم الناس، وتصغير ما صغروا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نصرانية النعم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لوك غسان مشهورة في العرب، معروفة عند أهل النسب، ولولا ذلك لدللت عليها بالأشعا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عروفة، والأخبار الصحيح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كانت تتجر إلى الشام، وينفذ رجالها 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لوك الروم، ولها رحلة في الشتاء والصيف، في تجارة مرة إلى الحبشة، ومرة قبل الشا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رة بيثرب، ومصيفها بالطائف، ومرة منيحين مستأنفاً بحمده، فكانوا أصحاب نعمة، و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شهور مذكور في القرآن، وعند أهل المعرف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كانت تهاجر إلى الحبشة، وتأ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ب النجاشي وافدة، فيحبوهم بالجزيل، ويعرف لهم الأقدار، ولم تكن تعرف كسرى، 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أنس به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يصر والنجاشي نصرانيان، فكان ذلك أيضاً للنصارى، د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يهود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آخر من الناس تبع للأول في تعظيم من عظم، وتصغير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غر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خرى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العرب كانت النصرانية فيها فاشية، وعليها غالبة، إلا مضر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لم تغلب عليها يهودية ولا مجوسية، ولم تفش فيها النصرانية، إلا ما كان من قوم م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زلوا الحيرة يسمون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باد، فإنهم كانوا نصارى، وهم مغمورون مع نبذ يسير في بع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بائل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م تعرف مضر إلا دين العرب، ثم الإسلا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غلبت النصرانية على ملو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رب وقبائله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 لخم، وغسان، والحارث بن كعب بنجران، وقضاعة، وطي، في قبائ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ثيرة، وأحياء معروف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ثم ظهرت في ربيعة فغلبت على تغلب وعبد القيس وأفناء بكر، 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آل ذي الجدين خاص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اء الإسلام وليست اليهودية بغالبة على قبيلة، 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 كان من ناس من اليمانية، ونبذ يسير من جميع إياد وربيع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عظم اليهودية 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ت بيثرب وحمير وتيماء ووادي القرى، في ولد هارون، دون العرب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عطف قلو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هماء العرب على النصارى الملك الذي كان فيهم، والقرابة التي كانت له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ثم رأ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وامنا أن فيها ملكاً قائماً، وأن فيهم عرباً كثيرة، وأن بنات الروم ولدن لملو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سلام، وأن في النصارى متكلمين وأطباء ومنجمين، فصاروا بذلك عندهم عقلاء وفلاسف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حكماء، ولم يروا ذلك في اليهود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وإنما اختلفت أحوال اليهود والنصارى في ذلك ل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يهود ترى أن النظر في الفلسفة كفر، والكلام في الدين بدعة، وأنه مجلبة لكل شبه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ه لا علم إلا ما كان في التوراة وكتب الأنبياء، وأن الإيمان بالطب، وتصدي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نجمين من أسباب الزندقة والخروج إلى الدهرية، والخلاف على الأسلاف وأهل القدو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تى إنهم ليبهرجون المشهور بذلك، ويحرمون كلام من سلك سبيل أولئك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و علم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وام أن النصارى والروم ليست لهم حكمة ولا بيان، ولا بعد روية، إلا حكمة الكف،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رط والنجر والتصوير، وحياكة البزيون لأخرجتهم من حدود الأدباء، ولمحتهم من ديو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لاسفة والحكماء؛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أن كتاب المنطق والكون والفساد، وكتاب العلوي، وغ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ذلك، لأرسطاطاليس، وليس برومي ولا نصراني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تاب المجسطي لبطليموس، وليس بروم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نصراني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تاب إقليدس لإقليدس، وليس برومي ولا نصراني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تاب الط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جالينوس، ولم يكن رومياً ولا نصرانياً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ذلك كتب ديمقراط وبقراط وأفلاطو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فلان وفلان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ؤلاء ناس من أمة قد بادوا وبقيت آثار عقولهم، 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يونانيون، ودينهم غير دينهم، وأدبهم غير أدبهم، أولئك علماء، وهؤلاء صناع أخذ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تبهم لقرب الجوار، وتداني الدار، فمنها ما أضافوه إلى أنفسهم، ومنها ما حولوه 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لته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ا ما كان من مشهور كتبهم، ومعروف حكمهم، فإنهم حين لم يقدروا على تغيي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سمائها زعموا أن اليونانيين قبيل من قبائل الروم، ففخروا بأديانهم على اليهود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ستطالوا بها على العرب، وبذخوا بها على الهند، حتى زعموا أن حكماءنا أتب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كمائهم، وأن فلاسفتنا اقتدوا على أمثالهم، فهذا هذا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دينهم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رحمك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ضاهي الزندقة، ويناسب في بعض وجوهه قول الدهرية، وهم من أسباب كل حي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شبه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دليل على ذلك أنا لم نر أهل ملة قط أكثر زندقة من النصارى، و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كثر متحيراً أو مترنحاً منه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ذلك شأن كل من نظر في الأمور الغامض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عقول الضعيفة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لا ترى أن أكثر من قتل في الزندقة ممن كان ينتحل الإسلام ويظهر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م الذين آباؤهم وأمهاتهم نصارى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 أنك لو عددت اليوم أهل الظنة ومواض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همة لم تجد أكثرهم إلا كذلك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ما عظمهم في قلوب العوام، وحببهم 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طغام، أن منهم كتاب السلاطين، وفراشي الملوك، وأطباء الأشراف، والعطار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صيارفة ولا تجد اليهودي إلا صباغاً، أو دباغاً، أو حجاماً، أو قصاب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 شعاباً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لما رأت العوام اليهود والنصارى توهمت أن دين اليهود في الأدي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صناعتهم في الصناعات، وأن كفرهم أقذر الكفر، إذ كانوا هم أقذر الأم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ارت النصارى أقل مساخة من اليهود، على شدة مساخة النصارى، لأن الإسرائيلي لا يزوج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ا الإسرائيلي، وكل مناكحهم مردودة فيهم، ومقصورة عليهم، وكانت الغرائب لا تشوبه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فحولة الأجناس لا تضرب ولا تضرب فيهم، لم ينجبوا في عقل ولا أسر ولا ملح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ن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تعرف ذلك في الخيل والإبل، والحمير والحما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نحن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رحمك الله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م نخال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وام في كثرة أموال النصارى، وأن فيهم ملكاً قائماً، وأن ثيابهم أنظف، و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ناعتهم أحسن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نما خالفنا في فرق ما بين الكفرين والفرقتين، في ش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عاندة واللجاجة، والإرصاد لأهل الإسلام بكل مكيدة، مع لؤم الأصول، وخبث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عراق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أما الملك والصناعة والهيئة، فقد علمنا أنهم اتخذوا البراذ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هرية، والخيل العتاق، واتخذوا الجوقات، وضربوا بالصوالجة، وتحذفوا المديني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بسوا الملحم والمطبقة، واتخذوا الشاكرية، وتسموا بالحسن والحسين، والعباس وفض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علي، واكتنوا بذلك أجمع، ولم يبق إلا أن يتسموا بمحمد، ويكتنوا بأبي القاس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رغ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يهم المسلمون، وترك كثير منهم عقد الزنانير، وعقدها آخرون دون ثيابهم، وامتن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ثير من كبرائهم من إعطاء الجزية، وأنفوا مع أقدارهم من دفعها وسبوا من سبه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ضربوا من ضربه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ا لهم لا يفعلون ذلك وأكثر منه، وقضاتنا أو عامتهم ي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دم الجاثليق والمطران والأسقف وفاء بدم جعفر وعلي والعباس وحمز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النصراني إذا قذف أم النبي صلى الله عليه وسلم بالغواية أنه ليس عليه إ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عزير والتأديب، ثم يحتجون أنهم إنما قالوا ذلك لأن أم النبي صلى الله عليه وس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م تكن مسلم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سبحان الله العظيم</w:t>
      </w:r>
      <w:r>
        <w:rPr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 أعجب هذا القول وأبين انتشاره</w:t>
      </w:r>
      <w:r>
        <w:rPr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ن حكم 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لى الله عليه وسل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ن لا يساوونا في المجلس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</w:t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ومن قوله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ن سبو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اضربوهم، وإن ضربوكم فاقتلوهم </w:t>
      </w:r>
      <w:r>
        <w:rPr>
          <w:b/>
          <w:bCs/>
          <w:color w:val="000000"/>
          <w:sz w:val="27"/>
          <w:szCs w:val="27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م إذا قذفوا أم النبي عليه الس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فاحشة لم يكن له عند أمته إلا التعزير والتأديب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زعموا أن افتراءهم على النب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يس بنكث للعهد، ولا بنقض للعقد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أمر النبي عليه السلام أن يعطون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ضريبة عن يد منا عالية في قبولنا منهم، وعقدنا لذمتهم، دون إراقة دمه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ح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 تعالى عليهم بالذلة والمسكن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 ما ينبغي للجاهل أن يعلم أن الأئ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اشدين، والسلف المتقدمين لم يشترطوا عند أخذ الجزية، وعقد الذمة عدم الافتر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 النبي صلى الله عليه وسلم وأمته، إلا لأن ذلك عندهم أعظم في العيون، وأجل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صدور من أن يحتاجوا إلى تخليده في الكتب، وإلى إظهار ذكره بالشرط، وإلى تثبي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بينات، بل لو فعلوا ذلك لكان فيه الوهن عليهم، والمطمعة فيهم، ولظنوا أنهم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در الذي يحتاج فيه إلى هذا وشبه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نما يتواثق الناس في شروطهم، ويفسر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عهودهم ما يمكن فيه الشبهة، أو يقع فيه الغلط، أو يغبى عنه الحاكم، وينس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اهد، ويتعلق به الخصم، فأما الواضح الجلي، والظاهر الذي لا يخيل فما وج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شتراطه، والتشاغل بذكر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ما ما احتاجوا إلى ذكره في الشروط، وكان م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جوز أن يظهر في العهد فقد فعلوه، وهو كالذلة والصغارة، وإعطاء الجزية، ومقاس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نائس، وأن لا يعينوا بعض المسلمين على بعض، وأشباه ذلك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أما أن يقولوا لمن ه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ذل من الذليل، وأقل من القليل، وهو الطالب الراغب في أخذ فديته، والإنعام 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قبض جزيته وحقن دمه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عاهدك على أن لا تفتري على أمة رسول رب العالمين، وخا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بيين، وسيد الأولين والآخرين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هذا ما لا يجوز في تدبير أوساط الناس، فكي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جلة والعلية، وأئمة الخليقة، ومصابيح الدجى، ومنار الهدى، مع أنفة العرب، وب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لطان، وغلبة الدولة، وعز الإسلام، وظهور الحجة، والوعد بالنصر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لى أن هذه الأمة لم تبتل باليهود، ولا المجوس، و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صابئين كما ابتليت بالنصارى</w:t>
      </w:r>
      <w:r>
        <w:rPr>
          <w:b/>
          <w:bCs/>
          <w:color w:val="000080"/>
          <w:sz w:val="36"/>
          <w:szCs w:val="36"/>
          <w:rtl w:val="true"/>
        </w:rPr>
        <w:t xml:space="preserve">.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ذلك أنهم يتبعون المتناقض من أحاديثنا، والضع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لأسناد من روايتنا، والمتشابه من آي كتابنا، ثم يخلون بضعفائنا، ويسألون ع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عوامنا، مع ما قد يعلمون من مسائل الملحدين، والزنادقة الملاعين، وحتى مع ذلك رب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برءوا إلى علمائنا، وأهل الأقدار منا، ويشغبون على القوي، ويلبسون 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ضعيف</w:t>
      </w:r>
      <w:r>
        <w:rPr>
          <w:b/>
          <w:bCs/>
          <w:color w:val="000080"/>
          <w:sz w:val="36"/>
          <w:szCs w:val="36"/>
          <w:rtl w:val="true"/>
        </w:rPr>
        <w:t>.</w:t>
        <w:br/>
        <w:br/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ن البلاء أن كل إنسان من المسلمين يرى أنه متكلم، وأنه ليس أ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حق بمحاجة الملحدين من أحد</w:t>
      </w:r>
      <w:r>
        <w:rPr>
          <w:b/>
          <w:bCs/>
          <w:color w:val="000080"/>
          <w:sz w:val="36"/>
          <w:szCs w:val="36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بعد، فلولا متكلمو النصار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طباؤهم ومنجموهم ما صار إلى أغبيائنا وظرفائنا، ومجاننا وأحداثنا شيء من كت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نانية، والديصانية، والمرقونية، والفلانية، ولما عرفوا غير كتاب الله تعالى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سنة نبيه صلى الله عليه وسلم، ولكانت تلك الكتب مستورة عند أهلها، ومخلاة في أيد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رثتها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كل سخنة عين رأيناها في أحداثنا وأغبيائنا فمن قبلهم 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لها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ت إذا سمعت كلامهم في العفو والصفح، وذكرهم للسياحة، وزرايتهم 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ل من أكل اللحمان، ورغبتهم في أكل الحبوب، وترك الحيوان، وتزهيدهم في النكاح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ركهم لطلب الولد، ومديحهم للجاثليق والمطران والأسقف والرهبان، بترك النكاح وطل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سل، وتعظيمهم الرؤساء علمت أن بين دينهم وبين الزندقة نسباً، وأنهم يحنون 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ذلك المذهب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عجب أن كل جاثليق لا ينكح، ولا يطلب الولد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ذلك كل مطرا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ل أسقف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ذلك كل أصحاب الصوامع من اليعقوبية، والمقيمين في الديارات والبيوت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سطوري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ل راهب في الأرض وراهبة، مع كثرة الرهبان والرواهب، ومع تشبه أكث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سيسين بهم في ذلك، ومع ما فيهم من كثرة الغزاة، وما يكون فيهم مما يكون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اس، من المرأة العاقر، والرجل العقي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 أن من تزوج منهم امرأة لم يقد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 الاستبدال بها، ولا على أن يتزوج أخرى معها، ولا على التسري عليها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م مع 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د طبقوا الأرض، وملئوا الأفاق، وغلبوا الأمم بالعدد، وبكثرة الولد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ذلك مما زا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مصائبنا، وعظمت به محنتنا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ما زاد فيهم، وأنمى عددهم، أنهم يأخذون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ائر الأمم، ولا يعطونهم، لأن كل دين جاء بعد دين، أخذ منه الكثير، وأعطاه القل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فصل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نه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fldChar w:fldCharType="begin"/>
      </w:r>
      <w:r>
        <w:rPr>
          <w:rStyle w:val="InternetLink"/>
          <w:sz w:val="27"/>
          <w:b/>
          <w:szCs w:val="27"/>
          <w:bCs/>
        </w:rPr>
        <w:instrText xml:space="preserve"> HYPERLINK "http://www.al-eman.com/Islamlib/viewchp.asp?BID=192&amp;CID=17" \l "s2"</w:instrText>
      </w:r>
      <w:r>
        <w:rPr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http://www.al-eman.com/Islamlib/viewchp.asp?BID=192&amp;CID=17#s2</w:t>
      </w:r>
      <w:r>
        <w:rPr>
          <w:rStyle w:val="InternetLink"/>
          <w:sz w:val="27"/>
          <w:b/>
          <w:szCs w:val="27"/>
          <w:bCs/>
        </w:rPr>
        <w:fldChar w:fldCharType="end"/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ومما يدل على قلة رحمتهم، وفساد قلوبهم أنهم أصح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صاء من بين جميع الأمم، والخصاء أشد المثلة، وأعظم ما ركب به إنسان ثم يفعل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ذلك بأطفال لا ذنب لهم، ولا دفع عنده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نعرف قوماً يعرفون بخصاء النا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يث ما كانوا إلا ببلاد الروم والحبشة، وهم في غيرهما قليل، وأقل قليل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هم لم يتعلموا إلا منهم، ولا كان السبب في ذلك غيرهم، ثم خصوا أبناءهم وأسلمو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بيعه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يس الخصاء إلا في دين الصابئين، فإن العابد ربما خصى نفسه، ولا يستح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صاء ابن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لو تمت إرادتهم في خصاء أولادهم في ترك النكاح وطلب النسل كما حكيت 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بل هذا لانقطع النسل، وذهب الدين، وفتن الخلق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نصراني وإن كان أنظ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ثوباً، وأحسن صناعة، وأقل مساخة، فإن باطنه ألأم وأقذر وأسمج، لأنه أقلف، ولا يغتس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الجنابة، ويأكل لحم الخنزير، وامرأته جنب لا تطهر من الحيض، ولا من النفاس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غشاها في الطمث، وهي مع ذلك غير مختون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م مع شرارة طبائعهم، وغل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هواتهم ليس في دينهم مزاجر كنار الأبد في الآخرة، وكالحدود والقود والقصاص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دنيا، فكيف يجانب ما يفسده، ويؤثر ما يصلحه من كانت حاله كذلك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ل يصلح الدني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هو كما قلنا؟ وهل يهيج على الفساد إلا من وصفنا؟ ولو جهدت بكل جهدك، وجمعت 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قلك أن تفهم قولهم في المسيح، لما قدرت عليه، حتى تعرف به حد النصرانية، وخاص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ولهم في الإلهي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يف تقدر على ذلك وأنت لو خلوت ونصراني نسطوري فسألته 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ولهم في المسيح لقال قولاً، ثم إن خلوت بأخيه لأمه وأبيه وهو نسطوري مثله فسألت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ن قولهم في المسيح لأتاك بخلاف أخيه وصنو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ذلك جميع الملكانية واليعقوبي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ذلك صرنا لا نعقل حقيقة النصرانية، كما نعرف جميع الأديان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 أ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زعمون أن الدين لا يخرج في القياس، ولا يقوم على المسائل، ولا يثبت في الامتحا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نما هو بالتسليم لما في الكتب، والتقليد للأسلاف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عمري، إن من كان دينه دي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يجب عليه أن يعتذر بمثل عذره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زعموا أن كل من اعتقد خلاف النصرانية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جوس والصابئين والزنادقة فهو معذور، ما لم يتعمد الباطل، ويعاند الحق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اروا إلى اليهود قضوا عليهم بالمعاندة، وأخرجوهم من طريق الغلط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شبهة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7"/>
          <w:szCs w:val="16"/>
        </w:rPr>
      </w:pPr>
      <w:r>
        <w:rPr>
          <w:b/>
          <w:bCs/>
          <w:color w:val="000000"/>
          <w:sz w:val="27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فصل منه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http://www.al-eman.com/Islamlib/viewchp.asp?BID=192&amp;CID=17" \l "s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http://www.al-eman.com/Islamlib/viewchp.asp?BID=192&amp;CID=17#s3</w:t>
      </w:r>
      <w:r>
        <w:rPr>
          <w:rStyle w:val="InternetLink"/>
          <w:b/>
          <w:bCs/>
        </w:rPr>
        <w:fldChar w:fldCharType="end"/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هل تكلم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عيسى </w:t>
      </w:r>
      <w:r>
        <w:rPr>
          <w:b/>
          <w:bCs/>
          <w:color w:val="FF0000"/>
          <w:sz w:val="56"/>
          <w:szCs w:val="56"/>
          <w:rtl w:val="true"/>
        </w:rPr>
        <w:t>-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ليه السلام</w:t>
      </w:r>
      <w:r>
        <w:rPr>
          <w:b/>
          <w:bCs/>
          <w:color w:val="FF0000"/>
          <w:sz w:val="56"/>
          <w:szCs w:val="56"/>
          <w:rtl w:val="true"/>
        </w:rPr>
        <w:t>-</w:t>
      </w:r>
      <w:r>
        <w:rPr>
          <w:b/>
          <w:bCs/>
          <w:color w:val="FF0000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في المهد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؟؟</w:t>
      </w:r>
    </w:p>
    <w:p>
      <w:pPr>
        <w:pStyle w:val="Normal"/>
        <w:spacing w:before="0" w:after="27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يُكَلِّمُ النَّاسَ فِي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الْمَهْدِ وَكَهْلًا وَمِنَ الصَّالِحِينَ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46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آل عمران آ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46</w:t>
      </w:r>
      <w:r>
        <w:rPr>
          <w:b/>
          <w:bCs/>
          <w:color w:val="000000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006400"/>
          <w:sz w:val="27"/>
          <w:szCs w:val="27"/>
          <w:rtl w:val="true"/>
        </w:rPr>
        <w:t xml:space="preserve">..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إِذْ أَيَّدْتُكَ بِرُوحِ الْقُدُسِ تُكَلِّم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النَّاسَ فِي الْمَهْدِ وَكَهْلًا </w:t>
      </w:r>
      <w:r>
        <w:rPr>
          <w:b/>
          <w:bCs/>
          <w:color w:val="006400"/>
          <w:sz w:val="27"/>
          <w:szCs w:val="27"/>
          <w:rtl w:val="true"/>
        </w:rPr>
        <w:t>.. (</w:t>
      </w:r>
      <w:r>
        <w:rPr>
          <w:b/>
          <w:bCs/>
          <w:color w:val="006400"/>
          <w:sz w:val="27"/>
          <w:szCs w:val="27"/>
        </w:rPr>
        <w:t>110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ائدة آ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110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فَأَشَارَتْ إِلَيْهِ قَالُوا كَيْفَ نُكَلِّم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مَنْ كَانَ فِي الْمَهْدِ صَبِيًّا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29</w:t>
      </w:r>
      <w:r>
        <w:rPr>
          <w:b/>
          <w:bCs/>
          <w:color w:val="0064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قَالَ إِنِّي عَبْدُ اللَّهِ آَتَانِي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الْكِتَابَ وَجَعَلَنِي نَبِيًّا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30</w:t>
      </w:r>
      <w:r>
        <w:rPr>
          <w:b/>
          <w:bCs/>
          <w:color w:val="0064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جَعَلَنِي مُبَارَكًا أَيْنَ مَا كُنْتُ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</w:rPr>
        <w:t>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وَأَوْصَانِي بِالصَّلَاةِ وَالزَّكَاةِ مَا دُمْتُ حَيًّا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31</w:t>
      </w:r>
      <w:r>
        <w:rPr>
          <w:b/>
          <w:bCs/>
          <w:color w:val="0064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بَرًّا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بِوَالِدَتِي وَلَمْ يَجْعَلْنِي جَبَّارًا شَقِيًّا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32</w:t>
      </w:r>
      <w:r>
        <w:rPr>
          <w:b/>
          <w:bCs/>
          <w:color w:val="0064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وَالسَّلَامُ عَلَيَّ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يَوْمَ وُلِدْتُ وَيَوْمَ أَمُوتُ وَيَوْمَ أُبْعَثُ حَيًّا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33</w:t>
      </w:r>
      <w:r>
        <w:rPr>
          <w:b/>
          <w:bCs/>
          <w:color w:val="0064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>ذَلِكَ عِيسَى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6400"/>
          <w:sz w:val="27"/>
          <w:sz w:val="27"/>
          <w:szCs w:val="27"/>
          <w:rtl w:val="true"/>
        </w:rPr>
        <w:t xml:space="preserve">ابْنُ مَرْيَمَ قَوْلَ الْحَقِّ الَّذِي فِيهِ يَمْتَرُونَ </w:t>
      </w:r>
      <w:r>
        <w:rPr>
          <w:b/>
          <w:bCs/>
          <w:color w:val="006400"/>
          <w:sz w:val="27"/>
          <w:szCs w:val="27"/>
          <w:rtl w:val="true"/>
        </w:rPr>
        <w:t>(</w:t>
      </w:r>
      <w:r>
        <w:rPr>
          <w:b/>
          <w:bCs/>
          <w:color w:val="006400"/>
          <w:sz w:val="27"/>
          <w:szCs w:val="27"/>
        </w:rPr>
        <w:t>34</w:t>
      </w:r>
      <w:r>
        <w:rPr>
          <w:b/>
          <w:bCs/>
          <w:color w:val="006400"/>
          <w:sz w:val="27"/>
          <w:szCs w:val="27"/>
          <w:rtl w:val="true"/>
        </w:rPr>
        <w:t>(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فأما مسألتهم في كلام عيسى في المهد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النصارى مع حبهم لتقوية أمره لا يثبتون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وله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ا تقولناه ورويناه عن غير الثقات، وأن الدليل على أن عيسى لم يتكلم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هد أن اليهود لا يعرفونه، وكذلك المجوس، وكذلك الهند والخزر والديل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نقول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واب مسألتهم عند إنكارهم كلام المسيح في المهد مولوداً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قال له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كم ح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ويتم المسألة وموهتموها، ونظمتم ألفاظها، ظننتم أنكم قد أنجحتم، وبلغتم غايتك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عمري لئن حسن ظاهرها، وراع الأسماع مخرجها، إنها لقبيحة المفتش، سيئ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عرى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عمري أن لو كانت اليهود تقر لكم بإحياء الأربعة الذين تزعمو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قامة المقعد الذي تدعون، وإطعام الجمع الكثير من الأرغفة اليسيرة، وتصيير الم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مداً، والمشي على الماء، ثم أنكرت الكلام في المهد من بين جميع آياته وبراه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كان لكم في ذلك مقال، وإلى الطعن سبيل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أما وهم يجحدون ذلك أجمع، فمرة يضحكو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رة يغتاظون ويقولون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ه صاحب رقىً ونيرجات، ومداوي مجانين، ومتطبب، وصاحب ح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ربص خدع، وقراءة كتب، وكان لسناً مسكيناً، ومقتولاً مرحوماً، ولقد كان قبل 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ياد سمك، وصاحب شبك، وكذلك أصحاب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ه خرج على مواطأة منهم له، وأنه لم يك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رشد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حسنهم قولاً، وألينهم مذهباً من زعم أنه ابن يوسف النجار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ه 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 واطأ ذلك المقعد قبل إقامته بسنين، حتى إذا شهره بالقعدة، وعرف موضعه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زمنى، مر به في جمع من الناس كأنه لا يريده، فشكا إليه الزمانة وقلة الحيلة، وشد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اجة، فقا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اولني يدك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ناوله يده، فاجتذبه فأقامه، فكان تجمع لطول القعود، حت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ستمر بعد ذلك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ه لم يحي ميتاً قط، وإنما كان داوى رجلاً يقال له لا عاز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ذ أغمي عليه يوماً وليلة، وكانت أمه ضعيفة العقل، قليلة المعرفة، فمر بها، فإذا ه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صرخ وتبكي، فدخل إليها ليسكتها ويعزيها، وجس عرقه فرأى فيه علامة الحياة، فداوا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تى أقامه، فكانت لقلة معرفتها لا تشك أنه قد مات، ولفرحها بحياته تثني عليه بذلك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تحدث ب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كيف تستشهدون قوماً هذا قولهم في صاحبكم، حين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يف يجو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يتكلم صبي في المهد مولوداً، فيجهله الأولياء والأعداء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و كانت المجوس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قر لعيسى بعلامة واحدة، وبأدنى أعجوبة، لكان لكم أن تنكروا علينا بهم، وتستعين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إنكاره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أما وحال عيسى في جميع أمره عند المجوس كحال زرادشت في جميع أمره ع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صارى فما اعتلالهم به، وتعلقهم في إنكارهم؟ وأما قولك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يف لم تعرف الهن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خزر والترك ذلك؟ فمتى أقرت الهند لموسى بأعجوبة واحدة، فضلاً عن عيسى؟ ومتى أقر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نبي بآية، أو روت له سيرة، حتى تستشهدوا الهند على كلام عيسى في المهد؟ ومتى كان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رك والديلم والخزر والببر والطيلسان مذكورة في شيء من هذا الجنس، محتجاً بها 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ذا الضرب؟ فإن سألونا عن أنفسهم ف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 لنا لا نعرف ذلك ولم يبلغنا عن أح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تة؟ أجبناهم بعد إسقاط نكيرهم وتشنيعهم، وتزوير شهوده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وابن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هم إن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بلوا دينهم عن أربعة أنفس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ثنان منهم من الحواريين بزعمه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وحنا، ومتى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ثن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المستجيبة وهم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رقش ولوقش، وهؤلاء الأربعة لا يؤمن عليهم الغلط ولا النسيان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ا تعمد الكذب، ولا التواطؤ على الأمور، والاصطلاح على اقتسام الرياسة، وتسليم ك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حد منهم لصاحبه حصته التي شرطها ل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ن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هم كانوا أفضل من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تعمدوا كذباً، وأحفظ من أن ينسوا شيئاً، وأعلى من أن يغلطوا في دين الله تعالى، 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ضيعوا عهدا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لن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اختلاف رواياتهم في الإنجيل، وتضادها في كتبه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ختلافهم في نفس المسيح، مع اختلاف شرائعهم، دليل على صحة قولنا فيهم، وغفلتك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نه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ا ينكر من مثل لوقش أن يقول باطلاً، وليس من الحواريين، وقد 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هودياً قبل ذلك بأيام يسيرة، ومن هو عندكم من الحواريين خير من لوقش عند المسيح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ظاهر الحكم بالطهارة، والطباع الشريفة، وبراءة الساحة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في بنوة المسي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فصل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منه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http://www.al-eman.com/Islamlib/viewchp.asp?BID=192&amp;CID=17" \l "s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http://www.al-eman.com/Islamlib/viewchp.asp?BID=192&amp;CID=17#s4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00"/>
          <w:sz w:val="56"/>
          <w:szCs w:val="56"/>
          <w:rtl w:val="true"/>
        </w:rPr>
        <w:br/>
      </w:r>
      <w:r>
        <w:rPr>
          <w:b/>
          <w:bCs/>
          <w:color w:val="FF0000"/>
          <w:sz w:val="56"/>
          <w:szCs w:val="5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70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لمسيح إبناً كإبراهيم خليلاً ؟؟</w:t>
      </w:r>
    </w:p>
    <w:p>
      <w:pPr>
        <w:pStyle w:val="Normal"/>
        <w:jc w:val="left"/>
        <w:rPr/>
      </w:pP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وَمَنْ أَحْسَنُ دِينًا مِمَّنْ أَسْلَمَ وَجْهَهُ لِلَّهِ وَهُوَ مُحْسِنٌ وَاتَّبَعَ مِلَّةَ إِبْرَاهِيمَ حَنِيفًا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تَّخَذَ اللَّهُ إِبْرَاهِيمَ خَلِيلً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008000"/>
          <w:sz w:val="36"/>
          <w:szCs w:val="36"/>
          <w:rtl w:val="true"/>
          <w:lang w:bidi="ar-EG"/>
        </w:rPr>
        <w:t>(</w:t>
      </w:r>
      <w:r>
        <w:rPr>
          <w:b/>
          <w:bCs/>
          <w:color w:val="008000"/>
          <w:sz w:val="36"/>
          <w:szCs w:val="36"/>
          <w:lang w:bidi="ar-EG"/>
        </w:rPr>
        <w:t>125</w:t>
      </w:r>
      <w:r>
        <w:rPr>
          <w:b/>
          <w:bCs/>
          <w:color w:val="008000"/>
          <w:sz w:val="36"/>
          <w:szCs w:val="36"/>
          <w:rtl w:val="true"/>
          <w:lang w:bidi="ar-EG"/>
        </w:rPr>
        <w:t>)</w:t>
      </w:r>
    </w:p>
    <w:p>
      <w:pPr>
        <w:pStyle w:val="Normal"/>
        <w:spacing w:before="0" w:after="270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نساء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آ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125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 w:val="27"/>
          <w:szCs w:val="27"/>
          <w:rtl w:val="true"/>
        </w:rPr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ألتم عن قوله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ذا كان تعالى قد اتخذ عبداً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باده خليلاً، فهل يجوز أن يتخذ عبداً من عباده ولداً، يريد بذلك إظهار رحمته ل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حبته إياه، وحسن تربيته وتأديبه له، ولطف منزلته منه، كما سمى عبداً من عبا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ليلاً، وهو يريد تشريفه وتعظيمه، والدلالة على خاص حاله عند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رأيت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تكلمين من يجيز ذلك ولا ينكره، إذا كان ذلك على التبني والتربية والإبانة 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لطف المنزلة، والاختصاص له بالمرحمة والمحبة، لا على جهة الولادة، واتخاذ الصاحب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قو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يس في القياس فرق بين اتخاذ الولد على التبني والتربية وبين اتخاذ الخل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 الولاية والمحبة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زعم أن الله تعالى يحكم في الأسماء بما أحب، كما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 أن يحكم في المعاني بما أحب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ان يجوز دعوى أهل الكتاب على التورا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إنجيل والزبور، وكتب الأنبياء صلوات الله عليهم في قوله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الله قال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إسرائيل بكري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ي هو أول من تبنيت من خلقي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ه قال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سرائيل بكري، وبنو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ولادي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ه قال لداود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يولد لك غلام، ويسمى لي ابناً، وأسمى له أب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 المسيح قال في الإنجيل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نا أذهب إلى أبي وأبيكم، وإلهي وإلهكم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سيح أمر الحواريين أن يقولوا في صلواتهم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ا أبانا في السماء، تقدس اسم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أمور عجيبة، ومذاهب شنيعة، يدل على سوء عبادة اليهود، وسوء تأويل أصحاب الكتب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هلهم مجازات الكلام، وتصاريف اللغات، ونقل لغة إلى لغة، وما يجوز على الله، و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يجوز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سبب هذا التأويل كله الغي والتقليد، واعتقاد التشبي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ان يقو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ما وضعت الأسماء على أقدار المصلحة، وعلى قدر ما يقابل من طبائع الأم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ربما 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صلح الأمور وأمتنها أن يتبناه الله أو يتخذه خليلاً، أو يخاطبه بلا ترجمان، أ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خلقه من غير ذكر، أو يخرجه من بين عاقر وعقي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ربما كانت المصلحة غير ذلك كل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ما تعبدنا أن نسميه جواداً ونهانا أن نسميه سخياً أو سرياً وأمرنا أن نسم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ؤمناً ونهانا أن نسميه مسلماً، وأمرنا أن نسميه رحيماً ونهانا أن نسم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فيقاً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ياس هذا كله واحد، وإنما يتسع ويسهل على قدر العادة وكثرتها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ذلك كله قد كان شائعاً في دين هود وصالح وشعيب وإسماعيل، إذ كان شائعاً في كل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رب في إثبات ذلك وإنكار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أما نحن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رحمك الله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نا لا نجيز أن 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ه ولد، لا من جهة الولادة، ولا من جهة التبني، ونرى أن تجويز ذلك جهل عظيم، وإث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بير؛ لأنه لو جاز أن يكون أباً ليعقوب لجاز أن يكون جداً ليوسف، ولو جاز أن 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داً وأباً، وكان ذلك لا يوجب نسبا، ولا يوهم مشاكلة في بعض الوجوه، ولا ينقص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ظم، ولا يحط من بهاء، لجاز أيضاً أن يكون عماً وخالاً؛ لأنه إن جاز أن يسميه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جل المرحمة والمحبة والتأديب أباً، جاز أن يسميه آخر من جهة التعظيم والتفضي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تسويد أخاً، ولجاز أن يجد له صاحباً وصديقاً، وهذا ما لا يجوزه إلا من لا يعر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ظمة الله، وصغر قدر الإنسان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يس بحكيم من ابتذل نفسه في توقير عبده، ووض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 قدره في التوفر على غير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يس من الحكمة أن تحسن إلى عبدك بأن تسيء إلى نفسك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أتي من الفضل ما لا يجب بتضييع ما يجب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ثير الحمد لا يقوم بقليل الذم، ولم يحم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 ولم يعرف إلهيته من جوز عليه صفات البشر، ومناسبة الخلق، ومقار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باد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بعد، فلا يخلو المولى في رفع عبده وإكرامه من أحد أمرين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ما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كون لا يقدر على كرامته إلا بهوان نفسه، ويكون على ذلك قادراً، مع وفارة العظم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مام البهاء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ن كان لا يقدر على رفع قدر غيره إلا بأن ينقص من قدر نفسه ف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و العجز، وضيق الذرع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إن كان على ذلك قادراً فآثر ابتذال نفسه والحط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رفه فهذا هو الجهل الذي لا يحتمل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وجهان عن الله جل جلا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فيان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وجه آخر يعرفون به صحة قولي، وصواب مذهبي، وذلك أن الله تبار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عالى لو علم أنه فد كان فيما أنزل من كتبه على بني إسرائي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أباكم كان بك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بني، وإنكم أبناء بكري لما كان تغضب عليهم إذ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حن أبناء الله، فكيف 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كون ابن ابن الله ابنه، وهذا من تمام الإكرام، وكمال المحبة، ولا سيما إن كان 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التوراة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و إسرائيل أبناء بكري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ت تعلم أن العرب حين زعمت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لائكة بنات الله كيف استعظم الله تعالى ذلك وأكبره، وغضب على أهله، وإن كان يعل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العرب لم تجعل الملائكة بناته على الولادة واتخاذ الصاحبة، فكيف يجوز مع ذلك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كون الله قد كان يخبر عباده قبل ذلك بأن يعقوب ابنه، وأن سليمان ابنه، وأن عزي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بنه، وأن عيسى ابنه؟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الله تعالى أعظم من أن يكون له أبوة من صفا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إنسان أحقر من أن يكون بنوة الله من أنساب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قول بأن الله يكون أب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داً وأخاً وعماً، للنصارى ألزم، وإن كان للآخرين لازماً، لأن النصارى تزعم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 هو المسيح بن مريم، وأن المسيح قال للحواريين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إخوتي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لو كان للحواري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لاد لجاز أن يكون الله عمهم</w:t>
      </w:r>
      <w:r>
        <w:rPr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ل قد يزعمون أن مرقش هو ابن شمعون الصفا، وأن زوز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بنته، وأن النصارى تقر أن في إنجيل مرقش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 زاذ أمك وإخوتك على الب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فسيره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 زاذ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هم لا يمتنعون من أن يكون الله تبارك وتعالى أباً وج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عماً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ولا أن الله قد حكى عن اليهود أنهم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إن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زيراً ابن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يد الله مغلولة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إن الله فقير ونحن أغنياء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حكى عن النصارى أ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مسيح ابن الله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قالت النصارى المسيح ابن الله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كفر الذين قالوا إن الله ثالث ثلاثة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كنت لأن أخر من السماء أحب إلي من أن ألفظ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حرف مما يقولون</w:t>
      </w:r>
      <w:r>
        <w:rPr>
          <w:b/>
          <w:bCs/>
          <w:color w:val="000000"/>
          <w:sz w:val="27"/>
          <w:szCs w:val="27"/>
          <w:rtl w:val="true"/>
        </w:rPr>
        <w:t xml:space="preserve">. 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كني لا أصل إلى إظهار جميع مخازيهم، وما يسرون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ضائحهم، إلا بالإخبار عنهم، والحكاية منهم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ن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برونا عن الله، وع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وراة، أليست حقاً؟ قلن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ع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إن فيها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إسرائيل بكري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ميع ما ذكرت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نا معروف في الكتب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لن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القوم إنما أتوا من قلة المعرفة بوجوه الكلام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ن سوء الترجمة، مع الحكم بما يسبق إلى القلوب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عمري أن لو كانت لهم ع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سلمين ومعرفتهم بما يجوز في كلام العرب، وما يجوز على الله، مع فصاحت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عبرانية، لوجدوا لذلك الكلام تأويلاً حسناً، ومخرجاً سهلاً، ووجهاً قريباً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وا أيضاً لم يعطلوا في سائر ما ترجموا لكان لقائل مقال، ولطاعن مدخل، ولكن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خبرون أن الله تبارك وتعالى قال في العشر الآيات التي كتبتها أصابع الله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ا الله الشديد، وإني أنا الله الثقف، وأنا النار التي تأكل النيران، آخذ الأبن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حوب الآباء، القرن الأول والثاني والثالث إلى الساب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"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 داود قال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زبور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افتح عينك يا رب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 قم يا رب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أصغ إلي سمعك يا رب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 دا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بر أيضاً في مكان آخر عن الله تعالى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نتبه الله كما ينتبه السكران الذي قد شر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خمر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 موسى قال في التوراة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خلق الله الأشياء بكلمته، وبروح نفسه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 قال في التوراة لبني إسرائيل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ذراعي الشديدة أخرجتكم من أهل مصر </w:t>
      </w:r>
      <w:r>
        <w:rPr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 في كتاب إشعياء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حمد الله حمداً جديداً، احمده في أقاصي الأرض، يملأ الجزائ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سكانها، والبحور والقفار وما فيها، ويكون بنو قيدار في القصور، وسكان الجب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يعني قيدار بن إسماعيل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يصيحوا ويصيروا لله الفخر والكرامة، ويسبحوا بحمد الله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جزائ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"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ه قال على إثر ذلك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خرج الرب كالجبار، وكالرجل الشجاع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جرب، ويزجر ويصرخ، ويهيج الحرب والحمية، ويقتل أعداءه، يفرح السماء والأر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"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 الله قال أيضاً في كتاب إشعياء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كت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و متى أسكت، مثل المرأ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ي قد أخذها الطلق للولادة أتلهف، وإن تراني أريد أحرث الجبال والشعب، وآخذ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عرب في طريق لا يعرفو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"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لهم على هذا اللفظ العربي مجمع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عنى ه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يجوزه أحد من أهل العلم، ومثل هذا كثير تركته لمعرفتكم ب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نت تعلم أ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يهود لو أخذوا القرآن فترجموه بالعبرانية لأخرجوه من معانيه، ولحولوه عن وجوه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ا ظنك بهم إذا ترجموا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لما آسفونا انتقمنا منهم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لتصنع على عيني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سموات مطوية بيمينه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على العرش استوى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اضر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ى ربها ناظر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لما تجلى ربه للجبل جعله دكاً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كلم الله موسى تكليماً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، و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بك والملك صفاً صف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" 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يعلم أن مفسري كتابنا وأصحاب التأويل منا أحس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عرفة، وأعلم بوجوه الكلام من اليهود، ومتأولي الكتاب، ونحن قد نجد في تفسيرهم 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 يجوز على الله في صفته، ولا عند المتكلمين في مقاييسهم، ولا عند النحويين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ربيتهم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ما ظنك باليهود مع غباوتهم وغيهم، وقلة نظرهم وتقليدهم؟ وهذا باب قد غلط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ه العرب أنفسها، وفصحاء أهل اللغة إذا غلطت قلوبها، وأخطأت عقولها، فكيف بغير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من لا يعلم كعلمها؟ سمع بعض العرب قول جميع العرب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قلوب بيد الله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قوله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الدعاء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نواصينا بيد الله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وله جل ذكره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بل يداه مبسوطتان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 وقولهم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هذا من أيادي الله ونعمه عندنا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كان من لغتهم أن الكف أيضاً يد، كما أن النع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د، والقدرة يد، فغلط الشاعر فقال</w:t>
      </w:r>
      <w:r>
        <w:rPr>
          <w:b/>
          <w:bCs/>
          <w:color w:val="000000"/>
          <w:sz w:val="27"/>
          <w:szCs w:val="27"/>
          <w:rtl w:val="true"/>
        </w:rPr>
        <w:t>: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هون عليك فإن الأمور </w:t>
      </w:r>
      <w:r>
        <w:rPr>
          <w:b/>
          <w:bCs/>
          <w:color w:val="000000"/>
          <w:sz w:val="27"/>
          <w:szCs w:val="27"/>
          <w:rtl w:val="true"/>
        </w:rPr>
        <w:t xml:space="preserve">..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كف الإ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قاديرها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كان إبراهيم بن سيار النظام يجيب بجواب، وأنا ذكره إن ش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عليه كانت علماء المعتزلة، ولا أراه مقنعاً ولا شافياً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ذلك أنه كا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جعل الخليل مثل الحبيب، مثل الولي، وكان يقو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ليل الرحمن مثل حبيبه وو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ناصر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انت الخلة والولاية والمحبة سواء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ما كانت كلها عند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واء جاز أن يسمي عبداً له ولداً، لمكان التربية التي ليست بحضانة، ولمكان الرح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ي لا تشتق من الرحم، لأن إنساناً لو رحم جرو كلب فرباه لم يجز أن يسميه ولد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سمي نفسه أباً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و التقط صبياً فرباه جاز أن يسميه ولداً ويسمي نفسه له أباً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أنه شبيه ولده، وقد يولد لمثله مثل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يس بين الكلاب والبشر أرحام، فإذا كان ش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نسان أبعد من الله تعالى من شبه الجرو بالإنسان، كان الله أحق بألا يجعله ولد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نسبه إلى نفس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لنا لإبراهيم النظام عند جوابه هذا وقياسه الذي قاس علي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 المعارضة والموازنة بين قياسنا وقياسه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رأيت كلباً ألف كلابه، وجامى وأح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ونه، هل يجوز أن يتخذه بذلك كله خليلاً، مع بعد التشابه والتناسب؟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لن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العبد الصالح أبعد شبهاً من الله من ذلك الكلب المحسن إلى كلاب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كيف جاز في قياسك أن يكون الله خليل من لا يشاكله لمكان إحسانه، ولا يجوز للكلا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يسمي كلبه خليلاً أو ولداً لمكان حسن تربيته له، وتأديبه إياه، ولمكان حسن الكل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سبه عليه، وقيامه مقام الولد الكاسب والأخ، والبار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عبد الصالح لا يشب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 في وجه من الوجوه، والكلب قد يشبه كلابه لوجوه كثيرة، بل ما أشبهه به م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الفه فيه، وإن كانت العلة التي منعت من تسمية الكلب خليلاً وولداً بعد شبهه 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نسان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لو قلت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ما الجواب الذي أجبت فيه، والوجه الذي ارتضيته؟ قلن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إبراهيم صلوات الله عليه، وإن كان خليلاً، فلم يكن خليله بخلة كانت بينه وب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 تعالى، لأن الخلة والإخاء والصداقة والتصافي والخلطة وأشباه ذلك منفية عن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 عز ذكره، فيما بينه وبين عباده، على أن الإخاء والصداقة داخلتان في الخلة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خلة أعم الاسمين، وأخص الحالين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جوز أن يكون إبراهيم خليلاً بالخلة الت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دخلها الله على نفسه وماله، وبين أن يكون خليلاً بالخلة وأن يكون خليلاً بخلة بين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بين ربه فرق ظاهر، وبون واضح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ذلك أن إبراهيم عليه السلام اختل في الله تعا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ختلالاً لم يختلله أحد قبل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قذفهم إياه في النار، وذبحه ابنه، وحمله على ماله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ضيافة والمواساة والأثرة، وبعداوة قومه، والبراءة من أبويه في حياتهما، وبع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وتهما، وترك وطنه، والهجرة إلى غير داره ومسقط رأس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صار لهذه الشدائد مختلاً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، وخليلاً في الل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خليل والمختل سواء في كلام العرب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دليل على أن يكو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ليل من الخلة كما يكون من الخلة قول زهير بن أبي سلمى، وهو يمد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رماً</w:t>
      </w:r>
      <w:r>
        <w:rPr>
          <w:b/>
          <w:bCs/>
          <w:color w:val="000000"/>
          <w:sz w:val="27"/>
          <w:szCs w:val="27"/>
          <w:rtl w:val="true"/>
        </w:rPr>
        <w:t>: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إن أتاه خليل يوم مسبغة </w:t>
      </w:r>
      <w:r>
        <w:rPr>
          <w:b/>
          <w:bCs/>
          <w:color w:val="000000"/>
          <w:sz w:val="27"/>
          <w:szCs w:val="27"/>
          <w:rtl w:val="true"/>
        </w:rPr>
        <w:t>...</w:t>
      </w:r>
      <w:r>
        <w:rPr>
          <w:b/>
          <w:bCs/>
          <w:color w:val="000000"/>
          <w:sz w:val="27"/>
          <w:szCs w:val="27"/>
          <w:rtl w:val="true"/>
        </w:rPr>
        <w:t>...................................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قول لا عاجز مالي ولا حرم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b/>
          <w:bCs/>
          <w:color w:val="000000"/>
          <w:sz w:val="27"/>
          <w:szCs w:val="27"/>
          <w:rtl w:val="true"/>
        </w:rPr>
        <w:t>: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وإني إلى أن تسعفاني بحاجة </w:t>
      </w:r>
      <w:r>
        <w:rPr>
          <w:b/>
          <w:bCs/>
          <w:color w:val="000000"/>
          <w:sz w:val="27"/>
          <w:szCs w:val="27"/>
          <w:rtl w:val="true"/>
        </w:rPr>
        <w:t>...</w:t>
      </w:r>
      <w:r>
        <w:rPr>
          <w:b/>
          <w:bCs/>
          <w:color w:val="000000"/>
          <w:sz w:val="27"/>
          <w:szCs w:val="27"/>
          <w:rtl w:val="true"/>
        </w:rPr>
        <w:t>................................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ى آل ليلى مرة لخليل</w:t>
      </w:r>
      <w:r>
        <w:rPr>
          <w:b/>
          <w:bCs/>
          <w:color w:val="000000"/>
          <w:sz w:val="27"/>
          <w:szCs w:val="27"/>
          <w:rtl w:val="true"/>
        </w:rPr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و ل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مدحه بأن خليله وصديقه يكون فقيراً سائلاً، يأتي يوم المسألة ويبسط يده للصدق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عطية، وإنما الخليل في هذا الموضع من الخلة والاختلال، لا من الخ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خلال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أن إبراهيم عليه السلام حين صار في الله مختلاً أضافه الله إ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فسه، وأبانه بذلك عن سائر أوليائه، فسماه خليل الله من بين الأنبياء، كما سم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عبة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يت الله من بين جميع البيوت، وأهل مكة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هل الله من بين جميع البلدان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سمى ناقة صالح عليه السلا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اقة الله من بين جميع النوق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كذا كل شيء عظمه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، من خير وشر، وثواب وعقاب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ما 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عه في لعنة الله، وفي نار الله و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رق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ما قال للقرآن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تاب الله، وللمحر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هر الل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على هذا المثال قيل لحمز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حمة الله ورضوانه عز ذكره عليه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سد الله، ولخالد رحمة الله عليه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يف ال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في قياسنا هذا لا يجوز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 الله خليل إبراهيم، كما يقا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إبراه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ليل الله</w:t>
      </w:r>
      <w:r>
        <w:rPr>
          <w:b/>
          <w:bCs/>
          <w:color w:val="000000"/>
          <w:sz w:val="27"/>
          <w:szCs w:val="27"/>
          <w:rtl w:val="true"/>
        </w:rPr>
        <w:t>.</w:t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ن قال قائ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كيف لم يقدموه على جميع الأنبياء، إذ كان الله قدم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هذا الاسم الذي ليس لأحد مثله؟ قلن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 هذا الاسم اشتق له من عمله وحاله وصفته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قيل لموسى عليه السلا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ليم الله، وقيل لعيسى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وح الله، ولم يقل ذ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إبراهيم، ولا لمحمد صلوات الله عليهما، وإن كان محمد صلى الله عليه وسلم أرفع درج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هم، لأن الله تعالى كلم الأنبياء عليهم السلام على ألسنة الملائكة، وكلم موسى كم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لم الملائكة، فلهذه العلة قي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ليم الل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خلق في نطف الرجال أن قذفها في أرحا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ساء على ما أجرى عليه تركيب العالم، وطباع الدنيا، وخلق في رحم مريم روح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سداً، على غير مجرى العادة، وما عليه المناكح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لهذه الخاصة قيل له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د يجوز أن يكون في نبي من الأنبياء خصلة شريفة، ولا تكون تلك الخصل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عينها في نبي أرفع درجة منه، ويكون في ذلك النبي خصال شريفة ليست في الآخر</w:t>
      </w:r>
      <w:r>
        <w:rPr>
          <w:b/>
          <w:bCs/>
          <w:color w:val="000000"/>
          <w:sz w:val="27"/>
          <w:szCs w:val="27"/>
          <w:rtl w:val="true"/>
        </w:rPr>
        <w:t xml:space="preserve">. 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ذلك جميع الناس، كالرجل يكون له أبوان، فيحسن برهما وتعاهدهما، والصب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يهما، وهو أعرج لا يقدر على الجهاد، وفقير لا يقدر على الإنفاق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يكون آخر لا أ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 ولا أم له، وهو ذو مال كثير، وخلق سوي، وجلد طاهر، فأطاع هذا بالجهاد والإنفاق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طاع ذلك ببر والديه والصبر عليهما</w:t>
      </w:r>
      <w:r>
        <w:rPr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كلام إذا حرك تشعب، وإذا ثبت أصل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ثرت فنونه، واتسعت طرق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ولا ملالة القارىء، ومداراة المستمع لكان بسط القول 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ميع ما يعرض أتم للدليل، وأجمع للكتاب، ولكنا إنما ابتدأنا الكتاب لنقتصر به على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سر النصرانية فقط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e6de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6dec7" stroked="f" o:allowincell="f" style="position:absolute;margin-left:0pt;margin-top:-0.8pt;width:415.25pt;height:0.7pt;mso-wrap-style:none;v-text-anchor:middle;mso-position-vertical:top">
                <v:fill o:detectmouseclick="t" type="solid" color2="#19213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فصل من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</w:r>
      <w:r>
        <w:fldChar w:fldCharType="begin"/>
      </w:r>
      <w:r>
        <w:rPr>
          <w:rtl w:val="true"/>
          <w:rStyle w:val="InternetLink"/>
          <w:b/>
          <w:bCs/>
          <w:rFonts w:cs="Arial" w:ascii="Arial" w:hAnsi="Arial"/>
        </w:rPr>
        <w:instrText xml:space="preserve"> HYPERLINK "http://www.al-eman.com/Islamlib/viewchp.asp?BID=192&amp;CID=17" \l "s5"</w:instrText>
      </w:r>
      <w:r>
        <w:rPr>
          <w:rtl w:val="true"/>
          <w:rStyle w:val="InternetLink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</w:rPr>
        <w:t>http://www.al-eman.com/Islamlib/viewchp.asp?BID=192&amp;CID=17#s5</w:t>
      </w:r>
      <w:r>
        <w:rPr>
          <w:rtl w:val="true"/>
          <w:rStyle w:val="InternetLink"/>
          <w:b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لنا في جواب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كان المسيح إنما صار ابن الله لأن الله خلقه من غير ذكر، فآدم وحواء إذ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انا من غير ذكر وأنثى أحق بذلك، إن كانت العلة في اتخاذه ولداً أنه خلقه من غير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 كان ذلك لمكان التربية فهل رباه إلا كما ربى موسى، وداود، وجمي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أنبياء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ل تأوي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رباه إلا غذاه، ورزقه، وأطعمه، وسقاه، فقد فعل ذلك بجمي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م سميتم سقيه لهم وإطعامه إياهم تربية؟ ولم رباه وأنتم لا تريدون إلا غذا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رزقه، وهو لم يحضنه، ولم يباشر تقليبه، ولم يتول بنفسه سقيه وإطعامه، فيكون ذلك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سبباً له دون غيره، وإنما سقاه لبن أمه في صغره، وغذاه بالحبوب والماء ف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بر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فصل من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al-eman.com/Islamlib/viewchp.asp?BID=192&amp;CID=17" \l "s6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</w:rPr>
        <w:t>http://www.al-eman.com/Islamlib/viewchp.asp?BID=192&amp;CID=17#s6</w:t>
      </w:r>
      <w:r>
        <w:rPr>
          <w:rStyle w:val="InternetLink"/>
          <w:b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أعجوبة في آدم عليه السلا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بدع، وتربيته أكرم، ومنقلبه أعلى وأشرف، إذ كانت السماء داره، والجنة منزله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ملائكة خدام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ل هو المقدم بالسجود، والسجود أشد الخضوع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 كان بحسن التعلي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ثقيف؛ فمن كان الله تعالى يخاطبه، ويتولى مناجاته دون أن يرسل إليه ملائكت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بعث إليه رسله، أقرب منزلة، وأشرف مرتبة، وأحق بشرف التأديب وفضيل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عل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ان الله تعالى يكلم آدم كما كان يكلم ملائكته، ثم علمه الأسماء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لها؛ ولم يكن ليعلمه الأسماء كلها إلا بالمعاني كلها، فإذا كان ذلك كذلك فقد علم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جميع مصالحه ومصالح ولده، وتلك نهاية طباع الآدميين، ومبلغ قو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خلوق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فصل من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al-eman.com/Islamlib/viewchp.asp?BID=192&amp;CID=17" \l "s7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</w:rPr>
        <w:t>http://www.al-eman.com/Islamlib/viewchp.asp?BID=192&amp;CID=17#s7</w:t>
      </w:r>
      <w:r>
        <w:rPr>
          <w:rStyle w:val="InternetLink"/>
          <w:b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افتراءات على اليهود أم حقيقة ؟</w:t>
      </w:r>
    </w:p>
    <w:p>
      <w:pPr>
        <w:pStyle w:val="Normal"/>
        <w:spacing w:before="0" w:after="270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لَقَدْ سَمِعَ اللَّهُ قَوْل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الَّذِينَ قَالُوا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إِنَّ اللَّهَ فَقِيرٌ وَنَحْنُ أَغْنِيَاءُ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سَنَكْتُبُ مَا قَالُوا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قَتْلَهُمُ الْأَنْبِيَاءَ بِغَيْرِ حَقٍّ وَنَقُولُ ذُوقُوا عَذَابَ الْحَرِيقِ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6400"/>
          <w:sz w:val="27"/>
          <w:szCs w:val="27"/>
        </w:rPr>
        <w:t>181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آل عمران آية </w:t>
      </w:r>
      <w:r>
        <w:rPr>
          <w:rFonts w:cs="Arial" w:ascii="Arial" w:hAnsi="Arial"/>
          <w:b/>
          <w:bCs/>
          <w:color w:val="000000"/>
          <w:sz w:val="27"/>
          <w:szCs w:val="27"/>
        </w:rPr>
        <w:t>18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وَقَالَتِ الْيَهُودُ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يَدُ اللَّهِ مَغْلُولَةٌ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غُلَّتْ أَيْدِيهِمْ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لُعِنُوا بِمَا قَالُوا بَلْ يَدَاهُ مَبْسُوطَتَانِ يُنْفِقُ كَيْفَ يَشَاءُ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لَيَزِيدَنَّ كَثِيرًا مِنْهُمْ مَا أُنْزِلَ إِلَيْكَ مِنْ رَبِّكَ طُغْيَانًا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كُفْرًا وَأَلْقَيْنَا بَيْنَهُمُ الْعَدَاوَةَ وَالْبَغْضَاءَ إِلَى يَوْمِ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الْقِيَامَةِ كُلَّمَا أَوْقَدُوا نَارًا لِلْحَرْبِ أَطْفَأَهَا اللَّهُ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يَسْعَوْنَ فِي الْأَرْضِ فَسَادًا وَاللَّهُ لَا يُحِبُّ الْمُفْسِدِين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6400"/>
          <w:sz w:val="27"/>
          <w:szCs w:val="27"/>
        </w:rPr>
        <w:t>64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مائدة أية </w:t>
      </w:r>
      <w:r>
        <w:rPr>
          <w:rFonts w:cs="Arial" w:ascii="Arial" w:hAnsi="Arial"/>
          <w:b/>
          <w:bCs/>
          <w:color w:val="000000"/>
          <w:sz w:val="27"/>
          <w:szCs w:val="27"/>
        </w:rPr>
        <w:t>64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وَقَالَتِ الْيَهُودُ عُزَيْرٌ ابْنُ اللَّهِ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قَالَتِ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النَّصَارَى الْمَسِيحُ ابْنُ اللَّهِ ذَلِكَ قَوْلُهُمْ بِأَفْوَاهِهِمْ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يُضَاهِئُونَ قَوْلَ الَّذِينَ كَفَرُوا مِنْ قَبْلُ قَاتَلَهُمُ اللَّهُ أَنَّى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يُؤْفَكُونَ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6400"/>
          <w:sz w:val="27"/>
          <w:szCs w:val="27"/>
        </w:rPr>
        <w:t>30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توبة آية </w:t>
      </w:r>
      <w:r>
        <w:rPr>
          <w:rFonts w:cs="Arial" w:ascii="Arial" w:hAnsi="Arial"/>
          <w:b/>
          <w:bCs/>
          <w:color w:val="000000"/>
          <w:sz w:val="27"/>
          <w:szCs w:val="27"/>
        </w:rPr>
        <w:t>3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أما قولهم إنا نقول على الناس ما لا يعرفونه، ولا يجوز أن يدينوا به، وهو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ولنا إن اليهود قال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الله تعالى فقير ونحن أغنياء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نها قال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يد ال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غلولة، وإنها قال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عزيراً ابن الله، وهم مع اختلافهم وكثرة عددهم، ينكرون ذلك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أبونه أشد الإباء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لنا ل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اليهود لعنهم الله تعالى كانت تطعن ع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قرآن، وتلتمس نقضه، وتطلب عيبه، وتخطىء فيه صاحبه، وتأتيه من كل وجه، وترصده بك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حيلة، ليلتبس على الضعفاء، وتستميل قلوب الأغبياء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لما سمعت قول الله تعا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عباده الذين أعطاهم، قرضاً، وسألهم قرضاً على التضعيف، فقال عز من قائ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ذ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ذي يقرض الله قرضاً حسناً فيضاعفه ل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الت اليهود على وجه الطعن والعيب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خطئة والتعن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زعم أن الله يستقرض منا، وما استقرض منا إلا لفقره وغنان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كفرت بذلك القول إذ كان على وجه التكذيب والتخطئة، لا على وجه أن دينها كان ف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أصل أن الله فقير، وأن عباده أغنياء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يف يعتقد إنسان أن الله عاجز عما يقدر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ه، مع إقراره بأنه الذي خلقه ورزقه، وإن شاء حرمه، وإن شاء عذبه، وإن شاء عف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قدرته على جميع ذلك كقدرته على واحد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مجاز الآية في اللغة واضح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تأويلها بين؟ وذلك أن الرجل منهم كان يقرض صاحبه لإرفاقه، ليعود إليه مع أصل ما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يسير من ربحه، ثم هو مخاطر به إلى أن يعود في ملك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قال لهم بحسن عادته ومنت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آسوا فقراءكم، وأعطوا في الحق أقرباءكم، من المال الذي أعطيتكم، والنعمة الت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خولتكم، بأمري إياكم وضماني لكم، فأعتده منكم قرضاً وإن كنت أولى به منكم، فأن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وفيكم حقوقكم إلى ما لا ترتقي إليه همة ولا تبلغه أمني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ى أنكم قد أمنتم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خطار، وسلمتم من التغرير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رجل يقول لعبد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سلفني درهماً، عند الحاج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عرض له، وهو يعلم أن عبده وماله 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ما هذا كلام وفعال يدل على حسن الملكة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فضل على العبد والأمة، وإخبار منه لعبده أنه سيعيد عليه ما كانت سخت ب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ذا ليس بغلط في الكلام ولا بضيق فيه ولكن المتعنت يتعلق بكل سبب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يتشبث بكل ما وجد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إخباره عن اليهود أنها قال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د الله مغلول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لم يذهب إلى أن اليهود ترى أن ساعده مشدودة إلى عنقه بغ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يف يذهب إلى هذا ذاهب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يدين به دائن؟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أنه لا بد أن يكون يذهب إلى أنه غل نفسه أو غله غير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يه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ان، فإنه منفي عن وهم كل بالغ يحتمل التكليف، وعاقل يحتمل التثقيف، ولكن اليهو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وم جبرية، والجبرية تبخل الله مرة، وتظلمه مرة، وإن لم تقر بلسانها، وتشهد ع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قرارها، بقول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يد الله مغلول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عنون بره وإحسان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قول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غلولة، لا يعن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ن غيره حبسه ومنعه، ولكن إذا كان عندهم أنه الذي منع أياديه، وحبس نعمه؛ فه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حبوسة بحبسه، وممنوعة بمنع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ذي يدل على أنهم أرادوا باليدين النعم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إفضال، دون الساعد والذراع، جواب كلامهم حين قا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ل يداه مبسوطتان ينفق كيف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يشاء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دليلاً على ما قلنا، وشاهداً على ما وصفن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إن قالو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كيف لم نق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اليهود بخلت الله وجحدت إحسانه، دون أن يقال إن يد الله مغلولة؟ قلن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أرا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له الإخبار عن كفر قوم وسخط عليهم، فليس لهم عليه أن يعبر عن دينهم وعيوبهم بأحس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خارج، ويجليها بأحسن الألفاظ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يف وهو يريد التنفير عن قولهم، وأن يبغضهم إ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ن سمع ذلك عن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و أراد الله تعالى تليين الأمر وتصغيره وتسهيله، لقا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ولاً غير هذ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ل صدق جائز في الكلا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هذا مجاز مسألتهم في اللغة، وهو معروف عن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هل البيان والفصاح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قول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اليهود لا تقول إن عزيراً ابن ال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إن اليهود في ذلك على قول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حدهما خاص، والآخر عام في جماعت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أ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خاص، فإن ناساً منهم لما رأوا عزيراً أعاد عليهم التوراة من تلقاء نفسه، بع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دروسها وشتات أمرها غلوا فيه، وقالوا ذلك، وهو مشهور من أمر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 فريقاً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قاياهم باليمن والشام وداخل بلاد الرو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هؤلاء بأعيانهم يقولو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إسرائيل ال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بنه، وإذا كان ذلك على خلاف تناسب الناس، وصار ذلك الاسم لعزير بالطاعة والعلامة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مرتبة لأنه من ولد إسرائي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قول الذي هو عام فيهم، أن كل يهودي ولد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سرائيل، فهو ابن الله، إذ لم يجدوا ابن ابن قط إلا وهو اب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__________________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فصل منه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al-eman.com/Islamlib/viewchp.asp?BID=192&amp;CID=17" \l "s8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</w:rPr>
        <w:t>http://www.al-eman.com/Islamlib/viewchp.asp?BID=192&amp;CID=17#s8</w:t>
      </w:r>
      <w:r>
        <w:rPr>
          <w:rStyle w:val="InternetLink"/>
          <w:b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)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إلوهية المسيح في القرآن حقيقة أم خيال ؟</w:t>
      </w: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t>(</w:t>
      </w:r>
    </w:p>
    <w:p>
      <w:pPr>
        <w:pStyle w:val="Normal"/>
        <w:spacing w:before="0" w:after="270"/>
        <w:jc w:val="left"/>
        <w:rPr/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  <w:br/>
        <w:t xml:space="preserve">.....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إِنَّمَا الْمَسِيحُ عِيسَى ابْنُ مَرْيَمَ رَسُولُ اللَّهِ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كَلِمَتُهُ أَلْقَاهَا إِلَى مَرْيَمَ وَرُوحٌ مِنْهُ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نساء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آية </w:t>
      </w:r>
      <w:r>
        <w:rPr>
          <w:rFonts w:cs="Arial" w:ascii="Arial" w:hAnsi="Arial"/>
          <w:b/>
          <w:bCs/>
          <w:color w:val="000000"/>
          <w:sz w:val="27"/>
          <w:szCs w:val="27"/>
        </w:rPr>
        <w:t>14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  <w:t xml:space="preserve">..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إِذْ أَيَّدْتُكَ بِرُوحِ الْقُدُسِ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.....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وَإِذْ تَخْلُقُ مِنَ الطِّينِ كَهَيْئَةِ الطَّيْرِ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فَتَنْفُخُ فِيهَا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فَتَكُونُ طَيْرًا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وَتُبْرِئُ الْأَكْمَهَ وَالْأَبْرَصَ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إِذْ تُخْرِجُ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الْمَوْتَ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مائدة آية </w:t>
      </w:r>
      <w:r>
        <w:rPr>
          <w:rFonts w:cs="Arial" w:ascii="Arial" w:hAnsi="Arial"/>
          <w:b/>
          <w:bCs/>
          <w:color w:val="000000"/>
          <w:sz w:val="27"/>
          <w:szCs w:val="27"/>
        </w:rPr>
        <w:t>11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الَّتِي أَحْصَنَتْ فَرْجَهَا فَنَفَخْنَا فِيهَا مِنْ رُوحِنَا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وَجَعَلْنَاهَا وَابْنَهَا آَيَةً لِلْعَالَمِينَ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6400"/>
          <w:sz w:val="27"/>
          <w:szCs w:val="27"/>
        </w:rPr>
        <w:t>91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أنبياء آ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9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مَرْيَمَ ابْنَتَ عِمْرَانَ الَّتِي أَحْصَنَتْ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فَرْجَهَا فَنَفَخْنَا فِيهِ مِنْ رُوحِنَا وَصَدَّقَتْ بِكَلِمَاتِ رَبِّهَا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وَكُتُبِهِ وَكَانَتْ مِنَ الْقَانِتِينَ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6400"/>
          <w:sz w:val="27"/>
          <w:szCs w:val="27"/>
        </w:rPr>
        <w:t>12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تحريم آي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1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إن قالو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يس المسيح روح الله وكلمته، كما قال عز ذكر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لمته ألقاها إلى مري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روح من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و ليس قد أخبر عن نفسه حين ذكر أمه أنه نفخ فيها من روحه؟ أو ليس م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ذلك قد أخبر عن حصانة فرجها وطهارتها؟ أو ليس مع ذلك قد أخبر أنه لا أب له، وأن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ان خالقاً، إذ كان يخلق من الطين كهيئة الطير، فيكون حياً طائراً؟ فأي شيء بقي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دلالات على مخالفته لمشاكلة جميع الخلق، ومباينة جميع البشر؟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لنا ل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كم إنما سألتمونا عن كتابنا، وما يجوز في لغتنا وكلامنا، ولم تسألونا عما يجوز ف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غتكم وكلامك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و أننا جوزنا ما في لغتنا ما لا يجوز، وقلنا على الله تعالى ما ل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عرف، كنا بذلك عند الله والسامعين في حد المكاثرين، وأسوأ حالاً من المنقطعين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نا قد أعطيناكم أكثر مما سألتم، وجزنا بكم فوق أمنيتك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و كنا إذا قلن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يسى روح الله وكلمته، وجب علينا في لغتنا أن يجعله الله ولداً، ونجعله مع ال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عالى إلهاً، ونقو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روحاً كانت في الله فانفصلت منه إلى بدن عيسى وبط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كنا إذا قلن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الله سمى جبريل روح الله وروح القدس، وجب علينا أ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قول فيه ما يقولون في عيسى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قد علمتم أن ذلك ليس من ديننا، ولا يجوز ذلك بوجه م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وجوه عندنا، فكيف نظهر للناس قولاً لا نقوله، وديناً لا نرتضي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و كا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وله جل ذكر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فنفخنا فيه من روحنا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وجب نفخاً كنفخ الزق، أو كنفخ الصائغ ف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نفاخ، وأن بعض الروح التي كانت فيه انفصلت فاصلة إلى بطنه وبطن أمه، لكان قو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 آدم يوجب له ذلك؛ لأنه قا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بدأ خلق الإنسان من طي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ثم جعل نسل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. 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نفخ فيه من روح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ذلك قو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إذا سويته ونفخت فيه من روحي فقعوا 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ساجدي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" 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نفخ يكون من وجوه، والروح يكون من وجو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منها ما أضافه إ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نفسه، ومنها ما لم يضفه إلى نفس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ما يكون ذلك على قدر ما عظم من الأمور، فمم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سمى روحاً وأضافه إلى نفسه، جبريل الروح الأمين، وعيسى بن مري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توفيق كقول موس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حين قا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بني فلان أجابوا فلاناً النبي ولم يجيبوك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قال ل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إن روح الله مع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ل أحد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" 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ما القرآن فإن الله سماه روحاً، وجعله يقيم للناس مصالحهم ف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دنياهم وأبدانهم، فلما اشتبها من هذا الوجه ألزمهما اسمهما فقال لنبيه صلى الله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عليه وسل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وكذلك أوحينا إليك روحاً من أمرنا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تنزل الملائكة والروح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" 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ما الباقى فلا يحتاج إلى وضع الآيات كاملة فقط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يَا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أَهْلَ الْكِتَابِ لَا تَغْلُوا فِي دِينِكُمْ وَلَا تَقُولُوا عَلَى اللَّهِ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إِلَّا الْحَقّ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إِنَّمَا الْمَسِيحُ عِيسَى ابْنُ مَرْيَم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رَسُولُ اللَّهِ وَكَلِمَتُهُ أَلْقَاهَا إِلَى مَرْيَمَ وَرُوحٌ مِنْهُ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فَآَمِنُوا بِاللَّهِ وَرُسُلِهِ وَلَا تَقُولُوا ثَلَاثَةٌ انْتَهُوا خَيْرًا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لَكُمْ إِنَّمَا اللَّهُ إِلَهٌ وَاحِدٌ سُبْحَانَهُ أَنْ يَكُونَ لَهُ وَلَدٌ لَهُ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مَا فِي السَّمَاوَاتِ وَمَا فِي الْأَرْضِ وَكَفَى بِاللَّهِ وَكِيلًا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FF0000"/>
          <w:sz w:val="27"/>
          <w:szCs w:val="27"/>
        </w:rPr>
        <w:t>171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نساء آية </w:t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إِذْ قَال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اللَّهُ يَا عِيسَى ابْنَ مَرْيَم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اذْكُرْ نِعْمَتِي عَلَيْكَ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وَعَلَى وَالِدَتِك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إِذْ أَيَّدْتُكَ بِرُوحِ الْقُدُسِ تُكَلِّمُ النَّاس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فِي الْمَهْدِ وَكَهْلًا وَإِذْ عَلَّمْتُكَ الْكِتَابَ وَالْحِكْمَة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التَّوْرَاةَ وَالْإِنْجِيلَ وَإِذْ تَخْلُقُ مِنَ الطِّينِ كَهَيْئَةِ الطَّيْرِ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بِإِذْنِي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فَتَنْفُخُ فِيهَا فَتَكُونُ طَيْرًا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بِإِذْنِي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تُبْرِئُ الْأَكْمَهَ وَالْأَبْرَصَ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بِإِذْنِي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إِذْ تُخْرِجُ الْمَوْتَى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بِإِذْنِي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وَإِذْ كَفَفْتُ بَنِي إِسْرَائِيلَ عَنْكَ إِذْ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>جِئْتَهُمْ بِالْبَيِّنَاتِ فَقَالَ الَّذِينَ كَفَرُوا مِنْهُمْ إِنْ هَذَا إِلَّا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6400"/>
          <w:sz w:val="27"/>
          <w:sz w:val="27"/>
          <w:szCs w:val="27"/>
          <w:rtl w:val="true"/>
        </w:rPr>
        <w:t xml:space="preserve">سِحْرٌ مُبِينٌ 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6400"/>
          <w:sz w:val="27"/>
          <w:szCs w:val="27"/>
        </w:rPr>
        <w:t>110</w:t>
      </w:r>
      <w:r>
        <w:rPr>
          <w:rFonts w:cs="Arial" w:ascii="Arial" w:hAnsi="Arial"/>
          <w:b/>
          <w:bCs/>
          <w:color w:val="0064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المائدة آية </w:t>
      </w:r>
      <w:r>
        <w:rPr>
          <w:rFonts w:cs="Arial" w:ascii="Arial" w:hAnsi="Arial"/>
          <w:b/>
          <w:bCs/>
          <w:color w:val="000000"/>
          <w:sz w:val="27"/>
          <w:szCs w:val="27"/>
        </w:rPr>
        <w:t>11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72"/>
          <w:szCs w:val="72"/>
        </w:rPr>
      </w:pPr>
      <w:r>
        <w:rPr>
          <w:rFonts w:cs="Arial" w:ascii="Arial" w:hAnsi="Arial"/>
          <w:b/>
          <w:bCs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فصل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من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al-eman.com/Islamlib/viewchp.asp?BID=192&amp;CID=17" \l "s9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</w:rPr>
        <w:t>http://www.al-eman.com/Islamlib/viewchp.asp?BID=192&amp;CID=17#s9</w:t>
      </w:r>
      <w:r>
        <w:rPr>
          <w:rStyle w:val="InternetLink"/>
          <w:b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  <w:rtl w:val="true"/>
        </w:rPr>
        <w:br/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rtl w:val="true"/>
        </w:rPr>
        <w:t>الخلاص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د جعلنا في جواباتهم وقدمنا مسائلهم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ما لم يكونوا ليبلغوه لأنفسهم، ليكون الدليل تاماً، والجواب جامعاً؛ وليعلم من قرأ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ذا الكتاب، وتدبر هذا الجواب، أنا لم نغتنم عجزهم، ولم ننتهز غرتهم، وأن الإدلا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الحجة، والثقة بالفلج والنصرة، هو الذي دعانا إلى أن نخبر عنهم بما ليس عندهم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لا نقول في مسألتهم بمعنىً لم ينتبه له منتبه، أو يشر إليه مشير، وألا يوردوا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ما يستقبلون، على ضعفائنا ومن قصر نظره منا، شيئاً إلا والجواب قد سلف فيهم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ألسنتهم قد مذلت ب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سنسألهم إن شاء الله، ونجيب عنهم، ونستقصي لهم ف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جواباتهم، كما سألنا لهم أنفسنا، واستقصينا لهم في مسائل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يقال ل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ه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خلو المسيح أن يكون إنساناً بلا إله، أو إلهاً بلا إنسان؟ أو أن يكون إلهاً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ساناً؟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إن زعموا أنه كان إلهاً بلا إنسان،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لنا ل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فهو الذي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كان صغيراً فشب والتحى، والذي كان يأكل ويشرب، وينجو ويبول، وقتل بزعمكم وصلب،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ولدته مريم وأرضعته، أم غيره هو الذي كان يأكل ويشرب على ما وصفنا؟ فأي شيء معن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إنسان إلا ما وصفنا وعددنا؟ وكيف يكون إلهاً بلا إنسان، وهو الموصوف بجميع صفا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إنسا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ليس القول في غيره ممن صفته كصفته إلا كالقول فيه كاشتمالها ع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غيره؟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 زعموا أنه لم ينقلب عن الإنسانية ولم يتحول عن جوهر البشرية، ولكن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لما كان للاهوت فيه، صار خالقاً وسمي إلهاً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قلنا لهم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خبرونا عن اللاهوت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كان فيه وفي غيره، أم كان فيه دون غيره؟ فإن زعموا أنه كان فيه وفي غيره، فليس هو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أولى بأن يكون خالقاً ويتسمى إلهاً من غيره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إن كان فيه دون غيره، فقد صار اللاهوت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جسماً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سنقول في الكسر عليهم إذا صرنا إلى القول في التشبيه، وهو قول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معظمهم، والذي كان عليه جماعتهم، إلا من خالفهم من متكلميهم ومتفلسفيهم، فإنهم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يقولون بالتشبيه والتجسيم، فراراً من كثرة الشناعة، وعجزاً عن الجواب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كف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بالتشبيه قبحاً، وهو قول يعم اليهود وإخوانهم من الرافضة، وشياطينهم من المشبه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حشوية والنابتة، وهو بعد متفرق في الناس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والله تعالى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</w:rPr>
        <w:t>المستعان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-1486535</wp:posOffset>
              </wp:positionH>
              <wp:positionV relativeFrom="paragraph">
                <wp:posOffset>-1149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9.0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Times New Roman;Times"/>
          <w:b/>
          <w:b/>
          <w:bCs/>
          <w:color w:val="000000"/>
          <w:sz w:val="24"/>
        </w:rPr>
      </w:pPr>
      <w:r>
        <w:rPr>
          <w:rStyle w:val="FootnoteCharacters"/>
        </w:rPr>
        <w:footnoteRef/>
      </w:r>
      <w:r>
        <w:rPr>
          <w:rFonts w:cs="Times New Roman;Times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Cs w:val="2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imes New Roman;Times"/>
          <w:b/>
          <w:b/>
          <w:bCs/>
          <w:color w:val="000000"/>
          <w:sz w:val="24"/>
          <w:sz w:val="24"/>
          <w:rtl w:val="true"/>
        </w:rPr>
        <w:t>تخريج الأحاديث من درر سنية</w:t>
      </w:r>
      <w:r>
        <w:rPr>
          <w:rFonts w:cs="Times New Roman;Times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mes New Roman;Times"/>
          <w:b/>
          <w:bCs/>
          <w:color w:val="000000"/>
          <w:sz w:val="24"/>
          <w:rtl w:val="true"/>
        </w:rPr>
        <w:t xml:space="preserve">: </w:t>
      </w:r>
      <w:hyperlink r:id="rId1" w:tgtFrame="_blank">
        <w:r>
          <w:rPr>
            <w:rStyle w:val="InternetLink"/>
            <w:rFonts w:cs="Times New Roman;Times"/>
            <w:b/>
            <w:bCs/>
            <w:color w:val="000000"/>
            <w:sz w:val="24"/>
          </w:rPr>
          <w:t>http://www.dorar.net/mhadith.asp</w:t>
        </w:r>
      </w:hyperlink>
      <w:r>
        <w:rPr>
          <w:rFonts w:cs="Times New Roman;Times"/>
          <w:b/>
          <w:bCs/>
          <w:color w:val="000000"/>
          <w:sz w:val="24"/>
          <w:rtl w:val="true"/>
        </w:rPr>
        <w:br/>
      </w:r>
      <w:r>
        <w:rPr>
          <w:rFonts w:cs="Times New Roman;Times"/>
          <w:b/>
          <w:b/>
          <w:bCs/>
          <w:color w:val="000000"/>
          <w:sz w:val="24"/>
          <w:sz w:val="24"/>
          <w:rtl w:val="true"/>
        </w:rPr>
        <w:t>والمكتبة الإسلامية الشامل</w:t>
      </w:r>
      <w:r>
        <w:rPr>
          <w:rFonts w:cs="Times New Roman;Times"/>
          <w:b/>
          <w:b/>
          <w:bCs/>
          <w:color w:val="000000"/>
          <w:sz w:val="24"/>
          <w:sz w:val="24"/>
          <w:rtl w:val="true"/>
        </w:rPr>
        <w:t xml:space="preserve">ة </w:t>
      </w:r>
      <w:r>
        <w:rPr>
          <w:rFonts w:cs="Times New Roman;Times"/>
          <w:b/>
          <w:bCs/>
          <w:color w:val="000000"/>
          <w:sz w:val="24"/>
          <w:rtl w:val="true"/>
        </w:rPr>
        <w:t xml:space="preserve">: </w:t>
      </w:r>
      <w:r>
        <w:rPr>
          <w:rFonts w:cs="Times New Roman;Times"/>
          <w:b/>
          <w:b/>
          <w:bCs/>
          <w:color w:val="000000"/>
          <w:sz w:val="24"/>
          <w:sz w:val="24"/>
          <w:rtl w:val="true"/>
        </w:rPr>
        <w:t>وهذه قائمة الكتب بها</w:t>
      </w:r>
      <w:r>
        <w:rPr>
          <w:rFonts w:cs="Times New Roman;Times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mes New Roman;Times"/>
          <w:b/>
          <w:bCs/>
          <w:color w:val="000000"/>
          <w:sz w:val="24"/>
          <w:rtl w:val="true"/>
        </w:rPr>
        <w:br/>
      </w:r>
      <w:hyperlink r:id="rId2" w:tgtFrame="_blank">
        <w:r>
          <w:rPr>
            <w:rStyle w:val="InternetLink"/>
            <w:rFonts w:cs="Times New Roman;Times"/>
            <w:b/>
            <w:bCs/>
            <w:color w:val="000000"/>
            <w:sz w:val="24"/>
          </w:rPr>
          <w:t>http://truthway.50webs.com/mawsoo3a_...l%20report.htm</w:t>
        </w:r>
      </w:hyperlink>
      <w:r>
        <w:rPr>
          <w:rFonts w:cs="Times New Roman;Times"/>
          <w:b/>
          <w:bCs/>
          <w:color w:val="000000"/>
          <w:sz w:val="24"/>
          <w:rtl w:val="true"/>
        </w:rPr>
        <w:br/>
      </w:r>
      <w:r>
        <w:rPr>
          <w:rFonts w:cs="Times New Roman;Times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;Times"/>
          <w:b/>
          <w:b/>
          <w:bCs/>
          <w:color w:val="000000"/>
          <w:sz w:val="24"/>
          <w:sz w:val="24"/>
          <w:rtl w:val="true"/>
          <w:lang w:bidi="ar-EG"/>
        </w:rPr>
        <w:t xml:space="preserve">أيضاً </w:t>
      </w:r>
      <w:r>
        <w:rPr>
          <w:rFonts w:cs="Times New Roman;Times"/>
          <w:b/>
          <w:b/>
          <w:bCs/>
          <w:color w:val="000000"/>
          <w:sz w:val="24"/>
          <w:sz w:val="24"/>
          <w:rtl w:val="true"/>
        </w:rPr>
        <w:t xml:space="preserve"> </w:t>
      </w:r>
      <w:hyperlink r:id="rId3" w:tgtFrame="_blank">
        <w:r>
          <w:rPr>
            <w:rStyle w:val="InternetLink"/>
            <w:rFonts w:cs="Times New Roman;Times"/>
            <w:b/>
            <w:bCs/>
            <w:color w:val="000000"/>
            <w:sz w:val="24"/>
          </w:rPr>
          <w:t>http://arabic.islamicweb.com/Books/albani.asp</w:t>
        </w:r>
      </w:hyperlink>
    </w:p>
    <w:p>
      <w:pPr>
        <w:pStyle w:val="Footnote"/>
        <w:jc w:val="left"/>
        <w:rPr/>
      </w:pP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 أجد له شاهداً إلا من حادثة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drawing>
          <wp:inline distT="0" distB="0" distL="0" distR="0">
            <wp:extent cx="285115" cy="13398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ى في كنز العمال وهى عن أَبُو أَحْمَدَ الْحَاكِمُ فِي الْكُنَى فِ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جَمَةِ أَبِي سَمِيرٍ وابن الجوز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واهيات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تظر هنا</w:t>
      </w:r>
      <w:r>
        <w:rPr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al-eman.com/Islamlib/viewchp.asp?BID=137&amp;CID=244&amp;SW=تساووهم" \l "SR1" \n _blank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http://www.al-eman.com/Islamlib/view...SW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  <w:rtl w:val="true"/>
        </w:rPr>
        <w:t>=</w:t>
      </w:r>
      <w:r>
        <w:rPr>
          <w:rStyle w:val="InternetLink"/>
          <w:b/>
          <w:b/>
          <w:bCs/>
          <w:rtl w:val="true"/>
        </w:rPr>
        <w:t>تساووهم</w:t>
      </w:r>
      <w:r>
        <w:rPr>
          <w:rStyle w:val="InternetLink"/>
          <w:b/>
          <w:bCs/>
          <w:rtl w:val="true"/>
        </w:rPr>
        <w:t>#</w:t>
      </w:r>
      <w:r>
        <w:rPr>
          <w:rStyle w:val="InternetLink"/>
          <w:b/>
          <w:bCs/>
        </w:rPr>
        <w:t>SR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 أو منكرة وضعفها الألباني كما في درر سنية حيث ت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  <w:color w:val="006400"/>
        </w:rPr>
        <w:t>171202</w:t>
      </w:r>
      <w:r>
        <w:rPr>
          <w:b/>
          <w:bCs/>
          <w:color w:val="006400"/>
          <w:rtl w:val="true"/>
        </w:rPr>
        <w:t xml:space="preserve"> - </w:t>
      </w:r>
      <w:r>
        <w:rPr>
          <w:b/>
          <w:b/>
          <w:bCs/>
          <w:color w:val="006400"/>
          <w:rtl w:val="true"/>
        </w:rPr>
        <w:t>أن عليا رضى الله عنه حاكم يهوديا إلى شريح فقام شريح من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 xml:space="preserve">مجلسه و أجلس عليا فيه فقال علي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>لو كان خصمي مسلما لجلست معه بين يديك و لكني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>سمعت رسول الله يقول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Cs/>
          <w:color w:val="006400"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 تساووهم في المجال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color w:val="FF0000"/>
          <w:rtl w:val="true"/>
        </w:rPr>
        <w:t>الراو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علي بن أبي طالب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خلاصة الدرجة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ضعيف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لمحدث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الألباني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لمصد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إرواء الغليل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لصفحة أو الرقم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Cs/>
          <w:color w:val="FF0000"/>
        </w:rPr>
        <w:t>262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أيضاً في حديث عن ع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drawing>
          <wp:inline distT="0" distB="0" distL="0" distR="0">
            <wp:extent cx="285115" cy="13398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rtl w:val="true"/>
        </w:rPr>
        <w:t xml:space="preserve">في كنز العمال أيض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  <w:color w:val="006400"/>
        </w:rPr>
        <w:t>42040</w:t>
      </w:r>
      <w:r>
        <w:rPr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>عن علي سمعت رسول الله صلى الله عليه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>وسلم يقول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Cs/>
          <w:color w:val="006400"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 تساووهم في المجال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6400"/>
          <w:rtl w:val="true"/>
        </w:rPr>
        <w:t xml:space="preserve">- </w:t>
      </w:r>
      <w:r>
        <w:rPr>
          <w:b/>
          <w:b/>
          <w:bCs/>
          <w:color w:val="006400"/>
          <w:rtl w:val="true"/>
        </w:rPr>
        <w:t>يعني الكفار ، ولا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>تعودوا مرضاهم ، ولا تشهدوا جنائز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بن جر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ضعفه</w:t>
      </w:r>
      <w:r>
        <w:rPr>
          <w:b/>
          <w:bCs/>
          <w:color w:val="FF0000"/>
          <w:rtl w:val="true"/>
        </w:rPr>
        <w:t>).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al-eman.com/Islamlib/viewchp.asp?BID=137&amp;CID=584&amp;SW=تساووهم" \l "SR1" \n _blank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http://www.al-eman.com/Islamlib/view...SW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  <w:rtl w:val="true"/>
        </w:rPr>
        <w:t>=</w:t>
      </w:r>
      <w:r>
        <w:rPr>
          <w:rStyle w:val="InternetLink"/>
          <w:b/>
          <w:b/>
          <w:bCs/>
          <w:rtl w:val="true"/>
        </w:rPr>
        <w:t>تساووهم</w:t>
      </w:r>
      <w:r>
        <w:rPr>
          <w:rStyle w:val="InternetLink"/>
          <w:b/>
          <w:bCs/>
          <w:rtl w:val="true"/>
        </w:rPr>
        <w:t>#</w:t>
      </w:r>
      <w:r>
        <w:rPr>
          <w:rStyle w:val="InternetLink"/>
          <w:b/>
          <w:bCs/>
        </w:rPr>
        <w:t>SR1</w:t>
      </w:r>
      <w:r>
        <w:rPr>
          <w:rFonts w:cs="Akhbar MT" w:ascii="Arabic Typesetting" w:hAnsi="Arabic Typesetting"/>
          <w:rtl w:val="true"/>
        </w:rPr>
        <w:br/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 أجد له شاهداً إلا نفس الحادثة مطولة وهى في كنز العمال أيضاَ في نفس الراب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b/>
          <w:bCs/>
        </w:rPr>
        <w:instrText xml:space="preserve"> HYPERLINK "http://www.al-eman.com/Islamlib/viewchp.asp?BID=137&amp;CID=244&amp;SW=تساووهم" \l "SR1" \n _blank</w:instrText>
      </w:r>
      <w:r>
        <w:rPr>
          <w:rtl w:val="true"/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http://www.al-eman.com/Islamlib/view...SW</w:t>
      </w:r>
      <w:r>
        <w:rPr>
          <w:rtl w:val="true"/>
          <w:rStyle w:val="InternetLink"/>
          <w:b/>
          <w:bCs/>
        </w:rPr>
        <w:fldChar w:fldCharType="end"/>
      </w:r>
      <w:r>
        <w:rPr>
          <w:rStyle w:val="InternetLink"/>
          <w:b/>
          <w:bCs/>
          <w:rtl w:val="true"/>
        </w:rPr>
        <w:t>=</w:t>
      </w:r>
      <w:r>
        <w:rPr>
          <w:rStyle w:val="InternetLink"/>
          <w:b/>
          <w:b/>
          <w:bCs/>
          <w:rtl w:val="true"/>
        </w:rPr>
        <w:t>تساووهم</w:t>
      </w:r>
      <w:r>
        <w:rPr>
          <w:rStyle w:val="InternetLink"/>
          <w:b/>
          <w:bCs/>
          <w:rtl w:val="true"/>
        </w:rPr>
        <w:t>#</w:t>
      </w:r>
      <w:r>
        <w:rPr>
          <w:rStyle w:val="InternetLink"/>
          <w:b/>
          <w:bCs/>
        </w:rPr>
        <w:t>SR1</w:t>
      </w:r>
      <w:r>
        <w:rPr>
          <w:b/>
          <w:bCs/>
          <w:rtl w:val="true"/>
        </w:rPr>
        <w:t xml:space="preserve"> </w:t>
        <w:br/>
      </w:r>
      <w:r>
        <w:rPr>
          <w:b/>
          <w:b/>
          <w:bCs/>
          <w:rtl w:val="true"/>
        </w:rPr>
        <w:t>وكذا في درر سنية تج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b/>
          <w:bCs/>
          <w:color w:val="006400"/>
        </w:rPr>
        <w:t>136142</w:t>
      </w:r>
      <w:r>
        <w:rPr>
          <w:b/>
          <w:bCs/>
          <w:color w:val="006400"/>
          <w:rtl w:val="true"/>
        </w:rPr>
        <w:t xml:space="preserve"> - </w:t>
      </w:r>
      <w:r>
        <w:rPr>
          <w:b/>
          <w:b/>
          <w:bCs/>
          <w:color w:val="006400"/>
          <w:rtl w:val="true"/>
        </w:rPr>
        <w:t>عرف علي رضي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 xml:space="preserve">الله عنه درعا له مع يهودي ، فقال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 xml:space="preserve">درعي سقطت مني يوم كذا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 xml:space="preserve">فقال اليهودي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>درعي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 xml:space="preserve">وفي يدي ، بيني وبينك قاضي المسلمين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 xml:space="preserve">فلما رآه شريح قام له عن مجلسه وجلس علي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>ثم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 xml:space="preserve">قال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>لو كان خصمي مسلما جلست معه ، ولكني سمعت رسول الله صلى الله عليه وسلم يقول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>لا تساووهم في المجالس ، ولا تعودوا مرضاهم ، واضطروهم إلى أضيق الطريق 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إن سبوكم فاضربوهم ، فإن ضربوكم فاقتلو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 xml:space="preserve">، ثم قال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 xml:space="preserve">درعي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>قال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 xml:space="preserve">صدقت يا أمير المؤمنين ، ولكن بينة ؛ فدعا قنبرا والحسن فشهدا له ، فقال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>أما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 xml:space="preserve">مولاك فنعم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 xml:space="preserve">وأما شهادة ابنك فلا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 xml:space="preserve">فقال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 xml:space="preserve">أنشدك الله ، أسمعت عمر يقول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>قال رسول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 xml:space="preserve">الله صلى الله عليه وسلم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 xml:space="preserve">الحسن والحسين سيدا شباب أهل الجنة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 xml:space="preserve">قال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>اللهم نعم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 xml:space="preserve">قال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>فلا تجيز شهادة الحسن ، والله إلى بانقيا فلتقضين بين أهلها أربعين يوما ، ثم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 xml:space="preserve">سلم الدرع إلى اليهودي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 xml:space="preserve">فقال اليهودي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>أمير المؤمنين مشى معي إلى قاضيه ، فقضى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 xml:space="preserve">عليه ، فرضى به ، صدقت ، إنها لدرعك التقطتها ، وأسلم ؛ فقال علي </w:t>
      </w:r>
      <w:r>
        <w:rPr>
          <w:b/>
          <w:bCs/>
          <w:color w:val="006400"/>
          <w:rtl w:val="true"/>
        </w:rPr>
        <w:t xml:space="preserve">: </w:t>
      </w:r>
      <w:r>
        <w:rPr>
          <w:b/>
          <w:b/>
          <w:bCs/>
          <w:color w:val="006400"/>
          <w:rtl w:val="true"/>
        </w:rPr>
        <w:t xml:space="preserve">الدرع لك </w:t>
      </w:r>
      <w:r>
        <w:rPr>
          <w:b/>
          <w:bCs/>
          <w:color w:val="006400"/>
          <w:rtl w:val="true"/>
        </w:rPr>
        <w:t xml:space="preserve">. </w:t>
      </w:r>
      <w:r>
        <w:rPr>
          <w:b/>
          <w:b/>
          <w:bCs/>
          <w:color w:val="006400"/>
          <w:rtl w:val="true"/>
        </w:rPr>
        <w:t>وهذا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/>
          <w:bCs/>
          <w:color w:val="006400"/>
          <w:rtl w:val="true"/>
        </w:rPr>
        <w:t>الفرس لك ، وفرض له ، وقتل بصفين</w:t>
      </w:r>
      <w:r>
        <w:rPr>
          <w:b/>
          <w:b/>
          <w:bCs/>
          <w:color w:val="006400"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color w:val="FF0000"/>
          <w:rtl w:val="true"/>
        </w:rPr>
        <w:t>الراو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علي ب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أبي طالب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خلاصة الدرجة</w:t>
      </w:r>
      <w:r>
        <w:rPr>
          <w:b/>
          <w:bCs/>
          <w:color w:val="FF0000"/>
          <w:rtl w:val="true"/>
        </w:rPr>
        <w:t>: [</w:t>
      </w:r>
      <w:r>
        <w:rPr>
          <w:b/>
          <w:b/>
          <w:bCs/>
          <w:color w:val="FF0000"/>
          <w:rtl w:val="true"/>
        </w:rPr>
        <w:t>فيه</w:t>
      </w:r>
      <w:r>
        <w:rPr>
          <w:b/>
          <w:bCs/>
          <w:color w:val="FF0000"/>
          <w:rtl w:val="true"/>
        </w:rPr>
        <w:t xml:space="preserve">] </w:t>
      </w:r>
      <w:r>
        <w:rPr>
          <w:b/>
          <w:b/>
          <w:bCs/>
          <w:color w:val="FF0000"/>
          <w:rtl w:val="true"/>
        </w:rPr>
        <w:t>حكيم بن خذام قال أبو حاتم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تروك الحديث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rtl w:val="true"/>
        </w:rPr>
        <w:t>وق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خاري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منكر الحديث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لمحدث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الذهبي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لمصد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ميزان الاعتدال 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الصفحة أ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قم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Cs/>
          <w:color w:val="FF0000"/>
        </w:rPr>
        <w:t>1/58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وفي هذه الحادثة تجد ايضاً في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لخيص الحبير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 أحاديث الرافعي الكبير</w:t>
      </w:r>
      <w:r>
        <w:rPr>
          <w:b/>
          <w:bCs/>
          <w:rtl w:val="true"/>
        </w:rPr>
        <w:t>"</w:t>
        <w:br/>
      </w:r>
      <w:r>
        <w:rPr>
          <w:b/>
          <w:b/>
          <w:bCs/>
          <w:color w:val="FF0000"/>
          <w:rtl w:val="true"/>
        </w:rPr>
        <w:t>أَبُو أَحْمَدَ الْحَاكِم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ِي الْكُنَى فِي تَرْجَمَةِ أَبِي سَمِيرٍ ، عَنْ الْأَعْمَشِ ، عَنْ إبْرَاهِيم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تَّيْمِيِّ ، قَالَ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>عَرَفَ عَلِيٌّ دِرْعًا لَهُ مَعَ يَهُودِيٍّ ، فَقَال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يَا يَهُودِيُّ دِرْعِي سَقَطَتْ مِنِّي </w:t>
      </w:r>
      <w:r>
        <w:rPr>
          <w:b/>
          <w:bCs/>
          <w:color w:val="FF0000"/>
          <w:rtl w:val="true"/>
        </w:rPr>
        <w:t>" .</w:t>
      </w:r>
      <w:r>
        <w:rPr>
          <w:b/>
          <w:b/>
          <w:bCs/>
          <w:color w:val="FF0000"/>
          <w:rtl w:val="true"/>
        </w:rPr>
        <w:t>فَذَكَرَهُ مُطَوَّلًا ، وَقَال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مُنْكَرٌ ، وَأَوْرَدَهُ ابْنُ الْجَوْزِيِّ فِي الْعِلَلِ مِنْ هَذَا الْوَجْهِ 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وَقَالَ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َا يَصِحُّ ، تَفَرَّدَ بِهِ أَبُو سَمِيرٍ ، وَرَوَاهُ الْبَيْهَقِيّ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مِنْ وَجْهٍ آخَرَ مِنْ طَرِيقِ جَابِرٍ ، عَنْ الشَّعْبِيِّ ؛ قَالَ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خَرَج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َلِيٌّ إلَى السُّوقِ ، فَإِذَا هُوَ بِنَصْرَانِيٍّ يَبِيعُ دِرْعًا ، فَعَرَف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َلِيٌّ الدِّرْعَ ، فَذَكَرَهُ بِغَيْرِ سِيَاقِهِ ، وَفِي رِوَايَةٍ لَه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" </w:t>
      </w:r>
      <w:r>
        <w:rPr>
          <w:b/>
          <w:b/>
          <w:bCs/>
          <w:color w:val="FF0000"/>
          <w:rtl w:val="true"/>
        </w:rPr>
        <w:t xml:space="preserve">لَوْلَا أَنَّ خَصْمِي نَصْرَانِيٌّ ، لَجَثَيْتُ بَيْنَ يَدَيْك </w:t>
      </w:r>
      <w:r>
        <w:rPr>
          <w:b/>
          <w:bCs/>
          <w:color w:val="FF0000"/>
          <w:rtl w:val="true"/>
        </w:rPr>
        <w:t>" .</w:t>
      </w:r>
      <w:r>
        <w:rPr>
          <w:b/>
          <w:b/>
          <w:bCs/>
          <w:color w:val="FF0000"/>
          <w:rtl w:val="true"/>
        </w:rPr>
        <w:t>وَفِيهِ عُمَر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ْنُ شِمْرٍ عَنْ جَابِرٍ الْجُعْفِيِّ ،وَهُمَا ضَعِيفَانِ ، وَقَالَ ابْن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صَّلَاحِ فِي الْكَلَامِ عَلَى أَحَادِيثِ الْوَسِيطِ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لَمْ أَجِدْ لَه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سْنَادًا يَثْبُتُ ، وَقَالَ ابْنُ عَسْكَرٍ فِي الْكَلَامِ عَلَى أَحَادِيث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الْمُهَذَّبِ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إسْنَادُهُ مَجْهُولٌ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فحادث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drawing>
          <wp:inline distT="0" distB="0" distL="0" distR="0">
            <wp:extent cx="285115" cy="13398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rtl w:val="true"/>
        </w:rPr>
        <w:t>مع اليهودي ساقطة كما ترى وكذا حديثه ضعيف كما ذكر إبن جرير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 لكلاهما شاهداً آخراً صحيحاً يقويهما والله أعلم</w:t>
      </w:r>
      <w:r>
        <w:rPr>
          <w:b/>
          <w:b/>
          <w:bCs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(M. Aiyada Ayoub ALKobaisi)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warraq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orar.net/mhadith.asp" TargetMode="External"/><Relationship Id="rId2" Type="http://schemas.openxmlformats.org/officeDocument/2006/relationships/hyperlink" Target="http://truthway.50webs.com/mawsoo3a_shamla2/small report.htm" TargetMode="External"/><Relationship Id="rId3" Type="http://schemas.openxmlformats.org/officeDocument/2006/relationships/hyperlink" Target="http://arabic.islamicweb.com/Books/albani.as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17:00Z</dcterms:created>
  <dc:creator>Mohamed</dc:creator>
  <dc:description/>
  <cp:keywords/>
  <dc:language>en-US</dc:language>
  <cp:lastModifiedBy>MAHMOUD</cp:lastModifiedBy>
  <dcterms:modified xsi:type="dcterms:W3CDTF">2006-06-08T16:37:00Z</dcterms:modified>
  <cp:revision>38</cp:revision>
  <dc:subject/>
  <dc:title>سرحية [ لن أعيش فى جلباب بولس] رداً على مسرحية [ كنت أعمى وأبصرت]</dc:title>
</cp:coreProperties>
</file>