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0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u w:val="single"/>
        </w:rPr>
      </w:pP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>حكم الإحتجاج بالحديث الضعيف و العمل به</w:t>
      </w:r>
    </w:p>
    <w:p>
      <w:pPr>
        <w:pStyle w:val="NormalWeb"/>
        <w:bidi w:val="1"/>
        <w:spacing w:before="0" w:after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rtl w:val="true"/>
        </w:rPr>
      </w:r>
    </w:p>
    <w:p>
      <w:pPr>
        <w:pStyle w:val="NormalWeb"/>
        <w:bidi w:val="1"/>
        <w:spacing w:before="0" w:after="0"/>
        <w:jc w:val="lef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</w:r>
    </w:p>
    <w:p>
      <w:pPr>
        <w:pStyle w:val="NormalWeb"/>
        <w:bidi w:val="1"/>
        <w:spacing w:before="0" w:after="0"/>
        <w:jc w:val="left"/>
        <w:rPr>
          <w:rFonts w:ascii="Arial" w:hAnsi="Arial" w:cs="Arial"/>
          <w:b/>
          <w:b/>
          <w:bCs/>
          <w:color w:val="8B0000"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بسم الله الرحم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رحيم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سئل فضيلة الشيخ د 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عبد الكريم بن عبد الله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الخضير عن حكم الاحتجاج والعمل بالحديث الضعيف ؟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أجاب حفظه الله قائل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color w:val="8B0000"/>
          <w:sz w:val="28"/>
          <w:sz w:val="28"/>
          <w:szCs w:val="28"/>
          <w:u w:val="single"/>
          <w:rtl w:val="true"/>
        </w:rPr>
        <w:t>حكم</w:t>
      </w:r>
      <w:r>
        <w:rPr>
          <w:rFonts w:ascii="Arial" w:hAnsi="Arial" w:cs="Arial"/>
          <w:b/>
          <w:b/>
          <w:bCs/>
          <w:color w:val="8B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sz w:val="28"/>
          <w:sz w:val="28"/>
          <w:szCs w:val="28"/>
          <w:u w:val="single"/>
          <w:rtl w:val="true"/>
        </w:rPr>
        <w:t>العمل بالحديث الضعيف يحتاج إلي تفصيل</w:t>
      </w:r>
      <w:r>
        <w:rPr>
          <w:rFonts w:ascii="Arial" w:hAnsi="Arial" w:cs="Arial"/>
          <w:b/>
          <w:b/>
          <w:bCs/>
          <w:color w:val="8B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8B0000"/>
          <w:sz w:val="28"/>
          <w:szCs w:val="28"/>
          <w:rtl w:val="true"/>
        </w:rPr>
        <w:t>:-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br/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>1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_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العمل بالضعيف في العقائد لا يجوز إجماع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>2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_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العمل به في الأحكام جماهير أه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علم على منع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>3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_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أما العمل به في الفضائل والتفسير والمغازي والسير فجمهور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أهل العلم على جواز الاحتجاج به في هذه الأبواب شريطة أن يكون ضعفه غير شديد وأ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يندرج تحت أصل عام وأن لا يعتقد عند العمل به ثبوته بل يعتقد الاحتياط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نقل النووي وملا علي قاري الإجماع على العمل ب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ي فضائل الأعمال لكن الخلاف فيه منقول عن جمع من أهل العلم كأبي حاتم وأبي زرع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ابن العربي والشوكاني والألباني واليه يومئ كلام شيخ الإسلام ابن تيمية وابن القيم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يدل عليه صنيع البخاري ومسلم رحمهما الله تعالى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على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فلا يعمل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بالحديث الضعيف مطلقا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ي أي باب من أبواب الدين ويذكر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حينئذ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للاستئناس ، وأشار ابن القيم إلى انه يمكن أن يرجح به أحد القولين المتعادلي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فالصواب أن الحديث الضعيف لا يعمل به مطلقا مالم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يغلب على الظن ثبوته فيصل إلى درجة الحسن لغيره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.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بالله التوفيق ،،،،،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من أراد التوسع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في هذا فليرجع الى ماألفه الشيخ عبدالكريم في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حديث الضعيف وحكم الا حتجاج به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) .</w:t>
      </w:r>
    </w:p>
    <w:p>
      <w:pPr>
        <w:pStyle w:val="NormalWeb"/>
        <w:bidi w:val="1"/>
        <w:spacing w:before="0" w:after="0"/>
        <w:jc w:val="left"/>
        <w:rPr>
          <w:rFonts w:ascii="Arial" w:hAnsi="Arial" w:cs="Arial"/>
          <w:b/>
          <w:b/>
          <w:bCs/>
          <w:color w:val="8B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8B0000"/>
          <w:sz w:val="28"/>
          <w:szCs w:val="28"/>
          <w:u w:val="single"/>
          <w:rtl w:val="true"/>
        </w:rPr>
      </w:r>
    </w:p>
    <w:p>
      <w:pPr>
        <w:pStyle w:val="NormalWeb"/>
        <w:bidi w:val="1"/>
        <w:spacing w:before="0" w:after="0"/>
        <w:jc w:val="left"/>
        <w:rPr>
          <w:rFonts w:ascii="Arial" w:hAnsi="Arial" w:cs="Arial"/>
          <w:b/>
          <w:b/>
          <w:bCs/>
          <w:color w:val="8B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8B0000"/>
          <w:sz w:val="28"/>
          <w:szCs w:val="28"/>
          <w:u w:val="single"/>
          <w:rtl w:val="true"/>
        </w:rPr>
        <w:t>________________________________________________________________</w:t>
      </w:r>
    </w:p>
    <w:p>
      <w:pPr>
        <w:pStyle w:val="NormalWeb"/>
        <w:bidi w:val="1"/>
        <w:spacing w:before="0" w:after="0"/>
        <w:jc w:val="left"/>
        <w:rPr>
          <w:rFonts w:ascii="Arial" w:hAnsi="Arial" w:cs="Arial"/>
          <w:b/>
          <w:b/>
          <w:bCs/>
          <w:color w:val="8B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8B0000"/>
          <w:sz w:val="28"/>
          <w:szCs w:val="28"/>
          <w:u w:val="single"/>
          <w:rtl w:val="true"/>
        </w:rPr>
      </w:r>
    </w:p>
    <w:p>
      <w:pPr>
        <w:pStyle w:val="NormalWeb"/>
        <w:bidi w:val="1"/>
        <w:spacing w:before="0" w:after="0"/>
        <w:jc w:val="left"/>
        <w:rPr>
          <w:rFonts w:ascii="Arial" w:hAnsi="Arial" w:cs="Arial"/>
          <w:b/>
          <w:b/>
          <w:bCs/>
          <w:color w:val="8B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8B0000"/>
          <w:sz w:val="28"/>
          <w:szCs w:val="28"/>
          <w:u w:val="single"/>
          <w:rtl w:val="true"/>
        </w:rPr>
      </w:r>
    </w:p>
    <w:p>
      <w:pPr>
        <w:pStyle w:val="NormalWeb"/>
        <w:bidi w:val="1"/>
        <w:spacing w:before="0" w:after="0"/>
        <w:jc w:val="left"/>
        <w:rPr>
          <w:rFonts w:ascii="Arial" w:hAnsi="Arial" w:cs="Arial"/>
          <w:b/>
          <w:b/>
          <w:bCs/>
          <w:color w:val="8B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8B0000"/>
          <w:sz w:val="36"/>
          <w:szCs w:val="36"/>
          <w:u w:val="single"/>
          <w:rtl w:val="true"/>
        </w:rPr>
      </w:r>
    </w:p>
    <w:p>
      <w:pPr>
        <w:pStyle w:val="NormalWeb"/>
        <w:bidi w:val="1"/>
        <w:spacing w:before="0" w:after="0"/>
        <w:jc w:val="left"/>
        <w:rPr>
          <w:rFonts w:ascii="Arial" w:hAnsi="Arial" w:cs="Arial"/>
          <w:b/>
          <w:b/>
          <w:bCs/>
          <w:color w:val="8B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8B0000"/>
          <w:sz w:val="36"/>
          <w:szCs w:val="36"/>
          <w:u w:val="single"/>
          <w:rtl w:val="true"/>
        </w:rPr>
      </w:r>
    </w:p>
    <w:p>
      <w:pPr>
        <w:pStyle w:val="NormalWeb"/>
        <w:bidi w:val="1"/>
        <w:spacing w:before="0" w:after="0"/>
        <w:jc w:val="left"/>
        <w:rPr>
          <w:rFonts w:ascii="Arial" w:hAnsi="Arial" w:cs="Arial"/>
          <w:b/>
          <w:b/>
          <w:bCs/>
          <w:color w:val="8B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8B0000"/>
          <w:sz w:val="36"/>
          <w:szCs w:val="36"/>
          <w:u w:val="single"/>
          <w:rtl w:val="true"/>
        </w:rPr>
      </w:r>
    </w:p>
    <w:p>
      <w:pPr>
        <w:pStyle w:val="NormalWeb"/>
        <w:bidi w:val="1"/>
        <w:spacing w:before="0" w:after="0"/>
        <w:jc w:val="left"/>
        <w:rPr>
          <w:rFonts w:ascii="Arial" w:hAnsi="Arial" w:cs="Arial"/>
          <w:b/>
          <w:b/>
          <w:bCs/>
          <w:color w:val="8B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8B0000"/>
          <w:sz w:val="36"/>
          <w:szCs w:val="36"/>
          <w:u w:val="single"/>
          <w:rtl w:val="true"/>
        </w:rPr>
      </w:r>
    </w:p>
    <w:p>
      <w:pPr>
        <w:pStyle w:val="NormalWeb"/>
        <w:bidi w:val="1"/>
        <w:spacing w:before="0" w:after="0"/>
        <w:jc w:val="left"/>
        <w:rPr>
          <w:rFonts w:ascii="Arial" w:hAnsi="Arial" w:cs="Arial"/>
          <w:b/>
          <w:b/>
          <w:bCs/>
          <w:color w:val="441C7D"/>
          <w:sz w:val="28"/>
          <w:szCs w:val="28"/>
        </w:rPr>
      </w:pP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u w:val="single"/>
          <w:rtl w:val="true"/>
        </w:rPr>
        <w:t>مذاهب الناس في الأخذ بالضعيف واعتماد العمل به في الفضائل</w:t>
      </w:r>
      <w:r>
        <w:rPr>
          <w:rFonts w:ascii="Arial" w:hAnsi="Arial" w:cs="Arial"/>
          <w:b/>
          <w:b/>
          <w:bCs/>
          <w:color w:val="8B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t xml:space="preserve">... " </w:t>
      </w:r>
      <w:r>
        <w:rPr>
          <w:rFonts w:ascii="Arial" w:hAnsi="Arial" w:cs="Arial"/>
          <w:b/>
          <w:b/>
          <w:bCs/>
          <w:color w:val="441C7D"/>
          <w:sz w:val="28"/>
          <w:sz w:val="28"/>
          <w:szCs w:val="28"/>
          <w:rtl w:val="true"/>
        </w:rPr>
        <w:t>مقال للشيخ محمد الأمين</w:t>
      </w:r>
      <w:r>
        <w:rPr>
          <w:rFonts w:ascii="Arial" w:hAnsi="Arial" w:cs="Arial"/>
          <w:b/>
          <w:b/>
          <w:bCs/>
          <w:color w:val="441C7D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t>"...</w:t>
        <w:br/>
      </w:r>
    </w:p>
    <w:p>
      <w:pPr>
        <w:pStyle w:val="NormalWeb"/>
        <w:bidi w:val="1"/>
        <w:spacing w:before="0" w:after="0"/>
        <w:jc w:val="left"/>
        <w:rPr/>
      </w:pP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المذهب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الأول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لا يُعمَلُ به مُطلَقاً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لا في الأحكام، ولا في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الفضائل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هذا هو مذهب عامة السلف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حكاه ‏ابنُ سيّد الناس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في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"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عيون الأثر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عن يحيى بن مَعين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هو مذهب مالك والبخاري ومسلم وشُعبة ويحيى ب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‏سعيد القطان وأبو حاتم الرازي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عليه إجماع الصحابة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‏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441C7D"/>
          <w:sz w:val="28"/>
          <w:sz w:val="28"/>
          <w:szCs w:val="28"/>
          <w:rtl w:val="true"/>
        </w:rPr>
        <w:t>قال الكوثري في</w:t>
      </w:r>
      <w:r>
        <w:rPr>
          <w:rFonts w:ascii="Arial" w:hAnsi="Arial" w:cs="Arial"/>
          <w:b/>
          <w:b/>
          <w:bCs/>
          <w:color w:val="441C7D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t>"</w:t>
      </w:r>
      <w:r>
        <w:rPr>
          <w:rFonts w:ascii="Arial" w:hAnsi="Arial" w:cs="Arial"/>
          <w:b/>
          <w:b/>
          <w:bCs/>
          <w:color w:val="441C7D"/>
          <w:sz w:val="28"/>
          <w:sz w:val="28"/>
          <w:szCs w:val="28"/>
          <w:rtl w:val="true"/>
        </w:rPr>
        <w:t>المقالات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t>" (</w:t>
      </w:r>
      <w:r>
        <w:rPr>
          <w:rFonts w:ascii="Arial" w:hAnsi="Arial" w:cs="Arial"/>
          <w:b/>
          <w:b/>
          <w:bCs/>
          <w:color w:val="441C7D"/>
          <w:sz w:val="28"/>
          <w:sz w:val="28"/>
          <w:szCs w:val="28"/>
          <w:rtl w:val="true"/>
        </w:rPr>
        <w:t>ص</w:t>
      </w:r>
      <w:r>
        <w:rPr>
          <w:rFonts w:cs="Arial" w:ascii="Arial" w:hAnsi="Arial"/>
          <w:b/>
          <w:bCs/>
          <w:color w:val="441C7D"/>
          <w:sz w:val="28"/>
          <w:szCs w:val="28"/>
        </w:rPr>
        <w:t>45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t>): «</w:t>
      </w:r>
      <w:r>
        <w:rPr>
          <w:rFonts w:ascii="Arial" w:hAnsi="Arial" w:cs="Arial"/>
          <w:b/>
          <w:b/>
          <w:bCs/>
          <w:color w:val="441C7D"/>
          <w:sz w:val="28"/>
          <w:sz w:val="28"/>
          <w:szCs w:val="28"/>
          <w:rtl w:val="true"/>
        </w:rPr>
        <w:t>والمنعُ من الأخذ بالضعيف على الإطلاق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441C7D"/>
          <w:sz w:val="28"/>
          <w:sz w:val="28"/>
          <w:szCs w:val="28"/>
          <w:rtl w:val="true"/>
        </w:rPr>
        <w:t>مذهبُ البخاري، ‏ومسلم،</w:t>
      </w:r>
      <w:r>
        <w:rPr>
          <w:rFonts w:ascii="Arial" w:hAnsi="Arial" w:cs="Arial"/>
          <w:b/>
          <w:b/>
          <w:bCs/>
          <w:color w:val="441C7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41C7D"/>
          <w:sz w:val="28"/>
          <w:sz w:val="28"/>
          <w:szCs w:val="28"/>
          <w:rtl w:val="true"/>
        </w:rPr>
        <w:t>وابن العربي شيخ المالكية في عصره، وأبي شامة المقدسي كبير الشافعية في زمنه، وابن</w:t>
      </w:r>
      <w:r>
        <w:rPr>
          <w:rFonts w:ascii="Arial" w:hAnsi="Arial" w:cs="Arial"/>
          <w:b/>
          <w:b/>
          <w:bCs/>
          <w:color w:val="441C7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41C7D"/>
          <w:sz w:val="28"/>
          <w:sz w:val="28"/>
          <w:szCs w:val="28"/>
          <w:rtl w:val="true"/>
        </w:rPr>
        <w:t>حزم ‏الظاهري، والشوكاني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441C7D"/>
          <w:sz w:val="28"/>
          <w:sz w:val="28"/>
          <w:szCs w:val="28"/>
          <w:rtl w:val="true"/>
        </w:rPr>
        <w:t>ولهم بيانٌ قويٌّ في المسألة لا يُهمل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t>».</w:t>
        <w:br/>
        <w:br/>
      </w:r>
      <w:r>
        <w:rPr>
          <w:rFonts w:ascii="Arial" w:hAnsi="Arial" w:cs="Arial"/>
          <w:b/>
          <w:b/>
          <w:bCs/>
          <w:color w:val="441C7D"/>
          <w:sz w:val="28"/>
          <w:sz w:val="28"/>
          <w:szCs w:val="28"/>
          <w:rtl w:val="true"/>
        </w:rPr>
        <w:t>وفي تهذيب</w:t>
      </w:r>
      <w:r>
        <w:rPr>
          <w:rFonts w:ascii="Arial" w:hAnsi="Arial" w:cs="Arial"/>
          <w:b/>
          <w:b/>
          <w:bCs/>
          <w:color w:val="441C7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41C7D"/>
          <w:sz w:val="28"/>
          <w:sz w:val="28"/>
          <w:szCs w:val="28"/>
          <w:rtl w:val="true"/>
        </w:rPr>
        <w:t xml:space="preserve">التهذيب 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t>(</w:t>
      </w:r>
      <w:r>
        <w:rPr>
          <w:rFonts w:cs="Arial" w:ascii="Arial" w:hAnsi="Arial"/>
          <w:b/>
          <w:bCs/>
          <w:color w:val="441C7D"/>
          <w:sz w:val="28"/>
          <w:szCs w:val="28"/>
        </w:rPr>
        <w:t>11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t>\</w:t>
      </w:r>
      <w:r>
        <w:rPr>
          <w:rFonts w:cs="Arial" w:ascii="Arial" w:hAnsi="Arial"/>
          <w:b/>
          <w:bCs/>
          <w:color w:val="441C7D"/>
          <w:sz w:val="28"/>
          <w:szCs w:val="28"/>
        </w:rPr>
        <w:t>250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t xml:space="preserve">): </w:t>
      </w:r>
      <w:r>
        <w:rPr>
          <w:rFonts w:ascii="Arial" w:hAnsi="Arial" w:cs="Arial"/>
          <w:b/>
          <w:b/>
          <w:bCs/>
          <w:color w:val="441C7D"/>
          <w:sz w:val="28"/>
          <w:sz w:val="28"/>
          <w:szCs w:val="28"/>
          <w:rtl w:val="true"/>
        </w:rPr>
        <w:t>كان يحيى ‏بن معين يقول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t>: «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من لم يكن سَمحاً في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الحديث، كان كذّاباً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t xml:space="preserve">!»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قيل له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 «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كيف يكون سمحاً؟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»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t>: «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إذا ‏شَكَّ في الحديث تركه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t xml:space="preserve">». </w:t>
        <w:br/>
      </w:r>
      <w:r>
        <w:rPr>
          <w:rFonts w:ascii="Arial" w:hAnsi="Arial" w:cs="Arial"/>
          <w:b/>
          <w:b/>
          <w:bCs/>
          <w:color w:val="441C7D"/>
          <w:sz w:val="28"/>
          <w:sz w:val="28"/>
          <w:szCs w:val="28"/>
          <w:rtl w:val="true"/>
        </w:rPr>
        <w:t>قلت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441C7D"/>
          <w:sz w:val="28"/>
          <w:sz w:val="28"/>
          <w:szCs w:val="28"/>
          <w:rtl w:val="true"/>
        </w:rPr>
        <w:t>أما أنا</w:t>
      </w:r>
      <w:r>
        <w:rPr>
          <w:rFonts w:ascii="Arial" w:hAnsi="Arial" w:cs="Arial"/>
          <w:b/>
          <w:b/>
          <w:bCs/>
          <w:color w:val="441C7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41C7D"/>
          <w:sz w:val="28"/>
          <w:sz w:val="28"/>
          <w:szCs w:val="28"/>
          <w:rtl w:val="true"/>
        </w:rPr>
        <w:t>فاخترت أن أكون سمحاً في الحديث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441C7D"/>
          <w:sz w:val="28"/>
          <w:sz w:val="28"/>
          <w:szCs w:val="28"/>
          <w:rtl w:val="true"/>
        </w:rPr>
        <w:t>فاختر لنفسك المذهب الذي ‏يسرك أن تراه يوم</w:t>
      </w:r>
      <w:r>
        <w:rPr>
          <w:rFonts w:ascii="Arial" w:hAnsi="Arial" w:cs="Arial"/>
          <w:b/>
          <w:b/>
          <w:bCs/>
          <w:color w:val="441C7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41C7D"/>
          <w:sz w:val="28"/>
          <w:sz w:val="28"/>
          <w:szCs w:val="28"/>
          <w:rtl w:val="true"/>
        </w:rPr>
        <w:t>القيامة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t>.</w:t>
        <w:br/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t>‏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حجة ابن معين وغيره من العلماء هو ما روا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مسلم في صحيحه أن رسول الله صلى الله عليه وسلم قال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t>‏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t>«</w:t>
      </w:r>
      <w:r>
        <w:rPr>
          <w:rFonts w:ascii="Arial" w:hAnsi="Arial" w:cs="Arial"/>
          <w:b/>
          <w:b/>
          <w:bCs/>
          <w:color w:val="006400"/>
          <w:sz w:val="28"/>
          <w:sz w:val="28"/>
          <w:szCs w:val="28"/>
          <w:rtl w:val="true"/>
        </w:rPr>
        <w:t>مَنْ حَدَّثَ عَنِّي بِحَدِيثٍ يُرَى أَنَّهُ كَذِبٌ فَهُوَ أَحَدُ</w:t>
      </w:r>
      <w:r>
        <w:rPr>
          <w:rFonts w:ascii="Arial" w:hAnsi="Arial" w:cs="Arial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6400"/>
          <w:sz w:val="28"/>
          <w:sz w:val="28"/>
          <w:szCs w:val="28"/>
          <w:rtl w:val="true"/>
        </w:rPr>
        <w:t>الْكَاذِبِينَ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t xml:space="preserve">»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قال النووي في شرحه للحديث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يُرَى أ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يَظُنُّ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t>: «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وأما فقه الحديث فظاهر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ففيه تغليظ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الكذب والتعرض له، وأن من غلب على ظنه كذب ما يرويه فرواه، كان كاذباً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وكيف لا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يكون كاذباً، وهو مخبِرٌ بما لم يكن؟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>!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t xml:space="preserve">». </w:t>
        <w:br/>
        <w:br/>
        <w:br/>
        <w:t>-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ذهب الثاني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أن يُعمَل به مُطلَقاً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وهو مذهب بعض العراقيين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خاصة من أهل الكوفة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)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مذهب جمهور ‏الصوفية، وكثيرٌ م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فقهاء المتأخرين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قال السيوطي في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"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تدريب الراوي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" (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Arial" w:ascii="Arial" w:hAnsi="Arial"/>
          <w:b/>
          <w:bCs/>
          <w:color w:val="000000"/>
          <w:sz w:val="28"/>
          <w:szCs w:val="28"/>
        </w:rPr>
        <w:t>108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عن الحديث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ضعيف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 «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يُعمَلُ به أيضاً في الأحكام إذا ‏كان في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حتياط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»!!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وقال صاحب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"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در المختار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" (</w:t>
      </w:r>
      <w:r>
        <w:rPr>
          <w:rFonts w:cs="Arial" w:ascii="Arial" w:hAnsi="Arial"/>
          <w:b/>
          <w:bCs/>
          <w:color w:val="000000"/>
          <w:sz w:val="28"/>
          <w:szCs w:val="28"/>
        </w:rPr>
        <w:t>1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\</w:t>
      </w:r>
      <w:r>
        <w:rPr>
          <w:rFonts w:cs="Arial" w:ascii="Arial" w:hAnsi="Arial"/>
          <w:b/>
          <w:bCs/>
          <w:color w:val="000000"/>
          <w:sz w:val="28"/>
          <w:szCs w:val="28"/>
        </w:rPr>
        <w:t>87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): «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أما الموضوع فلا يجوز العمل به بحال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أي ‏ولو في فضائل الأعمال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»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فعقّب عليه الشيخ أحمد الطحطاوي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ت</w:t>
      </w:r>
      <w:r>
        <w:rPr>
          <w:rFonts w:cs="Arial" w:ascii="Arial" w:hAnsi="Arial"/>
          <w:b/>
          <w:bCs/>
          <w:color w:val="000000"/>
          <w:sz w:val="28"/>
          <w:szCs w:val="28"/>
        </w:rPr>
        <w:t>1231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ي حاشيته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 «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حديث ‏كان مخالِفاً لقواعد الشريعة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أما لو كان داخلاً في أصلٍ عام، فلا مانع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!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لا بجَعْلِه حديثاً، بل لدخولِه ‏تحت أصلِ عام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»!!!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br/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t>‏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وهذا مذهبٌ قبيحٌ جداً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قال النووي في الرد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عليه في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"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شرحه على صحيح مسلم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" (</w:t>
      </w:r>
      <w:r>
        <w:rPr>
          <w:rFonts w:cs="Arial" w:ascii="Arial" w:hAnsi="Arial"/>
          <w:b/>
          <w:bCs/>
          <w:color w:val="000000"/>
          <w:sz w:val="28"/>
          <w:szCs w:val="28"/>
        </w:rPr>
        <w:t>1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\</w:t>
      </w:r>
      <w:r>
        <w:rPr>
          <w:rFonts w:cs="Arial" w:ascii="Arial" w:hAnsi="Arial"/>
          <w:b/>
          <w:bCs/>
          <w:color w:val="000000"/>
          <w:sz w:val="28"/>
          <w:szCs w:val="28"/>
        </w:rPr>
        <w:t>126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): 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t>«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على كُلِّ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‏حالٍ، فإن الأئم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لا يروُون عن الضعفاء شيئاً يحتجون به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على انفراده في الأحكام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إن هذا شئٌ لا يفعله ‏إمامٌ م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أئمة المحدِّثين، ولا مُحَقّقٌ من غيرهم من العلماء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أما فِعلُ كثيرين من الفقهاء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–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أو أكثرِهم– ذلك، ‏واعتمادُهم عليه،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فليس بصواب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بل قبيحٌ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جِداً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ذلك لأنه إنْ كان يَعرِفُ ضَعفه،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لم يُحِلَّ له أن يحتجَّ به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‏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فإنهم متفقون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أي علماء الإسلام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على أنه لا يُحتَجُّ بالضعيف ف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أحكام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إن كان لا يَعرِف ضَعفه، لم ‏يحِلّ له أن يَهجُمَ على الاحتجاج به من غير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بحثٍ عليه بالتفتيش عنه إن كان عارفاً، أو بسؤال أهل العلم به ‏إن لم يك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عارفاً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».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t>‏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مع العلم أن من أجاز العمل بالحديث م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لمتقدمين من أهل العراق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كأحمد بن حنبل مثلاً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)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إنما قصدوا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الحديث الحسن،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كما بينه شيخ الإسلام في بحث طويل له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هذ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هو الصواب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إذا كان الحديث الحسن هو من أنواع الحديث الضعيف عند المتقدمين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لم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يشتهر هذا اللفظ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كاصطلاح حديثي مشهور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إلا عند الترمذي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لم ينتشر في كتب الفقهاء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إلا في مرحلة متأخرة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لذلك نقل ابن تيمية والنووي وغيرهما الإجماع على تحريم العم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بالحديث الضعيف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غير الحسن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ي الأحكام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إنما ظهرت طائفة خالفت هذا الإجماع بعدهم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عملت بالضعيف جداً، بل بالموضوع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ذهب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ثالث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جواز الاستشهاد بها في فضائل الأعمال ضمن شروط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متشددة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.‏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قال ابن حجر العسقلاني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t>:</w:t>
      </w:r>
      <w:r>
        <w:rPr>
          <w:rFonts w:cs="Arial" w:ascii="Arial" w:hAnsi="Arial"/>
          <w:b/>
          <w:bCs/>
          <w:color w:val="8B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sz w:val="28"/>
          <w:sz w:val="28"/>
          <w:szCs w:val="28"/>
          <w:u w:val="single"/>
          <w:rtl w:val="true"/>
        </w:rPr>
        <w:t>إن شرائط العمل بالضعيف ثلاثة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t xml:space="preserve">: </w:t>
        <w:br/>
        <w:br/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الأول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هو متفق عليه، أن يكون الضعف غير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‏شديد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يَخرج مَنِ انفَرَدَ من الكذّابين، والمُتّهَمين بالكذب، ومن فَحُشَ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غَلَطُه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الثاني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أن يكو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مُندَرِجاً ‏تحت أصلٍ عام معمولٍ به، فيخرج ما يخترع، بحيث لا يكون له أصلٌ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أصلاً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الثالث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أن ل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يُعتقَدَ عند العمل ‏به ثبوتُه، لِئَلا يُنْسَبُ ثبوته إلى النبي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ما لم يقله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نتهى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‏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وهذه شروط دقيقة وهامة جداً، لو التزمها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العاملون بالأحاديث الضعيفة، لكانت النتيجة أن تضيق دائرة ‏العمل بها، أو تلغى من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أصلها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وبيانه من ثلاثة وجوه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>:‏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أولاً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يدل الشرط الأول على وجوب معرفة حال الحديث الذي يريد أحدهم أن يعم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به، لكي يتجنب ‏العمل به إذا كان شديد الضعف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هذه المعرفة مما يصعب الوقوف عليه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من جماهير الناس، وفي كل حديث ‏ضعيف يريدون العمل به، لقلة العلماء بالحديث، ل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سيما في العصر الحاضر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أعني بهم أهل التحقيق الذين ‏لا يحدّثون الناس إلا بم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ثبَتَ من الحديث عن رسول الله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)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، وينبّهونهم على الأحاديث الضعيفة، ‏ويحذرونهم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بل إن هؤلاء هم أقلّ من القليل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الله المستعان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من أجل ذلك تجد المبتَلي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بالعمل ‏بالأحاديث الضعيفة، قد خالفوا هذا الشرط مخالفةً صريحة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إن أحدهم –ولو كا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من أهل العلم بغير ‏الحديث– لا يكادُ يقِفُ على حديثِ في فضائل الأعمال، إلا ويبادر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إلى العمل به دون أن يعرف سلامته من ‏الضعف الشديد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إذا قيض له من ينبّهَهُ إلى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ضَعفه، ركن فوراً إلى هذه القاعدة المزعومة عندهم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t xml:space="preserve"> «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يُعمَلُ ‏بالحديث الضعيف في فضائل الأعمال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t xml:space="preserve">»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إذا ذكّر بهذا الشرط، سكت ولم ينبُت ببني شفة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!‏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وقد قال العلامة أحمد محمد شاكر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>: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t xml:space="preserve"> «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الذي أرا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أن بيان الضعف الشديد في الحديث الضعيف واجِبٌ في ‏كُلّ حال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لأن ترك البيان، يوهم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مطّلع عليه أنه حديث صحيح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الخلاصة أن الالتزام بهذا الشرط يؤدي ‏عملياً إلى ترك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عمل بما لم يثبت من الحديث، لصعوبة معرفة الضعف الشديد على جماهير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t>».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t>‏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ثانياً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أن يلزم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من الشرط الثاني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t>: «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أن يكون الحديث الضعيف مندرجا تحت أصل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عام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>...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t xml:space="preserve">»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أن العمل في ‏الحقيقة ليس بالحديث الضعيف، وإنم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بالأصل العام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العمل به وارد، وُجِدَ الضعيف أم لم يوجد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يكون ‏هذا الأصل قد دلت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عليه أدلة صحيحة من الكتاب أو السنة الشريفة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أما إذا وجد الحديث الضعيف بدون ‏أصلٍ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عام، فهذا يعني أن العمل باطِلٌ من أساسه، لأنه لا دليل عليه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ثبت أن العم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بالحديث الضعيف بهذا ‏الشرط شكلي، غير حقيقي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هذا المُراد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‏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ثالثاً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: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إن الشرط الثالث يلتقي مع الشرط الأو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ي ضرورة معرفة ضعف الحديث، لكي لا يعتقد ثبوته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قد ‏عرفت أن الجماهير الذي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يعملون في الفضائل بالأحاديث الضعيفة لا يعرفون ضعفها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إذا اشتهر الحديث ‏الضعيف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انتشر العمل به بين الناس، ينسى الناس مع مرور الوقت أن أساس هذا العمل قائم على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حديث ‏ضعيف وأنه لا دليل صحيح عليه، وهذا خلاف المراد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‏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br/>
        <w:br/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>‏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قال الشيخ المحققُ جمال الدين الدوَّاني في رسالته 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>"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أُنْمُوذَج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العلوم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>":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t xml:space="preserve"> «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اتفقوا على أن الحديثَ الضعيفَ، لا تَثبُتُ به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الأحكام الخمسة الشرعية، ‏ومنها الاستحباب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t>».</w:t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يؤيد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قول شيخ الإسلام ابن تيمية في مجموع الفتاوى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cs="Arial" w:ascii="Arial" w:hAnsi="Arial"/>
          <w:b/>
          <w:bCs/>
          <w:color w:val="000000"/>
          <w:sz w:val="28"/>
          <w:szCs w:val="28"/>
        </w:rPr>
        <w:t>1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\</w:t>
      </w:r>
      <w:r>
        <w:rPr>
          <w:rFonts w:cs="Arial" w:ascii="Arial" w:hAnsi="Arial"/>
          <w:b/>
          <w:bCs/>
          <w:color w:val="000000"/>
          <w:sz w:val="28"/>
          <w:szCs w:val="28"/>
        </w:rPr>
        <w:t>250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): 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t>«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لا يجوز أن يُعتَمَدُ في الشريعة على الأحاديث الضعيفة –التي ليست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‏صحيحة ولا حسنة–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لكن أحمد بن حنبل وغيره من العلماء، جَوّزوا أن يُروى في فضائ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أعمال، ما لم ‏يُعلم أنه ثابت، إذا لم يُعلم أنه كذب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ذلك أن العمَلَ إذا عُلِمَ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أنه مشروعٌ بدليلٍ شرعي، ورُوِيَ في فضلِهِ ‏حديثٌ لا يُعلَمُ أنه كذب، جازَ أ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يكون الثوابُ حقاً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لم يَقُل أحدٌ من الأئمة إنه يجوز أن يجعل الشيء ‏واجباً أو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مستحباً بحديثٍ ضعيف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من قال هذا فقد خالف الإجماع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t>».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t>‏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فالحديث الضعيف لا يُعمل به مُطلقاً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لا ف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فضائل والمستحبّات ولا في غيرهما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ذلك لأن الحديث الضعيف ‏إنما يفيد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الظن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الله –عز وجل– قد ذَمّه في غير موضع م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كتابه فقال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t xml:space="preserve"> {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إن الظن لا يُغني من الحقّ شيئاً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t xml:space="preserve">}.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‏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t xml:space="preserve"> {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إن يتبعون إلا الظن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t xml:space="preserve">}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وقد قال رسول الله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): 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t>«</w:t>
      </w:r>
      <w:r>
        <w:rPr>
          <w:rFonts w:ascii="Arial" w:hAnsi="Arial" w:cs="Arial"/>
          <w:b/>
          <w:b/>
          <w:bCs/>
          <w:color w:val="441C7D"/>
          <w:sz w:val="28"/>
          <w:sz w:val="28"/>
          <w:szCs w:val="28"/>
          <w:rtl w:val="true"/>
        </w:rPr>
        <w:t>إياكم</w:t>
      </w:r>
      <w:r>
        <w:rPr>
          <w:rFonts w:ascii="Arial" w:hAnsi="Arial" w:cs="Arial"/>
          <w:b/>
          <w:b/>
          <w:bCs/>
          <w:color w:val="441C7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6400"/>
          <w:sz w:val="28"/>
          <w:sz w:val="28"/>
          <w:szCs w:val="28"/>
          <w:rtl w:val="true"/>
        </w:rPr>
        <w:t>والظن، فإن الظن أكذب الحديث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t xml:space="preserve">». </w:t>
      </w:r>
      <w:r>
        <w:rPr>
          <w:rFonts w:ascii="Arial" w:hAnsi="Arial" w:cs="Arial"/>
          <w:b/>
          <w:b/>
          <w:bCs/>
          <w:color w:val="441C7D"/>
          <w:sz w:val="28"/>
          <w:sz w:val="28"/>
          <w:szCs w:val="28"/>
          <w:rtl w:val="true"/>
        </w:rPr>
        <w:t>متفق ‏عليه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t>.‏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قال الشيخ الألباني في مقدمة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"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ترغيب والترهيب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": 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t>«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جملة القول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إننا ننصح إخواننا المسلمين في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مشارق الأرض ومغاربها، أن يدعوا العمل بالأحاديث الضعيفة ‏مطلقاً،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وأن يوجهوا همتهم إلى العمل بما ثبت منها عن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)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فيها ما يغني ع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ضعيفة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وفي ذلك منجاةٌ ‏من الوقوع في الكذب على رسول الله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)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الذين يُخالِفونَ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ي هذا، لا بُدّ وأنهم واقعون فيما ذكرنا من ‏الكذب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لأنهم يعملون بكل ما هبّ ودبّ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من الحديث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وقد أشار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إلى هذا بقوله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t>: «</w:t>
      </w:r>
      <w:r>
        <w:rPr>
          <w:rFonts w:ascii="Arial" w:hAnsi="Arial" w:cs="Arial"/>
          <w:b/>
          <w:b/>
          <w:bCs/>
          <w:color w:val="006400"/>
          <w:sz w:val="28"/>
          <w:sz w:val="28"/>
          <w:szCs w:val="28"/>
          <w:rtl w:val="true"/>
        </w:rPr>
        <w:t>كفى بالمرء</w:t>
      </w:r>
      <w:r>
        <w:rPr>
          <w:rFonts w:ascii="Arial" w:hAnsi="Arial" w:cs="Arial"/>
          <w:b/>
          <w:b/>
          <w:bCs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6400"/>
          <w:sz w:val="28"/>
          <w:sz w:val="28"/>
          <w:szCs w:val="28"/>
          <w:rtl w:val="true"/>
        </w:rPr>
        <w:t>كَذِباً ‏أن يحدّث بكلّ ما سمِع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t xml:space="preserve">». </w:t>
      </w:r>
      <w:r>
        <w:rPr>
          <w:rFonts w:ascii="Arial" w:hAnsi="Arial" w:cs="Arial"/>
          <w:b/>
          <w:b/>
          <w:bCs/>
          <w:color w:val="441C7D"/>
          <w:sz w:val="28"/>
          <w:sz w:val="28"/>
          <w:szCs w:val="28"/>
          <w:rtl w:val="true"/>
        </w:rPr>
        <w:t>أخرجه مسلم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علي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نقول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كفى بالمرء ضلالاً أن يعمل بكل ما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مع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t>!».</w:t>
      </w:r>
      <w:r>
        <w:rPr>
          <w:rFonts w:ascii="Arial" w:hAnsi="Arial" w:cs="Arial"/>
          <w:b/>
          <w:b/>
          <w:bCs/>
          <w:color w:val="441C7D"/>
          <w:sz w:val="28"/>
          <w:sz w:val="28"/>
          <w:szCs w:val="28"/>
          <w:rtl w:val="true"/>
        </w:rPr>
        <w:t>ا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t>.</w:t>
      </w:r>
      <w:r>
        <w:rPr>
          <w:rFonts w:ascii="Arial" w:hAnsi="Arial" w:cs="Arial"/>
          <w:b/>
          <w:b/>
          <w:bCs/>
          <w:color w:val="441C7D"/>
          <w:sz w:val="28"/>
          <w:sz w:val="28"/>
          <w:szCs w:val="28"/>
          <w:rtl w:val="true"/>
        </w:rPr>
        <w:t>هـ</w:t>
      </w: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441C7D"/>
          <w:sz w:val="28"/>
          <w:szCs w:val="28"/>
        </w:rPr>
      </w:pPr>
      <w:r>
        <w:rPr>
          <w:rFonts w:cs="Arial" w:ascii="Arial" w:hAnsi="Arial"/>
          <w:b/>
          <w:bCs/>
          <w:color w:val="441C7D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6:20:00Z</dcterms:created>
  <dc:creator>Tetch</dc:creator>
  <dc:description/>
  <dc:language>en-US</dc:language>
  <cp:lastModifiedBy>Tetch</cp:lastModifiedBy>
  <dcterms:modified xsi:type="dcterms:W3CDTF">2005-06-15T16:25:00Z</dcterms:modified>
  <cp:revision>2</cp:revision>
  <dc:subject/>
  <dc:title>حكم الإحتجاج بالحديث الضعيف و العمل به</dc:title>
</cp:coreProperties>
</file>