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ب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زو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وى</w:t>
      </w:r>
    </w:p>
    <w:p>
      <w:pPr>
        <w:pStyle w:val="Normal"/>
        <w:jc w:val="both"/>
        <w:rPr>
          <w:rFonts w:ascii="Msh Quraan1" w:hAnsi="Msh Quraan1" w:cs="Msh Quraan1"/>
          <w:sz w:val="36"/>
          <w:szCs w:val="36"/>
        </w:rPr>
      </w:pPr>
      <w:r>
        <w:rPr>
          <w:rFonts w:cs="Msh Quraan1" w:ascii="Msh Quraan1" w:hAnsi="Msh Quraan1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eastAsia="AGA Arabesque;Symbol" w:cs="AGA Arabesque;Symbol" w:ascii="AGA Arabesque;Symbol" w:hAnsi="AGA Arabesque;Symbol"/>
          <w:sz w:val="38"/>
          <w:szCs w:val="38"/>
        </w:rPr>
        <w:t></w:t>
      </w:r>
      <w:r>
        <w:rPr>
          <w:rFonts w:eastAsia="Msh Quraan1" w:cs="Msh Quraan1" w:ascii="Msh Quraan1" w:hAnsi="Msh Quraan1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قُلِ الْحَمْدُ لِلَّهِ وَسَلَامٌ عَلَى عِبَادِهِ الَّذِينَ اصْطَفَى آللَّهُ خَيْرٌ أَمَّا يُشْرِكُونَ </w:t>
      </w:r>
      <w:r>
        <w:rPr>
          <w:rFonts w:cs="Traditional Arabic" w:ascii="Traditional Arabic" w:hAnsi="Traditional Arabic"/>
          <w:sz w:val="38"/>
          <w:szCs w:val="38"/>
        </w:rPr>
        <w:t>59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أَمَّنْ خَلَقَ السَّمَاوَاتِ وَالْأَرْضَ وَأَنزَلَ لَكُم مِّنَ السَّمَاء مَاء فَأَنبَتْنَا بِهِ حَدَائِقَ ذَاتَ بَهْجَةٍ مَّا كَانَ لَكُمْ أَن تُنبِتُوا شَجَرَهَا أَإِلَهٌ مَّعَ اللَّهِ بَلْ هُمْ قَوْمٌ يَعْدِلُونَ </w:t>
      </w:r>
      <w:r>
        <w:rPr>
          <w:rFonts w:cs="Traditional Arabic" w:ascii="Traditional Arabic" w:hAnsi="Traditional Arabic"/>
          <w:sz w:val="38"/>
          <w:szCs w:val="38"/>
        </w:rPr>
        <w:t>60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أَمَّن جَعَلَ الْأَرْضَ قَرَارًا وَجَعَلَ خِلَالَهَا أَنْهَارًا وَجَعَلَ لَهَا رَوَاسِيَ وَجَعَلَ بَيْنَ الْبَحْرَيْنِ حَاجِزًا أَإِلَهٌ مَّعَ اللَّهِ بَلْ أَكْثَرُهُمْ لَا يَعْلَمُونَ </w:t>
      </w:r>
      <w:r>
        <w:rPr>
          <w:rFonts w:cs="Traditional Arabic" w:ascii="Traditional Arabic" w:hAnsi="Traditional Arabic"/>
          <w:sz w:val="38"/>
          <w:szCs w:val="38"/>
        </w:rPr>
        <w:t>61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أَمَّن يُجِيبُ الْمُضْطَرَّ إِذَا دَعَاهُ وَيَكْشِفُ السُّوءَ وَيَجْعَلُكُمْ خُلَفَاء الْأَرْضِ أَإِلَهٌ مَّعَ اللَّهِ قَلِيلًا مَّا تَذَكَّرُونَ </w:t>
      </w:r>
      <w:r>
        <w:rPr>
          <w:rFonts w:cs="Traditional Arabic" w:ascii="Traditional Arabic" w:hAnsi="Traditional Arabic"/>
          <w:sz w:val="38"/>
          <w:szCs w:val="38"/>
        </w:rPr>
        <w:t>62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أَمَّن يَهْدِيكُمْ فِي ظُلُمَاتِ الْبَرِّ وَالْبَحْرِ وَمَن يُرْسِلُ الرِّيَاحَ بُشْرًا بَيْنَ يَدَيْ رَحْمَتِهِ أَإِلَهٌ مَّعَ اللَّهِ تَعَالَى اللَّهُ عَمَّا يُشْرِكُونَ </w:t>
      </w:r>
      <w:r>
        <w:rPr>
          <w:rFonts w:cs="Traditional Arabic" w:ascii="Traditional Arabic" w:hAnsi="Traditional Arabic"/>
          <w:sz w:val="38"/>
          <w:szCs w:val="38"/>
        </w:rPr>
        <w:t>63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أَمَّن يَبْدَأُ الْخَلْقَ ثُمَّ يُعِيدُهُ وَمَن يَرْزُقُكُم مِّنَ السَّمَاء وَالْأَرْضِ أَإِلَهٌ مَّعَ اللَّهِ قُلْ هَاتُوا بُرْهَانَكُمْ إِن كُنتُمْ صَادِقِينَ </w:t>
      </w:r>
      <w:r>
        <w:rPr>
          <w:rFonts w:cs="Traditional Arabic" w:ascii="Traditional Arabic" w:hAnsi="Traditional Arabic"/>
          <w:sz w:val="38"/>
          <w:szCs w:val="38"/>
        </w:rPr>
        <w:t>64</w:t>
      </w:r>
      <w:r>
        <w:rPr>
          <w:rFonts w:cs="Simplified Arabic" w:ascii="Msh Quraan1" w:hAnsi="Msh Quraan1"/>
          <w:color w:val="000000"/>
          <w:sz w:val="38"/>
          <w:szCs w:val="38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38"/>
          <w:szCs w:val="38"/>
        </w:rPr>
        <w:t></w:t>
      </w:r>
      <w:r>
        <w:rPr>
          <w:rFonts w:cs="Simplified Arabic" w:ascii="Msh Quraan1" w:hAnsi="Msh Quraan1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right"/>
        <w:rPr>
          <w:rFonts w:ascii="Msh Quraan1" w:hAnsi="Msh Quraan1" w:cs="Msh Quraan1"/>
          <w:color w:val="000000"/>
          <w:sz w:val="20"/>
          <w:szCs w:val="20"/>
        </w:rPr>
      </w:pPr>
      <w:r>
        <w:rPr>
          <w:rFonts w:cs="Msh Quraan1" w:ascii="Msh Quraan1" w:hAnsi="Msh Quraan1"/>
          <w:color w:val="000000"/>
          <w:sz w:val="20"/>
          <w:szCs w:val="20"/>
          <w:rtl w:val="true"/>
        </w:rPr>
        <w:t>[</w:t>
      </w:r>
      <w:r>
        <w:rPr>
          <w:rFonts w:ascii="Msh Quraan1" w:hAnsi="Msh Quraan1" w:cs="Msh Quraan1"/>
          <w:color w:val="000000"/>
          <w:sz w:val="20"/>
          <w:sz w:val="20"/>
          <w:szCs w:val="20"/>
          <w:rtl w:val="true"/>
        </w:rPr>
        <w:t>النمل</w:t>
      </w:r>
      <w:r>
        <w:rPr>
          <w:rFonts w:cs="Msh Quraan1" w:ascii="Msh Quraan1" w:hAnsi="Msh Quraan1"/>
          <w:color w:val="000000"/>
          <w:sz w:val="20"/>
          <w:szCs w:val="20"/>
          <w:rtl w:val="true"/>
        </w:rPr>
        <w:t>:</w:t>
      </w:r>
      <w:r>
        <w:rPr>
          <w:rFonts w:cs="Msh Quraan1" w:ascii="Msh Quraan1" w:hAnsi="Msh Quraan1"/>
          <w:color w:val="000000"/>
          <w:sz w:val="20"/>
          <w:szCs w:val="20"/>
        </w:rPr>
        <w:t>59</w:t>
      </w:r>
      <w:r>
        <w:rPr>
          <w:rFonts w:cs="Msh Quraan1" w:ascii="Msh Quraan1" w:hAnsi="Msh Quraan1"/>
          <w:color w:val="000000"/>
          <w:sz w:val="20"/>
          <w:szCs w:val="20"/>
          <w:rtl w:val="true"/>
        </w:rPr>
        <w:t>-</w:t>
      </w:r>
      <w:r>
        <w:rPr>
          <w:rFonts w:cs="Msh Quraan1" w:ascii="Msh Quraan1" w:hAnsi="Msh Quraan1"/>
          <w:color w:val="000000"/>
          <w:sz w:val="20"/>
          <w:szCs w:val="20"/>
        </w:rPr>
        <w:t>6</w:t>
      </w:r>
      <w:r>
        <w:rPr>
          <w:rFonts w:cs="Msh Quraan1" w:ascii="Msh Quraan1" w:hAnsi="Msh Quraan1"/>
          <w:color w:val="000000"/>
          <w:sz w:val="20"/>
          <w:szCs w:val="20"/>
        </w:rPr>
        <w:t>4</w:t>
      </w:r>
      <w:r>
        <w:rPr>
          <w:rFonts w:cs="Msh Quraan1" w:ascii="Msh Quraan1" w:hAnsi="Msh Quraan1"/>
          <w:color w:val="000000"/>
          <w:sz w:val="20"/>
          <w:szCs w:val="20"/>
          <w:rtl w:val="true"/>
        </w:rPr>
        <w:t>]</w:t>
      </w:r>
      <w:r>
        <w:br w:type="page"/>
      </w:r>
    </w:p>
    <w:p>
      <w:pPr>
        <w:pStyle w:val="Normal"/>
        <w:jc w:val="center"/>
        <w:rPr>
          <w:rFonts w:ascii="Msh Quraan1" w:hAnsi="Msh Quraan1" w:cs="Simplified Arabic"/>
          <w:b/>
          <w:b/>
          <w:bCs/>
          <w:color w:val="000000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 ألله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يا ألله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يا ألله</w:t>
      </w:r>
    </w:p>
    <w:p>
      <w:pPr>
        <w:pStyle w:val="Normal"/>
        <w:tabs>
          <w:tab w:val="clear" w:pos="720"/>
          <w:tab w:val="left" w:pos="2507" w:leader="none"/>
        </w:tabs>
        <w:jc w:val="both"/>
        <w:rPr/>
      </w:pP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ها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ق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كا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طلاع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ها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عيد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ه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م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غفر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تك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فو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س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ن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جاء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رم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م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حم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ر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َر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و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ّ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ان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ل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ص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وفيق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عتذ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تص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غف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يق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ايت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ح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م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قبض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تو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ب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ُ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رب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ِ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07" w:leader="none"/>
        </w:tabs>
        <w:jc w:val="both"/>
        <w:rPr>
          <w:rFonts w:cs="Simplified Arabic"/>
          <w:b/>
          <w:b/>
          <w:bCs/>
          <w:sz w:val="26"/>
          <w:szCs w:val="26"/>
          <w:lang w:eastAsia="en-US"/>
        </w:rPr>
      </w:pP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ز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تن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ن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قري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ناصي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ض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ِي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كمُ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ل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ِي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اؤ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ي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ج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ج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ك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بت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ه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لي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ع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ئ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ؤ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َضَعَ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قَبتُ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َغِ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اض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دود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دود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ذ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عرش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جيد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</w:t>
      </w:r>
      <w:r>
        <w:rPr>
          <w:rFonts w:cs="Simplified Arabic"/>
          <w:b/>
          <w:b/>
          <w:bCs/>
          <w:rtl w:val="true"/>
          <w:lang w:eastAsia="en-US"/>
        </w:rPr>
        <w:t>ُ</w:t>
      </w:r>
      <w:r>
        <w:rPr>
          <w:rFonts w:cs="Simplified Arabic"/>
          <w:b/>
          <w:b/>
          <w:bCs/>
          <w:rtl w:val="true"/>
          <w:lang w:eastAsia="en-US"/>
        </w:rPr>
        <w:t>بدئ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عيد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عالاً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م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ريد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سأل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نور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جه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ذي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لأ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ركا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رشك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أسأل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قدرت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ي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د</w:t>
      </w:r>
      <w:r>
        <w:rPr>
          <w:rFonts w:cs="Simplified Arabic"/>
          <w:b/>
          <w:b/>
          <w:bCs/>
          <w:rtl w:val="true"/>
          <w:lang w:eastAsia="en-US"/>
        </w:rPr>
        <w:t>ِ</w:t>
      </w:r>
      <w:r>
        <w:rPr>
          <w:rFonts w:cs="Simplified Arabic"/>
          <w:b/>
          <w:b/>
          <w:bCs/>
          <w:rtl w:val="true"/>
          <w:lang w:eastAsia="en-US"/>
        </w:rPr>
        <w:t>رت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ه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جميع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خلقك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أسأل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رحمت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ي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سعت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ك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شيء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إل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إل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نت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غيث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غثن</w:t>
      </w:r>
      <w:r>
        <w:rPr>
          <w:rFonts w:cs="Simplified Arabic"/>
          <w:b/>
          <w:b/>
          <w:bCs/>
          <w:rtl w:val="true"/>
          <w:lang w:eastAsia="en-US"/>
        </w:rPr>
        <w:t>ا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غيث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غث</w:t>
      </w:r>
      <w:r>
        <w:rPr>
          <w:rFonts w:cs="Simplified Arabic"/>
          <w:b/>
          <w:b/>
          <w:bCs/>
          <w:rtl w:val="true"/>
          <w:lang w:eastAsia="en-US"/>
        </w:rPr>
        <w:t>نا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غيث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غثن</w:t>
      </w:r>
      <w:r>
        <w:rPr>
          <w:rFonts w:cs="Simplified Arabic"/>
          <w:b/>
          <w:b/>
          <w:bCs/>
          <w:rtl w:val="true"/>
          <w:lang w:eastAsia="en-US"/>
        </w:rPr>
        <w:t>ا</w:t>
      </w:r>
      <w:r>
        <w:rPr>
          <w:rFonts w:cs="Simplified Arabic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507" w:leader="none"/>
        </w:tabs>
        <w:jc w:val="both"/>
        <w:rPr/>
      </w:pP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م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مِ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غف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ّ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ف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رث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بو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شد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ح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حم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طف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رحم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ئ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ش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ّ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نص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يز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زّ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ذ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ي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زّ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م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ص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ئ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شف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منين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وسلام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815" w:leader="none"/>
          <w:tab w:val="center" w:pos="2410" w:leader="none"/>
        </w:tabs>
        <w:jc w:val="center"/>
        <w:rPr>
          <w:rFonts w:cs="Traditional Arabic"/>
          <w:b/>
          <w:b/>
          <w:bCs/>
          <w:color w:val="000000"/>
          <w:sz w:val="54"/>
          <w:szCs w:val="54"/>
        </w:rPr>
      </w:pPr>
      <w:r>
        <w:rPr>
          <w:rStyle w:val="Normal1"/>
          <w:color w:val="000000"/>
          <w:rtl w:val="true"/>
        </w:rPr>
        <w:t xml:space="preserve">عصمت الحموري </w:t>
      </w:r>
      <w:r>
        <w:rPr>
          <w:rStyle w:val="Normal1"/>
          <w:color w:val="000000"/>
          <w:rtl w:val="true"/>
        </w:rPr>
        <w:t xml:space="preserve">- </w:t>
      </w:r>
      <w:r>
        <w:rPr>
          <w:rStyle w:val="Normal1"/>
          <w:color w:val="000000"/>
          <w:rtl w:val="true"/>
        </w:rPr>
        <w:t>ابو محمد</w:t>
      </w:r>
      <w:r>
        <w:rPr>
          <w:rStyle w:val="Normal1"/>
          <w:color w:val="000000"/>
          <w:rtl w:val="true"/>
        </w:rPr>
        <w:t xml:space="preserve"> </w:t>
      </w:r>
      <w:r>
        <w:rPr>
          <w:rStyle w:val="Normal1"/>
          <w:color w:val="000000"/>
          <w:rtl w:val="true"/>
        </w:rPr>
        <w:t>-.</w:t>
      </w:r>
    </w:p>
    <w:p>
      <w:pPr>
        <w:pStyle w:val="Normal"/>
        <w:tabs>
          <w:tab w:val="clear" w:pos="720"/>
          <w:tab w:val="left" w:pos="815" w:leader="none"/>
          <w:tab w:val="center" w:pos="2410" w:leader="none"/>
        </w:tabs>
        <w:jc w:val="center"/>
        <w:rPr>
          <w:rFonts w:cs="Traditional Arabic"/>
          <w:b/>
          <w:b/>
          <w:bCs/>
          <w:color w:val="000000"/>
          <w:sz w:val="54"/>
          <w:szCs w:val="54"/>
        </w:rPr>
      </w:pPr>
      <w:r>
        <w:rPr>
          <w:rFonts w:cs="Traditional Arabic"/>
          <w:b/>
          <w:bCs/>
          <w:color w:val="000000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15" w:leader="none"/>
          <w:tab w:val="center" w:pos="2410" w:leader="none"/>
        </w:tabs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rtl w:val="true"/>
        </w:rPr>
        <w:t>-</w:t>
      </w:r>
      <w:r>
        <w:rPr>
          <w:rFonts w:cs="Simplified Arabic"/>
          <w:i/>
          <w:i/>
          <w:iCs/>
          <w:rtl w:val="true"/>
        </w:rPr>
        <w:t>رض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ل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ن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ئ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جر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ح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جر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ج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.   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متف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color w:val="999999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color w:val="999999"/>
          <w:sz w:val="27"/>
          <w:szCs w:val="27"/>
        </w:rPr>
      </w:pPr>
      <w:r>
        <w:rPr>
          <w:rFonts w:cs="Simplified Arabic"/>
          <w:color w:val="999999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لص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جه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َمَلَ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ي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سن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هرأعي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ا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ما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واجع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Hesham Free"/>
          <w:sz w:val="54"/>
          <w:szCs w:val="54"/>
        </w:rPr>
      </w:pPr>
      <w:r>
        <w:rPr>
          <w:rFonts w:cs="Hesham Free" w:ascii="AGA Arabesque Desktop" w:hAnsi="AGA Arabesque Desktop"/>
          <w:sz w:val="54"/>
          <w:szCs w:val="54"/>
          <w:rtl w:val="true"/>
        </w:rPr>
      </w:r>
    </w:p>
    <w:p>
      <w:pPr>
        <w:pStyle w:val="Normal"/>
        <w:jc w:val="center"/>
        <w:rPr>
          <w:rFonts w:ascii="AGA Arabesque Desktop" w:hAnsi="AGA Arabesque Desktop" w:cs="Simplified Arabic"/>
          <w:b/>
          <w:b/>
          <w:bCs/>
          <w:sz w:val="44"/>
          <w:szCs w:val="44"/>
        </w:rPr>
      </w:pPr>
      <w:r>
        <w:rPr>
          <w:rFonts w:ascii="AGA Arabesque Desktop" w:hAnsi="AGA Arabesque Desktop" w:cs="Simplified Arabic"/>
          <w:b/>
          <w:b/>
          <w:bCs/>
          <w:sz w:val="44"/>
          <w:sz w:val="44"/>
          <w:szCs w:val="44"/>
          <w:rtl w:val="true"/>
        </w:rPr>
        <w:t>إهداء</w:t>
      </w:r>
    </w:p>
    <w:p>
      <w:pPr>
        <w:pStyle w:val="Normal"/>
        <w:jc w:val="center"/>
        <w:rPr>
          <w:rFonts w:ascii="AGA Arabesque Desktop" w:hAnsi="AGA Arabesque Desktop" w:cs="Simplified Arabic"/>
          <w:b/>
          <w:b/>
          <w:bCs/>
          <w:sz w:val="36"/>
          <w:szCs w:val="36"/>
        </w:rPr>
      </w:pPr>
      <w:r>
        <w:rPr>
          <w:rFonts w:cs="Simplified Arabic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غي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غي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ِرض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أرضه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رض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يَسُرّهُ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را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يط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حش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وائ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و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تغيير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استئن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ع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ج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سلطان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أه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ول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هاج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تغ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رض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إعز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إعز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قضية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صيرية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ستح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تخا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ضل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يّ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نُصحٍ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ذك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ُقدِّ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شم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ون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ظُل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أُنس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وحشتها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MCS Taybah S_U rose."/>
          <w:b/>
          <w:b/>
          <w:bCs/>
          <w:sz w:val="28"/>
          <w:szCs w:val="28"/>
        </w:rPr>
      </w:pPr>
      <w:r>
        <w:rPr>
          <w:rFonts w:cs="MCS Taybah S_U rose.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7"/>
          <w:szCs w:val="27"/>
        </w:rPr>
      </w:pPr>
      <w:r>
        <w:rPr>
          <w:rFonts w:cs="Simplified Arabic"/>
          <w:sz w:val="36"/>
          <w:sz w:val="36"/>
          <w:szCs w:val="36"/>
          <w:rtl w:val="true"/>
        </w:rPr>
        <w:t>مقدم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عِ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ُذِ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ز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ب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تس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رس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ة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ع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يّا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ِر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عم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عز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ّاش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ّ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تِيَ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بوّ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نيّ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عَلّم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درسون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79</w:t>
      </w:r>
      <w:r>
        <w:rPr>
          <w:rFonts w:cs="Simplified Arabic"/>
          <w:sz w:val="20"/>
          <w:szCs w:val="20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رسَ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وام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ونَ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ف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ّ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ز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ت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سل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َمِ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ُن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ال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تباع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غ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انيّ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color w:val="808080"/>
          <w:rtl w:val="true"/>
        </w:rPr>
        <w:t>(</w:t>
      </w:r>
      <w:r>
        <w:rPr>
          <w:rFonts w:cs="Simplified Arabic"/>
          <w:b/>
          <w:b/>
          <w:bCs/>
          <w:rtl w:val="true"/>
        </w:rPr>
        <w:t>كالام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طبي</w:t>
      </w:r>
      <w:r>
        <w:rPr>
          <w:rFonts w:cs="Simplified Arabic"/>
          <w:color w:val="808080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بانيّ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ح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ر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ه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حذّ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دِق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ربا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ي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ب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ل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ب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ف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اسيّ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اسيّ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انيّ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م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ه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ؤون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ُ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ح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ط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ذّ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ق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ل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نيّ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حف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قَ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اتِ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اتُ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ات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خط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ق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قي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اتُ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ات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ُبغ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ض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ض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ض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ض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ّ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رج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ا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م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هَ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ؤم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تا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ه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وس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ي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ر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ي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ّ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ِه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ه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م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ا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آ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د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غ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ف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2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قس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متص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عب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ind w:left="0" w:right="0" w:hanging="8"/>
        <w:jc w:val="center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و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اش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ّ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ّ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ّانيّ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ّ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ّ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ّانيّ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تا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اً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نزّ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ش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زا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اسي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ر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مّتِ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ر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س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يج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ؤو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ّ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َدء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ثق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ّ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رو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فا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تهاء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ست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نّ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ا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قتط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ز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ا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ـُساهِ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عي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وف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َنِّ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بو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ّ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ي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ءام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م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بو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ل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زّ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هد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ف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ئم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مائد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54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أن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جب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لا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ُبِلَ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ُطِرَ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ليه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أَّل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ح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جل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عظي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ضو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عب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ُّ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َ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جو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َ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بَ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حب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َل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ز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ط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ُكِّ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و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ب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عم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طور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ب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ح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ل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Traditional Arabic" w:ascii="Msh Quraan1" w:hAnsi="Msh Quraan1"/>
          <w:b/>
          <w:bCs/>
          <w:rtl w:val="true"/>
        </w:rPr>
        <w:t xml:space="preserve">« </w:t>
      </w:r>
      <w:r>
        <w:rPr>
          <w:rFonts w:ascii="Msh Quraan1" w:hAnsi="Msh Quraan1" w:cs="Simplified Arabic"/>
          <w:b/>
          <w:b/>
          <w:bCs/>
          <w:rtl w:val="true"/>
        </w:rPr>
        <w:t>وما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rtl w:val="true"/>
        </w:rPr>
        <w:t>بكم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rtl w:val="true"/>
        </w:rPr>
        <w:t>نعمة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rtl w:val="true"/>
        </w:rPr>
        <w:t>فمن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rtl w:val="true"/>
        </w:rPr>
        <w:t>الله</w:t>
      </w:r>
      <w:r>
        <w:rPr>
          <w:rFonts w:cs="Simplified Arabic" w:ascii="Msh Quraan1" w:hAnsi="Msh Quraan1"/>
          <w:b/>
          <w:bCs/>
          <w:rtl w:val="true"/>
        </w:rPr>
        <w:t>...</w:t>
      </w:r>
      <w:r>
        <w:rPr>
          <w:rFonts w:cs="Traditional Arabic" w:ascii="Msh Quraan1" w:hAnsi="Msh Quraan1"/>
          <w:b/>
          <w:bCs/>
          <w:rtl w:val="true"/>
        </w:rPr>
        <w:t>»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نح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3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ته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طاؤ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ع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ا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تلاؤ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َبض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َسْطُ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َدْل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ض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ماتَت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حياؤ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ِرّ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حم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حس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َت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فو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ِل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ب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جاب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عائ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رْب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غ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ف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ري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ب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ن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جوه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ل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ه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بت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لو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خل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ارح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ْس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ف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ع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ت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و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؟</w:t>
      </w:r>
      <w:r>
        <w:rPr>
          <w:rFonts w:cs="Simplified Arabic"/>
          <w:b/>
          <w:bCs/>
          <w:rtl w:val="true"/>
        </w:rPr>
        <w:t>!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خَيْر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ُ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ع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ح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ع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تبغ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عاص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سان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ِرّ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ع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ي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يتُ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ُؤْمُ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َلْ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ب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ام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ا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رب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ظ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ح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لاه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د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ث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عما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ع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عاف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ٍ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و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مطالب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ُرم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ؤَمِّلُ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ك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ي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نَمِّ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ل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محو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أَل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غل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غَلِّط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ر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ئِ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ascii="Msh Quraan1" w:hAnsi="Msh Quraan1" w:cs="Msh Quraan1"/>
        </w:rPr>
      </w:pP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بر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لح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حب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أ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غض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أ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ت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ت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َ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َعا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نِعَم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حسان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يادي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امَت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ضوان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ب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ُل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رش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هد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فس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Traditional Arabic" w:ascii="Arial" w:hAnsi="Arial"/>
          <w:b/>
          <w:bCs/>
          <w:rtl w:val="true"/>
        </w:rPr>
        <w:t xml:space="preserve">« </w:t>
      </w:r>
      <w:r>
        <w:rPr>
          <w:rFonts w:ascii="Arial" w:hAnsi="Arial" w:cs="Arial"/>
          <w:b/>
          <w:b/>
          <w:bCs/>
          <w:rtl w:val="true"/>
        </w:rPr>
        <w:t xml:space="preserve">مَن يسألُني فأُعطيَه، مَن يستغفرني فأغفرَ له، وذلك كل ليله </w:t>
      </w:r>
      <w:r>
        <w:rPr>
          <w:rFonts w:cs="Traditional Arabic" w:ascii="Arial" w:hAnsi="Arial"/>
          <w:b/>
          <w:bCs/>
          <w:rtl w:val="true"/>
        </w:rPr>
        <w:t>»</w:t>
      </w:r>
      <w:r>
        <w:rPr>
          <w:rFonts w:cs="Traditional Arabic" w:ascii="Arial" w:hAnsi="Arial"/>
          <w:b/>
          <w:bCs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حس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ثر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يئ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ر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ب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غ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ف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Fonts w:cs="Simplified Arabic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              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ُ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ُ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ُب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م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غ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رأ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ُئ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س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ط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ر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ُرح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ص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ُجى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وكِ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ب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لد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ح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اح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هل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ئ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لك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ُ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ط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ذ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ص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ل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ط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يش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وفي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م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ُطِيع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ص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عف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ي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ل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يظ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و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م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قسط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واص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نس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ج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ض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غ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شو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هو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جز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ه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دلّ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ِفط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تن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به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شر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لم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ستنا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ماو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ل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حم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َدّ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ُ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-8" w:right="180" w:hanging="8"/>
        <w:jc w:val="both"/>
        <w:rPr/>
      </w:pPr>
      <w:r>
        <w:rPr>
          <w:rFonts w:cs="Simplified Arabic"/>
          <w:rtl w:val="true"/>
        </w:rPr>
        <w:t>وم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غذ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يم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ح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حيا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َم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ظ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َ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ُذُ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ا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ر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ج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ل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-8" w:right="180" w:hanging="8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م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ت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و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أباَ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وقاًَ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rtl w:val="true"/>
        </w:rPr>
        <w:t>وأن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ind w:left="0" w:right="180" w:hanging="0"/>
        <w:jc w:val="center"/>
        <w:rPr/>
      </w:pPr>
      <w:r>
        <w:rPr>
          <w:rFonts w:cs="Simplified Arabic"/>
          <w:rtl w:val="true"/>
        </w:rPr>
        <w:t>و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ب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تخدمَه</w:t>
      </w:r>
      <w:r>
        <w:rPr>
          <w:rFonts w:eastAsia="Times New Roman"/>
          <w:rtl w:val="true"/>
        </w:rPr>
        <w:t xml:space="preserve">             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ح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دّامُ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rtl w:val="true"/>
        </w:rPr>
        <w:t>وأوص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تعوّد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َ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لف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وحشت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رحُ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رَ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ع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ص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ّ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ش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ر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cs="Simplified Arabic"/>
          <w:rtl w:val="true"/>
        </w:rPr>
        <w:t>تعص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عُ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Fonts w:eastAsia="Times New Roman"/>
          <w:rtl w:val="true"/>
        </w:rPr>
        <w:t xml:space="preserve">      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م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نيعُ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 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بُك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صادقاً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لأطـعتَهُ</w:t>
      </w:r>
      <w:r>
        <w:rPr>
          <w:rFonts w:eastAsia="Times New Roman"/>
          <w:rtl w:val="true"/>
        </w:rPr>
        <w:t xml:space="preserve">      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ـ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يع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ind w:left="0" w:right="540" w:hanging="0"/>
        <w:jc w:val="center"/>
        <w:rPr>
          <w:rFonts w:eastAsia="Times New Roman" w:cs="Simplified Arabic"/>
          <w:b/>
          <w:b/>
          <w:bCs/>
          <w:color w:val="000000"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ث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</w:p>
    <w:p>
      <w:pPr>
        <w:pStyle w:val="Normal"/>
        <w:ind w:left="0" w:right="540" w:hanging="0"/>
        <w:jc w:val="left"/>
        <w:rPr>
          <w:rFonts w:eastAsia="Times New Roman" w:cs="Simplified Arabic"/>
          <w:b/>
          <w:b/>
          <w:bCs/>
          <w:color w:val="000000"/>
          <w:sz w:val="27"/>
          <w:szCs w:val="27"/>
          <w:lang w:eastAsia="ar-SA"/>
        </w:rPr>
      </w:pPr>
      <w:r>
        <w:rPr>
          <w:rFonts w:eastAsia="Times New Roman" w:cs="Simplified Arabic"/>
          <w:b/>
          <w:bCs/>
          <w:color w:val="000000"/>
          <w:sz w:val="27"/>
          <w:szCs w:val="27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ز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ات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ناطير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نط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ضة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ل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ومة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عام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ث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ة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ؤنب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cs="Simplified Arabic"/>
          <w:b/>
          <w:b/>
          <w:bCs/>
          <w:rtl w:val="true"/>
        </w:rPr>
        <w:t>ئ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ك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ر</w:t>
      </w:r>
      <w:r>
        <w:rPr>
          <w:rFonts w:cs="Simplified Arabic"/>
          <w:b/>
          <w:b/>
          <w:bCs/>
          <w:rtl w:val="true"/>
        </w:rPr>
        <w:t>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cs="Simplified Arabic"/>
          <w:b/>
          <w:b/>
          <w:bCs/>
          <w:rtl w:val="true"/>
        </w:rPr>
        <w:t>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</w:t>
      </w:r>
      <w:r>
        <w:rPr>
          <w:rFonts w:cs="Simplified Arabic"/>
          <w:b/>
          <w:b/>
          <w:bCs/>
          <w:rtl w:val="true"/>
        </w:rPr>
        <w:t>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cs="Simplified Arabic"/>
          <w:b/>
          <w:b/>
          <w:bCs/>
          <w:rtl w:val="true"/>
        </w:rPr>
        <w:t>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هار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زواج</w:t>
      </w:r>
      <w:r>
        <w:rPr>
          <w:rFonts w:cs="Simplified Arabic"/>
          <w:b/>
          <w:b/>
          <w:bCs/>
          <w:rtl w:val="true"/>
        </w:rPr>
        <w:t>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هرة</w:t>
      </w:r>
      <w:r>
        <w:rPr>
          <w:rFonts w:cs="Simplified Arabic"/>
          <w:b/>
          <w:b/>
          <w:bCs/>
          <w:rtl w:val="true"/>
        </w:rPr>
        <w:t>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cs="Simplified Arabic"/>
          <w:b/>
          <w:b/>
          <w:bCs/>
          <w:rtl w:val="true"/>
        </w:rPr>
        <w:t>ضوان</w:t>
      </w:r>
      <w:r>
        <w:rPr>
          <w:rFonts w:cs="Simplified Arabic"/>
          <w:b/>
          <w:b/>
          <w:bCs/>
          <w:rtl w:val="true"/>
        </w:rPr>
        <w:t>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rFonts w:cs="Simplified Arabic"/>
          <w:b/>
          <w:b/>
          <w:bCs/>
          <w:rtl w:val="true"/>
        </w:rPr>
        <w:t>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ب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*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ءام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وبن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ن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صاب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د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نت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ف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غف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حار</w:t>
      </w:r>
      <w:r>
        <w:rPr>
          <w:rFonts w:cs="Simplified Arabic"/>
          <w:rtl w:val="true"/>
        </w:rPr>
        <w:t>"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Times New Roman" w:cs="Times New Roman"/>
          <w:rtl w:val="true"/>
        </w:rPr>
        <w:t xml:space="preserve">                                                         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رح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نت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ُنن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2"/>
          <w:szCs w:val="22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أي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ث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/>
          <w:bCs/>
          <w:rtl w:val="true"/>
        </w:rPr>
        <w:t>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/>
          <w:bCs/>
          <w:rtl w:val="true"/>
        </w:rPr>
        <w:t>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َ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ث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َ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6112" w:leader="none"/>
        </w:tabs>
        <w:ind w:left="-8" w:right="0" w:hanging="0"/>
        <w:jc w:val="left"/>
        <w:rPr>
          <w:rFonts w:cs="Simplified Arabic"/>
          <w:color w:val="000000"/>
          <w:sz w:val="22"/>
          <w:szCs w:val="22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ر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ُ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ن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كت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ك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د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كاك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أيت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rtl w:val="true"/>
        </w:rPr>
        <w:t>أحد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ك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رجع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ْلَت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ف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ك</w:t>
      </w:r>
      <w:r>
        <w:rPr>
          <w:rFonts w:cs="Simplified Arabic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. 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ك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درك</w:t>
      </w:r>
      <w:r>
        <w:rPr>
          <w:rFonts w:cs="Simplified Arabic"/>
          <w:color w:val="000000"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6112" w:leader="none"/>
        </w:tabs>
        <w:ind w:left="-8" w:right="0" w:hanging="0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Cs w:val="22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م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حم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حدك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ريض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اء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0" w:right="54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اك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صائف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استظ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 .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ind w:left="0" w:right="54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  <w:color w:val="000000"/>
          <w:sz w:val="20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ض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شعر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بل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حل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-8" w:right="0" w:hanging="0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Cs w:val="22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ب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ن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ف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ك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مِ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مَ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-8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يا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م</w:t>
      </w:r>
      <w:r>
        <w:rPr>
          <w:rFonts w:cs="Simplified Arabic"/>
          <w:rtl w:val="true"/>
        </w:rPr>
        <w:t>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ه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غ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-8" w:right="0" w:hanging="0"/>
        <w:jc w:val="left"/>
        <w:rPr>
          <w:color w:val="000000"/>
          <w:sz w:val="20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غ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غ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الحاكم 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وموض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ط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وح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ح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نك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يت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ظ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ظ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ض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تك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-8" w:right="0" w:hanging="0"/>
        <w:jc w:val="left"/>
        <w:rPr>
          <w:color w:val="000000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/>
          <w:bCs/>
          <w:rtl w:val="true"/>
        </w:rPr>
        <w:t>حدكم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</w:t>
      </w:r>
      <w:r>
        <w:rPr>
          <w:rFonts w:cs="Simplified Arabic"/>
          <w:b/>
          <w:b/>
          <w:bCs/>
          <w:rtl w:val="true"/>
        </w:rPr>
        <w:t>صبع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نظ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    </w:t>
        <w:tab/>
      </w:r>
      <w:r>
        <w:rPr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رتحلَ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دب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تح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ب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و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/>
          <w:bCs/>
          <w:rtl w:val="true"/>
        </w:rPr>
        <w:t>بن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b/>
          <w:bCs/>
          <w:sz w:val="22"/>
          <w:szCs w:val="22"/>
          <w:rtl w:val="true"/>
        </w:rPr>
        <w:t>:(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خر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آث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نى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(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علن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إياك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ستمعو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تبعو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حسنه</w:t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إخلاص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لات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نُسُك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حْيَا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مَات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ِ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َم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أنعام،</w:t>
      </w:r>
      <w:r>
        <w:rPr>
          <w:rFonts w:cs="Simplified Arabic"/>
          <w:sz w:val="20"/>
          <w:szCs w:val="20"/>
        </w:rPr>
        <w:t>162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َمل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خل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صف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ني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بع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از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و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غ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ج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ف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ف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خل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بع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عث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عث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صرَ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افز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افز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يت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ُسُك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ي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م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إخل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ر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عا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ي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ي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فا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اج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و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و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ني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لات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نُسُك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حْيَا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مَات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ِ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َم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بِذَ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مِرْ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َنَا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ّ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أنعام،</w:t>
      </w:r>
      <w:r>
        <w:rPr>
          <w:rFonts w:cs="Simplified Arabic"/>
          <w:sz w:val="20"/>
          <w:szCs w:val="20"/>
        </w:rPr>
        <w:t>162.163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كوع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جو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باد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عو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ص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قِف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ي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ل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مك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خض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ذ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ع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ف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آخ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ب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لغ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لم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ط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ني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ئ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طام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-8" w:right="0" w:hanging="0"/>
        <w:jc w:val="center"/>
        <w:rPr>
          <w:rFonts w:cs="Simplified Arabic"/>
        </w:rPr>
      </w:pP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ك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ي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شعر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7</w:t>
      </w:r>
      <w:r>
        <w:rPr>
          <w:rFonts w:cs="Simplified Arabic"/>
          <w:sz w:val="20"/>
          <w:szCs w:val="20"/>
          <w:rtl w:val="true"/>
        </w:rPr>
        <w:t>]</w:t>
      </w:r>
    </w:p>
    <w:p>
      <w:pPr>
        <w:pStyle w:val="Normal"/>
        <w:ind w:left="-8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ف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ص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زل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ُهر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كافأ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ب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يك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تد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ابِ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eastAsia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eastAsia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يعينك</w:t>
      </w:r>
      <w:r>
        <w:rPr>
          <w:rFonts w:eastAsia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eastAsia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إخلاص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ف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مالُ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ين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ص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ف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ف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تق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غتس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َضوء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لات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رَدَ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ركا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نَنِ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ُلْوَ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808080"/>
          <w:rtl w:val="true"/>
        </w:rPr>
        <w:t xml:space="preserve"> </w:t>
      </w:r>
      <w:r>
        <w:rPr>
          <w:rFonts w:cs="Simplified Arabic"/>
          <w:rtl w:val="true"/>
        </w:rPr>
        <w:t>مستحض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مضم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ـ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ـ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ـ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أ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يه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rtl w:val="true"/>
        </w:rPr>
        <w:t>خرج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ائي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both"/>
        <w:rPr>
          <w:rFonts w:cs="Simplified Arabic"/>
          <w:color w:val="999999"/>
          <w:sz w:val="20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صلا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َسْـحَ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وَقَْت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جر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و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كْثِ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غ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فت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بالأسح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فرو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ذاريات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غ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</w:t>
      </w:r>
      <w:r>
        <w:rPr>
          <w:rFonts w:cs="Simplified Arabic"/>
          <w:b/>
          <w:b/>
          <w:bCs/>
          <w:caps/>
          <w:rtl w:val="true"/>
        </w:rPr>
        <w:t>ٍ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مخرجاً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ومن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كل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همٍ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فرجاً،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ورزقه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من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حيث</w:t>
      </w:r>
      <w:r>
        <w:rPr>
          <w:rFonts w:eastAsia="Times New Roman"/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لايحتسب</w:t>
      </w:r>
      <w:r>
        <w:rPr>
          <w:rFonts w:cs="Traditional Arabic"/>
          <w:caps/>
          <w:rtl w:val="true"/>
        </w:rPr>
        <w:t>»</w:t>
      </w:r>
      <w:r>
        <w:rPr>
          <w:rFonts w:cs="Simplified Arabic"/>
          <w:caps/>
          <w:rtl w:val="true"/>
        </w:rPr>
        <w:t xml:space="preserve"> </w:t>
      </w:r>
      <w:r>
        <w:rPr>
          <w:rFonts w:cs="Simplified Arabic"/>
          <w:caps/>
          <w:sz w:val="20"/>
          <w:szCs w:val="20"/>
          <w:rtl w:val="true"/>
        </w:rPr>
        <w:t>(</w:t>
      </w:r>
      <w:r>
        <w:rPr>
          <w:rFonts w:cs="Simplified Arabic"/>
          <w:caps/>
          <w:sz w:val="20"/>
          <w:sz w:val="20"/>
          <w:szCs w:val="20"/>
          <w:rtl w:val="true"/>
        </w:rPr>
        <w:t>رواه</w:t>
      </w:r>
      <w:r>
        <w:rPr>
          <w:rFonts w:eastAsia="Times New Roman"/>
          <w:cap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aps/>
          <w:sz w:val="20"/>
          <w:sz w:val="20"/>
          <w:szCs w:val="20"/>
          <w:rtl w:val="true"/>
        </w:rPr>
        <w:t>ابو</w:t>
      </w:r>
      <w:r>
        <w:rPr>
          <w:rFonts w:eastAsia="Times New Roman"/>
          <w:cap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aps/>
          <w:sz w:val="20"/>
          <w:sz w:val="20"/>
          <w:szCs w:val="20"/>
          <w:rtl w:val="true"/>
        </w:rPr>
        <w:t>داوود</w:t>
      </w:r>
      <w:r>
        <w:rPr>
          <w:rFonts w:cs="Simplified Arabic"/>
          <w:caps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غْتَنِمَ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زو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يتنز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ّ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َلي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زول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لا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ق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ستج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ُ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فر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ى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ض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يصب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لام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ِف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ا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َدَق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يح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يد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ليل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بير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ر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ي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ُجْزئ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ع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ى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</w:t>
      </w:r>
      <w:r>
        <w:rPr>
          <w:rFonts w:cs="Simplified Arabic"/>
          <w:b/>
          <w:b/>
          <w:bCs/>
          <w:rtl w:val="true"/>
        </w:rPr>
        <w:t>ّ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ات</w:t>
      </w:r>
      <w:r>
        <w:rPr>
          <w:rFonts w:cs="Simplified Arabic"/>
          <w:b/>
          <w:b/>
          <w:bCs/>
          <w:rtl w:val="true"/>
        </w:rPr>
        <w:t>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Simplified Arabic"/>
          <w:b/>
          <w:b/>
          <w:bCs/>
          <w:rtl w:val="true"/>
        </w:rPr>
        <w:t>َّ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ف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قات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غ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و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غف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و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اً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فأ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ف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َشْي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طِ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ذِكْ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ب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م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حما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ّ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لي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يّ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ارك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َ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ا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ط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ص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ُ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ُ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اك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ف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خلاص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فق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ذ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و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..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مض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ثِ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ض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تذاك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س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تر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ُجَ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هّ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ا؟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مستحض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مت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ستع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مض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عص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اط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َ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في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افظ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ض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حمت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كل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د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ق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ك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ف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ق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ن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دِ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ُفٍ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ُقي؟</w:t>
      </w:r>
      <w:r>
        <w:rPr>
          <w:rFonts w:cs="Simplified Arabic"/>
          <w:b/>
          <w:bCs/>
          <w:rtl w:val="true"/>
        </w:rPr>
        <w:t>!!!!!</w:t>
      </w:r>
      <w:r>
        <w:rPr>
          <w:rFonts w:cs="Traditional Arabic"/>
          <w:rtl w:val="true"/>
        </w:rPr>
        <w:t xml:space="preserve">"     </w:t>
      </w:r>
      <w:r>
        <w:rPr>
          <w:rFonts w:cs="Traditional Arabic"/>
          <w:sz w:val="20"/>
          <w:szCs w:val="20"/>
          <w:rtl w:val="true"/>
        </w:rPr>
        <w:t xml:space="preserve"> )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ِل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و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رِ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ري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س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ب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............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ستعِ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رجي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رُ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تَحَدِّياً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ط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ئ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ط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ُعين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!!!!! </w:t>
      </w:r>
      <w:r>
        <w:rPr>
          <w:rFonts w:cs="Simplified Arabic"/>
          <w:b/>
          <w:b/>
          <w:bCs/>
          <w:rtl w:val="true"/>
        </w:rPr>
        <w:t>فيخس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cs="Simplified Arabic"/>
          <w:b/>
          <w:bCs/>
          <w:rtl w:val="true"/>
        </w:rPr>
        <w:t>.......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ط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عز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ِيُعين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ِيَضبط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ِزّ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رَ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الله</w:t>
      </w:r>
      <w:r>
        <w:rPr>
          <w:rFonts w:cs="Simplified Arabic"/>
          <w:b/>
          <w:bCs/>
          <w:rtl w:val="true"/>
        </w:rPr>
        <w:t>!!!!!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َعف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َحرِف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شغ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ز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مَلَ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ِ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صتِ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كَّ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اصي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سبُ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rFonts w:cs="Simplified Arabic"/>
          <w:b/>
          <w:bCs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ك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ل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ار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آخ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ّق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ّ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خرَج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يرز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حتَِس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كَّ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ُ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ُهُ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طلا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ني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رض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ل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« 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ك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ك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زق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د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ِماص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و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طا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ل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تج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تح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عا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با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وك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س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جوا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مان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ُ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ذ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ءاَمن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ذ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ِذرَكُم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الآية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نس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71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ال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س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ت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ركن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ت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باط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ج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َلُ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ُ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بر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ات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وأطيع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يع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ت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ِ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تو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غاب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جوّ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ك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ق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وّ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و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ُجع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ق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أمَّ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ذك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اب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م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يقّ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وك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ك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ه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حفَظ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ُط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Msh Quraan1" w:hAnsi="Msh Quraan1"/>
          <w:b/>
          <w:bCs/>
        </w:rPr>
        <w:t></w:t>
      </w:r>
      <w:r>
        <w:rPr>
          <w:rFonts w:cs="Simplified Arabic" w:ascii="Msh Quraan1" w:hAnsi="Msh Quraan1"/>
        </w:rPr>
        <w:t>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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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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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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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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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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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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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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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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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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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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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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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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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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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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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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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</w:rPr>
        <w:t>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Simplified Arabic" w:ascii="Msh Quraan1" w:hAnsi="Msh Quraan1"/>
          <w:rtl w:val="true"/>
        </w:rPr>
        <w:t>(</w:t>
      </w:r>
      <w:r>
        <w:rPr>
          <w:rFonts w:ascii="Msh Quraan1" w:hAnsi="Msh Quraan1" w:cs="Simplified Arabic"/>
          <w:rtl w:val="true"/>
        </w:rPr>
        <w:t>الاحزاب</w:t>
      </w:r>
      <w:r>
        <w:rPr>
          <w:rFonts w:cs="Simplified Arabic" w:ascii="Msh Quraan1" w:hAnsi="Msh Quraan1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Msh Quraan1" w:hAnsi="Msh Quraan1"/>
          <w:b/>
          <w:bCs/>
        </w:rPr>
        <w:t>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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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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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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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</w:t>
      </w:r>
      <w:r>
        <w:rPr>
          <w:rFonts w:eastAsia="Msh Quraan1" w:cs="Msh Quraan1" w:ascii="Msh Quraan1" w:hAnsi="Msh Quraan1"/>
          <w:b/>
          <w:bCs/>
        </w:rPr>
        <w:t xml:space="preserve">  </w:t>
      </w:r>
      <w:r>
        <w:rPr>
          <w:rFonts w:cs="Simplified Arabic" w:ascii="Msh Quraan1" w:hAnsi="Msh Quraan1"/>
          <w:b/>
          <w:bCs/>
        </w:rPr>
        <w:t>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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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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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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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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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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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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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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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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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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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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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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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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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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Simplified Arabic" w:ascii="Msh Quraan1" w:hAnsi="Msh Quraan1"/>
          <w:b/>
          <w:bCs/>
        </w:rPr>
        <w:t></w: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احزاب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س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ق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ك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ب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ه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شر</w:t>
      </w:r>
      <w:r>
        <w:rPr>
          <w:rFonts w:cs="Andalus"/>
          <w:b/>
          <w:bCs/>
          <w:sz w:val="27"/>
          <w:szCs w:val="27"/>
          <w:rtl w:val="true"/>
        </w:rPr>
        <w:t>:"</w:t>
      </w:r>
      <w:r>
        <w:rPr>
          <w:rFonts w:cs="Andalus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َنظُ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و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س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سا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سقو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زو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ل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أيت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شع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تصدِع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ربُ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كرو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هاد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و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يمن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ب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كو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ق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ئ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و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ُسن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ح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حش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8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</w:rPr>
        <w:t>24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ن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صِ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ص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ّ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ع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ً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ائة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صا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متف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rFonts w:cs="Simplified Arabic"/>
          <w:rtl w:val="true"/>
        </w:rPr>
        <w:t>] (</w:t>
      </w:r>
      <w:r>
        <w:rPr>
          <w:rFonts w:cs="Simplified Arabic"/>
          <w:rtl w:val="true"/>
        </w:rPr>
        <w:t>أحصا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فظها</w:t>
      </w:r>
      <w:r>
        <w:rPr>
          <w:rFonts w:cs="Simplified Arabic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قرطبي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إ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ه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َ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ُ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تض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ند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هّ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لق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ه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ابر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َكبر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غُ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زيز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تزاز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د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ضاهي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تزاز</w:t>
      </w:r>
      <w:r>
        <w:rPr>
          <w:rFonts w:cs="Simplified Arabic"/>
          <w:rtl w:val="true"/>
        </w:rPr>
        <w:t>.</w:t>
      </w:r>
    </w:p>
    <w:p>
      <w:pPr>
        <w:pStyle w:val="Normal"/>
        <w:ind w:left="-40" w:right="0" w:hanging="0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رد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صَّدع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م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شي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ع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زا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ذ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ر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رج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اج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او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طع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ق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زل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َ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ُ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يع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م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فس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طب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نكبوت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>) 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يقن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َ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لق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هديدات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ولي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ل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فع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ّ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َ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د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ضلِ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طي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ثق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بذ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طا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س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قز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ذ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رُد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سو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زمٍ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فر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ك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ج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اط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فِظ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حم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يقن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مد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َن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ّ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حْتاج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تَمَسْكَ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َتَذَل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حد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ؤ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ِ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ج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ذل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يد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ِفع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ز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موخ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ر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ذ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ك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ب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عزاز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ي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رض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ي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ي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ما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ث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َغَ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ث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u w:val="single"/>
          <w:rtl w:val="true"/>
        </w:rPr>
        <w:t>معرف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ام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صد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ؤمن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ومعرفة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اص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ض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ي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ي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قطا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ُأنس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مأني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ء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ي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باؤ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مَلَ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ادفو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خ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ت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د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تع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خ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ة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و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خ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عر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شدائد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َبَّح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وت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ق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جين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نْج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أنب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8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  <w:u w:val="single"/>
        </w:rPr>
      </w:pPr>
      <w:r>
        <w:rPr>
          <w:rFonts w:cs="Simplified Arabic"/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الغ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ظ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خافت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َ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متث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ام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ق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ود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ه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ص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ار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ترض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ث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ر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ف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م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ُنس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يع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ُزلف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عد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ب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يظ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ب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ق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.. </w:t>
      </w:r>
      <w:r>
        <w:rPr>
          <w:rFonts w:cs="Simplified Arabic"/>
          <w:b/>
          <w:b/>
          <w:bCs/>
          <w:rtl w:val="true"/>
        </w:rPr>
        <w:t>استحي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حي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ح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ط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حفظ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س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َ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فر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ل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شغ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غ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وا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أ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ي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تج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و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ال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ضْ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ْ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حْيَيْ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ْ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ِجْلَيْ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ْم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َنَّ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</w:rPr>
        <w:t>متفق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حييه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لسانه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ع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ي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ض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ُوتُ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.( 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عل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ن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ع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ثو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ب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ِف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لِّ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دت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خذ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كو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 (</w:t>
      </w:r>
      <w:r>
        <w:rPr>
          <w:rFonts w:cs="Traditional Arabic"/>
          <w:b/>
          <w:b/>
          <w:bCs/>
          <w:rtl w:val="true"/>
        </w:rPr>
        <w:t>سن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Fonts w:cs="Traditional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rtl w:val="true"/>
        </w:rPr>
        <w:t>فالحياء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ء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ظ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عب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ا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8" w:right="0" w:hanging="0"/>
        <w:jc w:val="center"/>
        <w:rPr>
          <w:rFonts w:cs="Hesham Free"/>
          <w:b/>
          <w:b/>
          <w:bCs/>
          <w:color w:val="000000"/>
          <w:sz w:val="40"/>
          <w:szCs w:val="40"/>
        </w:rPr>
      </w:pPr>
      <w:r>
        <w:rPr>
          <w:rFonts w:cs="Hesham Free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جال</w:t>
      </w:r>
    </w:p>
    <w:p>
      <w:pPr>
        <w:pStyle w:val="Normal"/>
        <w:ind w:left="-8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rtl w:val="true"/>
        </w:rPr>
        <w:t>حدث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ط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ئ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اجر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م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سمع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د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د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د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يناد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خرج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ج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لي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ض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ا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ح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ز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ل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تد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ِم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تك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وا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و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غ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ه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ي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ران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اي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ث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ف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ث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ي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ج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ي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ذ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ع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فؤ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دخ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قيت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ُبُ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ُبُ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اس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اسة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طلق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شواق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ق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طان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طلق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ا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ن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ش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اق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مو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ق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بت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ي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ي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خبر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ب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ي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ادف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غتل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ع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ف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يرت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لس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دخ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قيت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ُبُ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ُبُ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اس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اس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م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شوا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قب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ا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زع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أ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طا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خبرون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خ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ي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أ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أ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وش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ثم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حير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طبر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أ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ء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ء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وش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ذه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ي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زغ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أ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ر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رع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ب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مي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ت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خبرن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طاعو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يع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بر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سيح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إن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وش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ؤذ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خروج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أخرج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أسي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رض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دع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ري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هبطت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ربع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ِي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ّ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تا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د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خ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بل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ْت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د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ق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لائك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حرسون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ط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خصر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هذ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طيب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هذ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طيب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هذ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طيب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عن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دي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جب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ف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ث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م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فظ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ind w:left="-8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rtl w:val="true"/>
        </w:rPr>
        <w:t>أعاذ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يا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جال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ف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ن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د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و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-8" w:right="0" w:hanging="0"/>
        <w:jc w:val="center"/>
        <w:rPr>
          <w:rFonts w:ascii="Arial Black" w:hAnsi="Arial Black" w:cs="Simplified Arabic"/>
          <w:b/>
          <w:b/>
          <w:bCs/>
          <w:color w:val="000000"/>
          <w:sz w:val="28"/>
          <w:szCs w:val="28"/>
        </w:rPr>
      </w:pPr>
      <w:r>
        <w:rPr>
          <w:rFonts w:ascii="Arial Black" w:hAnsi="Arial Black" w:cs="Simplified Arabic"/>
          <w:b/>
          <w:b/>
          <w:bCs/>
          <w:color w:val="000000"/>
          <w:sz w:val="28"/>
          <w:sz w:val="28"/>
          <w:szCs w:val="28"/>
          <w:rtl w:val="true"/>
        </w:rPr>
        <w:t>القبر</w:t>
      </w:r>
    </w:p>
    <w:p>
      <w:pPr>
        <w:pStyle w:val="Normal"/>
        <w:ind w:left="-8" w:right="0" w:hanging="0"/>
        <w:jc w:val="center"/>
        <w:rPr>
          <w:rFonts w:ascii="Arial Black" w:hAnsi="Arial Black" w:cs="Simplified Arabic Fixed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 Fixed" w:ascii="Arial Black" w:hAnsi="Arial Black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خِ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ديق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غ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زم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بالأحادي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ال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ال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دي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ج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قتضا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ب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دو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كار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ا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س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ل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ود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ذكر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اذ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أ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Cs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b/>
          <w:bCs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بعد</w:t>
      </w:r>
      <w:r>
        <w:rPr>
          <w:rFonts w:cs="Simplified Arabic"/>
          <w:color w:val="000000"/>
          <w:rtl w:val="true"/>
        </w:rPr>
        <w:t>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ر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-8" w:right="0" w:hanging="0"/>
        <w:jc w:val="both"/>
        <w:rPr/>
      </w:pPr>
      <w:r>
        <w:rPr>
          <w:rFonts w:eastAsia="Times New Roman" w:cs="Times New Roman"/>
          <w:color w:val="000000"/>
          <w:rtl w:val="true"/>
        </w:rPr>
        <w:t xml:space="preserve">    </w:t>
      </w:r>
      <w:r>
        <w:rPr>
          <w:rFonts w:cs="Simplified Arabic"/>
          <w:color w:val="000000"/>
          <w:rtl w:val="true"/>
        </w:rPr>
        <w:t>و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"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و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م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ال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ا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ك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عدا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ول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حم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ه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ظ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عد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ل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ع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راه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س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ف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اف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ر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/>
          <w:bCs/>
          <w:color w:val="000000"/>
          <w:rtl w:val="true"/>
        </w:rPr>
        <w:t>ر</w:t>
      </w:r>
      <w:r>
        <w:rPr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/>
          <w:bCs/>
          <w:color w:val="000000"/>
          <w:rtl w:val="true"/>
        </w:rPr>
        <w:t>ي</w:t>
      </w:r>
      <w:r>
        <w:rPr>
          <w:rFonts w:cs="Simplified Arabic"/>
          <w:b/>
          <w:b/>
          <w:bCs/>
          <w:color w:val="000000"/>
          <w:rtl w:val="true"/>
        </w:rPr>
        <w:t>ْ</w:t>
      </w:r>
      <w:r>
        <w:rPr>
          <w:rFonts w:cs="Simplified Arabic"/>
          <w:b/>
          <w:b/>
          <w:bCs/>
          <w:color w:val="000000"/>
          <w:rtl w:val="true"/>
        </w:rPr>
        <w:t>ت</w:t>
      </w:r>
      <w:r>
        <w:rPr>
          <w:rFonts w:cs="Simplified Arabic"/>
          <w:b/>
          <w:b/>
          <w:bCs/>
          <w:color w:val="000000"/>
          <w:rtl w:val="true"/>
        </w:rPr>
        <w:t>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</w:t>
      </w:r>
      <w:r>
        <w:rPr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/>
          <w:bCs/>
          <w:color w:val="000000"/>
          <w:rtl w:val="true"/>
        </w:rPr>
        <w:t>ل</w:t>
      </w:r>
      <w:r>
        <w:rPr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/>
          <w:bCs/>
          <w:color w:val="000000"/>
          <w:rtl w:val="true"/>
        </w:rPr>
        <w:t>ي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</w:t>
      </w:r>
      <w:r>
        <w:rPr>
          <w:rFonts w:cs="Simplified Arabic"/>
          <w:b/>
          <w:b/>
          <w:bCs/>
          <w:color w:val="000000"/>
          <w:rtl w:val="true"/>
        </w:rPr>
        <w:t>ُ</w:t>
      </w:r>
      <w:r>
        <w:rPr>
          <w:rFonts w:cs="Simplified Arabic"/>
          <w:b/>
          <w:b/>
          <w:bCs/>
          <w:color w:val="000000"/>
          <w:rtl w:val="true"/>
        </w:rPr>
        <w:t>ضر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طار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د</w:t>
      </w:r>
      <w:r>
        <w:rPr>
          <w:rFonts w:cs="Simplified Arabic"/>
          <w:b/>
          <w:bCs/>
          <w:color w:val="000000"/>
          <w:rtl w:val="true"/>
        </w:rPr>
        <w:t xml:space="preserve">.. "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ج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مات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وَّ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ع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ا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لتسل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:"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وذ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rFonts w:eastAsia="Times New Roman"/>
          <w:b/>
          <w:b/>
          <w:bCs/>
          <w:color w:val="000000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rtl w:val="true"/>
        </w:rPr>
        <w:t>المح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م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جال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bidi w:val="0"/>
        <w:ind w:left="0" w:right="26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يـــزان</w:t>
      </w:r>
    </w:p>
    <w:p>
      <w:pPr>
        <w:pStyle w:val="Normal"/>
        <w:bidi w:val="0"/>
        <w:ind w:left="0" w:right="26" w:hanging="0"/>
        <w:jc w:val="center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0" w:right="26" w:hanging="0"/>
        <w:jc w:val="both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نَضَع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مَوَازِي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قِسْط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ِيَوْم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قِيَامَة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لَ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ُظْلَم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َفْس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َيْئً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إِن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ثْقَال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َبَّةٍ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ن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َرْدَلٍ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تَيْنَ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هَ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كَفَ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نَ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َاسِبِي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»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انبياء</w:t>
      </w:r>
      <w:r>
        <w:rPr>
          <w:rFonts w:cs="Simplified Arabic"/>
          <w:color w:val="000000"/>
          <w:sz w:val="20"/>
          <w:szCs w:val="20"/>
          <w:rtl w:val="true"/>
        </w:rPr>
        <w:t>:</w:t>
      </w:r>
      <w:r>
        <w:rPr>
          <w:rFonts w:cs="Simplified Arabic"/>
          <w:color w:val="000000"/>
          <w:sz w:val="20"/>
          <w:szCs w:val="20"/>
        </w:rPr>
        <w:t>47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</w:rPr>
        <w:t xml:space="preserve"> .</w:t>
      </w:r>
    </w:p>
    <w:p>
      <w:pPr>
        <w:pStyle w:val="Normal"/>
        <w:bidi w:val="0"/>
        <w:ind w:left="0" w:right="26" w:hanging="0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َّ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ل</w:t>
      </w:r>
      <w:r>
        <w:rPr>
          <w:rFonts w:cs="Simplified Arabic"/>
          <w:color w:val="000000"/>
          <w:sz w:val="28"/>
          <w:szCs w:val="28"/>
        </w:rPr>
        <w:t>:</w:t>
      </w:r>
    </w:p>
    <w:p>
      <w:pPr>
        <w:pStyle w:val="Normal"/>
        <w:ind w:left="-8" w:right="0" w:hanging="0"/>
        <w:jc w:val="both"/>
        <w:rPr/>
      </w:pP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ز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زي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ولئ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لحون</w:t>
      </w:r>
      <w:r>
        <w:rPr>
          <w:rFonts w:cs="Simplified Arabic"/>
          <w:b/>
          <w:bCs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زي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ولئ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ر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لمون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اعراف</w:t>
      </w:r>
      <w:r>
        <w:rPr>
          <w:rFonts w:cs="Simplified Arabic"/>
          <w:color w:val="000000"/>
          <w:sz w:val="20"/>
          <w:szCs w:val="20"/>
          <w:rtl w:val="true"/>
        </w:rPr>
        <w:t>:</w:t>
      </w:r>
      <w:r>
        <w:rPr>
          <w:rFonts w:cs="Simplified Arabic"/>
          <w:color w:val="000000"/>
          <w:sz w:val="20"/>
          <w:szCs w:val="20"/>
        </w:rPr>
        <w:t>8</w:t>
      </w:r>
      <w:r>
        <w:rPr>
          <w:rFonts w:cs="Simplified Arabic"/>
          <w:color w:val="000000"/>
          <w:sz w:val="20"/>
          <w:szCs w:val="20"/>
          <w:rtl w:val="true"/>
        </w:rPr>
        <w:t>) .</w:t>
      </w:r>
    </w:p>
    <w:p>
      <w:pPr>
        <w:pStyle w:val="Normal"/>
        <w:ind w:left="-8" w:right="0" w:hanging="0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Simplified Arabic"/>
          <w:b/>
          <w:b/>
          <w:bCs/>
          <w:color w:val="000000"/>
          <w:rtl w:val="true"/>
        </w:rPr>
        <w:t>فَمَن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َقُلَت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وَازِينُه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أُولَئِك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ُم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مُفْلِحُو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*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مَن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َفَّت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وَازِينُه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أُولَئِك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َسِرُ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نْفُسَهُم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َهَنَّم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َالِدُو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*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َلْفَح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ُجُوهَهُم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َّار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هُم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هَ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لِحُونَ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مؤمنون</w:t>
      </w:r>
      <w:r>
        <w:rPr>
          <w:rFonts w:cs="Simplified Arabic"/>
          <w:color w:val="000000"/>
          <w:sz w:val="20"/>
          <w:szCs w:val="20"/>
          <w:rtl w:val="true"/>
        </w:rPr>
        <w:t>:</w:t>
      </w:r>
      <w:r>
        <w:rPr>
          <w:rFonts w:cs="Simplified Arabic"/>
          <w:color w:val="000000"/>
          <w:sz w:val="20"/>
          <w:szCs w:val="20"/>
        </w:rPr>
        <w:t>102</w:t>
      </w:r>
      <w:r>
        <w:rPr>
          <w:rFonts w:cs="Simplified Arabic"/>
          <w:color w:val="000000"/>
          <w:sz w:val="20"/>
          <w:szCs w:val="20"/>
          <w:rtl w:val="true"/>
        </w:rPr>
        <w:t>) .</w:t>
      </w:r>
    </w:p>
    <w:p>
      <w:pPr>
        <w:pStyle w:val="Normal"/>
        <w:bidi w:val="0"/>
        <w:ind w:left="0" w:right="26" w:hanging="0"/>
        <w:jc w:val="right"/>
        <w:rPr/>
      </w:pP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م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ض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ز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و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رض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سع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ـ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ئ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ـول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نا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ت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حاكم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sz w:val="20"/>
          <w:szCs w:val="20"/>
        </w:rPr>
        <w:t xml:space="preserve"> .</w:t>
      </w:r>
      <w:r>
        <w:rPr>
          <w:rFonts w:cs="Simplified Arabic"/>
          <w:color w:val="000000"/>
          <w:sz w:val="22"/>
          <w:szCs w:val="22"/>
        </w:rPr>
        <w:t xml:space="preserve">  </w:t>
      </w:r>
    </w:p>
    <w:p>
      <w:pPr>
        <w:pStyle w:val="Normal"/>
        <w:ind w:left="-8" w:right="0" w:hanging="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بكي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كي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بكي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ي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ط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ك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ز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خ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يزا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ثقل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اي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ي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ما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اء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هره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ر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هر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ي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Simplified Arabic"/>
          <w:b/>
          <w:b/>
          <w:bCs/>
          <w:color w:val="000000"/>
          <w:rtl w:val="true"/>
        </w:rPr>
        <w:t>وع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ر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هر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فتا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لي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س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س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اء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نج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sz w:val="20"/>
          <w:szCs w:val="20"/>
          <w:rtl w:val="true"/>
        </w:rPr>
        <w:t xml:space="preserve"> 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بو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داود</w:t>
      </w:r>
      <w:r>
        <w:rPr>
          <w:rFonts w:cs="Simplified Arabic"/>
          <w:color w:val="000000"/>
          <w:sz w:val="20"/>
          <w:szCs w:val="20"/>
          <w:rtl w:val="true"/>
        </w:rPr>
        <w:t xml:space="preserve">)  </w:t>
      </w:r>
    </w:p>
    <w:p>
      <w:pPr>
        <w:pStyle w:val="NormalWeb"/>
        <w:bidi w:val="1"/>
        <w:spacing w:lineRule="auto" w:line="480"/>
        <w:jc w:val="center"/>
        <w:rPr/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بصحف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خت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ائ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ي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دارقطني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جع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ي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زي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شة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ض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جه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ثب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ز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دخ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فو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ن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ـــَوض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rtl w:val="true"/>
        </w:rPr>
        <w:t>حدث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ف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ن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د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وض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ي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يل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صنع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ي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باريق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عد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جو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سماء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نه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افتا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با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د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جو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ث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طين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طيب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س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ذفر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سير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ه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ؤ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بيض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ب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ريح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طي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س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كيزان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نجو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سم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ر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ظمأ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ب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 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ind w:left="-8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Web"/>
        <w:bidi w:val="1"/>
        <w:spacing w:lineRule="auto" w:line="480"/>
        <w:jc w:val="center"/>
        <w:rPr/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"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د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-8" w:right="0" w:hanging="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ind w:left="-8" w:right="0" w:hanging="0"/>
        <w:jc w:val="center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جعل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يا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ض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ف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ُرب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ٍ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مأ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ا</w:t>
      </w:r>
      <w:r>
        <w:rPr>
          <w:rFonts w:cs="Simplified Arabic"/>
          <w:b/>
          <w:bCs/>
          <w:color w:val="000000"/>
          <w:rtl w:val="true"/>
        </w:rPr>
        <w:t xml:space="preserve">.    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center"/>
        <w:rPr>
          <w:rFonts w:ascii="Surfer;Courier New" w:hAnsi="Surfer;Courier New" w:cs="Simplified Arabic"/>
          <w:b/>
          <w:b/>
          <w:bCs/>
          <w:sz w:val="32"/>
          <w:szCs w:val="32"/>
        </w:rPr>
      </w:pP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Surfer;Courier New" w:hAnsi="Surfer;Courier New" w:eastAsia="Surfer;Courier New" w:cs="Surfer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Surfer;Courier New" w:hAnsi="Surfer;Courier New" w:eastAsia="Surfer;Courier New" w:cs="Surfer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تباعه</w:t>
      </w:r>
      <w:r>
        <w:rPr>
          <w:rFonts w:ascii="Surfer;Courier New" w:hAnsi="Surfer;Courier New" w:eastAsia="Surfer;Courier New" w:cs="Surfer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Surfer;Courier New" w:hAnsi="Surfer;Courier New" w:eastAsia="Surfer;Courier New" w:cs="Surfer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urfer;Courier New" w:hAnsi="Surfer;Courier New" w:eastAsia="Surfer;Courier New" w:cs="Surfer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urfer;Courier New" w:hAnsi="Surfer;Courier New" w:eastAsia="Surfer;Courier New" w:cs="Surfer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Surfer;Courier New" w:hAnsi="Surfer;Courier New" w:eastAsia="Surfer;Courier New" w:cs="Surfer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urfer;Courier New" w:hAnsi="Surfer;Courier New" w:cs="Simplified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center"/>
        <w:rPr>
          <w:rFonts w:ascii="Surfer;Courier New" w:hAnsi="Surfer;Courier New" w:cs="Old Antic Outline Shaded;Courier New"/>
          <w:b/>
          <w:b/>
          <w:bCs/>
          <w:sz w:val="10"/>
          <w:szCs w:val="9"/>
          <w:u w:val="single"/>
        </w:rPr>
      </w:pPr>
      <w:r>
        <w:rPr>
          <w:rFonts w:cs="Old Antic Outline Shaded;Courier New" w:ascii="Surfer;Courier New" w:hAnsi="Surfer;Courier New"/>
          <w:b/>
          <w:bCs/>
          <w:sz w:val="10"/>
          <w:szCs w:val="9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قُ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ت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حب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بِعو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ببك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وبكُم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[</w:t>
      </w:r>
      <w:r>
        <w:rPr>
          <w:rFonts w:cs="Simplified Arabic"/>
          <w:sz w:val="18"/>
          <w:sz w:val="18"/>
          <w:szCs w:val="18"/>
          <w:rtl w:val="true"/>
        </w:rPr>
        <w:t>آل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مر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31</w:t>
      </w:r>
      <w:r>
        <w:rPr>
          <w:rFonts w:cs="Simplified Arabic"/>
          <w:sz w:val="18"/>
          <w:szCs w:val="18"/>
          <w:rtl w:val="true"/>
        </w:rPr>
        <w:t>]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ل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سلم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ج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ي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لط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ف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َّ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اب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عو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لاق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وك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ح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جها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خرج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سُنَت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رت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ر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ت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ست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ز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ف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غ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آذ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أ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تص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ش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ي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لُق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ض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ت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فس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ض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نته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غض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دق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ج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ف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لينَ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يك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ر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ء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ر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فض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ك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حش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ّان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يئ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ف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يس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يظ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ط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ك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ل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ك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ي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ؤ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اؤ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يِّ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سر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ثم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غ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ه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ظلو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شاو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فق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ْذر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ت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وي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ضع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اضع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س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ي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ي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عج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تأذن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يض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الس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ائز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ق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لك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ه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بع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س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"</w:t>
      </w:r>
      <w:r>
        <w:rPr>
          <w:rFonts w:cs="Simplified Arabic"/>
          <w:b/>
          <w:b/>
          <w:bCs/>
          <w:rtl w:val="true"/>
        </w:rPr>
        <w:t>أ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ة</w:t>
      </w:r>
      <w:r>
        <w:rPr>
          <w:rFonts w:cs="Simplified Arabic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حح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ة</w:t>
      </w:r>
      <w:r>
        <w:rPr>
          <w:rFonts w:cs="Simplified Arabic"/>
          <w:sz w:val="20"/>
          <w:szCs w:val="20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ب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ل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ر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؟؟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حقِر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ُ</w:t>
      </w:r>
      <w:r>
        <w:rPr>
          <w:rtl w:val="true"/>
        </w:rPr>
        <w:t>.....!!!!!!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رن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رن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َف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رن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د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رن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رن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عُّ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رجُّ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رن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يقاظ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7"/>
          <w:szCs w:val="27"/>
          <w:rtl w:val="true"/>
        </w:rPr>
        <w:t xml:space="preserve">   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ئ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ج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ضاف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وا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رب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وا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زد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صر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أ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ط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عذ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اذ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عت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ل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َعْث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ذر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اج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خ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ِدِّ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u w:val="single"/>
          <w:rtl w:val="true"/>
        </w:rPr>
        <w:t xml:space="preserve">:( </w:t>
      </w:r>
      <w:r>
        <w:rPr>
          <w:rFonts w:cs="Simplified Arabic"/>
          <w:u w:val="single"/>
          <w:rtl w:val="true"/>
        </w:rPr>
        <w:t>ل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حُلّ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واءً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َقَدَهُ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سو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يدي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َأُطيعُهُ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يّاًً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أعصيهِ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يتا؟</w:t>
      </w:r>
      <w:r>
        <w:rPr>
          <w:rFonts w:cs="Simplified Arabic"/>
          <w:u w:val="single"/>
          <w:rtl w:val="true"/>
        </w:rPr>
        <w:t>!!!!!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تُت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لْ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ب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نئ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وى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صَر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ئ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و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ئدة؟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ب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َوَّ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َأُطيعُهُ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رخاء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ُطيعُهُ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شِدَّة؟</w:t>
      </w:r>
      <w:r>
        <w:rPr>
          <w:rFonts w:cs="Simplified Arabic"/>
          <w:u w:val="single"/>
          <w:rtl w:val="true"/>
        </w:rPr>
        <w:t>!!!!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ائ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ا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ائ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ا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ص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لّ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اك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فلو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زق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تباع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حق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شوا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ن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ي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بعو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ع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َح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غيير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يصي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َ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ا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عارُ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عث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عبد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ُ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ُ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ُمح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ُ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َّغا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</w:t>
      </w:r>
      <w:r>
        <w:rPr>
          <w:rFonts w:cs="Traditional Arabic"/>
          <w:rtl w:val="true"/>
        </w:rPr>
        <w:t xml:space="preserve">»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cs="Simplified Arabic"/>
          <w:color w:val="000000"/>
          <w:rtl w:val="true"/>
        </w:rPr>
        <w:t>علاقت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فار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ر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صار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ث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بص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د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ي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ربص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يب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ذا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يدي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ربص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ربصون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توب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</w:rPr>
        <w:t>52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b/>
          <w:bCs/>
          <w:color w:val="000000"/>
          <w:sz w:val="20"/>
          <w:szCs w:val="20"/>
          <w:rtl w:val="true"/>
        </w:rPr>
        <w:t>.</w:t>
      </w:r>
    </w:p>
    <w:p>
      <w:pPr>
        <w:pStyle w:val="BodyText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بحانه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قاتلو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لمين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[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بقرة</w:t>
      </w:r>
      <w:r>
        <w:rPr>
          <w:rFonts w:eastAsia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Cs w:val="false"/>
          <w:sz w:val="20"/>
          <w:szCs w:val="20"/>
        </w:rPr>
        <w:t>193</w:t>
      </w:r>
      <w:r>
        <w:rPr>
          <w:b w:val="false"/>
          <w:bCs w:val="false"/>
          <w:sz w:val="20"/>
          <w:szCs w:val="20"/>
          <w:rtl w:val="true"/>
        </w:rPr>
        <w:t>]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بحانه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ت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تلون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ل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ين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[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توبة</w:t>
      </w:r>
      <w:r>
        <w:rPr>
          <w:rFonts w:eastAsia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36</w:t>
      </w:r>
      <w:r>
        <w:rPr>
          <w:b w:val="false"/>
          <w:bCs w:val="false"/>
          <w:sz w:val="20"/>
          <w:szCs w:val="20"/>
          <w:rtl w:val="true"/>
        </w:rPr>
        <w:t>]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سلم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cs="Traditional Arabic"/>
          <w:sz w:val="24"/>
          <w:szCs w:val="24"/>
          <w:rtl w:val="true"/>
        </w:rPr>
        <w:t xml:space="preserve">:« </w:t>
      </w:r>
      <w:r>
        <w:rPr>
          <w:sz w:val="24"/>
          <w:sz w:val="24"/>
          <w:szCs w:val="24"/>
          <w:rtl w:val="true"/>
        </w:rPr>
        <w:t>ل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و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لف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د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ت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ت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يت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Cs w:val="false"/>
          <w:sz w:val="18"/>
          <w:szCs w:val="18"/>
          <w:rtl w:val="true"/>
        </w:rPr>
        <w:t>[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رواه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البخاري</w:t>
      </w:r>
      <w:r>
        <w:rPr>
          <w:b w:val="false"/>
          <w:bCs w:val="false"/>
          <w:sz w:val="18"/>
          <w:szCs w:val="18"/>
          <w:rtl w:val="true"/>
        </w:rPr>
        <w:t>]</w:t>
      </w:r>
      <w:r>
        <w:rPr>
          <w:sz w:val="18"/>
          <w:szCs w:val="1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ج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زازه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و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لو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وضعوا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شمس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ي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يميني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والقمر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ي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يساري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ن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ترك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يظهر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و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هلك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ما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ترك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سيرة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بوية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ديبية</w:t>
      </w:r>
      <w:r>
        <w:rPr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ما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تظن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قريش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و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زال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جاهد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بعثني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ب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يظهر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و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تنفرد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سالفة</w:t>
      </w:r>
      <w:r>
        <w:rPr>
          <w:rFonts w:cs="Traditional Arabic"/>
          <w:b w:val="false"/>
          <w:bCs w:val="false"/>
          <w:u w:val="single"/>
          <w:rtl w:val="true"/>
        </w:rPr>
        <w:t>»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سيرة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بوية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 </w:t>
      </w:r>
      <w:r>
        <w:rPr>
          <w:sz w:val="20"/>
          <w:szCs w:val="20"/>
          <w:rtl w:val="true"/>
        </w:rPr>
        <w:t>.</w:t>
      </w:r>
    </w:p>
    <w:p>
      <w:pPr>
        <w:pStyle w:val="BodyText2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عند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قض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ريش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عهد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سلم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فيان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شفع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سلم،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:« </w:t>
      </w:r>
      <w:r>
        <w:rPr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ف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ّ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اهدت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سيرة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بوية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>،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الذَّر</w:t>
      </w:r>
      <w:r>
        <w:rPr>
          <w:rFonts w:eastAsia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نمل</w:t>
      </w:r>
      <w:r>
        <w:rPr>
          <w:rFonts w:eastAsia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غير</w:t>
      </w:r>
      <w:r>
        <w:rPr>
          <w:b w:val="false"/>
          <w:bCs w:val="false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نط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عط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فت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ح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رسو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يحب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رسو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د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و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ص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ر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ت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ِسْ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ح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بر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مُ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عم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ظ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هم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eastAsia="en-US"/>
        </w:rPr>
        <w:t>ع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س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ض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نطلق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صحا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ت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قو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ركي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ر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اء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ركون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«</w:t>
      </w:r>
      <w:r>
        <w:rPr>
          <w:rFonts w:cs="Simplified Arabic"/>
          <w:b/>
          <w:b/>
          <w:bCs/>
          <w:rtl w:val="true"/>
          <w:lang w:eastAsia="en-US"/>
        </w:rPr>
        <w:t>ل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قدم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حد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نكم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إل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شيء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حت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كو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ن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دونه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دن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شركون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قا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صل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ل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ي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سلم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قومو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إل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جنة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رضه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سماوات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الأرض؟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قا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eastAsia="en-US"/>
        </w:rPr>
        <w:t>عمير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eastAsia="en-US"/>
        </w:rPr>
        <w:t>بن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eastAsia="en-US"/>
        </w:rPr>
        <w:t>الحمام</w:t>
      </w:r>
      <w:r>
        <w:rPr>
          <w:rFonts w:cs="Simplified Arabic"/>
          <w:b/>
          <w:bCs/>
          <w:u w:val="single"/>
          <w:rtl w:val="true"/>
          <w:lang w:eastAsia="en-US"/>
        </w:rPr>
        <w:t>:</w:t>
      </w:r>
      <w:r>
        <w:rPr>
          <w:rFonts w:cs="Simplified Arabic"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رسو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ل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جنة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رضه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سماوات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الأرض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ال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نعم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ال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بخٍ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خٍ</w:t>
      </w:r>
      <w:r>
        <w:rPr>
          <w:rFonts w:cs="Simplified Arabic"/>
          <w:b/>
          <w:bCs/>
          <w:rtl w:val="true"/>
          <w:lang w:eastAsia="en-US"/>
        </w:rPr>
        <w:t xml:space="preserve">! </w:t>
      </w:r>
      <w:r>
        <w:rPr>
          <w:rFonts w:cs="Simplified Arabic"/>
          <w:b/>
          <w:b/>
          <w:bCs/>
          <w:rtl w:val="true"/>
          <w:lang w:eastAsia="en-US"/>
        </w:rPr>
        <w:t>فقا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رسو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ل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صل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ل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ي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سلم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م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حمل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ول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خ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خ؟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ا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رسو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ل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إلا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رجاء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كو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هلها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ا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إن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هلها،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أخرج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مرات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رن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جع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أكل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نه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ثم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اتلهم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حت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تل</w:t>
      </w:r>
      <w:r>
        <w:rPr>
          <w:rFonts w:cs="Traditional Arabic"/>
          <w:rtl w:val="true"/>
          <w:lang w:eastAsia="en-US"/>
        </w:rPr>
        <w:t>»</w:t>
      </w:r>
      <w:r>
        <w:rPr>
          <w:rFonts w:cs="Simplified Arabic"/>
          <w:sz w:val="20"/>
          <w:szCs w:val="20"/>
          <w:rtl w:val="true"/>
          <w:lang w:eastAsia="en-US"/>
        </w:rPr>
        <w:t>(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أخرجه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مسلم</w:t>
      </w:r>
      <w:r>
        <w:rPr>
          <w:rFonts w:cs="Simplified Arabic"/>
          <w:sz w:val="20"/>
          <w:szCs w:val="20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eastAsia="en-US"/>
        </w:rPr>
        <w:t>(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والقرن</w:t>
      </w:r>
      <w:r>
        <w:rPr>
          <w:rFonts w:cs="Simplified Arabic"/>
          <w:sz w:val="20"/>
          <w:szCs w:val="20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هو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جعبة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النشاب</w:t>
      </w:r>
      <w:r>
        <w:rPr>
          <w:rFonts w:cs="Simplified Arabic"/>
          <w:sz w:val="20"/>
          <w:szCs w:val="20"/>
          <w:rtl w:val="true"/>
          <w:lang w:eastAsia="en-US"/>
        </w:rPr>
        <w:t xml:space="preserve">). </w:t>
      </w:r>
    </w:p>
    <w:p>
      <w:pPr>
        <w:pStyle w:val="Normal"/>
        <w:ind w:left="0" w:right="0" w:firstLine="368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rtl w:val="true"/>
          <w:lang w:eastAsia="en-US"/>
        </w:rPr>
        <w:t>وع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س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ض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غا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أنس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بن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النضر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رضي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الله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عنه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ت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ر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ي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ئ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هدن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ت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ركي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ري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نع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فل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نع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ؤلاء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ن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ركي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ستقب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ع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اذ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ع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اذ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ن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ضر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ج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يحه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ع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طع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نع</w:t>
      </w:r>
      <w:r>
        <w:rPr>
          <w:rFonts w:cs="Simplified Arabic"/>
          <w:sz w:val="20"/>
          <w:szCs w:val="20"/>
          <w:rtl w:val="true"/>
          <w:lang w:eastAsia="en-US"/>
        </w:rPr>
        <w:t>(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أي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أن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أفعل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فعله</w:t>
      </w:r>
      <w:r>
        <w:rPr>
          <w:rFonts w:cs="Simplified Arabic"/>
          <w:sz w:val="20"/>
          <w:szCs w:val="20"/>
          <w:rtl w:val="true"/>
          <w:lang w:eastAsia="en-US"/>
        </w:rPr>
        <w:t>)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،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س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جدن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ضعاً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ثماني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رب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سيف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عن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مح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مي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هم</w:t>
      </w:r>
      <w:r>
        <w:rPr>
          <w:rFonts w:cs="Traditional Arabic"/>
          <w:rtl w:val="true"/>
          <w:lang w:eastAsia="en-US"/>
        </w:rPr>
        <w:t>»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eastAsia="en-US"/>
        </w:rPr>
        <w:t>(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متفق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عليه</w:t>
      </w:r>
      <w:r>
        <w:rPr>
          <w:rFonts w:cs="Simplified Arabic"/>
          <w:sz w:val="20"/>
          <w:szCs w:val="20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firstLine="368"/>
        <w:jc w:val="both"/>
        <w:rPr>
          <w:rFonts w:cs="Simplified Arabic"/>
          <w:sz w:val="20"/>
          <w:szCs w:val="20"/>
          <w:lang w:eastAsia="en-US"/>
        </w:rPr>
      </w:pPr>
      <w:r>
        <w:rPr>
          <w:rFonts w:cs="Simplified Arabic"/>
          <w:rtl w:val="true"/>
          <w:lang w:eastAsia="en-US"/>
        </w:rPr>
        <w:t>وع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دا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ا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ض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رجلاً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من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u w:val="single"/>
          <w:rtl w:val="true"/>
          <w:lang w:eastAsia="en-US"/>
        </w:rPr>
        <w:t>الأعراب</w:t>
      </w:r>
      <w:r>
        <w:rPr>
          <w:rFonts w:eastAsia="Times New Roman"/>
          <w:u w:val="single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آم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تبعه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اجر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ك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وص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حابه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زا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ن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يئاً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س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س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عط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حا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س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رع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ظهره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إبلهم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فعو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وا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قس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س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خذ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جاء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؟ق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سمت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بعتك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لك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تبعتك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ن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ُرمى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ههن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شار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لق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ه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مو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دخ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نة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دق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دقك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بثو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ليلاً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هضو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ت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دو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ت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حم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اب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ه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ار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هو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وا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عم،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صدق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له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صدقه</w:t>
      </w:r>
      <w:r>
        <w:rPr>
          <w:rFonts w:cs="Traditional Arabic"/>
          <w:rtl w:val="true"/>
          <w:lang w:eastAsia="en-US"/>
        </w:rPr>
        <w:t>»</w:t>
      </w:r>
      <w:r>
        <w:rPr>
          <w:rFonts w:cs="Traditional Arabic"/>
          <w:sz w:val="20"/>
          <w:szCs w:val="20"/>
          <w:rtl w:val="true"/>
          <w:lang w:eastAsia="en-US"/>
        </w:rPr>
        <w:t xml:space="preserve">]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أخرجه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النسائي</w:t>
      </w:r>
      <w:r>
        <w:rPr>
          <w:rFonts w:cs="Simplified Arabic"/>
          <w:sz w:val="20"/>
          <w:szCs w:val="20"/>
          <w:rtl w:val="true"/>
          <w:lang w:eastAsia="en-US"/>
        </w:rPr>
        <w:t>[</w:t>
      </w:r>
      <w:r>
        <w:rPr>
          <w:rFonts w:cs="Simplified Arabic"/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eastAsia="Times New Roman"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أ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صدُقَه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صدقن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أذَن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تغي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لن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ِ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رضاه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ين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0" w:after="120"/>
        <w:jc w:val="center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spacing w:before="0" w:after="1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حَل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صـف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راع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شفِ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rtl w:val="true"/>
          <w:lang w:bidi="ar-LB"/>
        </w:rPr>
        <w:t xml:space="preserve">  </w:t>
      </w:r>
      <w:r>
        <w:rPr>
          <w:rFonts w:cs="Simplified Arabic"/>
          <w:rtl w:val="true"/>
          <w:lang w:bidi="ar-LB"/>
        </w:rPr>
        <w:t>أخرج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ساك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اص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جمع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كرالناس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ه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ريض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أم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م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نبر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ان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آخ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طب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ط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ا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حم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ثن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ث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  <w:lang w:bidi="ar-LB"/>
        </w:rPr>
        <w:t>ي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يه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ناس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حذرو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دنيا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تثقو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ها؛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إنه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غرّارة</w:t>
      </w:r>
      <w:r>
        <w:rPr>
          <w:rFonts w:cs="Simplified Arabic"/>
          <w:b/>
          <w:bCs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rtl w:val="true"/>
          <w:lang w:bidi="ar-LB"/>
        </w:rPr>
        <w:t>وآثِـرو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آخرة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على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دني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أحِـبّوها</w:t>
      </w:r>
      <w:r>
        <w:rPr>
          <w:rFonts w:cs="Simplified Arabic"/>
          <w:rtl w:val="true"/>
          <w:lang w:bidi="ar-LB"/>
        </w:rPr>
        <w:t>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بح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حد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ه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بغض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خرى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إ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م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ل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ا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صلح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آخر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لح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ول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حمله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إ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أفضلكم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مقدرة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أملككم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نفسه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أشدكم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حال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شدة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أسلسكم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حال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لين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أعلمكم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رأ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ذو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رأي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تشاغل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م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عنيه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حزن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م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نـزل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ه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ستحي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من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تعلم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تحيّ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عند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بديهة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قو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على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أموال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خون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شيء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منه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حدة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عدوان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قصر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رصد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م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هو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آتٍ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عتاده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من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حذ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الطاع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autoSpaceDE w:val="false"/>
        <w:jc w:val="both"/>
        <w:rPr>
          <w:rFonts w:cs="Simplified Arabic"/>
          <w:b/>
          <w:b/>
          <w:bCs/>
        </w:rPr>
      </w:pPr>
      <w:r>
        <w:rPr>
          <w:rFonts w:eastAsia="Times New Roman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rtl w:val="true"/>
          <w:lang w:bidi="ar-LB"/>
        </w:rPr>
        <w:t>وأخرج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ساك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ذلك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م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خطا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فا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خليفة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b/>
          <w:b/>
          <w:bCs/>
          <w:rtl w:val="true"/>
          <w:lang w:bidi="ar-LB"/>
        </w:rPr>
        <w:t>إن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هذ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أم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حمله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إ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ليّن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غي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ضعف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القويّ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غي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عنف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الجواد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غي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سرف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الممسك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غي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خل،</w:t>
      </w:r>
      <w:r>
        <w:rPr>
          <w:rFonts w:cs="Simplified Arabic"/>
          <w:b/>
          <w:bCs/>
          <w:rtl w:val="true"/>
          <w:lang w:bidi="ar-LB"/>
        </w:rPr>
        <w:t>...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طيق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هذ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أمر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إ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رجل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صانع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ضارع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[</w:t>
      </w:r>
      <w:r>
        <w:rPr>
          <w:rFonts w:cs="Simplified Arabic"/>
          <w:rtl w:val="true"/>
          <w:lang w:bidi="ar-LB"/>
        </w:rPr>
        <w:t>ل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شب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ع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ياء</w:t>
      </w:r>
      <w:r>
        <w:rPr>
          <w:rFonts w:cs="Simplified Arabic"/>
          <w:rtl w:val="true"/>
          <w:lang w:bidi="ar-LB"/>
        </w:rPr>
        <w:t>]</w:t>
      </w:r>
      <w:r>
        <w:rPr>
          <w:rFonts w:cs="Simplified Arabic"/>
          <w:b/>
          <w:b/>
          <w:bCs/>
          <w:rtl w:val="true"/>
          <w:lang w:bidi="ar-LB"/>
        </w:rPr>
        <w:t>،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ل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يتبع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مطامع،</w:t>
      </w:r>
      <w:r>
        <w:rPr>
          <w:rFonts w:cs="Simplified Arabic"/>
          <w:b/>
          <w:bCs/>
          <w:rtl w:val="true"/>
          <w:lang w:bidi="ar-LB"/>
        </w:rPr>
        <w:t>...</w:t>
      </w:r>
      <w:r>
        <w:rPr>
          <w:rFonts w:cs="Simplified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  <w:lang w:bidi="ar-LB"/>
        </w:rPr>
        <w:t>.</w:t>
      </w:r>
    </w:p>
    <w:p>
      <w:pPr>
        <w:pStyle w:val="BodyText2"/>
        <w:jc w:val="center"/>
        <w:rPr>
          <w:rFonts w:cs="Bold Italic Art;Courier New"/>
          <w:b w:val="false"/>
          <w:b w:val="false"/>
          <w:bCs w:val="false"/>
          <w:sz w:val="28"/>
          <w:szCs w:val="28"/>
        </w:rPr>
      </w:pPr>
      <w:r>
        <w:rPr>
          <w:rFonts w:cs="Bold Italic Art;Courier New"/>
          <w:b w:val="false"/>
          <w:bCs w:val="false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rFonts w:cs="Bold Italic Art;Courier New"/>
          <w:sz w:val="28"/>
          <w:szCs w:val="28"/>
        </w:rPr>
      </w:pPr>
      <w:r>
        <w:rPr>
          <w:rFonts w:cs="Bold Italic Art;Courier New"/>
          <w:sz w:val="28"/>
          <w:szCs w:val="28"/>
          <w:rtl w:val="true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لب</w:t>
      </w:r>
    </w:p>
    <w:p>
      <w:pPr>
        <w:pStyle w:val="BodyText2"/>
        <w:jc w:val="center"/>
        <w:rPr>
          <w:sz w:val="32"/>
          <w:szCs w:val="32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sz w:val="24"/>
          <w:szCs w:val="24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رواه</w:t>
      </w:r>
      <w:r>
        <w:rPr>
          <w:rFonts w:eastAsia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سلم</w:t>
      </w:r>
      <w:r>
        <w:rPr>
          <w:b w:val="false"/>
          <w:bCs w:val="false"/>
          <w:sz w:val="20"/>
          <w:szCs w:val="20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ل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سباب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رض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لاك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ارك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     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َ</w:t>
      </w:r>
      <w:r>
        <w:rPr>
          <w:rFonts w:eastAsia="Times New Roman"/>
          <w:sz w:val="27"/>
          <w:sz w:val="27"/>
          <w:szCs w:val="27"/>
          <w:rtl w:val="true"/>
        </w:rPr>
        <w:t xml:space="preserve">       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مانُها</w:t>
      </w:r>
      <w:r>
        <w:rPr>
          <w:rFonts w:eastAsia="Times New Roman"/>
          <w:sz w:val="27"/>
          <w:sz w:val="27"/>
          <w:szCs w:val="27"/>
          <w:rtl w:val="true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     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eastAsia="Times New Roman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eastAsia="Times New Roman"/>
          <w:sz w:val="27"/>
          <w:sz w:val="27"/>
          <w:szCs w:val="27"/>
          <w:rtl w:val="true"/>
        </w:rPr>
        <w:t xml:space="preserve">        </w:t>
      </w:r>
      <w:r>
        <w:rPr>
          <w:rFonts w:cs="Simplified Arabic"/>
          <w:sz w:val="27"/>
          <w:sz w:val="27"/>
          <w:szCs w:val="27"/>
          <w:rtl w:val="true"/>
        </w:rPr>
        <w:t>وخير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انُ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ي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خلي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أ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غ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س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لط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شا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ش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eastAsia="Times New Roman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  </w:t>
      </w:r>
      <w:r>
        <w:rPr>
          <w:rFonts w:cs="Simplified Arabic"/>
          <w:sz w:val="27"/>
          <w:sz w:val="27"/>
          <w:szCs w:val="27"/>
          <w:rtl w:val="true"/>
        </w:rPr>
        <w:t>لِتَعيَ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جنبها</w:t>
      </w:r>
      <w:r>
        <w:rPr>
          <w:rFonts w:eastAsia="Times New Roman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ض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ّ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له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ز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مّ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ض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ر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ق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طائ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ن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ري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غي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يم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ُر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صي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ذ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يدان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سا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ف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ضط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وا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كُ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خ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ائ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سنت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ُ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خر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ئ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سنت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.          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ص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لس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ز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قوب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ئ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ر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دام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ر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لفظ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ل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َي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يب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يدٌ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ق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ّ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ه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ه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اة؟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س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َك</w:t>
      </w:r>
      <w:r>
        <w:rPr>
          <w:rFonts w:cs="Simplified Arabic"/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صمت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وا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ك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مو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مو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ص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ك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غر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ج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ي</w:t>
      </w:r>
      <w:r>
        <w:rPr>
          <w:rFonts w:cs="Traditional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ن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ك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دم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ب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ض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يء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ض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دب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ل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ص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به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م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ح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زك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ص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قص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يذ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م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قا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را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با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ل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لفظ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ل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َي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يب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يدٌ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ق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Cs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ض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rtl w:val="true"/>
        </w:rPr>
        <w:t>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إطل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ل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ص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Style w:val="Ayaah1"/>
          <w:sz w:val="24"/>
          <w:szCs w:val="24"/>
          <w:rtl w:val="true"/>
        </w:rPr>
        <w:t>«</w:t>
      </w:r>
      <w:r>
        <w:rPr>
          <w:rStyle w:val="Ayaah1"/>
          <w:rFonts w:cs="Simplified Arabic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قُل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لِّلْمُؤْمِنِين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يَغُضُّوا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مِن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أَبْصَارِهِم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وَيَحْفَظُوا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فُرُوجَهُم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ذَلِك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أَزْكَى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لَهُم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إِنّ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اللَّه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خَبِيرٌ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بِمَا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يَصْنَعُون</w:t>
      </w:r>
      <w:r>
        <w:rPr>
          <w:rStyle w:val="Ayaah1"/>
          <w:rFonts w:cs="Simplified Arabic"/>
          <w:color w:val="000000"/>
          <w:sz w:val="24"/>
          <w:sz w:val="24"/>
          <w:szCs w:val="24"/>
          <w:highlight w:val="cyan"/>
          <w:rtl w:val="true"/>
        </w:rPr>
        <w:t>َ</w:t>
      </w:r>
      <w:r>
        <w:rPr>
          <w:rFonts w:cs="Simplified Arabic" w:ascii="AGA Arabesque;Symbol" w:hAnsi="AGA Arabesque;Symbol"/>
          <w:color w:val="000000"/>
          <w:rtl w:val="true"/>
        </w:rPr>
        <w:t>.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ك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ا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ذن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ا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ا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ش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ا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ى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قل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هو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يتمن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د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ذبه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ج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اص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ك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 xml:space="preserve">).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حس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ق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ظ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ظ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ُ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لي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ض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ر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ا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قا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ل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ز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ظو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ع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ك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د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مي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ل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و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غ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س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لح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نفر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ف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ط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فَل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ِكرِ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َّب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ُ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ُرُطاً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كه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 xml:space="preserve">)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وإطلا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i/>
          <w:i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ب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ف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ري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َر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س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َ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س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مزب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اسات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اذورات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وساخِ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ف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ب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ن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ر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ر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دا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rtl w:val="true"/>
        </w:rPr>
        <w:t>وإطل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Style w:val="Ayaah1"/>
          <w:sz w:val="24"/>
          <w:szCs w:val="24"/>
          <w:rtl w:val="true"/>
        </w:rPr>
        <w:t>«</w:t>
      </w:r>
      <w:r>
        <w:rPr>
          <w:rStyle w:val="Ayaah1"/>
          <w:rFonts w:cs="Simplified Arabic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قُل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لِّلْمُؤْمِنِين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يَغُضُّوا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مِن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أَبْصَارِهِم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وَيَحْفَظُوا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فُرُوجَهُم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ذَلِك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أَزْكَى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لَهُمْ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إِنّ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اللَّهَ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خَبِيرٌ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بِمَا</w:t>
      </w:r>
      <w:r>
        <w:rPr>
          <w:rStyle w:val="Ayaah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Ayaah1"/>
          <w:rFonts w:cs="Simplified Arabic"/>
          <w:sz w:val="24"/>
          <w:sz w:val="24"/>
          <w:szCs w:val="24"/>
          <w:rtl w:val="true"/>
        </w:rPr>
        <w:t>يَصْنَع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ّ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متث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ج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متث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ا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ّ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إطل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لب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ض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لب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ُو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ّموات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رض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ث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ُورِ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مِشكَو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صباحٌ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ّلمُؤمِن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غُضّ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بصَار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. .</w:t>
      </w:r>
      <w:r>
        <w:rPr>
          <w:rFonts w:cs="Traditional Arabic"/>
          <w:b/>
          <w:bCs/>
          <w:rtl w:val="true"/>
        </w:rPr>
        <w:t>»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ب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ظ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ب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ح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دع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ض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ر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ّ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ط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و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اق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ض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ر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ف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به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غتذ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ح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طى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اسة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جز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يرت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ض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كس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ض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ثر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رِ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ء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ب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ثل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عام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راب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.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وا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ص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ثق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باد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س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بع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ُ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يم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تلأ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ر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ع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 xml:space="preserve">.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"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ى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سوس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و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ح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ف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او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رك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ش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ا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ج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ه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ل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َ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وع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لح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د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ئ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ب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بعان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ض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لط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ض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ل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عا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ر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ا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ازات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ٍبا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سيا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و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ض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ل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سار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آخ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ل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ج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حدهما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غذ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ي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ط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لط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ُ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كا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دو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صح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رس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خل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قس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دو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ُم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ط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تغ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ا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ش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حو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قس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ات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وا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ف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ض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زم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ب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ن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فيد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ص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تف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ض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زلت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ل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ع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م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ج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ر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دِ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ث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ه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ح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قس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ط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عا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ا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ال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لط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م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ط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شر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اص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ذكرك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دِ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له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ُ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حذ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ذ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ح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ف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لأ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طَّ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ب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وا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د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َّ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زر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جوا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رص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من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ح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د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وار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سم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ال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ندو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ز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ب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صا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ص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سل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يدع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حظ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يات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فوت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دو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فع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ه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جب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ؤد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رب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قرب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العم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حد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ز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ذ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م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عو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يِِِّس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طِن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غ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رام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روه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اغ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ب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مندوب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فراط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ا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مَل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اج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غتنام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قته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واجب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ل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يل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شغ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وا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تطوع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المسل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ذ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ك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خلق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حرك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شاعر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قَوِيَ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فسيت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مت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ِكْ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دبر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ُط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ِكر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فكُّر</w:t>
      </w:r>
    </w:p>
    <w:p>
      <w:pPr>
        <w:pStyle w:val="Normal"/>
        <w:ind w:left="-13" w:right="0" w:hanging="0"/>
        <w:jc w:val="left"/>
        <w:rPr>
          <w:rFonts w:cs="Simplified Arabic"/>
          <w:i/>
          <w:i/>
          <w:iCs/>
          <w:color w:val="999999"/>
          <w:sz w:val="21"/>
          <w:szCs w:val="21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دا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سان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[</w:t>
      </w:r>
      <w:r>
        <w:rPr>
          <w:rFonts w:cs="Simplified Arabic"/>
          <w:sz w:val="20"/>
          <w:szCs w:val="20"/>
        </w:rPr>
        <w:t>19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i/>
          <w:iCs/>
          <w:color w:val="999999"/>
          <w:sz w:val="16"/>
          <w:szCs w:val="16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ف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م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ر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يد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زي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خ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ب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ا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حميد،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بح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ب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ود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0"/>
          <w:szCs w:val="20"/>
          <w:rtl w:val="true"/>
        </w:rPr>
        <w:t xml:space="preserve">[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ق</w:t>
      </w:r>
      <w:r>
        <w:rPr>
          <w:rFonts w:cs="Simplified Arabic"/>
          <w:b/>
          <w:bCs/>
          <w:sz w:val="20"/>
          <w:szCs w:val="20"/>
          <w:rtl w:val="true"/>
        </w:rPr>
        <w:t>:</w:t>
      </w:r>
      <w:r>
        <w:rPr>
          <w:rFonts w:cs="Simplified Arabic"/>
          <w:b/>
          <w:bCs/>
          <w:sz w:val="20"/>
          <w:szCs w:val="20"/>
        </w:rPr>
        <w:t>40</w:t>
      </w:r>
      <w:r>
        <w:rPr>
          <w:rFonts w:cs="Simplified Arabic"/>
          <w:b/>
          <w:bCs/>
          <w:sz w:val="20"/>
          <w:szCs w:val="20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ز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طي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و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طو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يق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ئ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ِلْي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ع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ق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صرو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Cs w:val="20"/>
        </w:rPr>
        <w:t>2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اريات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ind w:left="-13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علا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نج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تدو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>فأيق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ل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ر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ق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بح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فك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ي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ظ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ح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تع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ل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ب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لق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ذكر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ِهام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رم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اط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ف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لوَّ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موخ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ع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ت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غ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ث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ف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Simplified Arabic"/>
          <w:rtl w:val="true"/>
        </w:rPr>
        <w:t>وجز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</w:p>
    <w:p>
      <w:pPr>
        <w:pStyle w:val="Normal"/>
        <w:ind w:left="-13" w:right="0" w:hanging="0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        </w:t>
      </w:r>
      <w:r>
        <w:rPr>
          <w:rFonts w:ascii="Arial" w:hAnsi="Arial" w:cs="Simplified Arabic"/>
          <w:b/>
          <w:b/>
          <w:bCs/>
          <w:rtl w:val="true"/>
        </w:rPr>
        <w:t>فارت</w:t>
      </w:r>
      <w:r>
        <w:rPr>
          <w:rFonts w:ascii="Arial" w:hAnsi="Arial" w:cs="Simplified Arabic"/>
          <w:b/>
          <w:b/>
          <w:bCs/>
          <w:rtl w:val="true"/>
        </w:rPr>
        <w:t>ـ</w:t>
      </w:r>
      <w:r>
        <w:rPr>
          <w:rFonts w:ascii="Arial" w:hAnsi="Arial" w:cs="Simplified Arabic"/>
          <w:b/>
          <w:b/>
          <w:bCs/>
          <w:rtl w:val="true"/>
        </w:rPr>
        <w:t>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رق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cs="Simplified Arabic"/>
          <w:b/>
          <w:b/>
          <w:bCs/>
          <w:rtl w:val="true"/>
        </w:rPr>
        <w:t>ــ</w:t>
      </w:r>
      <w:r>
        <w:rPr>
          <w:rFonts w:ascii="Arial" w:hAnsi="Arial" w:cs="Simplified Arabic"/>
          <w:b/>
          <w:b/>
          <w:bCs/>
          <w:rtl w:val="true"/>
        </w:rPr>
        <w:t>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يـ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بغـ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لما</w:t>
      </w:r>
    </w:p>
    <w:p>
      <w:pPr>
        <w:pStyle w:val="Normal"/>
        <w:ind w:left="-13" w:right="0" w:hanging="0"/>
        <w:jc w:val="both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</w:rPr>
        <w:t xml:space="preserve">        </w:t>
      </w:r>
      <w:r>
        <w:rPr>
          <w:rFonts w:ascii="Arial" w:hAnsi="Arial" w:cs="Simplified Arabic"/>
          <w:b/>
          <w:b/>
          <w:bCs/>
          <w:rtl w:val="true"/>
        </w:rPr>
        <w:t>أنـت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مج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ُل</w:t>
      </w:r>
      <w:r>
        <w:rPr>
          <w:rFonts w:ascii="Arial" w:hAnsi="Arial" w:cs="Simplified Arabic"/>
          <w:b/>
          <w:b/>
          <w:bCs/>
          <w:rtl w:val="true"/>
        </w:rPr>
        <w:t>ـ</w:t>
      </w:r>
      <w:r>
        <w:rPr>
          <w:rFonts w:ascii="Arial" w:hAnsi="Arial" w:cs="Simplified Arabic"/>
          <w:b/>
          <w:b/>
          <w:bCs/>
          <w:rtl w:val="true"/>
        </w:rPr>
        <w:t>ى</w:t>
      </w:r>
      <w:r>
        <w:rPr>
          <w:rFonts w:ascii="Arial" w:hAnsi="Arial" w:eastAsia="Arial" w:cs="Arial"/>
          <w:b/>
          <w:b/>
          <w:bCs/>
          <w:rtl w:val="true"/>
        </w:rPr>
        <w:t xml:space="preserve">   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هجرالأو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ص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م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u w:val="single"/>
          <w:rtl w:val="true"/>
        </w:rPr>
        <w:t>كونو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جو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هذ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رض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عمروه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إيما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تحركو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ثق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ربك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بدعوتك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عملو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عزاز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دينكم</w:t>
      </w:r>
      <w:r>
        <w:rPr>
          <w:rFonts w:cs="Simplified Arabic"/>
          <w:u w:val="single"/>
          <w:rtl w:val="true"/>
        </w:rPr>
        <w:t>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علمو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ك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إ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نت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ل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ضعفاء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إ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َمَعانَ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خلاصك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ريقَ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دنِك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ظ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و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ذ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لتف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ول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يار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يقب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ي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ائهون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ستظلو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واضعك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جوماً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الي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ضيره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تم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ي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د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ظلمة</w:t>
      </w:r>
      <w:r>
        <w:rPr>
          <w:rFonts w:cs="Simplified Arabic"/>
          <w:b/>
          <w:b/>
          <w:bCs/>
          <w:u w:val="single"/>
          <w:rtl w:val="true"/>
        </w:rPr>
        <w:t>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نم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نت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صابيح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د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مفاتيحُ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ي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حراسُ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قيد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أتبا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حمدٍ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و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ص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ي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آل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سلم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حَمَلةُ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واء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غيير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واء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خلاف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راشد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ني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هاج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بوة</w:t>
      </w:r>
      <w:r>
        <w:rPr>
          <w:rFonts w:cs="Simplified Arabic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كْ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999999"/>
          <w:sz w:val="16"/>
          <w:szCs w:val="16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كث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ِ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ِيّ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س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أ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رك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تاه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ُ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اً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أ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ُ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أ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ُكْثِر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ذك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حوال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يبق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لبُ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تصلاً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ل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ذ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ذ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و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روج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ذكرْ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ع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ابس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ت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ذ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ضو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ذكرْ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ا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راغ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ذ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روج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ت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دت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ذكرْ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كو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ل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لٍ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سَ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قب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عل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ظ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ثم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لب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ب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حياء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بحان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هيب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ه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تكو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حسن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فض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يك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تنأ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نفس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صيت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جلالاً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تقو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ك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م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باً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كرامةً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ه</w:t>
      </w:r>
      <w:r>
        <w:rPr>
          <w:rFonts w:cs="Simplified Arabic"/>
          <w:b/>
          <w:bCs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وإل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rFonts w:cs="Simplified Arabic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م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يم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حم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و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مع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س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وجلّ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ز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ّ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ر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سط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وّر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وج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س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ا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لا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ضا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ور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وجلّ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قو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ن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و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ذكُرُون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ُركُم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5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ضلاً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ف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ور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ف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َحُط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عط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ز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ى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سبِّح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بيح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س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ك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س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b/>
          <w:b/>
          <w:bCs/>
          <w:rtl w:val="true"/>
        </w:rPr>
        <w:t>أذِ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كر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ٌ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ءٌ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ل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Simplified Arabic"/>
          <w:rtl w:val="true"/>
        </w:rPr>
        <w:t>"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ّت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ش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ب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شتغ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م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غ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ُ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ٌ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ّ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يتط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دح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م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آ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سان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ا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ض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د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ي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يُّ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َ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آءتك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َوعِظَة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َّبِّك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ِفآء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ِّ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ُدُورِ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57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نَزِّ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ُرءَا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ِفَآء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مَة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ِّلمُؤمِنِينَ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إسراء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8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هو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وعي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ن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ه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ز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لتصور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لإدراك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ل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صر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اط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يّ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ن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ؤ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هو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ع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؛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زه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لترغ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ّ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أَ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ذِك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طمَئِنّ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ُلُوبُ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رعد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ّ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color w:val="000000"/>
          <w:rtl w:val="true"/>
        </w:rPr>
        <w:t>إِنّ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تْلُو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ِتَاب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َه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َقَامُ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َّلَاة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َنفَقُ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مَّ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َزَقْنَاهُم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ِرّ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عَلَانِيَة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رْجُون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ِجَارَة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َّ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َبُور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9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ِيُوَفِّيَهُم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جُورَهُمْ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يَزِيدَهُ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ِّ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ضْلِه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نَّه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َفُور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َكُورٌ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فاط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:</w:t>
      </w:r>
      <w:r>
        <w:rPr>
          <w:rFonts w:cs="Simplified Arabic"/>
          <w:color w:val="000000"/>
          <w:sz w:val="20"/>
          <w:szCs w:val="20"/>
        </w:rPr>
        <w:t>29</w:t>
      </w:r>
      <w:r>
        <w:rPr>
          <w:rFonts w:cs="Simplified Arabic"/>
          <w:color w:val="000000"/>
          <w:sz w:val="20"/>
          <w:szCs w:val="20"/>
          <w:rtl w:val="true"/>
        </w:rPr>
        <w:t>-</w:t>
      </w:r>
      <w:r>
        <w:rPr>
          <w:rFonts w:cs="Simplified Arabic"/>
          <w:color w:val="000000"/>
          <w:sz w:val="20"/>
          <w:szCs w:val="20"/>
        </w:rPr>
        <w:t>30</w:t>
      </w:r>
      <w:r>
        <w:rPr>
          <w:rFonts w:cs="Simplified Arabic"/>
          <w:color w:val="000000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عاء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ضر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ف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ها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ض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نِ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6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i/>
          <w:i/>
          <w:iCs/>
          <w:color w:val="999999"/>
          <w:sz w:val="17"/>
          <w:szCs w:val="17"/>
        </w:rPr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و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كبر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خ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ن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رين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غاف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Traditional Arabic"/>
          <w:sz w:val="27"/>
          <w:szCs w:val="27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رواه</w:t>
      </w:r>
      <w:r>
        <w:rPr>
          <w:rFonts w:eastAsia="Times New Roman"/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الترمذي</w:t>
      </w:r>
    </w:p>
    <w:p>
      <w:pPr>
        <w:pStyle w:val="NormalWeb"/>
        <w:bidi w:val="1"/>
        <w:jc w:val="both"/>
        <w:rPr/>
      </w:pPr>
      <w:r>
        <w:rPr>
          <w:rFonts w:cs="Simplified Arabic"/>
          <w:b/>
          <w:b/>
          <w:bCs/>
          <w:rtl w:val="true"/>
        </w:rPr>
        <w:t>وإك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ذ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لل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ّ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ِقُرْ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ْثِر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َق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ه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و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قْرَب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كُو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َبْد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ِّ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هُو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َاجِد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أَكْثِرُ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ُّعَ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Simplified Arabic"/>
          <w:color w:val="000000"/>
          <w:rtl w:val="true"/>
        </w:rPr>
        <w:t>وَع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مامَة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َضي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َ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ِي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ِرَسُول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َيّ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ُّعَاء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سْمعُ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َ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ْف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يْل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ِرِ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دُبُر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َّلَوَا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ْتُوبات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ترمذي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لِحّ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دعاء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تَخَشّعْ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إ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ح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بد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حوح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كثِ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ص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ل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كْثَ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ُعائ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قل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ُلو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َبِّ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ْ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ِينِكَ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[</w:t>
      </w:r>
      <w:r>
        <w:rPr>
          <w:rFonts w:cs="Simplified Arabic"/>
          <w:sz w:val="16"/>
          <w:sz w:val="16"/>
          <w:szCs w:val="16"/>
          <w:rtl w:val="true"/>
        </w:rPr>
        <w:t>رَواهُ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ترمذيُّ</w:t>
      </w:r>
      <w:r>
        <w:rPr>
          <w:rFonts w:cs="Simplified Arabic"/>
          <w:sz w:val="16"/>
          <w:szCs w:val="16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َ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ْ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ِّدِّيق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ضِي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نْ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ن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رَسو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َلِّ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ُعَاء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دعُ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ا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ُل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َّهم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َلَمْ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فْس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ُلْ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ِير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غْفِ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ُّنو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تَ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غْفِ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ْفِرَ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ْد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رحَمْ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ت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غَف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َّحِ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تَّفَق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ِ</w:t>
      </w:r>
      <w:r>
        <w:rPr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تعلَّ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آدا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دعاء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كو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قر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لإجاب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بدأ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ط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خ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آ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نْس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ُط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ع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لب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جا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ف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ع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غبر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ي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ع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لب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ش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ُذّ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ح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ّ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ُيستج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!!!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ج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ث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فض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حمت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شع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ِيَّتَ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د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سَدِّد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ج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ض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وفيف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َ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وتَ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فر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لي</w:t>
      </w:r>
      <w:r>
        <w:rPr>
          <w:rFonts w:cs="Simplified Arabic"/>
          <w:b/>
          <w:bCs/>
          <w:rtl w:val="true"/>
        </w:rPr>
        <w:t>...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</w:t>
      </w:r>
      <w:r>
        <w:rPr>
          <w:rFonts w:cs="Simplified Arabic"/>
          <w:b/>
          <w:b/>
          <w:bCs/>
          <w:rtl w:val="true"/>
        </w:rPr>
        <w:t>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س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ش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د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ض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</w:rPr>
        <w:t>107</w:t>
      </w:r>
      <w:r>
        <w:rPr>
          <w:rFonts w:cs="Simplified Arabic"/>
          <w:sz w:val="20"/>
          <w:szCs w:val="20"/>
          <w:rtl w:val="true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ستعاذة</w:t>
      </w:r>
    </w:p>
    <w:p>
      <w:pPr>
        <w:pStyle w:val="Normal"/>
        <w:ind w:left="-8" w:right="0" w:hanging="0"/>
        <w:jc w:val="both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اذ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عا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دن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أ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ز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و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س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و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خ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و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ق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و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rFonts w:cs="Simplified Arabic"/>
          <w:rtl w:val="true"/>
        </w:rPr>
        <w:t>).</w:t>
      </w:r>
    </w:p>
    <w:p>
      <w:pPr>
        <w:pStyle w:val="Normal"/>
        <w:ind w:left="-8" w:right="0" w:hanging="0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ج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يذ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مات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ind w:left="-8" w:right="0" w:hanging="0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ind w:left="-8" w:right="0" w:hanging="0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ind w:left="-8" w:right="0" w:hanging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تغفا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توبة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u w:val="single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غ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ش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غف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نو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5</w:t>
      </w:r>
      <w:r>
        <w:rPr>
          <w:rFonts w:cs="Simplified Arabic"/>
          <w:sz w:val="20"/>
          <w:szCs w:val="20"/>
          <w:rtl w:val="true"/>
        </w:rPr>
        <w:t>] .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ست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ت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غ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عد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عم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ن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نٌ</w:t>
      </w:r>
      <w:r>
        <w:rPr>
          <w:rFonts w:eastAsia="Times New Roman"/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ت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ز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سبو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اجة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قا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وب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ف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تغفارا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تاد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ل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ائ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ؤ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ذن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ؤ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استغفا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حس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ت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نو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غف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و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غفا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ث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غ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وت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ئد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ق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واق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لس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فر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َبْر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ذَكِّ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ّ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بر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زمر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بري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6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ليحر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وا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فليصب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طاع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بحانه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يصب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عاصيه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يصب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ضائ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بحانه</w:t>
      </w:r>
      <w:r>
        <w:rPr>
          <w:rFonts w:cs="Simplified Arabic"/>
          <w:u w:val="single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رغ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صبِّر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ء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س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</w:t>
      </w:r>
      <w:r>
        <w:rPr>
          <w:rFonts w:cs="Simplified Arabic"/>
          <w:sz w:val="20"/>
          <w:sz w:val="20"/>
          <w:szCs w:val="20"/>
          <w:rtl w:val="true"/>
        </w:rPr>
        <w:t>متفق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ماعة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ز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ُف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ُط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ئ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ئك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حم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ِ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raditional Arabic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تو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م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ق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طل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ج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ط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ر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ا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حَصّل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شاركتِ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ح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طمئنا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وا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خوان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ِ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عَلّ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موع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اطم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ي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أيقظن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لصلا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ث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جع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يت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ص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هوي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ي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ل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سمع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ن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س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رجع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ين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أيقظن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صَلِ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لس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عث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ث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لّ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ي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ائي</w:t>
      </w:r>
      <w:r>
        <w:rPr>
          <w:rFonts w:cs="Simplified Arabic"/>
          <w:sz w:val="20"/>
          <w:szCs w:val="20"/>
          <w:rtl w:val="true"/>
        </w:rPr>
        <w:t>).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دو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ف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-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صلا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دع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حياء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ي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حا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و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ن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بي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د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ي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وت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خ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رك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ضللت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َّ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و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فع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خ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ا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هاد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rFonts w:cs="Simplified Arabic"/>
          <w:rtl w:val="true"/>
        </w:rPr>
        <w:t>)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ا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ئم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ناق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عف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وس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زمت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ر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ض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ام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ذن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و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ئمت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قو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ار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لق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جو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رَص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ب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ك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ب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س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د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ائك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افظ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و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طب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نس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معة</w:t>
      </w:r>
    </w:p>
    <w:p>
      <w:pPr>
        <w:pStyle w:val="Normal"/>
        <w:jc w:val="left"/>
        <w:rPr/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التبك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ث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غتس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ت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ص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يلغ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ك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طو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خطوه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م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ن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يامه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قيامها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ان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س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ب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ا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غف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ن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ب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جمع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خر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زياد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ثلاث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يا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عدها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ان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حر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دوب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َجَنَّ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روهاتِ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لع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َص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ُط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اب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لإتكاء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ي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ِل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إيَّ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ّ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شغ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يث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ُط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ف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ِتُذْهِ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ثال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ص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احتب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ر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ث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و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ت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ف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ت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حدث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س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ا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ضأ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ع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ثق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إذ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ن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رب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بار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تعا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حس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ورة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قال</w:t>
      </w:r>
      <w:r>
        <w:rPr>
          <w:rFonts w:cs="Simplified Arabic"/>
          <w:b/>
          <w:bCs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ي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ح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ب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في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ختص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لأ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على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فرأيت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ض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ف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تف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ت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جد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ر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نام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ثدي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تج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شيء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عرفت</w:t>
      </w:r>
      <w:r>
        <w:rPr>
          <w:rFonts w:cs="Simplified Arabic"/>
          <w:b/>
          <w:bCs/>
          <w:u w:val="single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ب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لى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ا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/>
          <w:bCs/>
          <w:u w:val="single"/>
          <w:rtl w:val="true"/>
        </w:rPr>
        <w:t>مش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قدا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سنات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جلوس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ساج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ع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لوات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إسباغ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وضوء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كريهات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ال</w:t>
      </w:r>
      <w:r>
        <w:rPr>
          <w:rFonts w:cs="Simplified Arabic"/>
          <w:b/>
          <w:bCs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فيم؟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لت</w:t>
      </w:r>
      <w:r>
        <w:rPr>
          <w:rFonts w:cs="Simplified Arabic"/>
          <w:b/>
          <w:bCs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إطعا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طعا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ل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كلا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صلا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اللي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ناس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يا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َلْ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الله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ن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أل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ع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خيرا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تر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نكرا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ح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ساكي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أ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غف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ترحمن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إذ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رد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تن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و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توفن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غي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فتو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أل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ب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ح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حب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ح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م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قربن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بك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درسو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ه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سن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rtl w:val="true"/>
        </w:rPr>
        <w:t>هك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اء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عا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غاث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كال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وا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اض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َد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َيِّ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در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تحُس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ض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مأني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ك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ش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ف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ا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م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رم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ز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افلتها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و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و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ب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و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و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م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ن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أ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ورا</w:t>
      </w:r>
      <w:r>
        <w:rPr>
          <w:rFonts w:cs="Simplified Arabic"/>
          <w:rtl w:val="true"/>
        </w:rPr>
        <w:t>)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Simplified Arabic"/>
          <w:b/>
          <w:b/>
          <w:bCs/>
          <w:rtl w:val="true"/>
        </w:rPr>
        <w:t>فن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دو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عات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ف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ات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خور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ز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ِر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ئك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ذر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د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ت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ض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و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طأ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د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م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ص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ات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قي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ب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قن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ت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بتل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ك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اد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صحا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بّا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سا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التائب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دون</w:t>
      </w:r>
      <w:r>
        <w:rPr>
          <w:rFonts w:cs="Simplified Arabic"/>
          <w:b/>
          <w:bCs/>
          <w:rtl w:val="true"/>
        </w:rPr>
        <w:t>...</w:t>
      </w:r>
      <w:r>
        <w:rPr>
          <w:rFonts w:cs="Simplified Arabic"/>
          <w:b/>
          <w:b/>
          <w:bCs/>
          <w:rtl w:val="true"/>
        </w:rPr>
        <w:t>وب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وبة</w:t>
      </w:r>
      <w:r>
        <w:rPr>
          <w:rFonts w:cs="Simplified Arabic"/>
          <w:sz w:val="20"/>
          <w:szCs w:val="20"/>
        </w:rPr>
        <w:t>112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ث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ج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خ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يك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و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وف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ط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ج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بطائ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اتلو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ث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بب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ي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ز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ود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مت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مس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علم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</w:t>
      </w:r>
      <w:r>
        <w:rPr>
          <w:rFonts w:cs="Simplified Arabic"/>
          <w:rtl w:val="true"/>
        </w:rPr>
        <w:t>َّ</w:t>
      </w:r>
      <w:r>
        <w:rPr>
          <w:rFonts w:cs="Simplified Arabic"/>
          <w:rtl w:val="true"/>
        </w:rPr>
        <w:t>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</w:t>
      </w:r>
      <w:r>
        <w:rPr>
          <w:rFonts w:cs="Simplified Arabic"/>
          <w:rtl w:val="true"/>
        </w:rPr>
        <w:t>َّ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م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خط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غ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ي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مة</w:t>
      </w:r>
      <w:r>
        <w:rPr>
          <w:rFonts w:cs="Simplified Arabic"/>
          <w:rtl w:val="true"/>
        </w:rPr>
        <w:t>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إنه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اع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نز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ه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رحم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وق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ابة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ليعج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اس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ليسألو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ص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د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رأ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طه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غب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أل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ف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7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1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ت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زك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وس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ج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طنطين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غ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ه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غر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ب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ناو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فطار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ش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جو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ا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ف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سطنط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يت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ج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جز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ظ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شري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بلغ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ناء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سا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حر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ف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ت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ه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ليم</w:t>
      </w:r>
      <w:r>
        <w:rPr>
          <w:rFonts w:cs="Andalus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تجنب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عابد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س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ذى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ليد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سا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ضع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ج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ات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Simplified Arabic"/>
          <w:rtl w:val="true"/>
        </w:rPr>
        <w:t>و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ج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ز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ثماني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زنط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فع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عثمانية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ذ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تو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ح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ت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طنطينية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لنع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ها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لنع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ِّق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ميَّ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ُتح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طنطين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ف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ُق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َّاقة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تي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ي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ُ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ف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ِنْو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ِّ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ويا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هد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دب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نِي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َبْط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يات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ومي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ظه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وك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لاق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ه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ِ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إيمانُ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تّحلّ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تّمنّ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قَ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قتْ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وار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ك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و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رج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دي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يم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.(</w:t>
      </w:r>
      <w:r>
        <w:rPr>
          <w:rFonts w:cs="Simplified Arabic"/>
          <w:sz w:val="20"/>
          <w:sz w:val="20"/>
          <w:szCs w:val="20"/>
          <w:rtl w:val="true"/>
        </w:rPr>
        <w:t>المائ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أدُبَ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أدب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طع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ج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ج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ب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عْوَج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يُقَوّ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زيغ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يُسْتَعتَ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جائ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خلَ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تْل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جُر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او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ف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طَ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ت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س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آذ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ق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تَعِي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جع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وك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3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</w:t>
      </w: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ط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طَ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مك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م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غي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ز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ضاع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يج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3"/>
        <w:jc w:val="left"/>
        <w:rPr>
          <w:rFonts w:cs="Simplified Arabic"/>
          <w:color w:val="000000"/>
          <w:sz w:val="27"/>
          <w:szCs w:val="27"/>
        </w:rPr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ن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لي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را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خَرّ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ى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غشيّ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ض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ؤا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بشر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ت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ا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يد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خرج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حاكم</w:t>
      </w:r>
    </w:p>
    <w:p>
      <w:pPr>
        <w:pStyle w:val="Normal"/>
        <w:ind w:left="0" w:right="0" w:hanging="13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غ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لي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13"/>
        <w:jc w:val="both"/>
        <w:rPr>
          <w:rFonts w:cs="Simplified Arabic"/>
          <w:sz w:val="28"/>
          <w:szCs w:val="28"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ف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ب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hanging="13"/>
        <w:jc w:val="left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</w:t>
      </w: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ا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ر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ق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ت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ؤها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hanging="13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ان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hanging="13"/>
        <w:jc w:val="left"/>
        <w:rPr>
          <w:rFonts w:cs="Simplified Arabic"/>
        </w:rPr>
      </w:pPr>
      <w:r>
        <w:rPr>
          <w:rFonts w:eastAsia="Wingdings" w:cs="Wingdings" w:ascii="Wingdings" w:hAnsi="Wingdings"/>
          <w:sz w:val="27"/>
          <w:szCs w:val="27"/>
        </w:rPr>
        <w:t>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  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ب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ج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ؤ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</w:t>
      </w:r>
      <w:r>
        <w:rPr>
          <w:rFonts w:cs="Simplified Arabic"/>
          <w:rtl w:val="true"/>
        </w:rPr>
        <w:t>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ا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او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ت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ت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ت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ت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كث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ت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ت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Simplified Arabic"/>
          <w:color w:val="000000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ع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ه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ل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لها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] .</w:t>
      </w:r>
    </w:p>
    <w:p>
      <w:pPr>
        <w:pStyle w:val="NormalWeb"/>
        <w:bidi w:val="1"/>
        <w:jc w:val="both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ق</w:t>
      </w:r>
      <w:r>
        <w:rPr>
          <w:rFonts w:cs="Simplified Arabic"/>
          <w:b/>
          <w:b/>
          <w:bCs/>
          <w:color w:val="000000"/>
          <w:rtl w:val="true"/>
        </w:rPr>
        <w:t>ل</w:t>
      </w:r>
      <w:r>
        <w:rPr>
          <w:rFonts w:cs="Simplified Arabic"/>
          <w:b/>
          <w:b/>
          <w:bCs/>
          <w:color w:val="000000"/>
          <w:rtl w:val="true"/>
        </w:rPr>
        <w:t>ة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بال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سك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ل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ت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ز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أتم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بك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ك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باكو</w:t>
      </w:r>
      <w:r>
        <w:rPr>
          <w:rFonts w:cs="Simplified Arabic"/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sz w:val="20"/>
          <w:szCs w:val="20"/>
          <w:rtl w:val="true"/>
        </w:rPr>
        <w:t xml:space="preserve"> [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ترمذي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Web"/>
        <w:bidi w:val="1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َلي</w:t>
      </w:r>
      <w:r>
        <w:rPr>
          <w:rFonts w:cs="Simplified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ر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b/>
          <w:b/>
          <w:bCs/>
          <w:color w:val="000000"/>
          <w:rtl w:val="true"/>
        </w:rPr>
        <w:t>ف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ئ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ه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ئ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يدا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ن</w:t>
      </w:r>
      <w:r>
        <w:rPr>
          <w:rFonts w:cs="Simplified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تفتّ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إذا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يناه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ذر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Web"/>
        <w:bidi w:val="1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أ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ج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حبان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Simplified Arabic"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ز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رأ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أ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</w:t>
      </w:r>
    </w:p>
    <w:p>
      <w:pPr>
        <w:pStyle w:val="NormalWeb"/>
        <w:bidi w:val="1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وهو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نصف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الجزء،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والقرآن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مكون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من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ثلاثين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جزءاً،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أي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من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ستين</w:t>
      </w:r>
      <w:r>
        <w:rPr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0"/>
          <w:sz w:val="20"/>
          <w:szCs w:val="20"/>
          <w:rtl w:val="true"/>
        </w:rPr>
        <w:t>حزب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ه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Simplified Arabic"/>
          <w:rtl w:val="true"/>
        </w:rPr>
        <w:t>...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00"/>
          <w:rtl w:val="true"/>
        </w:rPr>
        <w:t>ل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د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لمــر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ــعــ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ـو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يـسـكـنـها</w:t>
      </w:r>
      <w:r>
        <w:rPr>
          <w:rFonts w:cs="Simplified Arabic" w:ascii="Arial" w:hAnsi="Arial"/>
          <w:color w:val="000000"/>
          <w:rtl w:val="true"/>
        </w:rPr>
        <w:br/>
        <w:t xml:space="preserve">                               </w:t>
      </w:r>
      <w:r>
        <w:rPr>
          <w:rFonts w:ascii="Arial" w:hAnsi="Arial" w:cs="Simplified Arabic"/>
          <w:color w:val="000000"/>
          <w:rtl w:val="true"/>
        </w:rPr>
        <w:t>إل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ت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كــ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قـــبــ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ــو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يبنيها</w:t>
      </w:r>
      <w:r>
        <w:rPr>
          <w:rFonts w:cs="Simplified Arabic" w:ascii="Arial" w:hAnsi="Arial"/>
          <w:color w:val="000000"/>
          <w:rtl w:val="true"/>
        </w:rPr>
        <w:br/>
      </w:r>
      <w:r>
        <w:rPr>
          <w:rFonts w:ascii="Arial" w:hAnsi="Arial" w:cs="Simplified Arabic"/>
          <w:color w:val="000000"/>
          <w:rtl w:val="true"/>
        </w:rPr>
        <w:t>فــإ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ـنـا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ـخـي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طــا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مـسـكـنـه</w:t>
      </w:r>
      <w:r>
        <w:rPr>
          <w:rFonts w:cs="Simplified Arabic" w:ascii="Arial" w:hAnsi="Arial"/>
          <w:color w:val="000000"/>
          <w:rtl w:val="true"/>
        </w:rPr>
        <w:br/>
        <w:t xml:space="preserve">                                 </w:t>
      </w:r>
      <w:r>
        <w:rPr>
          <w:rFonts w:ascii="Arial" w:hAnsi="Arial" w:cs="Simplified Arabic"/>
          <w:color w:val="000000"/>
          <w:rtl w:val="true"/>
        </w:rPr>
        <w:t>وإ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ــنـا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ــشـ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خــا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ـانـيها</w:t>
      </w:r>
      <w:r>
        <w:rPr>
          <w:rFonts w:cs="Simplified Arabic" w:ascii="Arial" w:hAnsi="Arial"/>
          <w:color w:val="000000"/>
          <w:rtl w:val="true"/>
        </w:rPr>
        <w:br/>
      </w:r>
      <w:r>
        <w:rPr>
          <w:rFonts w:ascii="Arial" w:hAnsi="Arial" w:cs="Simplified Arabic"/>
          <w:color w:val="000000"/>
          <w:rtl w:val="true"/>
        </w:rPr>
        <w:t>النــفـس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تـرغــ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دنـيـ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وق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ـلمـت</w:t>
      </w:r>
      <w:r>
        <w:rPr>
          <w:rFonts w:cs="Simplified Arabic" w:ascii="Arial" w:hAnsi="Arial"/>
          <w:color w:val="000000"/>
          <w:rtl w:val="true"/>
        </w:rPr>
        <w:br/>
        <w:t xml:space="preserve">                                </w:t>
      </w:r>
      <w:r>
        <w:rPr>
          <w:rFonts w:cs="Simplified Arabic" w:ascii="Arial" w:hAnsi="Arial"/>
          <w:color w:val="000000"/>
          <w:rtl w:val="true"/>
        </w:rPr>
        <w:t> </w:t>
      </w:r>
      <w:r>
        <w:rPr>
          <w:rFonts w:ascii="Arial" w:hAnsi="Arial" w:cs="Simplified Arabic"/>
          <w:color w:val="000000"/>
          <w:rtl w:val="true"/>
        </w:rPr>
        <w:t>أ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ـزهـ</w:t>
      </w:r>
      <w:r>
        <w:rPr>
          <w:rFonts w:ascii="Arial" w:hAnsi="Arial" w:cs="Simplified Arabic"/>
          <w:color w:val="000000"/>
          <w:rtl w:val="true"/>
        </w:rPr>
        <w:t>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ــيهـ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تــر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مـ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ـيـها</w:t>
      </w:r>
      <w:r>
        <w:rPr>
          <w:rFonts w:cs="Simplified Arabic" w:ascii="Arial" w:hAnsi="Arial"/>
          <w:color w:val="000000"/>
          <w:rtl w:val="true"/>
        </w:rPr>
        <w:br/>
      </w:r>
      <w:r>
        <w:rPr>
          <w:rFonts w:ascii="Arial" w:hAnsi="Arial" w:cs="Simplified Arabic"/>
          <w:color w:val="000000"/>
          <w:rtl w:val="true"/>
        </w:rPr>
        <w:t>فـاغــرس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أصـو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تـق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مـ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دمــ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مجتهـدا</w:t>
      </w:r>
      <w:r>
        <w:rPr>
          <w:rFonts w:cs="Simplified Arabic" w:ascii="Arial" w:hAnsi="Arial"/>
          <w:color w:val="000000"/>
          <w:rtl w:val="true"/>
        </w:rPr>
        <w:br/>
        <w:t xml:space="preserve">                              </w:t>
      </w:r>
      <w:r>
        <w:rPr>
          <w:rFonts w:cs="Simplified Arabic" w:ascii="Arial" w:hAnsi="Arial"/>
          <w:color w:val="000000"/>
          <w:rtl w:val="true"/>
        </w:rPr>
        <w:t> </w:t>
      </w:r>
      <w:r>
        <w:rPr>
          <w:rFonts w:ascii="Arial" w:hAnsi="Arial" w:cs="Simplified Arabic"/>
          <w:color w:val="000000"/>
          <w:rtl w:val="true"/>
        </w:rPr>
        <w:t>واعــل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أنــ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ــع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ــو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اقــيها</w:t>
      </w:r>
    </w:p>
    <w:p>
      <w:pPr>
        <w:pStyle w:val="Normal"/>
        <w:ind w:left="0" w:right="0" w:firstLine="720"/>
        <w:jc w:val="right"/>
        <w:rPr>
          <w:sz w:val="20"/>
          <w:szCs w:val="20"/>
        </w:rPr>
      </w:pPr>
      <w:r>
        <w:rPr>
          <w:rFonts w:cs="Traditional Arabic"/>
          <w:sz w:val="20"/>
          <w:sz w:val="20"/>
          <w:szCs w:val="20"/>
          <w:rtl w:val="true"/>
        </w:rPr>
        <w:t>عل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ال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ind w:left="0" w:right="0" w:firstLine="720"/>
        <w:jc w:val="right"/>
        <w:rPr>
          <w:rFonts w:cs="Traditional Arabic"/>
          <w:color w:val="808080"/>
          <w:sz w:val="20"/>
          <w:szCs w:val="20"/>
        </w:rPr>
      </w:pPr>
      <w:r>
        <w:rPr>
          <w:rFonts w:cs="Traditional Arabic"/>
          <w:color w:val="808080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</w:rPr>
        <w:t></w:t>
      </w:r>
      <w:r>
        <w:rPr>
          <w:rFonts w:eastAsia="Times New Roman"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و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ر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ائل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ف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لا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رآن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و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ني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كتس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ف</w:t>
      </w:r>
      <w:r>
        <w:rPr>
          <w:rFonts w:cs="Simplified Arabic"/>
          <w:color w:val="000000"/>
          <w:rtl w:val="true"/>
        </w:rPr>
        <w:t>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فع</w:t>
      </w:r>
      <w:r>
        <w:rPr>
          <w:rFonts w:cs="Simplified Arabic"/>
          <w:color w:val="000000"/>
          <w:rtl w:val="true"/>
        </w:rPr>
        <w:t>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باب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ف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ض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ال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اك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خش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كي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ق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ش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ء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فع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ؤوس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ستب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ا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ع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مو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ه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فطرو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ز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حو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بكائ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حكو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</w:rPr>
        <w:t>ْ</w:t>
      </w:r>
      <w:r>
        <w:rPr>
          <w:rFonts w:cs="Simplified Arabic"/>
          <w:b/>
          <w:b/>
          <w:bCs/>
          <w:rtl w:val="true"/>
        </w:rPr>
        <w:t>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وضو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خشوع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برو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ي</w:t>
      </w:r>
      <w:r>
        <w:rPr>
          <w:rFonts w:cs="Simplified Arabic"/>
          <w:b/>
          <w:b/>
          <w:bCs/>
          <w:rtl w:val="true"/>
        </w:rPr>
        <w:t>تفقدو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both"/>
        <w:rPr>
          <w:rFonts w:cs="Simplified Arabic"/>
          <w:b/>
          <w:b/>
          <w:bCs/>
          <w:color w:val="000000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ض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ا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فاء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</w:t>
      </w:r>
      <w:r>
        <w:rPr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/>
          <w:bCs/>
          <w:color w:val="000000"/>
          <w:rtl w:val="true"/>
        </w:rPr>
        <w:t>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هم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ا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ي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ه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هو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ه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/>
          <w:bCs/>
          <w:color w:val="000000"/>
          <w:rtl w:val="true"/>
        </w:rPr>
        <w:t>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هو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غ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غ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ظي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ه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تصا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ascii="Msh Quraan1" w:hAnsi="Msh Quraan1" w:cs="Msh Quraan1"/>
          <w:sz w:val="21"/>
          <w:sz w:val="21"/>
          <w:szCs w:val="21"/>
          <w:rtl w:val="true"/>
        </w:rPr>
        <w:t xml:space="preserve">قال تعالى </w:t>
      </w:r>
      <w:r>
        <w:rPr>
          <w:rFonts w:cs="Msh Quraan1" w:ascii="Msh Quraan1" w:hAnsi="Msh Quraan1"/>
          <w:color w:val="000000"/>
          <w:sz w:val="21"/>
          <w:szCs w:val="21"/>
          <w:rtl w:val="true"/>
        </w:rPr>
        <w:t>:</w:t>
      </w:r>
      <w:r>
        <w:rPr>
          <w:rFonts w:cs="Msh Quraan1" w:ascii="Msh Quraan1" w:hAnsi="Msh Quraan1"/>
          <w:sz w:val="21"/>
          <w:szCs w:val="21"/>
          <w:rtl w:val="true"/>
        </w:rPr>
        <w:t xml:space="preserve"> </w:t>
      </w:r>
      <w:r>
        <w:rPr>
          <w:rFonts w:cs="Simplified Arabic" w:ascii="Msh Quraan1" w:hAnsi="Msh Quraan1"/>
          <w:b/>
          <w:bCs/>
          <w:sz w:val="21"/>
          <w:szCs w:val="21"/>
          <w:rtl w:val="true"/>
        </w:rPr>
        <w:t xml:space="preserve">« </w:t>
      </w:r>
      <w:r>
        <w:rPr>
          <w:rFonts w:cs="Simplified Arabic"/>
          <w:b/>
          <w:b/>
          <w:bCs/>
          <w:rtl w:val="true"/>
        </w:rPr>
        <w:t>لَيْس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بِر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وَلّ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جُوهَ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ِبَ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شْرِق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مَغْرِ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كِ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بِر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يَوْم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آخِ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مَلَائِكَ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كِتَا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نَّبِيّ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ت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ا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بّ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َو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ُرْب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يَتَام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مَسَاك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بْ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َبِيل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سَّائِل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ِّقَا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َقَا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َا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ت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َكَا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مُوف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عَهْدِ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اهَد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صَّابِر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بَأْسَاء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ضَّرَّاء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ح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بَأْس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ْلَئ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دَق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ُوْلَئ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تَّقُونَ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7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1"/>
          <w:szCs w:val="21"/>
        </w:rPr>
      </w:pPr>
      <w:r>
        <w:rPr>
          <w:rFonts w:cs="Simplified Arabic"/>
          <w:sz w:val="21"/>
          <w:szCs w:val="21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إيت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و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واعي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أ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ضر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نز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يل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1"/>
          <w:szCs w:val="21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h Quraan1" w:hAnsi="Msh Quraan1" w:cs="Simplified Arabic"/>
          <w:sz w:val="21"/>
          <w:sz w:val="21"/>
          <w:szCs w:val="21"/>
          <w:rtl w:val="true"/>
        </w:rPr>
        <w:t>قال</w:t>
      </w:r>
      <w:r>
        <w:rPr>
          <w:rFonts w:ascii="Msh Quraan1" w:hAnsi="Msh Quraan1" w:eastAsia="Msh Quraan1" w:cs="Msh Quraan1"/>
          <w:sz w:val="21"/>
          <w:sz w:val="21"/>
          <w:szCs w:val="21"/>
          <w:rtl w:val="true"/>
        </w:rPr>
        <w:t xml:space="preserve"> </w:t>
      </w:r>
      <w:r>
        <w:rPr>
          <w:rFonts w:ascii="Msh Quraan1" w:hAnsi="Msh Quraan1" w:cs="Simplified Arabic"/>
          <w:sz w:val="21"/>
          <w:sz w:val="21"/>
          <w:szCs w:val="21"/>
          <w:rtl w:val="true"/>
        </w:rPr>
        <w:t>تعالى</w:t>
      </w:r>
      <w:r>
        <w:rPr>
          <w:rFonts w:ascii="Msh Quraan1" w:hAnsi="Msh Quraan1" w:cs="Msh Quraan1"/>
          <w:sz w:val="21"/>
          <w:sz w:val="21"/>
          <w:szCs w:val="21"/>
          <w:rtl w:val="true"/>
        </w:rPr>
        <w:t xml:space="preserve"> </w:t>
      </w:r>
      <w:r>
        <w:rPr>
          <w:rFonts w:cs="Msh Quraan1" w:ascii="Msh Quraan1" w:hAnsi="Msh Quraan1"/>
          <w:sz w:val="21"/>
          <w:szCs w:val="21"/>
          <w:rtl w:val="true"/>
        </w:rPr>
        <w:t>:</w:t>
      </w:r>
      <w:r>
        <w:rPr>
          <w:rFonts w:cs="Traditional Arabic" w:ascii="Msh Quraan1" w:hAnsi="Msh Quraan1"/>
          <w:rtl w:val="true"/>
        </w:rPr>
        <w:t>«</w:t>
      </w:r>
      <w:r>
        <w:rPr>
          <w:rFonts w:cs="Msh Quraan1" w:ascii="Msh Quraan1" w:hAnsi="Msh Quraan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ُكِ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ِلَت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ُوبُ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لِيَت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ُ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َادَت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يمَانَ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َوَكَّلُو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قِيم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َا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ِم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زَقْنَا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فِقُو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أُوْلَئ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قّ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رَجَات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ْد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غْفِرَة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ِزْق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رِيمٌ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أنفال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Msh Quraan1" w:hAnsi="Msh Quraan1" w:cs="Simplified Arabic"/>
          <w:sz w:val="21"/>
          <w:sz w:val="21"/>
          <w:szCs w:val="21"/>
          <w:rtl w:val="true"/>
        </w:rPr>
        <w:t>قال</w:t>
      </w:r>
      <w:r>
        <w:rPr>
          <w:rFonts w:ascii="Msh Quraan1" w:hAnsi="Msh Quraan1" w:eastAsia="Msh Quraan1" w:cs="Msh Quraan1"/>
          <w:sz w:val="21"/>
          <w:sz w:val="21"/>
          <w:szCs w:val="21"/>
          <w:rtl w:val="true"/>
        </w:rPr>
        <w:t xml:space="preserve"> </w:t>
      </w:r>
      <w:r>
        <w:rPr>
          <w:rFonts w:ascii="Msh Quraan1" w:hAnsi="Msh Quraan1" w:cs="Simplified Arabic"/>
          <w:sz w:val="21"/>
          <w:sz w:val="21"/>
          <w:szCs w:val="21"/>
          <w:rtl w:val="true"/>
        </w:rPr>
        <w:t>تعالى</w:t>
      </w:r>
      <w:r>
        <w:rPr>
          <w:rFonts w:ascii="Msh Quraan1" w:hAnsi="Msh Quraan1" w:cs="Msh Quraan1"/>
          <w:sz w:val="21"/>
          <w:sz w:val="21"/>
          <w:szCs w:val="21"/>
          <w:rtl w:val="true"/>
        </w:rPr>
        <w:t xml:space="preserve"> </w:t>
      </w:r>
      <w:r>
        <w:rPr>
          <w:rFonts w:cs="Simplified Arabic" w:ascii="Msh Quraan1" w:hAnsi="Msh Quraan1"/>
          <w:color w:val="000000"/>
          <w:sz w:val="21"/>
          <w:szCs w:val="21"/>
          <w:rtl w:val="true"/>
        </w:rPr>
        <w:t>:</w:t>
      </w:r>
      <w:r>
        <w:rPr>
          <w:rFonts w:cs="Simplified Arabic" w:ascii="Msh Quraan1" w:hAnsi="Msh Quraan1"/>
          <w:color w:val="000000"/>
          <w:rtl w:val="true"/>
        </w:rPr>
        <w:t>«</w:t>
      </w:r>
      <w:r>
        <w:rPr>
          <w:rFonts w:cs="Simplified Arabic" w:ascii="Msh Quraan1" w:hAnsi="Msh Quraan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ِكُلّ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مّ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عَلْ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سَك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يَذْكُر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ْ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زَق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هِيمَ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أَنْعَام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ِلَهُ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ه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حِد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سْلِم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بَشِّر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خْبِتِي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ُكِ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ِلَت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ُوبُ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صَّابِر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صَاب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مُقِيمي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َا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ِم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زَقْنَا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ْفِقُونَ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حج</w:t>
      </w:r>
      <w:r>
        <w:rPr>
          <w:rFonts w:cs="Simplified Arabic"/>
          <w:sz w:val="20"/>
          <w:szCs w:val="20"/>
        </w:rPr>
        <w:t>3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ش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شْفِ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طش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ل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ل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طش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هت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تش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زي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ما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شو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قبال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وكلو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ل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ث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أ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حم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وال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ascii="Msh Quraan1" w:hAnsi="Msh Quraan1" w:cs="Msh Quraan1"/>
          <w:sz w:val="21"/>
          <w:szCs w:val="21"/>
        </w:rPr>
      </w:pPr>
      <w:r>
        <w:rPr>
          <w:rFonts w:cs="Msh Quraan1" w:ascii="Msh Quraan1" w:hAnsi="Msh Quraan1"/>
          <w:sz w:val="21"/>
          <w:szCs w:val="21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Msh Quraan1" w:hAnsi="Msh Quraan1" w:cs="Simplified Arabic"/>
          <w:sz w:val="21"/>
          <w:sz w:val="21"/>
          <w:szCs w:val="21"/>
          <w:rtl w:val="true"/>
        </w:rPr>
        <w:t>قال</w:t>
      </w:r>
      <w:r>
        <w:rPr>
          <w:rFonts w:ascii="Msh Quraan1" w:hAnsi="Msh Quraan1" w:eastAsia="Msh Quraan1" w:cs="Msh Quraan1"/>
          <w:sz w:val="21"/>
          <w:sz w:val="21"/>
          <w:szCs w:val="21"/>
          <w:rtl w:val="true"/>
        </w:rPr>
        <w:t xml:space="preserve"> </w:t>
      </w:r>
      <w:r>
        <w:rPr>
          <w:rFonts w:ascii="Msh Quraan1" w:hAnsi="Msh Quraan1" w:cs="Simplified Arabic"/>
          <w:sz w:val="21"/>
          <w:sz w:val="21"/>
          <w:szCs w:val="21"/>
          <w:rtl w:val="true"/>
        </w:rPr>
        <w:t>تعالى</w:t>
      </w:r>
      <w:r>
        <w:rPr>
          <w:rFonts w:cs="Simplified Arabic" w:ascii="Msh Quraan1" w:hAnsi="Msh Quraan1"/>
          <w:sz w:val="21"/>
          <w:szCs w:val="21"/>
          <w:rtl w:val="true"/>
        </w:rPr>
        <w:t>:</w:t>
      </w:r>
      <w:r>
        <w:rPr>
          <w:rFonts w:cs="Simplified Arabic" w:ascii="Msh Quraan1" w:hAnsi="Msh Quraan1"/>
          <w:rtl w:val="true"/>
        </w:rPr>
        <w:t>«</w:t>
      </w:r>
      <w:r>
        <w:rPr>
          <w:rFonts w:cs="Simplified Arabic" w:ascii="Msh Quraan1" w:hAnsi="Msh Quraan1"/>
          <w:color w:val="FF0000"/>
          <w:sz w:val="21"/>
          <w:szCs w:val="21"/>
          <w:rtl w:val="true"/>
        </w:rPr>
        <w:t xml:space="preserve"> </w:t>
      </w:r>
      <w:r>
        <w:rPr>
          <w:rFonts w:cs="Simplified Arabic" w:ascii="Msh Quraan1" w:hAnsi="Msh Quraan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و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َمَاوَات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أَرْض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ثَ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ور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مِشْكَا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صْبَاح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ِصْبَاح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ُجَاج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ُجَاجَة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أَنَّ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وْكَب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ُرِّيّ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وقَد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جَر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بَارَك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َيْتُونِ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رْقِيّ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رْبِيّ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كَاد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َيْتُ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ضِيء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و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مْسَسْ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ار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ور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و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هْد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نُور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شَاء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ضْرِ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أَمْثَا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نَّاس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كُلّ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يْء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ِيمٌ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يُوت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ذِ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رْفَ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ُذْكَ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ْمُ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َبِّح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غُدُوّ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آصَالِ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رِجَال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لْهِي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ِجَارَة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ع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ِكْ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قَام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َا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يتَاء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َكَا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خَاف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وْم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تَقَلَّ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ُلُو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أَبْصَارُ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لِيَجْزِي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مِل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زِيد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ضْل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ْزُق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شَاء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غَيْ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ِسَابٍ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8</w:t>
      </w:r>
      <w:r>
        <w:rPr>
          <w:rFonts w:cs="Traditional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38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ه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ظ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ف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و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ظ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ز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طمئ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ح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م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ه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Msh Quraan1" w:hAnsi="Msh Quraan1" w:cs="Simplified Arabic"/>
          <w:color w:val="000000"/>
          <w:sz w:val="21"/>
          <w:sz w:val="21"/>
          <w:szCs w:val="21"/>
          <w:rtl w:val="true"/>
        </w:rPr>
        <w:t>قال</w:t>
      </w:r>
      <w:r>
        <w:rPr>
          <w:rFonts w:ascii="Msh Quraan1" w:hAnsi="Msh Quraan1" w:eastAsia="Msh Quraan1" w:cs="Msh Quraan1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Msh Quraan1" w:hAnsi="Msh Quraan1" w:cs="Simplified Arabic"/>
          <w:color w:val="000000"/>
          <w:sz w:val="21"/>
          <w:sz w:val="21"/>
          <w:szCs w:val="21"/>
          <w:rtl w:val="true"/>
        </w:rPr>
        <w:t>تعالى</w:t>
      </w:r>
      <w:r>
        <w:rPr>
          <w:rFonts w:ascii="Msh Quraan1" w:hAnsi="Msh Quraan1" w:cs="Msh Quraan1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1"/>
          <w:szCs w:val="21"/>
          <w:rtl w:val="true"/>
        </w:rPr>
        <w:t>:</w:t>
      </w:r>
      <w:r>
        <w:rPr>
          <w:rFonts w:cs="Traditional Arabic" w:ascii="Msh Quraan1" w:hAnsi="Msh Quraan1"/>
          <w:b/>
          <w:bCs/>
          <w:color w:val="000000"/>
          <w:rtl w:val="true"/>
        </w:rPr>
        <w:t>«</w:t>
      </w:r>
      <w:r>
        <w:rPr>
          <w:rFonts w:cs="Traditional Arabic" w:ascii="Msh Quraan1" w:hAnsi="Msh Quraan1"/>
          <w:b/>
          <w:bCs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بِيت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رَبِّ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جَّد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قِي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64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قُول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َ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ْرِف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ذَا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هَنَّ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ذَابَ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ر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65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إِنَّ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اءَت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تَقَرّ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ُق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66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فَق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ْرِف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قْتُر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كَا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َل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67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دْع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ه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َ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قْتُل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فْس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ت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رَّ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حَقّ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زْن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فْعَل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َل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لْق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ث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68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يُضَاعَف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عَذَا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وْ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ِيَامَ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خْلُد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هَان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69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إِل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ا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مَ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مِ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مَل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لِح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ُوْلَئ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بَدِّ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يِّئَاتِ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سَنَات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كَا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فُور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ِيمًا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ا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مِ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لِح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ِن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ُوب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تَاب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71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شْهَد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ُو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غْو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ر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72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ُكِّر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آيَات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خِرّ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ُمّ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ُمْيَان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73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قُول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َ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ب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زْوَاجِ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ذُرِّيَّاتِ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رَّ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عْيُن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جْعَلْ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ْمُتَّق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م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74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ُوْلَئ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جْزَوْ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غُرْفَ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بَر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ُلَقَّوْ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حِيَّ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سَلَامًا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75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خَالِد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سُنَت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تَقَرّ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ُقَامًا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6</w:t>
      </w:r>
      <w:r>
        <w:rPr>
          <w:rFonts w:cs="Traditional Arabic"/>
          <w:b/>
          <w:bCs/>
          <w:rtl w:val="true"/>
        </w:rPr>
        <w:t xml:space="preserve">) » </w:t>
      </w:r>
      <w:r>
        <w:rPr>
          <w:rFonts w:cs="Simplified Arabic"/>
          <w:b/>
          <w:bCs/>
          <w:sz w:val="20"/>
          <w:szCs w:val="20"/>
          <w:rtl w:val="true"/>
        </w:rPr>
        <w:t xml:space="preserve">(  </w:t>
      </w:r>
      <w:r>
        <w:rPr>
          <w:rFonts w:cs="Simplified Arabic"/>
          <w:sz w:val="20"/>
          <w:sz w:val="20"/>
          <w:szCs w:val="20"/>
          <w:rtl w:val="true"/>
        </w:rPr>
        <w:t>الفرقان</w:t>
      </w:r>
      <w:r>
        <w:rPr>
          <w:rFonts w:cs="Simplified Arabic"/>
          <w:sz w:val="20"/>
          <w:szCs w:val="20"/>
        </w:rPr>
        <w:t>6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76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تس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تص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رحم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م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تص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ِب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ُعو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عا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ب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فو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ي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جو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ي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ف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بت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ص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ذاب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ر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نف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يَقت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خ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و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ف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ب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جي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صن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ر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رع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ت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ر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شف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تو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حدث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نب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غف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دا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ه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رَ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جا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ف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ث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ج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غا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ل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اح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تغ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ك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رت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إحسا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ره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ذها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ب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فك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آ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ظ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س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مْعِ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زدا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ما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ر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لقه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ريص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زواج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ري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قر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ج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يطو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رع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وج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ب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خد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غالباً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ره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حيا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تح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ع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ض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عم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حرص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ع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ه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حرص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ه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Msh Quraan1" w:hAnsi="Msh Quraan1" w:cs="Simplified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تعالى</w:t>
      </w:r>
      <w:r>
        <w:rPr>
          <w:rFonts w:ascii="Msh Quraan1" w:hAnsi="Msh Quraan1" w:eastAsia="Msh Quraan1" w:cs="Msh Quraan1"/>
          <w:sz w:val="21"/>
          <w:sz w:val="21"/>
          <w:szCs w:val="21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1"/>
          <w:szCs w:val="21"/>
          <w:rtl w:val="true"/>
        </w:rPr>
        <w:t>:</w:t>
      </w:r>
      <w:r>
        <w:rPr>
          <w:rFonts w:cs="Traditional Arabic" w:ascii="Msh Quraan1" w:hAnsi="Msh Quraan1"/>
          <w:b/>
          <w:bCs/>
          <w:color w:val="000000"/>
          <w:rtl w:val="true"/>
        </w:rPr>
        <w:t>«</w:t>
      </w:r>
      <w:r>
        <w:rPr>
          <w:rFonts w:cs="Traditional Arabic" w:ascii="Msh Quraan1" w:hAnsi="Msh Quraan1"/>
          <w:b/>
          <w:bCs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َعَلْ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ئِمَّ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هْد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أَمْرِ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م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بَر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كَان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آيَاتِ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وقِنُونَ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4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سج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4</w:t>
      </w:r>
      <w:r>
        <w:rPr>
          <w:rFonts w:cs="Simplified Arabic"/>
          <w:sz w:val="20"/>
          <w:szCs w:val="20"/>
          <w:rtl w:val="true"/>
        </w:rPr>
        <w:t xml:space="preserve">  ).</w:t>
      </w:r>
    </w:p>
    <w:p>
      <w:pPr>
        <w:pStyle w:val="Normal"/>
        <w:jc w:val="left"/>
        <w:rPr>
          <w:rFonts w:ascii="Msh Quraan1" w:hAnsi="Msh Quraan1" w:cs="Msh Quraan1"/>
          <w:sz w:val="21"/>
          <w:szCs w:val="21"/>
        </w:rPr>
      </w:pPr>
      <w:r>
        <w:rPr>
          <w:rFonts w:cs="Msh Quraan1" w:ascii="Msh Quraan1" w:hAnsi="Msh Quraan1"/>
          <w:sz w:val="21"/>
          <w:szCs w:val="21"/>
          <w:rtl w:val="true"/>
        </w:rPr>
      </w:r>
    </w:p>
    <w:p>
      <w:pPr>
        <w:pStyle w:val="Normal"/>
        <w:jc w:val="left"/>
        <w:rPr>
          <w:rFonts w:ascii="Msh Quraan1" w:hAnsi="Msh Quraan1" w:cs="Msh Quraan1"/>
          <w:sz w:val="21"/>
          <w:szCs w:val="21"/>
        </w:rPr>
      </w:pPr>
      <w:r>
        <w:rPr>
          <w:rFonts w:cs="Msh Quraan1" w:ascii="Msh Quraan1" w:hAnsi="Msh Quraan1"/>
          <w:sz w:val="21"/>
          <w:szCs w:val="21"/>
          <w:rtl w:val="true"/>
        </w:rPr>
      </w:r>
    </w:p>
    <w:p>
      <w:pPr>
        <w:pStyle w:val="Normal"/>
        <w:jc w:val="left"/>
        <w:rPr>
          <w:rFonts w:ascii="Msh Quraan1" w:hAnsi="Msh Quraan1"/>
          <w:b/>
          <w:b/>
          <w:bCs/>
          <w:u w:val="single"/>
        </w:rPr>
      </w:pPr>
      <w:r>
        <w:rPr>
          <w:rFonts w:eastAsia="Msh Quraan1" w:cs="Msh Quraan1" w:ascii="Msh Quraan1" w:hAnsi="Msh Quraan1"/>
          <w:b/>
          <w:bCs/>
          <w:u w:val="single"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u w:val="single"/>
          <w:rtl w:val="true"/>
        </w:rPr>
        <w:t>دعاء</w:t>
      </w:r>
      <w:r>
        <w:rPr>
          <w:rFonts w:ascii="Msh Quraan1" w:hAnsi="Msh Quraan1" w:eastAsia="Msh Quraan1" w:cs="Msh Quraan1"/>
          <w:b/>
          <w:b/>
          <w:bCs/>
          <w:u w:val="single"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u w:val="single"/>
          <w:rtl w:val="true"/>
        </w:rPr>
        <w:t>سجود</w:t>
      </w:r>
      <w:r>
        <w:rPr>
          <w:rFonts w:ascii="Msh Quraan1" w:hAnsi="Msh Quraan1" w:eastAsia="Msh Quraan1" w:cs="Msh Quraan1"/>
          <w:b/>
          <w:b/>
          <w:bCs/>
          <w:u w:val="single"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u w:val="single"/>
          <w:rtl w:val="true"/>
        </w:rPr>
        <w:t>التلاوة</w:t>
      </w:r>
      <w:r>
        <w:rPr>
          <w:rFonts w:cs="Simplified Arabic" w:ascii="Msh Quraan1" w:hAnsi="Msh Quraan1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Msh Quraan1" w:hAnsi="Msh Quraan1"/>
        </w:rPr>
      </w:pPr>
      <w:r>
        <w:rPr>
          <w:rFonts w:cs="Simplified Arabic" w:ascii="Msh Quraan1" w:hAnsi="Msh Quraan1"/>
          <w:rtl w:val="true"/>
        </w:rPr>
        <w:t>(</w:t>
      </w:r>
      <w:r>
        <w:rPr>
          <w:rFonts w:ascii="Msh Quraan1" w:hAnsi="Msh Quraan1" w:cs="Simplified Arabic"/>
          <w:rtl w:val="true"/>
        </w:rPr>
        <w:t>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وج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ل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خ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وصور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ش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س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وبصر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بح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وقوت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فتب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أحس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Simplified Arabic"/>
          <w:rtl w:val="true"/>
        </w:rPr>
        <w:t>الخالقين</w:t>
      </w:r>
      <w:r>
        <w:rPr>
          <w:rFonts w:cs="Simplified Arabic" w:ascii="Msh Quraan1" w:hAnsi="Msh Quraan1"/>
          <w:rtl w:val="true"/>
        </w:rPr>
        <w:t>) .</w:t>
      </w:r>
    </w:p>
    <w:p>
      <w:pPr>
        <w:pStyle w:val="Normal"/>
        <w:jc w:val="left"/>
        <w:rPr>
          <w:rFonts w:ascii="Msh Quraan1" w:hAnsi="Msh Quraan1" w:cs="Msh Quraan1"/>
        </w:rPr>
      </w:pPr>
      <w:r>
        <w:rPr>
          <w:rFonts w:cs="Msh Quraan1" w:ascii="Msh Quraan1" w:hAnsi="Msh Quraan1"/>
          <w:rtl w:val="true"/>
        </w:rPr>
      </w:r>
    </w:p>
    <w:p>
      <w:pPr>
        <w:pStyle w:val="Normal"/>
        <w:jc w:val="left"/>
        <w:rPr>
          <w:rFonts w:ascii="Msh Quraan1" w:hAnsi="Msh Quraan1" w:cs="Msh Quraan1"/>
        </w:rPr>
      </w:pPr>
      <w:r>
        <w:rPr>
          <w:rFonts w:cs="Msh Quraan1" w:ascii="Msh Quraan1" w:hAnsi="Msh Quraan1"/>
          <w:rtl w:val="true"/>
        </w:rPr>
      </w:r>
    </w:p>
    <w:p>
      <w:pPr>
        <w:pStyle w:val="Heading3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الصُحْب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ب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اء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بط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هد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كا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ب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؟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ب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ح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طون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و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ف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زن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وق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زنون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اخ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ب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رص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َّ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احب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م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كل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امَ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ُحبَ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مَلَ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َهْ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صّ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ج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تعد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ُفقا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فقا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فراط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باح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مر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َدُكُ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خَالِلْ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الأخل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ن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زخ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7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ِ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صِ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طَعَ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عْفُو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ّ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حْسِ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ء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عات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ا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ح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خط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كْثِرَ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ُ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عذا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حتال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تذكّر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يحة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نَفْسِهِ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زَنَ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ارِحْ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ز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شك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صفو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بة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بْق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حناء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عف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ْسِ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الكاظِم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َيْظ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ف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ِب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حْسِنِين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4</w:t>
      </w:r>
      <w:r>
        <w:rPr>
          <w:rFonts w:cs="Simplified Arabic"/>
          <w:rtl w:val="true"/>
        </w:rPr>
        <w:t>]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بِيتَن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ل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ِ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قُل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ّمَن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ف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غفِر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ك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خ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ِلّ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فظ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ِر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بُح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حد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حَدث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حِفْظ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ا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ان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ج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ز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خو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َهاء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وّ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ختر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خير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لفاظِ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أحسن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خاطب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خو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عِبَاد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قُول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ِ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ْسَن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نْزَغ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نَهُمْ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.[</w:t>
      </w:r>
      <w:r>
        <w:rPr>
          <w:rFonts w:cs="Simplified Arabic"/>
          <w:sz w:val="20"/>
          <w:szCs w:val="20"/>
        </w:rPr>
        <w:t>5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سراء</w:t>
      </w:r>
      <w:r>
        <w:rPr>
          <w:rFonts w:cs="Simplified Arabic"/>
          <w:sz w:val="20"/>
          <w:szCs w:val="20"/>
          <w:rtl w:val="true"/>
        </w:rPr>
        <w:t xml:space="preserve">]. </w:t>
      </w:r>
      <w:r>
        <w:rPr>
          <w:rFonts w:cs="Simplified Arabic"/>
          <w:rtl w:val="true"/>
        </w:rPr>
        <w:t>و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&lt;&lt;..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eastAsia="Times New Roman"/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جُم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ز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ائ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نتقو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طاي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كلا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م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نتق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آك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م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طايبه</w:t>
      </w:r>
      <w:r>
        <w:rPr>
          <w:rFonts w:cs="Simplified Arabic"/>
          <w:rtl w:val="true"/>
        </w:rPr>
        <w:t xml:space="preserve">&gt;&gt;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طبران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ح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م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لفا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ب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ي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يف</w:t>
      </w:r>
      <w:r>
        <w:rPr>
          <w:rFonts w:cs="Simplified Arabic"/>
          <w:rtl w:val="true"/>
        </w:rPr>
        <w:t xml:space="preserve">...)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ا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د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خ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ئض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الطبع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غل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طبع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ن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ير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عاف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عاف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ن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ني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رئ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َر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ير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ظه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ير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ني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أحِ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ف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اج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لح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ج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ش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ن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ثا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هاج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صة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 </w:t>
      </w:r>
      <w:r>
        <w:rPr>
          <w:rFonts w:cs="Simplified Arabic"/>
          <w:sz w:val="20"/>
          <w:sz w:val="20"/>
          <w:szCs w:val="20"/>
          <w:rtl w:val="true"/>
        </w:rPr>
        <w:t>الحش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Web"/>
        <w:bidi w:val="1"/>
        <w:jc w:val="both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ذْكُر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ئ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ات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ْسُ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َد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تَر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نَق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ي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ع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ريْر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ْ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قَالَ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ؤْمِ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ِ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اليَوْم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ِ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ليقُل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َيْر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َصْمُتْ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  <w:br/>
      </w:r>
      <w:r>
        <w:rPr>
          <w:rFonts w:cs="Simplified Arabic"/>
          <w:color w:val="000000"/>
          <w:rtl w:val="true"/>
        </w:rPr>
        <w:t xml:space="preserve">                                                                      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تفق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عليه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Web"/>
        <w:bidi w:val="1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َ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َديث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رِيح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نَّ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نْ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َك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َ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َلام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َيْ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هُ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َّ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َهَرَت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ْلحَتُ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مَ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َك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ُهُو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َصْلَحة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تَكَلَّم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ع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وسَ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ُلْ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َسُو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ّ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سْلِمِي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ْضَلُ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َلِم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سْلِمُو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ِسَانِ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يَدِه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تف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عليه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َع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َهْل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ْد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َس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ضْم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ْ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َحْي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م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ْ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ِجْ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ْم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َنَّ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.</w:t>
      </w:r>
      <w:r>
        <w:rPr>
          <w:rFonts w:cs="Simplified Arabic"/>
          <w:color w:val="00000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تفق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عليهِ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000000"/>
          <w:sz w:val="20"/>
          <w:szCs w:val="2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َع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ُرَيْرَة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نَّ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َمِع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ق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ْعَبْ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َيَتَكَلَّم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ِالكَلِمة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تَبيَّ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زِلّ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َّا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ْعَد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مّ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ْ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ْرِق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غْرِب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تفق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علي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sz w:val="20"/>
          <w:sz w:val="20"/>
          <w:szCs w:val="20"/>
          <w:rtl w:val="true"/>
        </w:rPr>
        <w:t>ومعن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 xml:space="preserve">: «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يَتَبَيَّنُ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 xml:space="preserve">»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يَتَفَكَّرُ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نَّهَ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خَيْر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مْ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ل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.</w:t>
      </w:r>
    </w:p>
    <w:p>
      <w:pPr>
        <w:pStyle w:val="NormalWeb"/>
        <w:bidi w:val="1"/>
        <w:jc w:val="both"/>
        <w:rPr>
          <w:color w:val="000000"/>
          <w:sz w:val="20"/>
          <w:szCs w:val="2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َعَنْ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ْعَبْد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َيَتَكَلَّم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ِالكَلِمة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ِضْوَا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عَ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لقِ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َ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رْفَعُ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َرَجات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إن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ْعبْد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َيَتَكلَّم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ْكَلِمَة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َخَط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ع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لْ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ِ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َهَنَّ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>.[</w:t>
      </w:r>
    </w:p>
    <w:p>
      <w:pPr>
        <w:pStyle w:val="NormalWeb"/>
        <w:bidi w:val="1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َعَ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ُمَ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ْهُم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كْثِرُ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َلام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َيْ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ِكْ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إن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َثْرَ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َلام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ِغَيْ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ِكْ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عالَ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سْوة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ِلْقَلْب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ْعَد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َّاس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َلب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َاس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ترمذي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Fonts w:cs="Simplified Arabic"/>
          <w:color w:val="000000"/>
          <w:rtl w:val="true"/>
        </w:rPr>
        <w:t>  </w:t>
      </w:r>
      <w:r>
        <w:rPr>
          <w:rFonts w:cs="Simplified Arabic"/>
          <w:color w:val="000000"/>
          <w:rtl w:val="true"/>
        </w:rPr>
        <w:t>وَع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ُقْبة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ِر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ْ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ُلْ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َ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َّجاة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ْسِك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ِسانَ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َلْيَسَعْ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ْتُ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ْك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َطِيئَتِك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حديث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ٌ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>
          <w:sz w:val="20"/>
          <w:szCs w:val="20"/>
        </w:rPr>
      </w:pP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عي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ُدْرِي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صْ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ْ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إن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ْضَاء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ُلَّه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كَفِّر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ِسا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ق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تِّق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َ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إنَّ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ِكَ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َإ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ْتَقَمْت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َتقَمْ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ْوجج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ْوَججْنَ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rtl w:val="true"/>
        </w:rPr>
        <w:br/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عن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 xml:space="preserve">«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تُكَفِّرُ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لِّسَ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 xml:space="preserve">» :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َ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َذِلّ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َخْضع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َ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  </w:t>
      </w:r>
      <w:r>
        <w:rPr>
          <w:rFonts w:cs="Simplified Arabic"/>
          <w:rtl w:val="true"/>
        </w:rPr>
        <w:t>وع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ع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ُلْ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ُ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ر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عَمَ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دْخِلُ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َنّ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بَاعِدُ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َّا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َقد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َأَلْ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ظِيم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ّ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َيَسِي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سَّر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عَ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َي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عْبُ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شْرك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َيْ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قِي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َّلا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ؤ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َّكَا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صُو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مضَا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َحُج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َيْ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ط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ِ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َبِيْل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ُلّ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ْوا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َيْ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َّوْ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ُنَّ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،َالصَّدَق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ْفِيء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َطِ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طْفِيء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َاء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َّ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لا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َّجُ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وْف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يْلِ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تتجا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ُنُوبهُم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َضَاجِعِ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حتّ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َغَ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ْمَلُونَ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sz w:val="20"/>
          <w:sz w:val="20"/>
          <w:szCs w:val="20"/>
          <w:rtl w:val="true"/>
        </w:rPr>
        <w:t>السج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Cs w:val="20"/>
          <w:rtl w:val="true"/>
        </w:rPr>
        <w:t xml:space="preserve"> ]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ثُم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خْبِرُ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رَأس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ْ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ود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ِرْو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َنامِهِ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ُل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َ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أْس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ْ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ْلا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َمُود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َّلا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رو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ام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ِهَادُ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خْبِرُ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ـِمِلا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ُلْ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َ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ُو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أَخذ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لِسَان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ُف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َيْ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ُلْت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ُو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ّ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ُؤَاخَذ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َتَكلَّ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َ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u w:val="single"/>
          <w:rtl w:val="true"/>
        </w:rPr>
        <w:t>ثَكِلتْك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ُمُّك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هَلْ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َكُبُّ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َّاس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َّارِ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َجُوهِهِ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لاّ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صَائِدُ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لْسِنَتِهِمْ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Simplified Arabic"/>
          <w:rtl w:val="true"/>
        </w:rPr>
        <w:t>رو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ِيث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ٌ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both"/>
        <w:rPr>
          <w:rFonts w:cs="Simplified Arabic"/>
          <w:color w:val="00000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ضْرَت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بَت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وء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سمع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إ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ُ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رَير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تَدْرُو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ِيبةُ؟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ُ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ُولُ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عْلَم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ِكرُ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خَا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ْرَه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</w:p>
    <w:p>
      <w:pPr>
        <w:pStyle w:val="NormalWeb"/>
        <w:bidi w:val="1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ِ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َفرأيْت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ِ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ق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ِي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قَد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غْتَبْ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ُ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ِي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ق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قَد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تَّه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Cs w:val="20"/>
          <w:rtl w:val="true"/>
        </w:rPr>
        <w:t xml:space="preserve"> .</w:t>
      </w:r>
    </w:p>
    <w:p>
      <w:pPr>
        <w:pStyle w:val="NormalWeb"/>
        <w:bidi w:val="1"/>
        <w:jc w:val="both"/>
        <w:rPr/>
      </w:pPr>
      <w:r>
        <w:rPr>
          <w:rFonts w:cs="Simplified Arabic"/>
          <w:color w:val="000000"/>
          <w:rtl w:val="true"/>
        </w:rPr>
        <w:t>وع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َّرْداء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َ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ِرْض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هِ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ْه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َّار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ْم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ِيَامَة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16"/>
          <w:szCs w:val="16"/>
          <w:rtl w:val="true"/>
        </w:rPr>
        <w:t>]</w:t>
      </w:r>
      <w:r>
        <w:rPr>
          <w:rFonts w:cs="Simplified Arabic"/>
          <w:color w:val="000000"/>
          <w:sz w:val="16"/>
          <w:sz w:val="16"/>
          <w:szCs w:val="16"/>
          <w:rtl w:val="true"/>
        </w:rPr>
        <w:t>رواه</w:t>
      </w:r>
      <w:r>
        <w:rPr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16"/>
          <w:rtl w:val="true"/>
        </w:rPr>
        <w:t>الترمذي</w:t>
      </w:r>
      <w:r>
        <w:rPr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16"/>
          <w:rtl w:val="true"/>
        </w:rPr>
        <w:t>وقالَ</w:t>
      </w:r>
      <w:r>
        <w:rPr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16"/>
          <w:rtl w:val="true"/>
        </w:rPr>
        <w:t>حديثٌ</w:t>
      </w:r>
      <w:r>
        <w:rPr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16"/>
          <w:rtl w:val="true"/>
        </w:rPr>
        <w:t>حسنٌ</w:t>
      </w:r>
      <w:r>
        <w:rPr>
          <w:rFonts w:cs="Simplified Arabic"/>
          <w:color w:val="000000"/>
          <w:sz w:val="18"/>
          <w:szCs w:val="18"/>
          <w:rtl w:val="true"/>
        </w:rPr>
        <w:t>[</w:t>
      </w:r>
    </w:p>
    <w:p>
      <w:pPr>
        <w:pStyle w:val="NormalWeb"/>
        <w:bidi w:val="1"/>
        <w:jc w:val="both"/>
        <w:rPr>
          <w:color w:val="000000"/>
        </w:rPr>
      </w:pPr>
      <w:r>
        <w:rPr>
          <w:rFonts w:cs="Simplified Arabic"/>
          <w:sz w:val="27"/>
          <w:szCs w:val="27"/>
          <w:rtl w:val="true"/>
        </w:rPr>
        <w:t>  </w:t>
      </w:r>
      <w:r>
        <w:rPr>
          <w:rFonts w:cs="Simplified Arabic"/>
          <w:color w:val="000000"/>
          <w:rtl w:val="true"/>
        </w:rPr>
        <w:t>وع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ِتْبَا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ِك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م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يُصلِّ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ْ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ِك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ُّخْشُم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قَ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ذل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نافِق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حِبّ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ُولَ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قَ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ُل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ً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ريد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ْ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َرَّم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َّار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ْتَغِ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ِذل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ْه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تفق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عليه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color w:val="000000"/>
          <w:sz w:val="20"/>
          <w:szCs w:val="20"/>
          <w:rtl w:val="true"/>
        </w:rPr>
        <w:t>.</w:t>
      </w:r>
    </w:p>
    <w:p>
      <w:pPr>
        <w:pStyle w:val="NormalWeb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  <w:r>
        <w:rPr>
          <w:rFonts w:cs="Simplified Arabic"/>
          <w:color w:val="000000"/>
          <w:rtl w:val="true"/>
        </w:rPr>
        <w:t>وعَ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ْب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ِيثِ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َّويل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َّة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ْبَتِهِ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ُ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َالِس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َوْ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ِتبُوكَ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َعْب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ُل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َ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ِمَة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ُو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س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ُرْدا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َّظَر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ِطْف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قَ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ذ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ل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ْ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بِئ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ُلْت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ُو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ِمْ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ْراً،فَسكَ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َرسُول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تف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عليه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u w:val="single"/>
          <w:rtl w:val="true"/>
        </w:rPr>
        <w:t xml:space="preserve">« </w:t>
      </w:r>
      <w:r>
        <w:rPr>
          <w:rFonts w:cs="Simplified Arabic"/>
          <w:color w:val="000000"/>
          <w:u w:val="single"/>
          <w:rtl w:val="true"/>
        </w:rPr>
        <w:t>عِطْفَاهُ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ِباه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شارة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ج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سْعُود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سُو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بَلِّغْ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ْحا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َد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يْئ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نّ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حِبّ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خْرُج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يْ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دْرِ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مذي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rtl w:val="true"/>
        </w:rPr>
        <w:t xml:space="preserve">  .</w:t>
      </w:r>
    </w:p>
    <w:p>
      <w:pPr>
        <w:pStyle w:val="NormalWeb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ّ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م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both"/>
        <w:rPr>
          <w:rFonts w:cs="Simplified Arabic"/>
        </w:rPr>
      </w:pPr>
      <w:r>
        <w:rPr>
          <w:rFonts w:cs="Andalus"/>
          <w:rtl w:val="true"/>
        </w:rPr>
        <w:t>وقال</w:t>
      </w:r>
      <w:r>
        <w:rPr>
          <w:rFonts w:cs="Andal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Akhbar MT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لسن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واه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سب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5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6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rtl w:val="true"/>
        </w:rPr>
        <w:t>»</w:t>
      </w:r>
    </w:p>
    <w:p>
      <w:pPr>
        <w:pStyle w:val="NormalWeb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cs="Simplified Arabic"/>
          <w:sz w:val="20"/>
          <w:szCs w:val="20"/>
        </w:rPr>
        <w:t>19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rtl w:val="true"/>
        </w:rPr>
        <w:t>ف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ك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جنَّ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ي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و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كف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َدِّ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ط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َم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شَمِّتْه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قَبَ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بُش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فس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رِض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ُدْ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َجِبْ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نصح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صَح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شَيّعْه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دْع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َهْ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َيْبِ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وَ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ِث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جب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صح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صَح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َمد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َمِّتْهُ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ِض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ُدْهُ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بعه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جاب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كل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مي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ل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ب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رن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يق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 xml:space="preserve">]. </w:t>
      </w:r>
      <w:r>
        <w:rPr>
          <w:rFonts w:cs="Simplified Arabic"/>
          <w:rtl w:val="true"/>
        </w:rPr>
        <w:t>فبُش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فس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ِطْ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طف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ب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كرام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انص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وماً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د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و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صره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color w:val="999999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حُكِ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ق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يم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قا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ط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هجره؟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إ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رت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لط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تب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ع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و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ن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صحاً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براً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براً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ع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ور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را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تراح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ن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رح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اس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م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بن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ساعد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ج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دخ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أ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ع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ب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ع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ش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تك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ا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يع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ج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ينة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ان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اع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وص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نَفِ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َوَّد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ُ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َّه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خَّيت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َّ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م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بالإ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وا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ُنْس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ه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وف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ج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قَدِّ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د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َش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يمِ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ما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ل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ب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طعَ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ع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ق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قا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ق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ق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طعِ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عم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ب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ع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سامَ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ْ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ْد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ِي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ْهُ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ُو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ُنِع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َ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ْرُوف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فَاعِل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زَ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َيْ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قَ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بْلَغ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َّنَاءِ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خوان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ل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ج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باء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َعَ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َّردَاء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َضِ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ْه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َنّ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ُ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َّ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لّ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َلَيْه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لَّ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ُول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عْوة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سْلِم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َخي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ظَهْ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َيْ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تَجَابة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ْ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ْس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َك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وكَّل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َّ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َخِي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َلَكُ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ُوكَّلُ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ِهِ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آمِينَ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لَكَ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مِثْلٍ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»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color w:val="000000"/>
          <w:rtl w:val="true"/>
        </w:rPr>
        <w:br/>
      </w: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َمَّ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َفْض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ِن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َجي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ق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ِبْ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م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الكبر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ائ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ظ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زع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ذف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</w:t>
      </w:r>
      <w:r>
        <w:rPr>
          <w:rFonts w:cs="Simplified Arabic"/>
          <w:rtl w:val="true"/>
        </w:rPr>
        <w:t>ر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جب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ك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ل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ُطف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ذِر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خِرُ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ف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ذِ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َذِر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تو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عاء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ائ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د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ك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ْبَوْ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ت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ا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ا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فع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جاتِ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ث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زين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ثبَّ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3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براء</w:t>
      </w:r>
    </w:p>
    <w:p>
      <w:pPr>
        <w:pStyle w:val="Normal"/>
        <w:ind w:left="-13" w:right="0" w:hanging="0"/>
        <w:jc w:val="center"/>
        <w:rPr>
          <w:rFonts w:cs="Old Antic Bold;Courier New"/>
          <w:b/>
          <w:b/>
          <w:bCs/>
          <w:sz w:val="40"/>
          <w:szCs w:val="40"/>
          <w:u w:val="single"/>
        </w:rPr>
      </w:pPr>
      <w:r>
        <w:rPr>
          <w:rFonts w:cs="Old Antic Bold;Courier New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Msh Quraan1" w:hAnsi="Msh Quraan1" w:cs="Msh Quraan1"/>
          <w:sz w:val="21"/>
          <w:sz w:val="21"/>
          <w:szCs w:val="21"/>
          <w:u w:val="single"/>
          <w:rtl w:val="true"/>
        </w:rPr>
        <w:t>قال تعالى</w:t>
      </w:r>
      <w:r>
        <w:rPr>
          <w:rFonts w:cs="Simplified Arabic" w:ascii="Msh Quraan1" w:hAnsi="Msh Quraan1"/>
          <w:color w:val="000000"/>
          <w:rtl w:val="true"/>
        </w:rPr>
        <w:t>:</w:t>
      </w:r>
      <w:r>
        <w:rPr>
          <w:rFonts w:cs="Simplified Arabic" w:ascii="Msh Quraan1" w:hAnsi="Msh Quraan1"/>
          <w:rtl w:val="true"/>
        </w:rPr>
        <w:t xml:space="preserve"> </w:t>
      </w:r>
      <w:r>
        <w:rPr>
          <w:rFonts w:cs="Simplified Arabic" w:ascii="Msh Quraan1" w:hAnsi="Msh Quraan1"/>
          <w:rtl w:val="true"/>
        </w:rPr>
        <w:t>«</w:t>
      </w:r>
      <w:r>
        <w:rPr>
          <w:rFonts w:cs="Simplified Arabic" w:ascii="Msh Quraan1" w:hAnsi="Msh Quraan1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َ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َجِدُ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َوْمً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ؤْمِنُون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ِاللَّهِ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َالْيَوْمِ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ْآخِرِ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وَادُّون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َن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َادّ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َّه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َرَسُولَهُ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َلَو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َانُو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بَاءَ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َو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َبْنَاءَ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َو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ِخْوَانَ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َو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َشِيرَتَ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وْلَئِك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َتَب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ِ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ُلُوبِهِ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ْإِيمَان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َأَيَّدَ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ِرُوحٍ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ِنْهُ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َيُدْخِلُ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َنَّاتٍ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َجْرِ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ِن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َحْتِهَ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ْأَنْهَارُ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َالِدِين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ِيهَ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َضِي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َّهُ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َنْ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َرَضُو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َنْهُ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وْلَئِك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ِزْبُ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َّهِ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َلَ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ِنّ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ِزْب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َّهِ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ُم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ْمُفْلِحُ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مجادلة</w:t>
      </w:r>
      <w:r>
        <w:rPr>
          <w:rFonts w:cs="Simplified Arabic"/>
          <w:sz w:val="20"/>
          <w:szCs w:val="20"/>
        </w:rPr>
        <w:t>22</w:t>
      </w:r>
      <w:r>
        <w:rPr>
          <w:rFonts w:cs="Simplified Arabic"/>
          <w:sz w:val="20"/>
          <w:szCs w:val="20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و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ص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از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م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ا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ار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ج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أسمال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شتراك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ثاله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تخاذ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و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صار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تخاذ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دق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عي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كاف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تجئ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اه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ل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رات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ذ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ت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ذ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Msh Quraan1" w:ascii="Msh Quraan1" w:hAnsi="Msh Quraan1"/>
          <w:sz w:val="21"/>
          <w:szCs w:val="21"/>
          <w:rtl w:val="true"/>
        </w:rPr>
        <w:t xml:space="preserve">: </w:t>
      </w:r>
      <w:r>
        <w:rPr>
          <w:rFonts w:cs="Traditional Arabic" w:ascii="Msh Quraan1" w:hAnsi="Msh Quraan1"/>
          <w:sz w:val="21"/>
          <w:szCs w:val="21"/>
          <w:rtl w:val="true"/>
        </w:rPr>
        <w:t>«</w:t>
      </w:r>
      <w:r>
        <w:rPr>
          <w:rFonts w:cs="Msh Quraan1" w:ascii="Msh Quraan1" w:hAnsi="Msh Quraan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َّخِذ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كَافِر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لِيَاء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ُو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فْعَل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َل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يْس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يْء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تَّق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قَا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ُحَذِّرُ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فْس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صِيرُ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color w:val="999999"/>
          <w:sz w:val="21"/>
          <w:szCs w:val="21"/>
        </w:rPr>
      </w:pPr>
      <w:r>
        <w:rPr>
          <w:rFonts w:cs="Simplified Arabic"/>
          <w:color w:val="999999"/>
          <w:sz w:val="21"/>
          <w:szCs w:val="21"/>
          <w:rtl w:val="true"/>
        </w:rPr>
      </w:r>
    </w:p>
    <w:p>
      <w:pPr>
        <w:pStyle w:val="Normal"/>
        <w:jc w:val="left"/>
        <w:rPr>
          <w:rFonts w:cs="Simplified Arabic"/>
          <w:color w:val="999999"/>
          <w:sz w:val="21"/>
          <w:szCs w:val="21"/>
        </w:rPr>
      </w:pPr>
      <w:r>
        <w:rPr>
          <w:rFonts w:cs="Simplified Arabic"/>
          <w:color w:val="999999"/>
          <w:sz w:val="21"/>
          <w:szCs w:val="21"/>
          <w:rtl w:val="true"/>
        </w:rPr>
      </w:r>
    </w:p>
    <w:p>
      <w:pPr>
        <w:pStyle w:val="Normal"/>
        <w:jc w:val="left"/>
        <w:rPr>
          <w:rFonts w:cs="Simplified Arabic"/>
          <w:color w:val="999999"/>
          <w:sz w:val="21"/>
          <w:szCs w:val="21"/>
        </w:rPr>
      </w:pPr>
      <w:r>
        <w:rPr>
          <w:rFonts w:cs="Simplified Arabic"/>
          <w:color w:val="999999"/>
          <w:sz w:val="21"/>
          <w:szCs w:val="21"/>
          <w:rtl w:val="true"/>
        </w:rPr>
      </w:r>
    </w:p>
    <w:p>
      <w:pPr>
        <w:pStyle w:val="Normal"/>
        <w:jc w:val="left"/>
        <w:rPr>
          <w:rFonts w:cs="Simplified Arabic"/>
          <w:color w:val="999999"/>
          <w:sz w:val="21"/>
          <w:szCs w:val="21"/>
        </w:rPr>
      </w:pPr>
      <w:r>
        <w:rPr>
          <w:rFonts w:cs="Simplified Arabic"/>
          <w:color w:val="999999"/>
          <w:sz w:val="21"/>
          <w:szCs w:val="21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ماذ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يّ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ول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براء</w:t>
      </w:r>
    </w:p>
    <w:p>
      <w:pPr>
        <w:pStyle w:val="Normal"/>
        <w:widowControl w:val="false"/>
        <w:autoSpaceDE w:val="false"/>
        <w:jc w:val="both"/>
        <w:rPr>
          <w:rFonts w:cs="Simplified Arabic"/>
        </w:rPr>
      </w:pPr>
      <w:r>
        <w:rPr>
          <w:rFonts w:cs="Simplified Arabic"/>
          <w:rtl w:val="true"/>
          <w:lang w:bidi="ar-LB"/>
        </w:rPr>
        <w:t>أخرج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ُعي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لي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شوذب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جع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يد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رّاح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صدّ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بن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و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در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جع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يد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ي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ل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كثر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َصَد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يد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تل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أنز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عا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آي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ي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ت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اه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Traditional Arabic"/>
          <w:b/>
          <w:bCs/>
          <w:rtl w:val="true"/>
          <w:lang w:bidi="ar-LB"/>
        </w:rPr>
        <w:t>»</w:t>
      </w:r>
      <w:r>
        <w:rPr>
          <w:rFonts w:ascii="Traditional Arabic" w:hAnsi="Traditional Arabic" w:cs="Simplified Arabic"/>
          <w:b/>
          <w:b/>
          <w:bCs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تَجِد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قَوْمً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يُؤْمِنُو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وَالْيَوْم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ْآخِر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يُوَادُّو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حَاد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وَرَسُولَ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وَلَو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كَانُ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آبَاءهُ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أَبْنَاءهُ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إِخْوَانَهُ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عَشِيرَتَهُ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أُوْلَئِك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كَتَب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قُلُوبِهِم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ْإِيمَا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وَأَيَّدَهُ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بِرُوحٍ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مِّنْ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وَيُدْخِلُهُ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جَنَّاتٍ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تَجْرِ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تَحْتِه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ْأَنْهَار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خَالِدِي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رَضِي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عَنْهُ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وَرَضُ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عَنْ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أُوْلَئِك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حِزْب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أَل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حِزْب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هُم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rtl w:val="true"/>
        </w:rPr>
        <w:t>الْمُفْلِحُونَ</w:t>
      </w:r>
      <w:r>
        <w:rPr>
          <w:rFonts w:cs="Traditional Arabic"/>
          <w:rtl w:val="true"/>
          <w:lang w:bidi="ar-LB"/>
        </w:rPr>
        <w:t>«</w:t>
      </w:r>
      <w:r>
        <w:rPr>
          <w:rFonts w:cs="Simplified Arabic"/>
          <w:rtl w:val="true"/>
          <w:lang w:bidi="ar-LB"/>
        </w:rPr>
        <w:t xml:space="preserve"> </w:t>
      </w:r>
      <w:r>
        <w:rPr>
          <w:rFonts w:cs="Simplified Arabic"/>
          <w:sz w:val="20"/>
          <w:szCs w:val="20"/>
          <w:rtl w:val="true"/>
          <w:lang w:bidi="ar-LB"/>
        </w:rPr>
        <w:t>[</w:t>
      </w:r>
      <w:r>
        <w:rPr>
          <w:rFonts w:cs="Simplified Arabic"/>
          <w:sz w:val="20"/>
          <w:sz w:val="20"/>
          <w:szCs w:val="20"/>
          <w:rtl w:val="true"/>
          <w:lang w:bidi="ar-LB"/>
        </w:rPr>
        <w:t>المجادلة</w:t>
      </w:r>
      <w:r>
        <w:rPr>
          <w:rFonts w:eastAsia="Times New Roman"/>
          <w:sz w:val="20"/>
          <w:sz w:val="20"/>
          <w:szCs w:val="20"/>
          <w:rtl w:val="true"/>
          <w:lang w:bidi="ar-LB"/>
        </w:rPr>
        <w:t xml:space="preserve"> </w:t>
      </w:r>
      <w:r>
        <w:rPr>
          <w:rFonts w:cs="Simplified Arabic"/>
          <w:sz w:val="20"/>
          <w:szCs w:val="20"/>
          <w:lang w:bidi="ar-LB"/>
        </w:rPr>
        <w:t>22</w:t>
      </w:r>
      <w:r>
        <w:rPr>
          <w:rFonts w:cs="Simplified Arabic"/>
          <w:sz w:val="20"/>
          <w:szCs w:val="20"/>
          <w:rtl w:val="true"/>
          <w:lang w:bidi="ar-LB"/>
        </w:rPr>
        <w:t>]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أخرج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شيب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يوب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حم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ك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ض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أب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كر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رأيت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و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حد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صدفت</w:t>
      </w:r>
      <w:r>
        <w:rPr>
          <w:rFonts w:cs="Simplified Arabic"/>
          <w:rtl w:val="true"/>
        </w:rPr>
        <w:t>ُ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ك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كر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لكن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أيت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دف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ك</w:t>
      </w:r>
      <w:r>
        <w:rPr>
          <w:rFonts w:cs="Simplified Arabic"/>
          <w:rtl w:val="true"/>
          <w:lang w:bidi="ar-LB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أخرج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سحاق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بي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هب</w:t>
      </w:r>
      <w:r>
        <w:rPr>
          <w:rFonts w:cs="Simplified Arabic"/>
          <w:rtl w:val="true"/>
          <w:lang w:bidi="ar-LB"/>
        </w:rPr>
        <w:t xml:space="preserve">... </w:t>
      </w:r>
      <w:r>
        <w:rPr>
          <w:rFonts w:cs="Simplified Arabic"/>
          <w:rtl w:val="true"/>
          <w:lang w:bidi="ar-LB"/>
        </w:rPr>
        <w:t>أ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سو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ي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قب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الأسارى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رّقه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صحاب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  <w:lang w:bidi="ar-LB"/>
        </w:rPr>
        <w:t>استوصوا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هم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خيراً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وكا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زيز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مير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خ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صعب،</w:t>
      </w:r>
      <w:r>
        <w:rPr>
          <w:rFonts w:cs="Simplified Arabic"/>
          <w:rtl w:val="true"/>
          <w:lang w:bidi="ar-LB"/>
        </w:rPr>
        <w:t xml:space="preserve">.. </w:t>
      </w:r>
      <w:r>
        <w:rPr>
          <w:rFonts w:cs="Simplified Arabic"/>
          <w:rtl w:val="true"/>
          <w:lang w:bidi="ar-LB"/>
        </w:rPr>
        <w:t>ف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سارى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زيز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فمرّ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خ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صع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مير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رج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نصا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أسرني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شدّ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د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إ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ا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تاع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عله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فدي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ك</w:t>
      </w:r>
      <w:r>
        <w:rPr>
          <w:rFonts w:cs="Simplified Arabic"/>
          <w:rtl w:val="true"/>
          <w:lang w:bidi="ar-LB"/>
        </w:rPr>
        <w:t xml:space="preserve">!... </w:t>
      </w:r>
      <w:r>
        <w:rPr>
          <w:rFonts w:cs="Simplified Arabic"/>
          <w:rtl w:val="true"/>
          <w:lang w:bidi="ar-LB"/>
        </w:rPr>
        <w:t>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زيز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ي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خي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صات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؟</w:t>
      </w:r>
      <w:r>
        <w:rPr>
          <w:rFonts w:cs="Simplified Arabic"/>
          <w:rtl w:val="true"/>
          <w:lang w:bidi="ar-LB"/>
        </w:rPr>
        <w:t xml:space="preserve">! </w:t>
      </w:r>
      <w:r>
        <w:rPr>
          <w:rFonts w:cs="Simplified Arabic"/>
          <w:rtl w:val="true"/>
          <w:lang w:bidi="ar-LB"/>
        </w:rPr>
        <w:t>ف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صعب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rtl w:val="true"/>
          <w:lang w:bidi="ar-LB"/>
        </w:rPr>
        <w:t>إنه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أخي</w:t>
      </w:r>
      <w:r>
        <w:rPr>
          <w:rFonts w:eastAsia="Times New Roman"/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دونك</w:t>
      </w:r>
      <w:r>
        <w:rPr>
          <w:rFonts w:cs="Simplified Arabic"/>
          <w:rtl w:val="true"/>
          <w:lang w:bidi="ar-LB"/>
        </w:rPr>
        <w:t>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وأخرج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ع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زهري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ل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د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فيا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ر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دين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اء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سو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  <w:lang w:bidi="ar-LB"/>
        </w:rPr>
        <w:t>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ه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ري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غز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ك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لم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زي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دن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ديبي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ل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ُقب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سو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  <w:lang w:bidi="ar-LB"/>
        </w:rPr>
        <w:t>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ام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دخ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ت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بيبة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ض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ا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ل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ه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يجلس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راش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نبيص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سلم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طوت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ون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ي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ي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  <w:lang w:bidi="ar-LB"/>
        </w:rPr>
        <w:t>رَغِبْتِ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ذ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راش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ي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</w:t>
      </w:r>
      <w:r>
        <w:rPr>
          <w:rFonts w:cs="Simplified Arabic"/>
          <w:rtl w:val="true"/>
        </w:rPr>
        <w:t>َ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؟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الت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ب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راش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سو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  <w:lang w:bidi="ar-LB"/>
        </w:rPr>
        <w:t>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ن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مرُؤ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  <w:lang w:bidi="ar-LB"/>
        </w:rPr>
        <w:t>جِس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ي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ُن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  <w:lang w:bidi="ar-LB"/>
        </w:rPr>
        <w:t>ي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ق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صاب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عد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شر</w:t>
      </w:r>
      <w:r>
        <w:rPr>
          <w:rFonts w:cs="Simplified Arabic"/>
          <w:rtl w:val="true"/>
          <w:lang w:bidi="ar-LB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ذك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شام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يد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غير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ه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ل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المغازي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م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خطا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سعي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ص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إن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ا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أ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فس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شيئاً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ا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ظ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تل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اك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ن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تلت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عتذ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ي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تل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كن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تل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ال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ص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شام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غيرة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أم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ك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إن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ررت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ه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بحث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حث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ثور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رَوْق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(</w:t>
      </w:r>
      <w:r>
        <w:rPr>
          <w:rFonts w:cs="Simplified Arabic"/>
          <w:rtl w:val="true"/>
          <w:lang w:bidi="ar-LB"/>
        </w:rPr>
        <w:t>بقرنه</w:t>
      </w:r>
      <w:r>
        <w:rPr>
          <w:rFonts w:cs="Simplified Arabic"/>
          <w:rtl w:val="true"/>
          <w:lang w:bidi="ar-LB"/>
        </w:rPr>
        <w:t>)</w:t>
      </w:r>
      <w:r>
        <w:rPr>
          <w:rFonts w:cs="Simplified Arabic"/>
          <w:rtl w:val="true"/>
          <w:lang w:bidi="ar-LB"/>
        </w:rPr>
        <w:t>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ح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  <w:lang w:bidi="ar-LB"/>
        </w:rPr>
        <w:t>د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  <w:lang w:bidi="ar-LB"/>
        </w:rPr>
        <w:t>تُ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قص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ن</w:t>
      </w:r>
      <w:r>
        <w:rPr>
          <w:rFonts w:cs="Simplified Arabic"/>
          <w:rtl w:val="true"/>
        </w:rPr>
        <w:t>ُ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م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تل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كذا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داي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زا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استيعاب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إصابة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قال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عيد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ص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لو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تلت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  <w:lang w:bidi="ar-LB"/>
        </w:rPr>
        <w:t>ه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كنت</w:t>
      </w:r>
      <w:r>
        <w:rPr>
          <w:rFonts w:cs="Simplified Arabic"/>
          <w:rtl w:val="true"/>
        </w:rPr>
        <w:t>َ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ق،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كان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اطل؛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أعجب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له</w:t>
      </w:r>
      <w:r>
        <w:rPr>
          <w:rFonts w:eastAsia="Times New Roman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.</w:t>
      </w:r>
    </w:p>
    <w:p>
      <w:pPr>
        <w:pStyle w:val="Normal"/>
        <w:widowControl w:val="false"/>
        <w:autoSpaceDE w:val="false"/>
        <w:jc w:val="both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</w:r>
    </w:p>
    <w:p>
      <w:pPr>
        <w:pStyle w:val="Normal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ال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ع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غ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د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عت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جع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عِل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ر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شر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ر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رِ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غض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د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ُرُمات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u w:val="single"/>
        </w:rPr>
      </w:pPr>
      <w:r>
        <w:rPr>
          <w:rFonts w:cs="Simplified Arabic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بتلاء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...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>نسأ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ف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اف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اف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ئ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ن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طف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من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اء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في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يتمو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صبر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علم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وف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خرج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حاكم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م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ط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ذف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ضر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س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حس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ع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ي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كا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د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ام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ج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ضي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ف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أ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أ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آ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روف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عم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قالت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ضَيِّعَ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ف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ة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غ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ف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تف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ئ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ع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يل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ع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ل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يع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ي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ل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يكفيك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د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و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ض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حمت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ُ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س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لق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د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ا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بّ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ئ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عميق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ظل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غض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ُج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ضب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طف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ئر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ُ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أبو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إخو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فم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قب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م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ت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بر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تسب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ضي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لق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ق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ل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ن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ائ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وا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فاتنه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سو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ضى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اق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قوى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ُ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و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ح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ُذه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ض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بر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ج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ل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وج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دِّب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شعاً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>ربّ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سَّنِي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ُرّ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حَم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حمين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ش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،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أكثِ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لا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ُ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ن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تل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و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س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لمين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ج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ج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ف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ف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ثا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خ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د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س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تغف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ا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br/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حص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ا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أ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ت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أ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ت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ن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ا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را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ويلخ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ُكرحا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ل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 xml:space="preserve">: "  </w:t>
      </w:r>
      <w:r>
        <w:rPr>
          <w:rFonts w:cs="Simplified Arabic"/>
          <w:b/>
          <w:b/>
          <w:bCs/>
          <w:rtl w:val="true"/>
        </w:rPr>
        <w:t>عجب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عج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حسب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ك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ascii="Arial" w:hAnsi="Arial" w:cs="Simplified Arabic"/>
          <w:b/>
          <w:b/>
          <w:bCs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َال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َهُ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ن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َد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َمَعُوا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َكُم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اخْشَوْهُم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زَادَهُم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يمَان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قَالُوا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َسْبُن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ّ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نِعْم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ْوَكِيل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/>
          <w:bCs/>
        </w:rPr>
        <w:t>173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َانقَلَبُوا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ِنِعْمَةٍ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ِّ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ّه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فَضْلٍ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َّم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َمْسَسْهُم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ُوء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اتَّبَعُوا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ِضْوَا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ّه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ُ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ضْلٍ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َظِيمٍ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/>
          <w:bCs/>
        </w:rPr>
        <w:t>174</w:t>
      </w:r>
      <w:r>
        <w:rPr>
          <w:rFonts w:cs="Simplified Arabic" w:ascii="Arial" w:hAnsi="Arial"/>
          <w:b/>
          <w:bCs/>
          <w:rtl w:val="true"/>
          <w:lang w:val="es-ES"/>
        </w:rPr>
        <w:t>)</w:t>
      </w:r>
      <w:r>
        <w:rPr>
          <w:rFonts w:cs="Simplified Arabic" w:ascii="Arial" w:hAnsi="Arial"/>
          <w:b/>
          <w:bCs/>
          <w:sz w:val="22"/>
          <w:szCs w:val="22"/>
          <w:rtl w:val="true"/>
          <w:lang w:val="es-ES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آ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ران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جب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ح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م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أَيُّوب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ذ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َادَ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َبَّ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نِّ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َسَّنِي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ضُّرّ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أَنت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رْحَ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َّاحِمِي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83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اسْتَجَبْن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َ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كَشَفْن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ِه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ِ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ُرٍّ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آتَيْنَا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هْلَ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مِثْلَهُ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َّعَهُم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َحْمَة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ِّن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ِندِن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ذِكْرَ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ِلْعَابِد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4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نبي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7"/>
          <w:szCs w:val="27"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وعج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ascii="Arial" w:hAnsi="Arial" w:cs="Simplified Arabic"/>
          <w:b/>
          <w:b/>
          <w:bCs/>
          <w:rtl w:val="true"/>
        </w:rPr>
        <w:t>وَذ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ُّون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َّهَب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ُغَاضِب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ظَن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َّ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َّقْدِر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نَادَ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ِ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ُّلُمَات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ّ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لَه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لّ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نت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ُبْحَانَك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نِّ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ُنت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ِ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87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اسْتَجَبْن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َ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نَجَّيْنَا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ِ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ْغَمّ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ُنجِ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88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نبياء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وعج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و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ب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سَتَذْكُرُو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قُول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َكُم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أُفَوِّض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َمْرِ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لَ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َّه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ِن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َّه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َصِير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ِالْعِبَاد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44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َوَقَا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َّ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َيِّئَات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َ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َكَرُ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حَاق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ِآل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ُوء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45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غافر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rtl w:val="true"/>
          <w:lang w:bidi="ar-KW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8"/>
          <w:szCs w:val="28"/>
          <w:u w:val="none"/>
        </w:rPr>
      </w:pPr>
      <w:r>
        <w:rPr>
          <w:rFonts w:ascii="Tahoma" w:hAnsi="Tahoma" w:cs="Tahoma"/>
          <w:sz w:val="28"/>
          <w:sz w:val="28"/>
          <w:szCs w:val="28"/>
          <w:u w:val="none"/>
          <w:rtl w:val="true"/>
        </w:rPr>
        <w:t>صبر</w:t>
      </w:r>
      <w:r>
        <w:rPr>
          <w:rFonts w:ascii="Tahoma" w:hAnsi="Tahoma" w:cs="Tahoma"/>
          <w:sz w:val="28"/>
          <w:sz w:val="28"/>
          <w:szCs w:val="28"/>
          <w:u w:val="none"/>
          <w:rtl w:val="true"/>
        </w:rPr>
        <w:t xml:space="preserve"> رسول الله صلى الله عليه وسلم</w:t>
      </w:r>
      <w:r>
        <w:rPr>
          <w:rFonts w:ascii="Tahoma" w:hAnsi="Tahoma" w:cs="Tahoma"/>
          <w:sz w:val="28"/>
          <w:sz w:val="28"/>
          <w:szCs w:val="28"/>
          <w:u w:val="none"/>
          <w:rtl w:val="true"/>
        </w:rPr>
        <w:t xml:space="preserve"> على</w:t>
      </w:r>
      <w:r>
        <w:rPr>
          <w:rFonts w:ascii="Tahoma" w:hAnsi="Tahoma" w:cs="Tahoma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none"/>
          <w:rtl w:val="true"/>
        </w:rPr>
        <w:t>ا</w:t>
      </w:r>
      <w:r>
        <w:rPr>
          <w:rFonts w:ascii="Tahoma" w:hAnsi="Tahoma" w:cs="Tahoma"/>
          <w:sz w:val="28"/>
          <w:sz w:val="28"/>
          <w:szCs w:val="28"/>
          <w:u w:val="none"/>
          <w:rtl w:val="true"/>
        </w:rPr>
        <w:t>لأذى والشدائد</w:t>
      </w:r>
    </w:p>
    <w:p>
      <w:pPr>
        <w:pStyle w:val="Normal"/>
        <w:spacing w:lineRule="auto" w:line="360"/>
        <w:jc w:val="left"/>
        <w:rPr>
          <w:rFonts w:ascii="Tahoma" w:hAnsi="Tahoma" w:cs="Simplified Arabic"/>
          <w:b/>
          <w:b/>
          <w:bCs/>
        </w:rPr>
      </w:pPr>
      <w:r>
        <w:rPr>
          <w:rFonts w:eastAsia="Wingdings" w:cs="Wingdings" w:ascii="Wingdings" w:hAnsi="Wingdings"/>
        </w:rPr>
        <w:t></w: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خرج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حمد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نس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رض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قال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قال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رسول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له</w:t>
      </w:r>
      <w:r>
        <w:rPr>
          <w:rFonts w:cs="Simplified Arabic" w:ascii="Tahoma" w:hAnsi="Tahoma"/>
          <w:rtl w:val="true"/>
          <w:lang w:bidi="ar-KW"/>
        </w:rPr>
        <w:t xml:space="preserve">: </w:t>
      </w:r>
      <w:r>
        <w:rPr>
          <w:rFonts w:cs="Traditional Arabic" w:ascii="Tahoma" w:hAnsi="Tahoma"/>
          <w:rtl w:val="true"/>
          <w:lang w:bidi="ar-KW"/>
        </w:rPr>
        <w:t>«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لقد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وذيت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cs="Simplified Arabic" w:ascii="Tahoma" w:hAnsi="Tahoma"/>
          <w:b/>
          <w:bCs/>
          <w:rtl w:val="true"/>
          <w:lang w:bidi="ar-KW"/>
        </w:rPr>
        <w:br/>
      </w:r>
      <w:r>
        <w:rPr>
          <w:rFonts w:ascii="Tahoma" w:hAnsi="Tahoma" w:cs="Simplified Arabic"/>
          <w:b/>
          <w:b/>
          <w:bCs/>
          <w:rtl w:val="true"/>
        </w:rPr>
        <w:t>و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ؤذ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حد،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أخفت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م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خاف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حد،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لقد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تت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ثلاثو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ي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و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ليلة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م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ل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لبلا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أك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ذو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كبد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إ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وار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إبط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لال</w:t>
      </w:r>
      <w:r>
        <w:rPr>
          <w:rFonts w:cs="Traditional Arabic" w:ascii="Tahoma" w:hAnsi="Tahoma"/>
          <w:rtl w:val="true"/>
          <w:lang w:bidi="ar-KW"/>
        </w:rPr>
        <w:t>»</w:t>
      </w:r>
      <w:r>
        <w:rPr>
          <w:rFonts w:cs="Simplified Arabic" w:ascii="Tahoma" w:hAnsi="Tahoma"/>
          <w:rtl w:val="true"/>
          <w:lang w:bidi="ar-KW"/>
        </w:rPr>
        <w:t xml:space="preserve">.          </w:t>
      </w:r>
    </w:p>
    <w:p>
      <w:pPr>
        <w:pStyle w:val="Normal"/>
        <w:spacing w:lineRule="auto" w:line="360"/>
        <w:jc w:val="both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ahoma"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أخرج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طبران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منبت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أزد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قال</w:t>
      </w:r>
      <w:r>
        <w:rPr>
          <w:rFonts w:cs="Simplified Arabic" w:ascii="Tahoma" w:hAnsi="Tahoma"/>
          <w:rtl w:val="true"/>
          <w:lang w:bidi="ar-KW"/>
        </w:rPr>
        <w:t xml:space="preserve">: </w:t>
      </w:r>
      <w:r>
        <w:rPr>
          <w:rFonts w:cs="Traditional Arabic" w:ascii="Tahoma" w:hAnsi="Tahoma"/>
          <w:rtl w:val="true"/>
          <w:lang w:bidi="ar-KW"/>
        </w:rPr>
        <w:t>«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أيت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سو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ص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سل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جاهلية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هو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قول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: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يه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ناس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: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قول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إ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إ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تفلحوا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.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منه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تف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جهه،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منه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حث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تراب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منه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سب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حت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نتصف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نهار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.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أقبلت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جارية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عس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اء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-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قدح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كبير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-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غس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جه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يد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قال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: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نية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تخش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بيك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غيلة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ذلة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.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قلت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هذ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قال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زينب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نت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cs="Simplified Arabic" w:ascii="Tahoma" w:hAnsi="Tahoma"/>
          <w:b/>
          <w:bCs/>
          <w:rtl w:val="true"/>
          <w:lang w:bidi="ar-KW"/>
        </w:rPr>
        <w:br/>
      </w:r>
      <w:r>
        <w:rPr>
          <w:rFonts w:ascii="Tahoma" w:hAnsi="Tahoma" w:cs="Simplified Arabic"/>
          <w:b/>
          <w:b/>
          <w:bCs/>
          <w:rtl w:val="true"/>
          <w:lang w:bidi="ar-KW"/>
        </w:rPr>
        <w:t>رسو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ص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سل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cs="Traditional Arabic" w:ascii="Tahoma" w:hAnsi="Tahoma"/>
          <w:spacing w:val="20"/>
          <w:rtl w:val="true"/>
          <w:lang w:bidi="ar-KW"/>
        </w:rPr>
        <w:t>»</w:t>
      </w:r>
      <w:r>
        <w:rPr>
          <w:rFonts w:cs="Simplified Arabic" w:ascii="Tahoma" w:hAnsi="Tahoma"/>
          <w:rtl w:val="true"/>
          <w:lang w:bidi="ar-KW"/>
        </w:rPr>
        <w:t xml:space="preserve">. </w:t>
      </w:r>
      <w:r>
        <w:rPr>
          <w:rFonts w:ascii="Tahoma" w:hAnsi="Tahoma" w:cs="Simplified Arabic"/>
          <w:rtl w:val="true"/>
          <w:lang w:bidi="ar-KW"/>
        </w:rPr>
        <w:t>قال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هيثم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في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منبت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ب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مدرك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لم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عرف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بقية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رجا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ثقات</w:t>
      </w:r>
      <w:r>
        <w:rPr>
          <w:rFonts w:cs="Simplified Arabic" w:ascii="Tahoma" w:hAnsi="Tahoma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b/>
          <w:b/>
          <w:bCs/>
          <w:lang w:bidi="ar-KW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أخرج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بو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يعلى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نس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ب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مالك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رض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قال</w:t>
      </w:r>
      <w:r>
        <w:rPr>
          <w:rFonts w:cs="Simplified Arabic" w:ascii="Tahoma" w:hAnsi="Tahoma"/>
          <w:rtl w:val="true"/>
          <w:lang w:bidi="ar-KW"/>
        </w:rPr>
        <w:t xml:space="preserve">: </w:t>
      </w:r>
      <w:r>
        <w:rPr>
          <w:rFonts w:cs="Traditional Arabic" w:ascii="Tahoma" w:hAnsi="Tahoma"/>
          <w:rtl w:val="true"/>
          <w:lang w:bidi="ar-KW"/>
        </w:rPr>
        <w:t>«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لقد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ضرب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سو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ص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سلم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حت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غش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قا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بو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كر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ض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ن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جع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ناد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AGA Arabesque;Symbol" w:hAnsi="AGA Arabesque;Symbol" w:cs="Simplified Arabic"/>
        </w:rPr>
        <w:t>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َتَقْتُلُونَ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َجُلاً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َنْ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َقُولَ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َبِّيَ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َّهُ</w:t>
      </w:r>
      <w:r>
        <w:rPr>
          <w:rFonts w:ascii="AGA Arabesque;Symbol" w:hAnsi="AGA Arabesque;Symbol" w:cs="Simplified Arabic"/>
        </w:rPr>
        <w:t>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 </w:t>
      </w:r>
      <w:r>
        <w:rPr>
          <w:rFonts w:cs="Simplified Arabic" w:ascii="Tahoma" w:hAnsi="Tahoma"/>
          <w:sz w:val="20"/>
          <w:szCs w:val="20"/>
          <w:rtl w:val="true"/>
          <w:lang w:bidi="ar-KW"/>
        </w:rPr>
        <w:t>[</w:t>
      </w:r>
      <w:r>
        <w:rPr>
          <w:rFonts w:ascii="Tahoma" w:hAnsi="Tahoma" w:cs="Simplified Arabic"/>
          <w:sz w:val="20"/>
          <w:sz w:val="20"/>
          <w:szCs w:val="20"/>
          <w:rtl w:val="true"/>
          <w:lang w:bidi="ar-KW"/>
        </w:rPr>
        <w:t>غافر</w:t>
      </w:r>
      <w:r>
        <w:rPr>
          <w:rFonts w:cs="Simplified Arabic" w:ascii="Tahoma" w:hAnsi="Tahoma"/>
          <w:sz w:val="20"/>
          <w:szCs w:val="20"/>
          <w:rtl w:val="true"/>
          <w:lang w:bidi="ar-KW"/>
        </w:rPr>
        <w:t>/</w:t>
      </w:r>
      <w:r>
        <w:rPr>
          <w:rFonts w:cs="Simplified Arabic" w:ascii="Tahoma" w:hAnsi="Tahoma"/>
          <w:sz w:val="20"/>
          <w:szCs w:val="20"/>
          <w:lang w:bidi="ar-KW"/>
        </w:rPr>
        <w:t>28</w:t>
      </w:r>
      <w:r>
        <w:rPr>
          <w:rFonts w:cs="Simplified Arabic" w:ascii="Tahoma" w:hAnsi="Tahoma"/>
          <w:sz w:val="20"/>
          <w:szCs w:val="20"/>
          <w:rtl w:val="true"/>
          <w:lang w:bidi="ar-KW"/>
        </w:rPr>
        <w:t>]</w:t>
      </w:r>
      <w:r>
        <w:rPr>
          <w:rFonts w:cs="Simplified Arabic" w:ascii="Tahoma" w:hAnsi="Tahoma"/>
          <w:sz w:val="27"/>
          <w:szCs w:val="27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قال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هذ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spacing w:val="20"/>
          <w:rtl w:val="true"/>
          <w:lang w:bidi="ar-KW"/>
        </w:rPr>
        <w:t>؟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قال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ــ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ا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eastAsia="Tahoma" w:cs="Tahoma" w:ascii="Tahoma" w:hAnsi="Tahoma"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بو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كر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مجنون</w:t>
      </w:r>
      <w:r>
        <w:rPr>
          <w:rFonts w:cs="Simplified Arabic" w:ascii="Tahoma" w:hAnsi="Tahoma"/>
          <w:rtl w:val="true"/>
          <w:lang w:bidi="ar-KW"/>
        </w:rPr>
        <w:t xml:space="preserve">. </w:t>
      </w:r>
      <w:r>
        <w:rPr>
          <w:rFonts w:cs="Simplified Arabic" w:ascii="Tahoma" w:hAnsi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أخرج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يضاً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بزار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زاد</w:t>
      </w:r>
      <w:r>
        <w:rPr>
          <w:rFonts w:cs="Simplified Arabic" w:ascii="Tahoma" w:hAnsi="Tahoma"/>
          <w:rtl w:val="true"/>
          <w:lang w:bidi="ar-KW"/>
        </w:rPr>
        <w:t xml:space="preserve">: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تركو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أقبل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أب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كر</w:t>
      </w:r>
      <w:r>
        <w:rPr>
          <w:rFonts w:cs="Simplified Arabic" w:ascii="Tahoma" w:hAnsi="Tahoma"/>
          <w:rtl w:val="true"/>
          <w:lang w:bidi="ar-KW"/>
        </w:rPr>
        <w:t>»</w:t>
      </w:r>
      <w:r>
        <w:rPr>
          <w:rFonts w:cs="Simplified Arabic" w:ascii="Tahoma" w:hAnsi="Tahoma"/>
          <w:rtl w:val="true"/>
          <w:lang w:bidi="ar-KW"/>
        </w:rPr>
        <w:t xml:space="preserve"> </w:t>
      </w:r>
    </w:p>
    <w:p>
      <w:pPr>
        <w:pStyle w:val="Normal"/>
        <w:ind w:left="-40" w:right="0" w:hanging="0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ahoma"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أخرج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بو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نعيم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ف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دلائل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نبوة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روة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ب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زبير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رضي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هما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ندما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عمد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رسول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ص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سلم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إلى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ثقيف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يرجو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يؤو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ينصرو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إلى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أن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قال</w:t>
      </w:r>
      <w:r>
        <w:rPr>
          <w:rFonts w:cs="Simplified Arabic" w:ascii="Tahoma" w:hAnsi="Tahoma"/>
          <w:rtl w:val="true"/>
          <w:lang w:bidi="ar-KW"/>
        </w:rPr>
        <w:t xml:space="preserve">: </w:t>
      </w:r>
      <w:r>
        <w:rPr>
          <w:rFonts w:cs="Traditional Arabic" w:ascii="Tahoma" w:hAnsi="Tahoma"/>
          <w:rtl w:val="true"/>
          <w:lang w:bidi="ar-KW"/>
        </w:rPr>
        <w:t>«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اجتمع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ستهزئو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رسو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ص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سلم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قعد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صفي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طريقه،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أخذو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أيد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ه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حجارة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جعل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رفع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جل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ضعه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إل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رضخوه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بالحجارة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ه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ذلك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يستهزئو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يسخرون</w:t>
      </w:r>
      <w:r>
        <w:rPr>
          <w:rFonts w:cs="Simplified Arabic" w:ascii="Tahoma" w:hAnsi="Tahoma"/>
          <w:b/>
          <w:bCs/>
          <w:rtl w:val="true"/>
          <w:lang w:bidi="ar-KW"/>
        </w:rPr>
        <w:t xml:space="preserve">.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فلما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خلص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صفيهم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وقدماه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تسيلا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الدماء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عمد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إلى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حائط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KW"/>
        </w:rPr>
        <w:t xml:space="preserve"> </w:t>
      </w:r>
      <w:r>
        <w:rPr>
          <w:rFonts w:ascii="Tahoma" w:hAnsi="Tahoma" w:cs="Simplified Arabic"/>
          <w:b/>
          <w:b/>
          <w:bCs/>
          <w:rtl w:val="true"/>
          <w:lang w:bidi="ar-KW"/>
        </w:rPr>
        <w:t>كرومهم</w:t>
      </w:r>
      <w:r>
        <w:rPr>
          <w:rFonts w:cs="Simplified Arabic" w:ascii="Tahoma" w:hAnsi="Tahoma"/>
          <w:b/>
          <w:bCs/>
          <w:spacing w:val="20"/>
          <w:rtl w:val="true"/>
          <w:lang w:bidi="ar-KW"/>
        </w:rPr>
        <w:t>.</w:t>
      </w:r>
      <w:r>
        <w:rPr>
          <w:rFonts w:cs="Simplified Arabic" w:ascii="Tahoma" w:hAnsi="Tahoma"/>
          <w:b/>
          <w:bCs/>
          <w:rtl w:val="true"/>
          <w:lang w:bidi="ar-KW"/>
        </w:rPr>
        <w:t>..</w:t>
      </w:r>
      <w:r>
        <w:rPr>
          <w:rFonts w:cs="Simplified Arabic" w:ascii="Tahoma" w:hAnsi="Tahoma"/>
          <w:rtl w:val="true"/>
          <w:lang w:bidi="ar-KW"/>
        </w:rPr>
        <w:t>»</w:t>
      </w:r>
      <w:r>
        <w:rPr>
          <w:rFonts w:cs="Simplified Arabic" w:ascii="Tahoma" w:hAnsi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ودعا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دعاءه</w:t>
      </w:r>
      <w:r>
        <w:rPr>
          <w:rFonts w:ascii="Tahoma" w:hAnsi="Tahoma" w:eastAsia="Tahoma" w:cs="Tahoma"/>
          <w:rtl w:val="true"/>
          <w:lang w:bidi="ar-KW"/>
        </w:rPr>
        <w:t xml:space="preserve"> </w:t>
      </w:r>
      <w:r>
        <w:rPr>
          <w:rFonts w:ascii="Tahoma" w:hAnsi="Tahoma" w:cs="Simplified Arabic"/>
          <w:rtl w:val="true"/>
          <w:lang w:bidi="ar-KW"/>
        </w:rPr>
        <w:t>المعروف</w:t>
      </w:r>
      <w:r>
        <w:rPr>
          <w:rFonts w:cs="Simplified Arabic" w:ascii="Tahoma" w:hAnsi="Tahoma"/>
          <w:rtl w:val="true"/>
        </w:rPr>
        <w:t>.</w:t>
      </w:r>
    </w:p>
    <w:p>
      <w:pPr>
        <w:pStyle w:val="Normal"/>
        <w:ind w:left="-40" w:right="0" w:hanging="0"/>
        <w:jc w:val="both"/>
        <w:rPr>
          <w:rFonts w:cs="Simplified Arabic"/>
          <w:b/>
          <w:b/>
          <w:bCs/>
          <w:sz w:val="27"/>
          <w:szCs w:val="27"/>
        </w:rPr>
      </w:pPr>
      <w:r>
        <w:rPr>
          <w:rFonts w:eastAsia="Tahoma" w:cs="Tahoma" w:ascii="Tahoma" w:hAnsi="Tahoma"/>
          <w:sz w:val="27"/>
          <w:szCs w:val="27"/>
          <w:rtl w:val="true"/>
          <w:lang w:bidi="ar-KW"/>
        </w:rPr>
        <w:t xml:space="preserve"> </w:t>
      </w:r>
    </w:p>
    <w:p>
      <w:pPr>
        <w:pStyle w:val="Normal"/>
        <w:ind w:left="-40" w:right="0" w:hanging="0"/>
        <w:jc w:val="center"/>
        <w:rPr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ذاف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همي</w:t>
      </w:r>
    </w:p>
    <w:p>
      <w:pPr>
        <w:pStyle w:val="Normal"/>
        <w:ind w:left="-40" w:right="0" w:hanging="0"/>
        <w:jc w:val="center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ف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ه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ت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ار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ظ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                                                             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اف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يو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ز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سار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حس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ب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زو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لوط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خ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ذ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ا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خر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شرب؟</w:t>
      </w:r>
      <w:r>
        <w:rPr>
          <w:rFonts w:eastAsia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ط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شمت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ج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Fonts w:cs="Simplified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ج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روس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ق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تب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مي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ى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َنَص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رك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ض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ص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و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ه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يب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ذ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لق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سل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ؤ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ه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ه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ُ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شبة</w:t>
      </w:r>
      <w:r>
        <w:rPr>
          <w:rFonts w:cs="Simplified Arabic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غ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د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ك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ح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ال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ب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ت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ق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لا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وأُ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اء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غ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لق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حاس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ج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د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ه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ق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احب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ب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ضُد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ل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ب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وم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ها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ج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غب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ك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ث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طمئ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ظ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ي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ن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تساء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ك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م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ج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اح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ج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ت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ف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َبِّ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اح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زوج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قاس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غ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ئ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ض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ه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ن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ف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غ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َبِّل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قَُ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َبَّ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ا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ر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ر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ف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بَّ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قِ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د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و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جم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ا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ل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ُقِ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ُه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زب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ظ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قا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لامي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ضعت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مولودها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خِذ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ع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ُبعِ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عان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ذيب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اولة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ِثَنْ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ه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وا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سما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ذ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مقا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ع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غيث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رض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ديه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ُغرِيَ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م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زب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كرته</w:t>
      </w:r>
      <w:r>
        <w:rPr>
          <w:rFonts w:cs="Simplified Arabic"/>
          <w:color w:val="000000"/>
          <w:rtl w:val="true"/>
        </w:rPr>
        <w:t>........</w:t>
      </w:r>
      <w:r>
        <w:rPr>
          <w:rFonts w:cs="Simplified Arabic"/>
          <w:color w:val="000000"/>
          <w:rtl w:val="true"/>
        </w:rPr>
        <w:t>ف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ب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بن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ئ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رج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ت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ز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ز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قام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ل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اف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قِ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ابر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عتقا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تص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ُجلِس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ف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يو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ُمِ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فتي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تقال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ل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اب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ؤ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ل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فع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و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جه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ابط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ابط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أهك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ل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دَ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يوفه</w:t>
      </w:r>
      <w:r>
        <w:rPr>
          <w:rFonts w:cs="Simplified Arabic"/>
          <w:color w:val="000000"/>
          <w:rtl w:val="true"/>
        </w:rPr>
        <w:t xml:space="preserve">!!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و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يوف</w:t>
      </w:r>
      <w:r>
        <w:rPr>
          <w:rFonts w:cs="Simplified Arabic"/>
          <w:color w:val="000000"/>
          <w:rtl w:val="true"/>
        </w:rPr>
        <w:t xml:space="preserve">!!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َ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صوص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فأخ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اب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لِ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فعلَنّ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فعلنّ،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ثقة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دوء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ِسلِ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ت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ع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ُنْزِلُه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ب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ستفسرالضاب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هكِّم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جا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رت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ضع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مص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مي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غ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اغُك</w:t>
      </w:r>
      <w:r>
        <w:rPr>
          <w:rFonts w:cs="Simplified Arabic"/>
          <w:color w:val="000000"/>
          <w:rtl w:val="true"/>
        </w:rPr>
        <w:t>.[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يث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تفق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ه</w:t>
      </w:r>
      <w:r>
        <w:rPr>
          <w:rFonts w:cs="Simplified Arabic"/>
          <w:color w:val="000000"/>
          <w:sz w:val="22"/>
          <w:szCs w:val="22"/>
          <w:rtl w:val="true"/>
        </w:rPr>
        <w:t>]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ُبال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رضا بقضاء الله عزّوجَل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لل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ج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ض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ب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رض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احظ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ِك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بتل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يرت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ب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ائ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احظ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ت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م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تغر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ص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ذذ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ا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لاحظ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و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ال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س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ْس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َفُّ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م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َف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وا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الرض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م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ز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خط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</w:rPr>
      </w:pP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ؤ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هد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لبَهُ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غ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1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ا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اً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مذي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129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ف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نوبه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1290" w:leader="none"/>
        </w:tabs>
        <w:jc w:val="left"/>
        <w:rPr/>
      </w:pPr>
      <w:r>
        <w:rPr>
          <w:rFonts w:cs="Simplified Arabic"/>
          <w:rtl w:val="true"/>
        </w:rPr>
        <w:t>و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ّ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ئيب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ئي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يناً؟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ن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ن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قئ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ّ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ض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َبِ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رض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غي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ض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ب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جَمَّ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ز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ا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لام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اس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ح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طبي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جتم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سك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بش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ي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لام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بي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ٌ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cs="Traditional Arabic"/>
          <w:b/>
          <w:bCs/>
          <w:rtl w:val="true"/>
        </w:rPr>
        <w:t>»</w:t>
      </w:r>
    </w:p>
    <w:p>
      <w:pPr>
        <w:pStyle w:val="Normal"/>
        <w:ind w:left="4320" w:right="0" w:firstLine="720"/>
        <w:jc w:val="both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مي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بو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ه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مُ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ت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سْتَنِ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صقُ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عل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َيّن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ح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عتقادِ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سْ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يد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يد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قْنِع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وافِق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طر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ل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مأن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ل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كا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ك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ق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و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شتراكي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أسمالي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ريات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يمقراطي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ض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اع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اس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ب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َاصْبِر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فْسَ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دْع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غَدا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عَشِي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ِيد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ْه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ْد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يْنا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رِيد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ِينَ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َيَا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ط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ف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ِكرِ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ب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ْرُ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ُرُطا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 xml:space="preserve">الكهف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>].</w:t>
      </w:r>
    </w:p>
    <w:p>
      <w:pPr>
        <w:pStyle w:val="Normal"/>
        <w:ind w:left="-13" w:right="0" w:hanging="0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cs="Simplified Arabic"/>
          <w:rtl w:val="true"/>
        </w:rPr>
        <w:t>يتساء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فك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هض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جتم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و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ق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شتراك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أسمالي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ويسأ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نكر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ف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ُنَّ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!</w:t>
      </w:r>
    </w:p>
    <w:p>
      <w:pPr>
        <w:pStyle w:val="Normal"/>
        <w:ind w:left="-13" w:right="0" w:hanging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ذَكّ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قاف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س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ر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عيل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جاعت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لي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ه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فك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ه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ه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لج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ه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شتراك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أس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مَل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ثقاف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تئصا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ذو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فنائ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ج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و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تنق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ثقيف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شر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ائ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ي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ثق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رَكَّ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جاش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ي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13" w:right="0" w:hanging="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ا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أك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ز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حياؤ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كد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لح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غيي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خض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ش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ئ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َدُ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غي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عز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زيز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ذُ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يل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فسهم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رعد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العاق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وى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طه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32</w:t>
      </w:r>
      <w:r>
        <w:rPr>
          <w:rFonts w:eastAsia="Simplified Arabic" w:cs="Simplified Arabic" w:ascii="Simplified Arabic" w:hAnsi="Simplified Arabic"/>
          <w:sz w:val="20"/>
          <w:szCs w:val="20"/>
          <w:rtl w:val="true"/>
        </w:rPr>
        <w:t>‍‍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u w:val="single"/>
          <w:rtl w:val="true"/>
        </w:rPr>
        <w:t>‍‍‍‍‍‍‍‍‍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بشِّ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نَفِّ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ِّ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عَسِّروا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 .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ح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ح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رع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أمل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ركزعن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ع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ود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سَ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أحداث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در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مريك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س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يطان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رنس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ف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ُج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را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ص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اط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فغانست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مو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ل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ُ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ِب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خاذ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يا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و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ر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لح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د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منت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خ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ناز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َكّ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ا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زالتِ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ستسلام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توه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زائ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دحارالكاف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سرائي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برَ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عف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شاش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ِمْ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رَ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ِ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تاد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ز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سبَ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َع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لصين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َلِّحُهم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قِّقت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صالح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تبد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غ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رو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يسو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اغ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رائي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ف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لّ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إعط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ط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س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ط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س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ف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تش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ذ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ط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جِ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وق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عي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ص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ف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ط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د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سن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ُ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ُ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ي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ش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رحِن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بفرح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لَمِ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لَمِ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شارك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فرا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ُز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عَ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اف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را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ما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ُزئيات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جت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عيد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ثلِ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و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ي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صيد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ر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ر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ضَر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ِ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لق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َعمِ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ش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زي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ث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ادَ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غم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َه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غ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لِصي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لضَ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ج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ب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و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نذكر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اسي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ُ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ؤ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ات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ح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نت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ب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ُ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ش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قي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..</w:t>
      </w:r>
      <w:r>
        <w:rPr>
          <w:rFonts w:cs="Simplified Arabic"/>
          <w:b/>
          <w:b/>
          <w:bCs/>
          <w:rtl w:val="true"/>
        </w:rPr>
        <w:t>واخفِ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ح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حِج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8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ولنتذكر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دوماً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قول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النبي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وآله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وسلم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شر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تٌنَفِّروا</w:t>
      </w:r>
      <w:r>
        <w:rPr>
          <w:rFonts w:cs="Simplified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تفق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كهم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Heading6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طاعة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>الطا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ُلُق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ي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َجِيَّ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ت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ر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ُع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حكم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طع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ولئ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لحون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نور</w:t>
      </w:r>
      <w:r>
        <w:rPr>
          <w:rFonts w:cs="Simplified Arabic"/>
          <w:color w:val="000000"/>
          <w:sz w:val="20"/>
          <w:szCs w:val="20"/>
          <w:rtl w:val="true"/>
        </w:rPr>
        <w:t>:</w:t>
      </w:r>
      <w:r>
        <w:rPr>
          <w:rFonts w:cs="Simplified Arabic"/>
          <w:color w:val="000000"/>
          <w:sz w:val="20"/>
          <w:szCs w:val="20"/>
        </w:rPr>
        <w:t>51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ن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يع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طيع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و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م</w:t>
      </w:r>
      <w:r>
        <w:rPr>
          <w:rFonts w:cs="Simplified Arabic"/>
          <w:b/>
          <w:bCs/>
          <w:color w:val="000000"/>
          <w:rtl w:val="true"/>
        </w:rPr>
        <w:t>..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نساء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</w:rPr>
        <w:t>59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510" w:right="0" w:hanging="360"/>
        <w:jc w:val="left"/>
        <w:rPr/>
      </w:pPr>
      <w:r>
        <w:rPr>
          <w:rFonts w:cs="Simplified Arabic"/>
          <w:color w:val="000000"/>
          <w:rtl w:val="true"/>
        </w:rPr>
        <w:t>فطا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لق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1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طا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51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مث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يق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</w:p>
    <w:p>
      <w:pPr>
        <w:pStyle w:val="Normal"/>
        <w:ind w:left="510" w:right="0" w:hanging="0"/>
        <w:jc w:val="left"/>
        <w:rPr>
          <w:rFonts w:cs="Simplified Arabic"/>
          <w:color w:val="000000"/>
        </w:rPr>
      </w:pPr>
      <w:r>
        <w:rPr>
          <w:rFonts w:cs="Simplified Arabic"/>
          <w:rtl w:val="true"/>
        </w:rPr>
        <w:t>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يَ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م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اع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اع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ُ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ت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ئ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ق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eastAsia="Wingdings" w:cs="Wingdings" w:ascii="Wingdings" w:hAnsi="Wingdings"/>
          <w:color w:val="000000"/>
        </w:rPr>
        <w:t>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"</w:t>
      </w:r>
      <w:r>
        <w:rPr>
          <w:rFonts w:cs="Simplified Arabic"/>
          <w:b/>
          <w:b/>
          <w:bCs/>
          <w:rtl w:val="true"/>
        </w:rPr>
        <w:t>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ا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ك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م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jc w:val="both"/>
        <w:rPr>
          <w:rFonts w:cs="Simplified Arabic"/>
        </w:rPr>
      </w:pPr>
      <w:r>
        <w:rPr>
          <w:rFonts w:eastAsia="Wingdings" w:cs="Wingdings" w:ascii="Wingdings" w:hAnsi="Wingdings"/>
          <w:color w:val="000000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ش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دخل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خل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ذُكِ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و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مو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cs="Simplified Arabic"/>
          <w:color w:val="000000"/>
          <w:rtl w:val="true"/>
        </w:rPr>
        <w:t>وهك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ع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واعية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طي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تباع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نو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ك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م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عد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ك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دة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عل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نظ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ِل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لي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ج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كة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م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َيسَر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ه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ِ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لح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قائ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باشَرَة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تز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نح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ي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ُبي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ا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غلِ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سو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ق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ول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هورة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"</w:t>
      </w:r>
      <w:r>
        <w:rPr>
          <w:rFonts w:cs="Simplified Arabic"/>
          <w:color w:val="000000"/>
          <w:u w:val="single"/>
          <w:rtl w:val="true"/>
        </w:rPr>
        <w:t>إ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قات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ج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م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إن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قات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ج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مر</w:t>
      </w:r>
      <w:r>
        <w:rPr>
          <w:rFonts w:cs="Traditional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ه</w:t>
      </w:r>
      <w:r>
        <w:rPr>
          <w:rFonts w:cs="Simplified Arabic"/>
          <w:color w:val="000000"/>
          <w:rtl w:val="true"/>
        </w:rPr>
        <w:t>...</w:t>
      </w:r>
      <w:r>
        <w:rPr>
          <w:rFonts w:cs="Simplified Arabic"/>
          <w:b/>
          <w:b/>
          <w:bCs/>
          <w:color w:val="000000"/>
          <w:rtl w:val="true"/>
        </w:rPr>
        <w:t>سَمع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ا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تزام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طف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طع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س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شط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كره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ث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ل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كو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عصية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صحيح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ب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حبان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س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ل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طف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b/>
          <w:b/>
          <w:bCs/>
          <w:color w:val="000000"/>
          <w:rtl w:val="true"/>
        </w:rPr>
        <w:t>تع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ب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ب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يص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ط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خ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تك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ق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ب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ذ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ن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س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ع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غبرة</w:t>
      </w:r>
      <w:r>
        <w:rPr>
          <w:rFonts w:eastAsia="Times New Roman"/>
          <w:b/>
          <w:b/>
          <w:bCs/>
          <w:color w:val="000000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</w:rPr>
        <w:t>قدما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اس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اس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ق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ق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أذ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ذ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ف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cs="Simplified Arabic"/>
          <w:color w:val="000000"/>
          <w:sz w:val="20"/>
          <w:szCs w:val="2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هجرَة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ُلِبَ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من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جرُ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both"/>
        <w:rPr/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eastAsia="Times New Roman" w:cs="Times New Roman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وذج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راً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ر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ي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ا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ي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اقِ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رُ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ه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كي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ذعِن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كو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يُقِرُه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راته</w:t>
      </w:r>
      <w:r>
        <w:rPr>
          <w:rFonts w:cs="Simplified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بعث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rFonts w:eastAsia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السلاسل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سأ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حابُه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وقد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ار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منع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لم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لم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ذفتُه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ق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زمو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أراد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تبعو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منع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ص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ي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شك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ه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ذ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ق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ر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و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ِلَت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رهت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بعو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دَد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عطف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م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ه</w:t>
      </w:r>
      <w:r>
        <w:rPr>
          <w:rFonts w:cs="Traditional Arabic"/>
          <w:color w:val="000000"/>
          <w:rtl w:val="true"/>
        </w:rPr>
        <w:t>»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صحيح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ب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حبان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 .</w:t>
      </w:r>
    </w:p>
    <w:p>
      <w:pPr>
        <w:pStyle w:val="Normal"/>
        <w:ind w:left="-8" w:right="0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</w:t>
      </w:r>
      <w:r>
        <w:rPr>
          <w:rFonts w:cs="Simplified Arabic"/>
          <w:color w:val="000000"/>
          <w:rtl w:val="true"/>
        </w:rPr>
        <w:t>و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لم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ر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ز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rFonts w:eastAsia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السلاسل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أشفق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غتس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تيمم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ث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صلي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أصحاب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ذُكِ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عم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ي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صحا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ُنُ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خبر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ع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غتس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ت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ي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ح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سن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دارقطني</w:t>
      </w:r>
      <w:r>
        <w:rPr>
          <w:rFonts w:cs="Simplified Arabic"/>
          <w:color w:val="000000"/>
          <w:sz w:val="20"/>
          <w:szCs w:val="2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</w:p>
    <w:p>
      <w:pPr>
        <w:pStyle w:val="NormalWeb"/>
        <w:bidi w:val="1"/>
        <w:jc w:val="left"/>
        <w:rPr/>
      </w:pPr>
      <w:r>
        <w:rPr>
          <w:rFonts w:cs="Simplified Arabic"/>
          <w:rtl w:val="true"/>
        </w:rPr>
        <w:t>فالطاع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ع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ُ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جيّ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ذ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ضيع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َ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سني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9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ذ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ُ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ظ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رَف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ِل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ه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واج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ش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جَمَل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ِ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اد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القراء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طالعة</w:t>
      </w:r>
    </w:p>
    <w:p>
      <w:pPr>
        <w:pStyle w:val="Normal"/>
        <w:ind w:left="-8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ب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ع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حادي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عال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ستن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عمة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rtl w:val="true"/>
        </w:rPr>
        <w:t>ر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ل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ص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ب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ه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فابتد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اي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ك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ص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ب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زان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وذ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س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ي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وت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وبال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هارتَ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لا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م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املاتِ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ئ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د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cs="Simplified Arabic"/>
          <w:rtl w:val="true"/>
        </w:rPr>
        <w:t>تعلَّ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ُنَ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ِ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يائ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ن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ع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ْ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َنَنِ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إ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ن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إستح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حَلْ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نة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نَتْف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بْط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إزا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عره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ق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ظ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رخ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ح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م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حي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نت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ق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حبن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من</w:t>
      </w:r>
      <w:r>
        <w:rPr>
          <w:rFonts w:eastAsia="Times New Roman"/>
          <w:b/>
          <w:b/>
          <w:bCs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u w:val="single"/>
          <w:rtl w:val="true"/>
        </w:rPr>
        <w:t>أحبني</w:t>
      </w:r>
      <w:r>
        <w:rPr>
          <w:rFonts w:eastAsia="Times New Roman"/>
          <w:b/>
          <w:b/>
          <w:bCs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u w:val="single"/>
          <w:rtl w:val="true"/>
        </w:rPr>
        <w:t>كا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جنة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-8" w:right="0" w:hanging="0"/>
        <w:jc w:val="both"/>
        <w:rPr/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ق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مل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حب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غ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بغ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غ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ذ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ذا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ذا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ذ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ذ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أصحابي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أم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Fonts w:cs="Simplified Arabic"/>
          <w:rtl w:val="true"/>
        </w:rPr>
        <w:t>..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ان</w:t>
      </w:r>
      <w:r>
        <w:rPr>
          <w:rFonts w:cs="Simplified Arabic"/>
          <w:sz w:val="20"/>
          <w:szCs w:val="20"/>
          <w:rtl w:val="true"/>
        </w:rPr>
        <w:t>).</w:t>
      </w: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ع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لد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ي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غ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ب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د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حد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ر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ه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ي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ت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ه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خ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ريش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جر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غ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باد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7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ind w:left="-8" w:right="0" w:firstLine="5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ب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ق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ص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م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ـنوش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ـنه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قت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ع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ك؟؟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ت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ب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إع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تل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لد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عيم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وكة</w:t>
      </w:r>
      <w:r>
        <w:rPr>
          <w:rFonts w:cs="Simplified Arabic"/>
          <w:rtl w:val="true"/>
        </w:rPr>
        <w:t>...</w:t>
      </w:r>
    </w:p>
    <w:p>
      <w:pPr>
        <w:pStyle w:val="Normal"/>
        <w:ind w:left="-8" w:right="0" w:hanging="0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  <w:color w:val="000000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تق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ش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ت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ح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>[</w:t>
      </w:r>
      <w:r>
        <w:rPr>
          <w:rFonts w:cs="Simplified Arabic"/>
          <w:sz w:val="21"/>
          <w:sz w:val="21"/>
          <w:szCs w:val="21"/>
          <w:rtl w:val="true"/>
        </w:rPr>
        <w:t>يوسف</w:t>
      </w:r>
      <w:r>
        <w:rPr>
          <w:rFonts w:cs="Simplified Arabic"/>
          <w:sz w:val="21"/>
          <w:szCs w:val="21"/>
        </w:rPr>
        <w:t>108</w:t>
      </w:r>
      <w:r>
        <w:rPr>
          <w:rFonts w:cs="Simplified Arabic"/>
          <w:sz w:val="21"/>
          <w:szCs w:val="21"/>
          <w:rtl w:val="true"/>
        </w:rPr>
        <w:t>]</w:t>
      </w:r>
    </w:p>
    <w:p>
      <w:pPr>
        <w:pStyle w:val="Normal"/>
        <w:ind w:left="-8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الف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إخل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ح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وف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َنِّه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both"/>
        <w:rPr/>
      </w:pPr>
      <w:r>
        <w:rPr>
          <w:rFonts w:eastAsia="Wingdings" w:cs="Wingdings" w:ascii="Wingdings" w:hAnsi="Wingdings"/>
          <w:color w:val="000000"/>
          <w:sz w:val="23"/>
          <w:szCs w:val="23"/>
        </w:rPr>
        <w:t>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ر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م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سو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ء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لغ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ق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لا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صح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ز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ي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ئ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غمة</w:t>
      </w:r>
      <w:r>
        <w:rPr>
          <w:rFonts w:eastAsia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وا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ظمآن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3"/>
          <w:szCs w:val="23"/>
          <w:rtl w:val="true"/>
        </w:rPr>
        <w:t>.</w:t>
      </w:r>
    </w:p>
    <w:p>
      <w:pPr>
        <w:pStyle w:val="Normal"/>
        <w:ind w:left="-8" w:right="0" w:hanging="0"/>
        <w:jc w:val="both"/>
        <w:rPr>
          <w:rFonts w:cs="Simplified Arabic"/>
          <w:sz w:val="23"/>
          <w:szCs w:val="23"/>
        </w:rPr>
      </w:pPr>
      <w:r>
        <w:rPr>
          <w:rFonts w:cs="Simplified Arabic"/>
          <w:sz w:val="23"/>
          <w:szCs w:val="23"/>
          <w:rtl w:val="true"/>
        </w:rPr>
      </w:r>
    </w:p>
    <w:p>
      <w:pPr>
        <w:pStyle w:val="Normal"/>
        <w:ind w:left="-8" w:right="0" w:hanging="0"/>
        <w:jc w:val="both"/>
        <w:rPr>
          <w:rFonts w:cs="Simplified Arabic"/>
          <w:sz w:val="23"/>
          <w:szCs w:val="23"/>
        </w:rPr>
      </w:pPr>
      <w:r>
        <w:rPr>
          <w:rFonts w:cs="Simplified Arabic"/>
          <w:sz w:val="23"/>
          <w:szCs w:val="23"/>
          <w:rtl w:val="true"/>
        </w:rPr>
      </w:r>
    </w:p>
    <w:p>
      <w:pPr>
        <w:pStyle w:val="Normal"/>
        <w:jc w:val="both"/>
        <w:rPr>
          <w:rFonts w:cs="Simplified Arabic"/>
          <w:sz w:val="23"/>
          <w:szCs w:val="23"/>
        </w:rPr>
      </w:pPr>
      <w:r>
        <w:rPr>
          <w:rFonts w:cs="Simplified Arabic"/>
          <w:sz w:val="23"/>
          <w:szCs w:val="23"/>
          <w:rtl w:val="true"/>
        </w:rPr>
      </w:r>
    </w:p>
    <w:p>
      <w:pPr>
        <w:pStyle w:val="Normal"/>
        <w:jc w:val="both"/>
        <w:rPr>
          <w:rFonts w:cs="Simplified Arabic"/>
          <w:sz w:val="23"/>
          <w:szCs w:val="23"/>
        </w:rPr>
      </w:pPr>
      <w:r>
        <w:rPr>
          <w:rFonts w:cs="Simplified Arabic"/>
          <w:sz w:val="23"/>
          <w:szCs w:val="23"/>
          <w:rtl w:val="true"/>
        </w:rPr>
      </w:r>
    </w:p>
    <w:p>
      <w:pPr>
        <w:pStyle w:val="Normal"/>
        <w:ind w:left="-8" w:right="0" w:hanging="0"/>
        <w:jc w:val="left"/>
        <w:rPr/>
      </w:pPr>
      <w:r>
        <w:rPr>
          <w:rFonts w:cs="Simplified Arabic"/>
          <w:b/>
          <w:b/>
          <w:bCs/>
          <w:sz w:val="29"/>
          <w:sz w:val="29"/>
          <w:szCs w:val="29"/>
          <w:u w:val="single"/>
          <w:rtl w:val="true"/>
        </w:rPr>
        <w:t>احرصْ</w:t>
      </w:r>
      <w:r>
        <w:rPr>
          <w:rFonts w:eastAsia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u w:val="single"/>
          <w:rtl w:val="true"/>
        </w:rPr>
        <w:t>أخي</w:t>
      </w:r>
      <w:r>
        <w:rPr>
          <w:rFonts w:eastAsia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u w:val="single"/>
          <w:rtl w:val="true"/>
        </w:rPr>
        <w:t>من</w:t>
      </w:r>
      <w:r>
        <w:rPr>
          <w:rFonts w:eastAsia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u w:val="single"/>
          <w:rtl w:val="true"/>
        </w:rPr>
        <w:t>خلال</w:t>
      </w:r>
      <w:r>
        <w:rPr>
          <w:rFonts w:eastAsia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u w:val="single"/>
          <w:rtl w:val="true"/>
        </w:rPr>
        <w:t>قراءتك</w:t>
      </w:r>
      <w:r>
        <w:rPr>
          <w:rFonts w:eastAsia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u w:val="single"/>
          <w:rtl w:val="true"/>
        </w:rPr>
        <w:t>ودراستك</w:t>
      </w:r>
      <w:r>
        <w:rPr>
          <w:rFonts w:eastAsia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u w:val="single"/>
          <w:rtl w:val="true"/>
        </w:rPr>
        <w:t>على</w:t>
      </w:r>
      <w:r>
        <w:rPr>
          <w:rFonts w:cs="Simplified Arabic"/>
          <w:sz w:val="27"/>
          <w:szCs w:val="27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7"/>
          <w:szCs w:val="27"/>
          <w:u w:val="single"/>
        </w:rPr>
      </w:pPr>
      <w:r>
        <w:rPr>
          <w:rFonts w:cs="Simplified Arabic"/>
          <w:sz w:val="27"/>
          <w:szCs w:val="27"/>
          <w:u w:val="single"/>
          <w:rtl w:val="true"/>
        </w:rPr>
      </w:r>
    </w:p>
    <w:p>
      <w:pPr>
        <w:pStyle w:val="Normal"/>
        <w:ind w:left="-8" w:right="0" w:hanging="0"/>
        <w:jc w:val="both"/>
        <w:rPr>
          <w:rFonts w:cs="Simplified Arabic"/>
        </w:rPr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ق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ركان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وط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أ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ؤ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ت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ؤذ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خشوع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دْ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بو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ح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ِمَ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َبْط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َوَائِ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لا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نْه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َحْشَاء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ُنْكَ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 </w:t>
      </w:r>
      <w:r>
        <w:rPr>
          <w:rFonts w:cs="Simplified Arabic"/>
          <w:sz w:val="20"/>
          <w:sz w:val="20"/>
          <w:szCs w:val="20"/>
          <w:rtl w:val="true"/>
        </w:rPr>
        <w:t>العنكبو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ind w:left="450" w:right="0" w:hanging="0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ind w:left="-8" w:right="0" w:hanging="0"/>
        <w:jc w:val="both"/>
        <w:rPr>
          <w:rFonts w:cs="Simplified Arabic"/>
        </w:rPr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ص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تْقِ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ذا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قام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ِفْ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اظِ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ُنَ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ائهم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يص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ر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ن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ص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هز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ذ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ت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ْشِ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غ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ذن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ذكَّ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َظِّ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ئ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ذّ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ؤذّ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ج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Simplified Arabic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حرِ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جْوي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رف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َخَارِج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روف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اك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ُقو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قراء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صلُح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ِن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ه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غ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لا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اع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Simplified Arabic"/>
          <w:b/>
          <w:b/>
          <w:bCs/>
          <w:rtl w:val="true"/>
        </w:rPr>
        <w:t>الماه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رةِ</w:t>
      </w:r>
      <w:r>
        <w:rPr>
          <w:rFonts w:cs="Simplified Arabic"/>
          <w:b/>
          <w:bCs/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حرص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تبة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وعياً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جمع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ات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ديدة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ينك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يق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راء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تبتك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صة،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رص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ناء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رطة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تية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فيها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rFonts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ثير</w:t>
      </w:r>
      <w:r>
        <w:rPr>
          <w:rFonts w:cs="Simplified Arabic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تَتَبَّعْ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أخبارَ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المسلمينَ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وأحوالَهم</w:t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  <w:u w:val="single"/>
        </w:rPr>
      </w:pPr>
      <w:r>
        <w:rPr>
          <w:rFonts w:cs="Simplified Arabic"/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بع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ا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ِ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عتبا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وات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عيش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ك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اشر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اشرٍ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ط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سْت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زبي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قائعِ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لاج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ج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ري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َ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ري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ل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ظ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b/>
          <w:b/>
          <w:bCs/>
          <w:rtl w:val="true"/>
        </w:rPr>
        <w:t>؛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ؤو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ّ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ؤوف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فق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ِ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ه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تِ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قاذِ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ِ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تمث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دْوَت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قَد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اءَ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ْفُسِ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زِي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ِتّ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رِي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كُ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مُؤْمِن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ؤُ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ِيم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sz w:val="20"/>
          <w:sz w:val="20"/>
          <w:szCs w:val="20"/>
          <w:rtl w:val="true"/>
        </w:rPr>
        <w:t>التو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8</w:t>
      </w:r>
      <w:r>
        <w:rPr>
          <w:rFonts w:cs="Simplified Arabic"/>
          <w:sz w:val="20"/>
          <w:szCs w:val="20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 w:val="27"/>
          <w:szCs w:val="27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شتـ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ن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رّقَنِي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إ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كاني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ِصْ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يحانَت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ا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َرْجَسَتي</w:t>
      </w:r>
      <w:r>
        <w:rPr>
          <w:rFonts w:cs="Simplified Arabic"/>
          <w:rtl w:val="true"/>
        </w:rPr>
        <w:tab/>
        <w:t xml:space="preserve"> </w:t>
        <w:tab/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ير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ريـ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ُنواني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كُـف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َجْ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رْفَعُني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ُ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غ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ـأفـون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َوّانِ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سمع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َمَن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ـبو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غنيـَتي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فيستـريح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َـدْو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لحاني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سْكـُن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ـج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ُبّتُهُ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بّ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عـا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عاني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ُخـا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ـ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ئية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أستـريح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ـ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راسانِ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شـريـع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َمّـ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َمـْلَـنا</w:t>
      </w:r>
      <w:r>
        <w:rPr>
          <w:rFonts w:cs="Simplified Arabic"/>
          <w:rtl w:val="true"/>
        </w:rPr>
        <w:tab/>
        <w:t xml:space="preserve">         </w:t>
      </w:r>
      <w:r>
        <w:rPr>
          <w:rFonts w:cs="Simplified Arabic"/>
          <w:rtl w:val="true"/>
        </w:rPr>
        <w:t>وبَنَ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ـ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ـالِ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سان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يمانِ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ّ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ل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جم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زّز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ت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ّ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ل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ء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زَ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جزَ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داً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ي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َ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ُّعل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عقائ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تول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قةٌجبار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ف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ي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صي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ذخورِ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تُعين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ضيّ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دُ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لإعزاز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با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تَّ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قاتَ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ع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زي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ذك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تُبْلَوُ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فس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َتَسْمَعُ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ك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ى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8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بُ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دُهُ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ذَك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َ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ُ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ُ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تَزو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ب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َ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خْلِف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ُلَ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ام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6</w:t>
      </w:r>
      <w:r>
        <w:rPr>
          <w:rFonts w:cs="Simplified Arabic"/>
          <w:sz w:val="20"/>
          <w:szCs w:val="20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اط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ض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ثبِّ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ؤادَ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ُنّ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ِّ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ُ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ضاف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ْغ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ُ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ذُنِ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ِ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ّ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َرِجٌ</w:t>
      </w:r>
      <w:r>
        <w:rPr>
          <w:rFonts w:eastAsia="Times New Roman"/>
          <w:b/>
          <w:b/>
          <w:bCs/>
          <w:rtl w:val="true"/>
        </w:rPr>
        <w:t xml:space="preserve">            </w:t>
      </w:r>
      <w:r>
        <w:rPr>
          <w:rFonts w:cs="Simplified Arabic"/>
          <w:b/>
          <w:b/>
          <w:bCs/>
          <w:rtl w:val="true"/>
        </w:rPr>
        <w:t>أب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ر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ـارجَ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لهُ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يأ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ـ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ـاحبِهِ</w:t>
      </w:r>
      <w:r>
        <w:rPr>
          <w:rFonts w:eastAsia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أسَ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إ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ـافـيَ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لهُ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دِ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العُسـ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سَـرةً</w:t>
      </w:r>
      <w:r>
        <w:rPr>
          <w:rFonts w:eastAsia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زَعَ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إ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ـانعَ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لهُ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ل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َفثِ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ض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هِ</w:t>
      </w:r>
      <w:r>
        <w:rPr>
          <w:rFonts w:eastAsia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لهُ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الَ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َدٍ</w:t>
      </w:r>
      <w:r>
        <w:rPr>
          <w:rFonts w:eastAsia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فحسـْبُ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ـل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لهُ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9"/>
          <w:szCs w:val="9"/>
          <w:u w:val="single"/>
        </w:rPr>
      </w:pP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نماذج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لحمل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الدعوة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ش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ج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ار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مع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فر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ترا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َ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ُج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ا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ْو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ط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حر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8"/>
        <w:jc w:val="left"/>
        <w:rPr>
          <w:rFonts w:cs="Simplified Arabic"/>
          <w:color w:val="808080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يُداوِ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عرو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رو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ه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ا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س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غيبٍ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ه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غلب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هيبٍ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ه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اتٍ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درةٍ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0" w:right="0" w:hanging="8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وص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خرج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حس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هزة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ضُ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اه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غيي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جَودَ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خص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ميّز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د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ّا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هز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َدَ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مل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ه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ض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عيّ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ن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شمّ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عِد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ثرَ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بي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ذق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شخّص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ُ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ُطف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ِفْق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شعا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عامِل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يض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خبِر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ش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َفْوَ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ع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علاء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رفض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ا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آ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تل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Simplified Arabic"/>
          <w:rtl w:val="true"/>
        </w:rPr>
        <w:t>ف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قت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شعِ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مل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ِدمت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اد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ِ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ّكَ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قيقةً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قاذ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عاد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جنّ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طبي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ولِ</w:t>
      </w:r>
      <w:r>
        <w:rPr>
          <w:rFonts w:cs="Simplified Arabic"/>
          <w:b/>
          <w:bCs/>
          <w:rtl w:val="true"/>
        </w:rPr>
        <w:t xml:space="preserve">... </w:t>
      </w:r>
    </w:p>
    <w:p>
      <w:pPr>
        <w:pStyle w:val="Normal"/>
        <w:ind w:left="-1" w:right="0" w:hanging="0"/>
        <w:jc w:val="left"/>
        <w:rPr/>
      </w:pP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اعا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ناء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خيص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َيك</w:t>
      </w:r>
      <w:r>
        <w:rPr>
          <w:rFonts w:cs="Simplified Arabic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يض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قنا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ـنْه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لُق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أتي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ثْل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عل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يمُ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نْ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ت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َ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عار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ُ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بدأ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ه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ه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ُ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فهن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ق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ظ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ُقتد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ال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ف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ُ</w:t>
      </w:r>
    </w:p>
    <w:p>
      <w:pPr>
        <w:pStyle w:val="Normal"/>
        <w:ind w:left="-1" w:right="0" w:hanging="7"/>
        <w:jc w:val="left"/>
        <w:rPr/>
      </w:pPr>
      <w:r>
        <w:rPr>
          <w:rFonts w:cs="Simplified Arabic"/>
          <w:rtl w:val="true"/>
        </w:rPr>
        <w:t>و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-1" w:right="0" w:hanging="7"/>
        <w:jc w:val="left"/>
        <w:rPr/>
      </w:pPr>
      <w:r>
        <w:rPr>
          <w:rFonts w:cs="Traditional Arabic"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جَاء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رَّجُل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وْم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ِيَامَ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يُلْق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ا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تَنْدَلِق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قْتَابُ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ا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يَدُو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دُو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حِمَا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رَحَا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يَجْتَمِع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هْل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ا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يَقُول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ي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ُلَان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أْنُ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لَيْس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ْت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أْمُرُ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مَعْرُوف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تَنْهَا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نْكَ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ْ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ُرُ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مَعْرُوف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ِي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َنْهَا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نْكَ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تِيهِ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hanging="8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ب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0"/>
          <w:szCs w:val="20"/>
          <w:rtl w:val="true"/>
        </w:rPr>
        <w:t>:[</w:t>
      </w:r>
      <w:r>
        <w:rPr>
          <w:rFonts w:cs="Simplified Arabic"/>
          <w:sz w:val="20"/>
          <w:sz w:val="20"/>
          <w:szCs w:val="20"/>
          <w:rtl w:val="true"/>
        </w:rPr>
        <w:t>ز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د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295</w:t>
      </w:r>
      <w:r>
        <w:rPr>
          <w:rFonts w:cs="Simplified Arabic"/>
          <w:sz w:val="20"/>
          <w:szCs w:val="20"/>
          <w:rtl w:val="true"/>
        </w:rPr>
        <w:t>)]</w:t>
      </w:r>
    </w:p>
    <w:p>
      <w:pPr>
        <w:pStyle w:val="TextBody"/>
        <w:spacing w:before="80" w:after="0"/>
        <w:ind w:left="0" w:right="0" w:hanging="8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«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حرو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لق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ق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لق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ل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ح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اً</w:t>
      </w:r>
      <w:r>
        <w:rPr>
          <w:b/>
          <w:bCs/>
          <w:sz w:val="24"/>
          <w:szCs w:val="24"/>
          <w:rtl w:val="true"/>
        </w:rPr>
        <w:t>»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rFonts w:cs="Simplified Arabic"/>
          <w:sz w:val="20"/>
          <w:szCs w:val="20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TextBody"/>
        <w:spacing w:before="80" w:after="0"/>
        <w:ind w:left="0" w:right="0" w:hanging="8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و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Simplified Arabic"/>
          <w:sz w:val="28"/>
          <w:szCs w:val="28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خاطِ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قْبِ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ديث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تتق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لس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ق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ض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حم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ف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دب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اح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ؤمن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ُسْ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رضِ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وضو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ٍوحك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طَبين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زِ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تق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اظ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خ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ْ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تج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صح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حض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ج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ود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فض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فض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ناكم</w:t>
      </w:r>
      <w:r>
        <w:rPr>
          <w:rFonts w:cs="Traditional Arabic"/>
          <w:sz w:val="20"/>
          <w:szCs w:val="20"/>
          <w:rtl w:val="true"/>
        </w:rPr>
        <w:t>»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ق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طَ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ميّ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ح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نته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ن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شف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ق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ج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Simplified Arabic"/>
          <w:sz w:val="24"/>
          <w:sz w:val="24"/>
          <w:szCs w:val="24"/>
          <w:rtl w:val="true"/>
        </w:rPr>
        <w:t>ا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د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خاطِب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مل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ذ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لّف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شعِر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ِرص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اد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شفاق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َنَك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يْش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ظه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ت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خ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ت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ُ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ك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جاب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ضر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ف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شرع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</w:t>
      </w:r>
      <w:r>
        <w:rPr>
          <w:rFonts w:cs="Simplified Arabic"/>
          <w:sz w:val="23"/>
          <w:sz w:val="23"/>
          <w:szCs w:val="23"/>
          <w:rtl w:val="true"/>
        </w:rPr>
        <w:t>ف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واقع</w:t>
      </w:r>
      <w:r>
        <w:rPr>
          <w:rFonts w:cs="Simplified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ف</w:t>
      </w:r>
      <w:r>
        <w:rPr>
          <w:rFonts w:cs="Simplified Arabic"/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ع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نصو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علم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يع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وا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معر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ك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عن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دو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يع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م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ع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وا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بالنصو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ك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يعر</w:t>
      </w:r>
      <w:r>
        <w:rPr>
          <w:rFonts w:cs="Simplified Arabic"/>
          <w:sz w:val="23"/>
          <w:sz w:val="23"/>
          <w:szCs w:val="23"/>
          <w:rtl w:val="true"/>
        </w:rPr>
        <w:t>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م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عن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دواء</w:t>
      </w:r>
      <w:r>
        <w:rPr>
          <w:rFonts w:cs="Simplified Arabic"/>
          <w:sz w:val="23"/>
          <w:szCs w:val="23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تَفَحّص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ُطْف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كمةٍ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ود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حقي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أسئ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أجو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ُقلقة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ط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عانا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شا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ام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حْسِ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داد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تاج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ء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خذ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ام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م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ي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شتراكي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مالية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وض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مل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ملي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ري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بلوِ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يق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كي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ق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طاب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ْرَح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تن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وض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ما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د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كّ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مك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ِسّه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تَصِ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حي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بوّ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ّ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َهُ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ْ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لقّ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ب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أ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ُو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طيف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يرُ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 w:val="20"/>
          <w:szCs w:val="20"/>
          <w:rtl w:val="true"/>
        </w:rPr>
        <w:t>الملك</w:t>
      </w:r>
      <w:r>
        <w:rPr>
          <w:rFonts w:cs="Simplified Arabic"/>
          <w:sz w:val="20"/>
          <w:szCs w:val="20"/>
          <w:rtl w:val="true"/>
        </w:rPr>
        <w:t>]</w:t>
      </w:r>
    </w:p>
    <w:p>
      <w:pPr>
        <w:pStyle w:val="Normal"/>
        <w:ind w:left="-8" w:right="0" w:hanging="0"/>
        <w:jc w:val="left"/>
        <w:rPr/>
      </w:pPr>
      <w:r>
        <w:rPr>
          <w:rFonts w:cs="Simplified Arabic"/>
          <w:rtl w:val="true"/>
        </w:rPr>
        <w:t>فيَتَرَتّ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ب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ذ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ا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رسَ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ّ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هُو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ام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نظي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اق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آخر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ذك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س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ظ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ض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ظيف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ل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شر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حكا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خ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لتز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ِضوا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يام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بحانَ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ّ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عز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ق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تِم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ُكِ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س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تِم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سات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َتابع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َقاربةٍ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خُذ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متث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م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ذوق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ق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ُلُمات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د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زدا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لّ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َعِنْ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وغِ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ِفْ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تمر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ّ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ألُ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ُد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ّدادَ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ص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ي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اذ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ُرب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عد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حصّ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يات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اديث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</w:t>
      </w:r>
      <w:r>
        <w:rPr>
          <w:rFonts w:cs="Simplified Arabic"/>
          <w:b/>
          <w:b/>
          <w:bCs/>
          <w:rtl w:val="true"/>
        </w:rPr>
        <w:t>حكام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سْ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ِشْرَ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ُس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ُ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َدْي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خ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دا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مازح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دخ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ه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ق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ولاد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ملتِ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ول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جيه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س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الي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بط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ّ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حكا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َدْي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ب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تصاب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ف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خ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م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ئنا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ب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ياب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جودِ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ي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عي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علا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عليمِ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َقِل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َجو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ضاء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لاحظ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وُجو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عادت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ام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ب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َ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لْفِ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ر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ذكّ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ّا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رآة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ّصيح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كّر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تَ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َهَب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ز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ر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« </w:t>
      </w:r>
      <w:r>
        <w:rPr>
          <w:rFonts w:cs="Simplified Arabic"/>
          <w:b/>
          <w:b/>
          <w:bCs/>
          <w:rtl w:val="true"/>
        </w:rPr>
        <w:t>يع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جم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ع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توَشّح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اد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بس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ِوَار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صّا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َ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ّ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فار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ّرْ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ل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بّه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اء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شبه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جال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ّ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م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شِ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هُم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ُتَذك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ح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ُقْلِق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ْعُ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َلّمْ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ِف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دمُ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ج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ا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شك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ن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صّلب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ث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color w:val="808080"/>
          <w:rtl w:val="true"/>
        </w:rPr>
        <w:t>(</w:t>
      </w:r>
      <w:r>
        <w:rPr>
          <w:rFonts w:cs="Simplified Arabic"/>
          <w:rtl w:val="true"/>
        </w:rPr>
        <w:t>الخر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Fonts w:cs="Simplified Arabic"/>
          <w:color w:val="80808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أبراج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لفِ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اجِ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ح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غ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ج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كار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ه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غي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اط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ِنْ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غ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حِ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بط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ن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و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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ائ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عِ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جْعَ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بق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رش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َدي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مْ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رى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نَهُ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ى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رانك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ص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ت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ح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ي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ورثه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حْس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را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غ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واب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د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تص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و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عز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دم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هميت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وق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مّ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وط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ركا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ص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ي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ز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ئ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واج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لاث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و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ب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يج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ق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حتك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اء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ح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بائ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حتك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ظار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قي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ب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cs="Simplified Arabic"/>
          <w:rtl w:val="true"/>
        </w:rPr>
        <w:t>ست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ب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ط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ب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ل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د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ت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ظار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س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ذو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غتن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غي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ت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rtl w:val="true"/>
        </w:rPr>
        <w:t>رح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ء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jc w:val="both"/>
        <w:rPr>
          <w:rFonts w:cs="Traditional Arabic"/>
        </w:rPr>
      </w:pP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خد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َشَخ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س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لف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قو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وبيخ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ن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ث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ف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سراً</w:t>
      </w:r>
      <w:r>
        <w:rPr>
          <w:rFonts w:cs="Traditional Arabic"/>
          <w:rtl w:val="true"/>
        </w:rPr>
        <w:t>»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ط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 </w:t>
      </w:r>
      <w:r>
        <w:rPr>
          <w:rFonts w:cs="Simplified Arabic"/>
          <w:rtl w:val="true"/>
        </w:rPr>
        <w:t>و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اط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د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جت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ص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و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وف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ج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ك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ق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وبي</w:t>
      </w:r>
      <w:r>
        <w:rPr>
          <w:rFonts w:cs="Simplified Arabic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هز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ن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م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وج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عل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كب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غر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س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ك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ِشَك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ي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نفذ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تم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ذك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ش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ِبر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عراض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تعلاء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ُل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عرِ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يغ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ر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صد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 xml:space="preserve">« </w:t>
      </w:r>
      <w:r>
        <w:rPr>
          <w:rFonts w:cs="Simplified Arabic"/>
          <w:b/>
          <w:b/>
          <w:bCs/>
          <w:rtl w:val="true"/>
        </w:rPr>
        <w:t>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ها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7"/>
          <w:szCs w:val="27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7"/>
          <w:szCs w:val="27"/>
        </w:rPr>
        <w:t></w:t>
      </w:r>
      <w:r>
        <w:rPr>
          <w:rFonts w:cs="Simplified Arabic"/>
          <w:b/>
          <w:b/>
          <w:bCs/>
          <w:rtl w:val="true"/>
        </w:rPr>
        <w:t>ف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رتق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خ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ح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ه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فو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ي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و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رق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وك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رض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وك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عو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ر</w:t>
      </w:r>
    </w:p>
    <w:p>
      <w:pPr>
        <w:pStyle w:val="Normal"/>
        <w:ind w:left="-13" w:right="0" w:hanging="0"/>
        <w:jc w:val="both"/>
        <w:rPr>
          <w:rFonts w:cs="Simplified Arabic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َسلِّ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-13" w:right="0" w:hanging="0"/>
        <w:jc w:val="both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ل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م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ببت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ش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م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ind w:left="-13" w:right="0" w:hanging="0"/>
        <w:jc w:val="both"/>
        <w:rPr>
          <w:rFonts w:cs="Simplified Arabic"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ر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يق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color w:val="000000"/>
          <w:sz w:val="20"/>
          <w:szCs w:val="20"/>
          <w:rtl w:val="true"/>
        </w:rPr>
        <w:t>]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</w:t>
      </w:r>
      <w:r>
        <w:rPr>
          <w:rFonts w:cs="Simplified Arabic"/>
          <w:color w:val="000000"/>
          <w:sz w:val="20"/>
          <w:szCs w:val="20"/>
          <w:rtl w:val="true"/>
        </w:rPr>
        <w:t>[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ِ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ب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خو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بس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جِ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و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ب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اؤ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Simplified Arabic"/>
          <w:sz w:val="20"/>
          <w:szCs w:val="20"/>
        </w:rPr>
      </w:pPr>
      <w:r>
        <w:rPr>
          <w:rFonts w:eastAsia="Wingdings" w:cs="Wingdings" w:ascii="Wingdings" w:hAnsi="Wingdings"/>
          <w:b/>
          <w:bCs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تصافح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ل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اد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ب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ه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حناء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موطأ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لك</w:t>
      </w:r>
      <w:r>
        <w:rPr>
          <w:rFonts w:cs="Simplified Arabic"/>
          <w:sz w:val="20"/>
          <w:szCs w:val="20"/>
          <w:rtl w:val="true"/>
        </w:rPr>
        <w:t>]</w:t>
      </w:r>
    </w:p>
    <w:p>
      <w:pPr>
        <w:pStyle w:val="Normal"/>
        <w:ind w:left="-13" w:right="0" w:hanging="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اف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ؤي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ح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مصاف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ت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صافح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Simplified Arabic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شارك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ناس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في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أفراحها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أتراحها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وحاول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أن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تكون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مع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ناس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حيث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يكونون</w:t>
      </w:r>
      <w:r>
        <w:rPr>
          <w:rFonts w:eastAsia="Times New Roman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بحاجتك</w:t>
      </w:r>
      <w:r>
        <w:rPr>
          <w:rFonts w:cs="Simplified Arabic"/>
          <w:sz w:val="23"/>
          <w:szCs w:val="23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يج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بة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راع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ر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ج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ف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ف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ركب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رأ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فِر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كشو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جْلِسُ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ُربِ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جَنَّ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آخ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جتُ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َّ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رء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َب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يب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خ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تف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ن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زوف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غ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قط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اقط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both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دا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َصّ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ر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سن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َّ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ُّ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َ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سَّمْت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الح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قتص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ء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ح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قط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َمَّوْ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ج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ياض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فِظَ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عا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َدَّ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طا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ش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ب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يم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رش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مث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ف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ذك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ً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</w:p>
    <w:p>
      <w:pPr>
        <w:pStyle w:val="Normal"/>
        <w:ind w:left="-13" w:right="0" w:hanging="0"/>
        <w:jc w:val="left"/>
        <w:rPr>
          <w:rFonts w:cs="Simplified Arabic"/>
        </w:rPr>
      </w:pP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ص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س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ص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ص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بر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Simplified Arabic"/>
          <w:color w:val="999999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سل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رح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وق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ع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اء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ض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ل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ق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ق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قه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ق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نْهَ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ظ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جِ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َلِّ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ض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مَثِّ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عال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لان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ع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ؤو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غ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سل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َّه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ضلِّل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س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وا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ا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ذ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َ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ص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ب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يُسق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نمو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ت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غ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را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فع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ف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قاوم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عراض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ا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وم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ع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را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ه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واف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فظ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ح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ح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ف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ind w:left="-13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إح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افه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جا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ح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ع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فاه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سك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ي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ما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ذ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ذ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نيوي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وائي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رك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ما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غ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ق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م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ر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سَمِّمو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ُسَمِّم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غ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ط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غريز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ظاه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ُؤَجِّج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و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ع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ي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ئ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َمُّ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بو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بي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اق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إخت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َم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او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عَوِّ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َفْس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اه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هد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ثي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غ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شر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اع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ز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نَفْسُ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لْجِمْ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تُلَجِّ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سك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طف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ط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ب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َّضاع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رَوِّح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يح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يَّز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ش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باح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ضيئ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ر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ُ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بَع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ئ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raditional Arabic"/>
          <w:rtl w:val="true"/>
        </w:rPr>
        <w:t>»</w:t>
      </w:r>
    </w:p>
    <w:p>
      <w:pPr>
        <w:pStyle w:val="Normal"/>
        <w:ind w:left="-13" w:right="0" w:hanging="0"/>
        <w:jc w:val="left"/>
        <w:rPr>
          <w:rFonts w:cs="Simplified Arabic"/>
          <w:color w:val="999999"/>
          <w:sz w:val="16"/>
          <w:szCs w:val="16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 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إسنادٍ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cs="Simplified Arabic"/>
          <w:sz w:val="20"/>
          <w:szCs w:val="20"/>
          <w:rtl w:val="true"/>
        </w:rPr>
        <w:t>].</w:t>
      </w:r>
      <w:r>
        <w:rPr>
          <w:rFonts w:cs="Simplified Arabic"/>
          <w:color w:val="999999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-180" w:hanging="0"/>
        <w:jc w:val="left"/>
        <w:rPr>
          <w:rFonts w:cs="Simplified Arabic"/>
          <w:color w:val="999999"/>
          <w:sz w:val="27"/>
          <w:szCs w:val="27"/>
        </w:rPr>
      </w:pPr>
      <w:r>
        <w:rPr>
          <w:rFonts w:cs="Simplified Arabic"/>
          <w:color w:val="999999"/>
          <w:sz w:val="27"/>
          <w:szCs w:val="27"/>
          <w:rtl w:val="true"/>
        </w:rPr>
      </w:r>
    </w:p>
    <w:p>
      <w:pPr>
        <w:pStyle w:val="Normal"/>
        <w:ind w:left="360" w:right="-18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360" w:right="-18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-13" w:right="0" w:hanging="0"/>
        <w:jc w:val="both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-13" w:right="0" w:hanging="0"/>
        <w:jc w:val="both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قلق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لطف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صح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س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دو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يط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ذك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عمد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صح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انفرادي</w:t>
      </w:r>
      <w:r>
        <w:rPr>
          <w:rFonts w:eastAsia="Times New Roman"/>
          <w:b/>
          <w:b/>
          <w:bCs/>
          <w:rtl w:val="true"/>
        </w:rPr>
        <w:t xml:space="preserve">             </w:t>
      </w:r>
      <w:r>
        <w:rPr>
          <w:rFonts w:cs="Simplified Arabic"/>
          <w:b/>
          <w:b/>
          <w:bCs/>
          <w:rtl w:val="true"/>
        </w:rPr>
        <w:t>وجنـب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ـح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eastAsia="Times New Roman"/>
          <w:b/>
          <w:b/>
          <w:bCs/>
          <w:rtl w:val="true"/>
        </w:rPr>
        <w:t xml:space="preserve">        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ـ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ين</w:t>
      </w:r>
      <w:r>
        <w:rPr>
          <w:rFonts w:eastAsia="Times New Roman"/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النـاس</w:t>
      </w:r>
      <w:r>
        <w:rPr>
          <w:rFonts w:eastAsia="Times New Roman"/>
          <w:b/>
          <w:b/>
          <w:bCs/>
          <w:rtl w:val="true"/>
        </w:rPr>
        <w:t xml:space="preserve">              </w:t>
      </w:r>
      <w:r>
        <w:rPr>
          <w:rFonts w:cs="Simplified Arabic"/>
          <w:b/>
          <w:b/>
          <w:bCs/>
          <w:rtl w:val="true"/>
        </w:rPr>
        <w:t>ن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ي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ـغ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ه</w:t>
      </w:r>
      <w:r>
        <w:rPr>
          <w:rFonts w:eastAsia="Times New Roman"/>
          <w:b/>
          <w:b/>
          <w:bCs/>
          <w:rtl w:val="true"/>
        </w:rPr>
        <w:t xml:space="preserve">   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ـت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ص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</w:t>
      </w:r>
      <w:r>
        <w:rPr>
          <w:rFonts w:eastAsia="Times New Roman"/>
          <w:b/>
          <w:b/>
          <w:bCs/>
          <w:rtl w:val="true"/>
        </w:rPr>
        <w:t xml:space="preserve">             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جز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ع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ـــاعة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ه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ع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رم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و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لمون</w:t>
      </w:r>
      <w:r>
        <w:rPr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ذ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ه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قاء</w:t>
      </w:r>
      <w:r>
        <w:rPr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«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ظ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ف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ء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»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. </w:t>
      </w:r>
    </w:p>
    <w:p>
      <w:pPr>
        <w:pStyle w:val="TextBody"/>
        <w:widowControl w:val="false"/>
        <w:spacing w:before="80" w:after="0"/>
        <w:jc w:val="both"/>
        <w:rPr>
          <w:color w:val="808080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س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ُ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     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color w:val="808080"/>
          <w:sz w:val="24"/>
          <w:szCs w:val="24"/>
          <w:rtl w:val="true"/>
        </w:rPr>
        <w:t xml:space="preserve"> .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>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ُ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ُلُ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ر</w:t>
      </w:r>
      <w:r>
        <w:rPr>
          <w:b/>
          <w:bCs/>
          <w:sz w:val="24"/>
          <w:szCs w:val="24"/>
          <w:rtl w:val="true"/>
        </w:rPr>
        <w:t>»</w:t>
      </w:r>
    </w:p>
    <w:p>
      <w:pPr>
        <w:pStyle w:val="TextBody"/>
        <w:widowControl w:val="false"/>
        <w:spacing w:before="80" w:after="0"/>
        <w:jc w:val="both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TextBody"/>
        <w:widowControl w:val="false"/>
        <w:spacing w:before="80" w:after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ش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حَمَل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ind w:left="-13" w:right="0" w:firstLine="13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ول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نس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ت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م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افى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لي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ولي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  <w:p>
      <w:pPr>
        <w:pStyle w:val="Normal"/>
        <w:ind w:left="-13" w:right="0" w:firstLine="13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ت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ف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ف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اء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ز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ز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both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س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خط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ة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حجر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أذل</w:t>
      </w:r>
      <w:r>
        <w:rPr>
          <w:rFonts w:cs="Simplified Arabic"/>
          <w:b/>
          <w:b/>
          <w:bCs/>
          <w:rtl w:val="true"/>
        </w:rPr>
        <w:t>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ز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مائ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4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اخف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ح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حج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8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لف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جج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ص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خ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ط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شف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ناع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ئ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تعا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تفق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ف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يرف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ءام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ت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Traditional Arabic"/>
          <w:rtl w:val="true"/>
        </w:rPr>
        <w:t>»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مجادلة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TextBody"/>
        <w:widowControl w:val="false"/>
        <w:spacing w:before="80" w:after="0"/>
        <w:ind w:left="0" w:right="0" w:hanging="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آ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ُ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ط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امرات،</w:t>
      </w:r>
      <w:r>
        <w:rPr>
          <w:rFonts w:cs="Times New Roman"/>
          <w:i/>
          <w:i/>
          <w:iCs/>
          <w:color w:val="999999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و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widowControl w:val="false"/>
        <w:spacing w:before="80" w:after="0"/>
        <w:ind w:left="0" w:right="0" w:hanging="8"/>
        <w:jc w:val="both"/>
        <w:rPr/>
      </w:pPr>
      <w:r>
        <w:rPr>
          <w:sz w:val="24"/>
          <w:szCs w:val="24"/>
          <w:rtl w:val="true"/>
        </w:rPr>
        <w:t>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ّ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عْبُد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ُو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َصَب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َهَنّ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ت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رِدُون</w:t>
      </w:r>
      <w:r>
        <w:rPr>
          <w:sz w:val="24"/>
          <w:szCs w:val="24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sz w:val="20"/>
          <w:sz w:val="20"/>
          <w:szCs w:val="20"/>
          <w:rtl w:val="true"/>
        </w:rPr>
        <w:t>المؤمنون</w:t>
      </w:r>
      <w:r>
        <w:rPr>
          <w:rFonts w:cs="Simplified Arabic"/>
          <w:sz w:val="20"/>
          <w:szCs w:val="20"/>
        </w:rPr>
        <w:t>98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لاتُطِع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ُل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َلاف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هِين</w:t>
      </w:r>
      <w:r>
        <w:rPr>
          <w:sz w:val="24"/>
          <w:szCs w:val="24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 w:val="20"/>
          <w:szCs w:val="20"/>
          <w:rtl w:val="true"/>
        </w:rPr>
        <w:t>القلم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يْل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ِلْمُطَفّفِين</w:t>
      </w:r>
      <w:r>
        <w:rPr>
          <w:sz w:val="24"/>
          <w:szCs w:val="24"/>
          <w:rtl w:val="true"/>
        </w:rPr>
        <w:t>»</w:t>
      </w:r>
    </w:p>
    <w:p>
      <w:pPr>
        <w:pStyle w:val="TextBody"/>
        <w:widowControl w:val="false"/>
        <w:spacing w:before="80" w:after="0"/>
        <w:ind w:left="0" w:right="0" w:hanging="8"/>
        <w:jc w:val="both"/>
        <w:rPr/>
      </w:pP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sz w:val="20"/>
          <w:sz w:val="20"/>
          <w:szCs w:val="20"/>
          <w:rtl w:val="true"/>
        </w:rPr>
        <w:t>المطففين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عم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َيْ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hanging="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ب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خت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ض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 (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19</w:t>
      </w:r>
      <w:r>
        <w:rPr>
          <w:rFonts w:cs="Simplified Arabic"/>
          <w:sz w:val="20"/>
          <w:szCs w:val="20"/>
          <w:rtl w:val="true"/>
        </w:rPr>
        <w:t>))</w:t>
      </w:r>
      <w:r>
        <w:rPr>
          <w:sz w:val="20"/>
          <w:szCs w:val="20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آد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ْصِ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فَْهَ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فْهِم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طأ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صَوِّب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صح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ج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َّ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م؛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لن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ً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widowControl w:val="false"/>
        <w:spacing w:before="80" w:after="0"/>
        <w:ind w:left="-8" w:right="0" w:hanging="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ق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صنع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ع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تركو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نف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قص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«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ت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خذ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ت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5932" w:leader="none"/>
        </w:tabs>
        <w:spacing w:before="80" w:after="0"/>
        <w:ind w:left="-8" w:right="0" w:hanging="0"/>
        <w:jc w:val="both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ا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ع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س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-8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كثا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َدُ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ك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بق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لأع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ِ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تر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-8" w:right="0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ءات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حدا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نطاراً</w:t>
      </w:r>
      <w:r>
        <w:rPr>
          <w:b/>
          <w:bCs/>
          <w:sz w:val="24"/>
          <w:szCs w:val="24"/>
          <w:rtl w:val="true"/>
        </w:rPr>
        <w:t>»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ف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ك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يت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زي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قات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ط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فسي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ثير</w:t>
      </w:r>
      <w:r>
        <w:rPr>
          <w:rFonts w:cs="Simplified Arabic"/>
          <w:b/>
          <w:bCs/>
          <w:sz w:val="20"/>
          <w:szCs w:val="20"/>
          <w:rtl w:val="true"/>
        </w:rPr>
        <w:t>)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ind w:left="-8" w:right="0" w:hanging="0"/>
        <w:jc w:val="both"/>
        <w:rPr>
          <w:sz w:val="27"/>
          <w:szCs w:val="27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ظ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ب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خطأ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م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ت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ض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ف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إح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ُح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نت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u w:val="single"/>
          <w:rtl w:val="true"/>
        </w:rPr>
        <w:t>أوله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ئ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كز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كان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رِف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ي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رب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لب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فلي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ئل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ثاني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ي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ثالث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م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جي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طعت</w:t>
      </w:r>
      <w:r>
        <w:rPr>
          <w:rFonts w:cs="Simplified Arabic"/>
          <w:u w:val="single"/>
          <w:rtl w:val="true"/>
        </w:rPr>
        <w:t>َ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نق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صاح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ح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ك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فح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هو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فس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خوا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اط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ثر</w:t>
      </w:r>
      <w:r>
        <w:rPr>
          <w:rFonts w:cs="Simplified Arabic"/>
          <w:rtl w:val="true"/>
        </w:rPr>
        <w:t>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يح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غف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د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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الاعتراف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بالتقصير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ومداومة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التذلل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الله،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وحمدُهُ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سبحانه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فضله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وتوفيقه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ونسبة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خيرٍ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إليه،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والإشفاق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عذابه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وسرعة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Simplified Arabic"/>
          <w:sz w:val="24"/>
          <w:sz w:val="24"/>
          <w:szCs w:val="24"/>
          <w:rtl w:val="true"/>
          <w:lang w:eastAsia="zh-CN"/>
        </w:rPr>
        <w:t>حسابه</w:t>
      </w:r>
      <w:r>
        <w:rPr>
          <w:rFonts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كي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ف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فاخَر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كثار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ي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ى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س</w:t>
      </w:r>
      <w:r>
        <w:rPr>
          <w:rFonts w:cs="Simplified Arabic"/>
          <w:sz w:val="24"/>
          <w:szCs w:val="24"/>
          <w:rtl w:val="true"/>
        </w:rPr>
        <w:t xml:space="preserve">...) 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س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تَرَفَّ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خ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7"/>
          <w:szCs w:val="27"/>
        </w:rPr>
      </w:pP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</w:t>
      </w:r>
      <w:r>
        <w:rPr>
          <w:rFonts w:cs="Simplified Arabic"/>
          <w:rtl w:val="true"/>
        </w:rPr>
        <w:t>َّ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قصير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ك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ستذك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لَهُ</w:t>
      </w:r>
      <w:r>
        <w:rPr>
          <w:rFonts w:cs="Simplified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ك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قى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 w:val="20"/>
          <w:szCs w:val="20"/>
          <w:rtl w:val="true"/>
        </w:rPr>
        <w:t>النجم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rtl w:val="true"/>
        </w:rPr>
        <w:t>نبذ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جاهد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س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ذن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خط</w:t>
      </w:r>
      <w:r>
        <w:rPr>
          <w:rFonts w:cs="Simplified Arabic"/>
          <w:rtl w:val="true"/>
        </w:rPr>
        <w:t>ُُ</w:t>
      </w:r>
      <w:r>
        <w:rPr>
          <w:rFonts w:cs="Simplified Arabic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حا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ؤ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ص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ن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د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ش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لمستدر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حين</w:t>
      </w:r>
      <w:r>
        <w:rPr>
          <w:rFonts w:cs="Simplified Arabic"/>
          <w:sz w:val="20"/>
          <w:szCs w:val="20"/>
          <w:rtl w:val="true"/>
        </w:rPr>
        <w:t xml:space="preserve">) : 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الك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عص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ض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ِنَّ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داد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إ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َ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يشكرو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ّ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د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Fonts w:cs="Simplified Arabic"/>
          <w:rtl w:val="true"/>
        </w:rPr>
        <w:t>.</w:t>
      </w:r>
    </w:p>
    <w:p>
      <w:pPr>
        <w:pStyle w:val="Normal"/>
        <w:ind w:left="-40" w:right="0" w:hanging="0"/>
        <w:jc w:val="center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ind w:left="-40" w:right="0" w:hanging="0"/>
        <w:jc w:val="center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-40" w:right="0" w:hanging="0"/>
        <w:jc w:val="center"/>
        <w:rPr>
          <w:b/>
          <w:b/>
          <w:bCs/>
          <w:sz w:val="31"/>
          <w:szCs w:val="31"/>
          <w:u w:val="single"/>
        </w:rPr>
      </w:pP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حاملات</w:t>
      </w:r>
      <w:r>
        <w:rPr>
          <w:rFonts w:eastAsia="Times New Roman"/>
          <w:b/>
          <w:b/>
          <w:bCs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u w:val="single"/>
          <w:rtl w:val="true"/>
        </w:rPr>
        <w:t>الدعوة</w:t>
      </w:r>
    </w:p>
    <w:p>
      <w:pPr>
        <w:pStyle w:val="Normal"/>
        <w:ind w:left="-40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ض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شت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اب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ابع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يه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د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اع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طلق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شر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ت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لم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ما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موس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طع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ف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خ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ُّ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ي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ُ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و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تج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فئ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آم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د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يُقْرِئ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بش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صر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خَب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َصَ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ف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خ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َّ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خذ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راء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رَوَ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م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امة</w:t>
      </w:r>
      <w:r>
        <w:rPr>
          <w:rFonts w:cs="Simplified Arabic"/>
          <w:rtl w:val="true"/>
        </w:rPr>
        <w:t>.</w:t>
      </w:r>
    </w:p>
    <w:p>
      <w:pPr>
        <w:pStyle w:val="Normal"/>
        <w:ind w:left="-40" w:right="0" w:hanging="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طاقَ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ك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خ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ا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ي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تُحشَ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وفيق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ك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لس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ُف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ذا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فاصل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ع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خش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م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ئ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يد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صب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ب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سُب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رَّ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نت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ف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خيص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ض</w:t>
      </w:r>
      <w:r>
        <w:rPr>
          <w:rFonts w:cs="Simplified Arabic"/>
          <w:rtl w:val="true"/>
        </w:rPr>
        <w:t>.</w:t>
      </w:r>
    </w:p>
    <w:p>
      <w:pPr>
        <w:pStyle w:val="Normal"/>
        <w:ind w:left="-40" w:right="0" w:hanging="0"/>
        <w:jc w:val="left"/>
        <w:rPr/>
      </w:pPr>
      <w:r>
        <w:rPr>
          <w:rFonts w:cs="Simplified Arabic"/>
          <w:rtl w:val="true"/>
        </w:rPr>
        <w:t>إحر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حشَ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حُ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أي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قا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رس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جس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م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ظهِ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ِ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نُس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ز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يَعَ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ُّصر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َد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َفَّ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من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ز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ُلّ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cs="Simplified Arabic"/>
          <w:rtl w:val="true"/>
        </w:rPr>
        <w:t>.</w:t>
      </w:r>
    </w:p>
    <w:p>
      <w:pPr>
        <w:pStyle w:val="Normal"/>
        <w:ind w:left="-40" w:right="0" w:hanging="0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ستكمال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ف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خ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نج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ق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نع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ر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هي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ط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عز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ض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rtl w:val="true"/>
        </w:rPr>
        <w:t>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أ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عي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ي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د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وب،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ind w:left="32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إحر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rFonts w:eastAsia="Times New Roman"/>
          <w:b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فرجوع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ـ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</w:p>
    <w:p>
      <w:pPr>
        <w:pStyle w:val="Normal"/>
        <w:ind w:left="32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ــاف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هــا</w:t>
      </w:r>
      <w:r>
        <w:rPr>
          <w:rFonts w:eastAsia="Times New Roman"/>
          <w:b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جا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ب</w:t>
      </w:r>
    </w:p>
    <w:p>
      <w:pPr>
        <w:pStyle w:val="Normal"/>
        <w:ind w:left="-13" w:right="0" w:hanging="0"/>
        <w:jc w:val="left"/>
        <w:rPr/>
      </w:pPr>
      <w:r>
        <w:rPr>
          <w:rFonts w:cs="Simplified Arabic"/>
          <w:rtl w:val="true"/>
        </w:rPr>
        <w:t>بالك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يب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ابتس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اط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مك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ق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حس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د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</w:t>
      </w:r>
      <w:r>
        <w:rPr>
          <w:rFonts w:cs="Simplified Arabic"/>
          <w:sz w:val="20"/>
          <w:sz w:val="20"/>
          <w:szCs w:val="20"/>
          <w:rtl w:val="true"/>
        </w:rPr>
        <w:t>فاط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5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ثو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ِشِ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خوات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يرهن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سنش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د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ا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</w:t>
      </w:r>
      <w:r>
        <w:rPr>
          <w:rFonts w:cs="Simplified Arabic"/>
          <w:sz w:val="20"/>
          <w:sz w:val="20"/>
          <w:szCs w:val="20"/>
          <w:rtl w:val="true"/>
        </w:rPr>
        <w:t>القص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>].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فد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واله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ف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ض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م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َّ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عِظ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ث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و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قو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ص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ذه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ث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ح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ص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ت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جار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قار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ني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طل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ش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ت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تو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خ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ر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َّ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ما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خ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عا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تليك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مسن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ميين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خ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شف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غ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غ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حتا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ين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لُّ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لَّيم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ق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عز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ب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ز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َتبَعُّ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يح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ي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Wingdings" w:cs="Wingdings" w:ascii="Wingdings" w:hAnsi="Wingdings"/>
        </w:rPr>
        <w:t>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ب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ئه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ئ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ث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ج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حْيِ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وح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دق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وك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واص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آ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د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ك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ش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ا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2</w:t>
      </w:r>
      <w:r>
        <w:rPr>
          <w:rFonts w:cs="Simplified Arabic"/>
          <w:rtl w:val="true"/>
        </w:rPr>
        <w:t>]</w:t>
      </w:r>
      <w:r>
        <w:rPr>
          <w:rFonts w:cs="Simplified Arabic"/>
          <w:color w:val="999999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ذكرة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ٍ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ي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ن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ع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ن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جد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ف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اء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</w:t>
      </w:r>
      <w:r>
        <w:rPr>
          <w:rFonts w:cs="Simplified Arabic"/>
          <w:rtl w:val="true"/>
        </w:rPr>
        <w:t>طف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قذ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لو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ئع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ب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ض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ُو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Fonts w:cs="Simplified Arabic"/>
          <w:rtl w:val="true"/>
        </w:rPr>
        <w:t>: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دع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فُسِكُ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ْع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لادِكُ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دْع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ْوَالِكُ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وافِق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أَ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طاء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َسْتَجي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ك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ind w:left="-8" w:right="0" w:hanging="0"/>
        <w:jc w:val="left"/>
        <w:rPr>
          <w:rFonts w:cs="Simplified Arabic"/>
          <w:sz w:val="27"/>
          <w:szCs w:val="27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زخا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حيي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جزين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[</w:t>
      </w:r>
      <w:r>
        <w:rPr>
          <w:rFonts w:cs="Simplified Arabic"/>
          <w:sz w:val="20"/>
          <w:sz w:val="20"/>
          <w:szCs w:val="20"/>
          <w:rtl w:val="true"/>
        </w:rPr>
        <w:t>النح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7</w:t>
      </w:r>
      <w:r>
        <w:rPr>
          <w:rFonts w:cs="Simplified Arabic"/>
          <w:sz w:val="20"/>
          <w:szCs w:val="20"/>
          <w:rtl w:val="true"/>
        </w:rPr>
        <w:t>].</w:t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وا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لم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ق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23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س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عط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غ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ل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ح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ا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ور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[</w:t>
      </w:r>
      <w:r>
        <w:rPr>
          <w:rFonts w:cs="Simplified Arabic"/>
          <w:sz w:val="20"/>
          <w:sz w:val="20"/>
          <w:szCs w:val="20"/>
          <w:rtl w:val="true"/>
        </w:rPr>
        <w:t>الحد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i/>
          <w:iCs/>
          <w:color w:val="999999"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أ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ج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ك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ضائ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ستئن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يج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ش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ئم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ا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د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ة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رَب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ت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نائ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اج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لِّ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زو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صد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ات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م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ط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تا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مِل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بت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سيئ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ته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تت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اح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تَرْتَق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ر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لبا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واصَ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ذ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جَنَّ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م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ر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ثير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نبه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َو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اب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ر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ا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ءَ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شمتِ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را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رمِ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فِظَ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عا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انَ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ِمْلِك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ُر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ز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ِ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َدَّ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طاك</w:t>
      </w:r>
      <w:r>
        <w:rPr>
          <w:rFonts w:cs="Simplified Arabic"/>
          <w:rtl w:val="true"/>
        </w:rPr>
        <w:t>.</w:t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-8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ind w:left="-8" w:right="0" w:hanging="0"/>
        <w:jc w:val="left"/>
        <w:rPr>
          <w:color w:val="000000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لي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ق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lang w:bidi="he-IL"/>
        </w:rPr>
        <w:t>INTERNET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 تعينك على الرجوع إلى الكتب و المقالات و قاعات النقاش و التي تتعلق بحمل الدعوة على أحسن وجه و تزودك بأخبار المسلمين عامة و أخبار الدعوة خاصة في جميع أنحاء العالم</w:t>
      </w:r>
      <w:r>
        <w:rPr>
          <w:sz w:val="22"/>
          <w:szCs w:val="22"/>
          <w:rtl w:val="true"/>
        </w:rPr>
        <w:t>:</w:t>
      </w:r>
    </w:p>
    <w:p>
      <w:pPr>
        <w:pStyle w:val="Normal"/>
        <w:ind w:left="720" w:right="0" w:hanging="0"/>
        <w:jc w:val="right"/>
        <w:rPr>
          <w:color w:val="000000"/>
          <w:sz w:val="20"/>
          <w:szCs w:val="20"/>
          <w:lang w:bidi="he-IL"/>
        </w:rPr>
      </w:pPr>
      <w:hyperlink r:id="rId2">
        <w:r>
          <w:rPr>
            <w:rStyle w:val="InternetLink"/>
            <w:color w:val="000000"/>
            <w:sz w:val="20"/>
            <w:szCs w:val="20"/>
            <w:lang w:bidi="he-IL"/>
          </w:rPr>
          <w:t>www.hizb-ut-tahrir.org</w:t>
        </w:r>
      </w:hyperlink>
    </w:p>
    <w:p>
      <w:pPr>
        <w:pStyle w:val="Normal"/>
        <w:ind w:left="720" w:right="0" w:hanging="0"/>
        <w:jc w:val="right"/>
        <w:rPr>
          <w:color w:val="000000"/>
          <w:sz w:val="20"/>
          <w:szCs w:val="20"/>
          <w:lang w:bidi="he-IL"/>
        </w:rPr>
      </w:pPr>
      <w:hyperlink r:id="rId3">
        <w:r>
          <w:rPr>
            <w:rStyle w:val="InternetLink"/>
            <w:color w:val="000000"/>
            <w:sz w:val="20"/>
            <w:szCs w:val="20"/>
            <w:lang w:bidi="he-IL"/>
          </w:rPr>
          <w:t>www.al-aqsa.org</w:t>
        </w:r>
      </w:hyperlink>
    </w:p>
    <w:p>
      <w:pPr>
        <w:pStyle w:val="Normal"/>
        <w:ind w:left="720" w:right="0" w:hanging="0"/>
        <w:jc w:val="right"/>
        <w:rPr>
          <w:color w:val="000000"/>
          <w:sz w:val="20"/>
          <w:szCs w:val="20"/>
          <w:lang w:bidi="he-IL"/>
        </w:rPr>
      </w:pPr>
      <w:hyperlink r:id="rId4">
        <w:r>
          <w:rPr>
            <w:rStyle w:val="InternetLink"/>
            <w:color w:val="000000"/>
            <w:sz w:val="20"/>
            <w:szCs w:val="20"/>
            <w:lang w:bidi="he-IL"/>
          </w:rPr>
          <w:t>www.alokab.com</w:t>
        </w:r>
      </w:hyperlink>
    </w:p>
    <w:p>
      <w:pPr>
        <w:pStyle w:val="Normal"/>
        <w:ind w:left="720" w:right="0" w:hanging="0"/>
        <w:jc w:val="right"/>
        <w:rPr>
          <w:color w:val="000000"/>
          <w:sz w:val="20"/>
          <w:szCs w:val="20"/>
          <w:lang w:bidi="he-IL"/>
        </w:rPr>
      </w:pPr>
      <w:hyperlink r:id="rId5">
        <w:r>
          <w:rPr>
            <w:rStyle w:val="InternetLink"/>
            <w:color w:val="000000"/>
            <w:sz w:val="20"/>
            <w:szCs w:val="20"/>
            <w:lang w:bidi="he-IL"/>
          </w:rPr>
          <w:t>www.alummah-voice.org</w:t>
        </w:r>
      </w:hyperlink>
    </w:p>
    <w:p>
      <w:pPr>
        <w:pStyle w:val="Normal"/>
        <w:ind w:left="720" w:right="0" w:hanging="0"/>
        <w:jc w:val="right"/>
        <w:rPr>
          <w:color w:val="000000"/>
          <w:sz w:val="20"/>
          <w:szCs w:val="20"/>
          <w:lang w:bidi="he-IL"/>
        </w:rPr>
      </w:pPr>
      <w:hyperlink r:id="rId6">
        <w:r>
          <w:rPr>
            <w:rStyle w:val="InternetLink"/>
            <w:color w:val="000000"/>
            <w:sz w:val="20"/>
            <w:szCs w:val="20"/>
            <w:lang w:bidi="he-IL"/>
          </w:rPr>
          <w:t>www.alwaie.org</w:t>
        </w:r>
      </w:hyperlink>
    </w:p>
    <w:p>
      <w:pPr>
        <w:pStyle w:val="Normal"/>
        <w:ind w:left="720" w:right="0" w:hanging="0"/>
        <w:jc w:val="right"/>
        <w:rPr>
          <w:color w:val="000000"/>
          <w:sz w:val="20"/>
          <w:szCs w:val="20"/>
          <w:lang w:bidi="he-IL"/>
        </w:rPr>
      </w:pPr>
      <w:hyperlink r:id="rId7">
        <w:r>
          <w:rPr>
            <w:rStyle w:val="InternetLink"/>
            <w:color w:val="000000"/>
            <w:sz w:val="20"/>
            <w:szCs w:val="20"/>
            <w:lang w:bidi="he-IL"/>
          </w:rPr>
          <w:t>www.khilafah.com</w:t>
        </w:r>
      </w:hyperlink>
    </w:p>
    <w:p>
      <w:pPr>
        <w:pStyle w:val="Normal"/>
        <w:ind w:left="-4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ind w:left="-40" w:right="0" w:hanging="0"/>
        <w:jc w:val="left"/>
        <w:rPr/>
      </w:pPr>
      <w:r>
        <w:rPr>
          <w:rFonts w:cs="Simplified Arabic"/>
          <w:rtl w:val="true"/>
        </w:rPr>
        <w:t>ا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قت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ستخد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هْ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تج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ي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ذك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يف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ف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وءَة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سيبلغ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حمد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  <w:p>
      <w:pPr>
        <w:pStyle w:val="Normal"/>
        <w:ind w:left="-4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40" w:right="0" w:firstLine="4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ُلاص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اق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ام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عوة</w:t>
      </w:r>
    </w:p>
    <w:p>
      <w:pPr>
        <w:pStyle w:val="Normal"/>
        <w:ind w:left="-40" w:right="0" w:firstLine="4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50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عمال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م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وة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شهاد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قو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ق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جا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يلها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لا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ي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ئ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ط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نواف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و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يص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ط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ص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واف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زكا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يزك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ص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س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لانية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ج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يح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ض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ط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ط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بر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صابر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ل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صائ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اكر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تسب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ِل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يكظ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ظ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عف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صف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ياء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ستحي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س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لانية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د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صا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حا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ه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وعده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أد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اد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و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ذب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دقاً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حس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ل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حس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ل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اض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َ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ك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خاء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كر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خ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ش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ر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عروف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أ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و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ذلك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ن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كر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نه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غض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م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نه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سا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لب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وف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عهد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و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ع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ه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نص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ظلو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س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نص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ظ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ق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نب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إغ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هوف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غي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ه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س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ساعد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شفاع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ش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حسن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سا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تاج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ش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وف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ش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ح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ه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عي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ك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ل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عي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اض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تواض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يَ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يَ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جان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تكب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تذكراً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نع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كله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غضب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غض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ل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مان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را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وقها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ظاف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طا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ي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ها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مل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غ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صر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غ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ص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ظ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حر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طلقاً،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ر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د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ا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أد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ؤ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حس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اجب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ق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ا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ء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راق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مله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ق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تغ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محافظ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مع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حا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ع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وء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حتر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بير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حت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رح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تق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مش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ري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مش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اضع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صع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اس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ك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ذى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صف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ذ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ين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إتق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تق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ؤد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راق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ميم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و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ك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خ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م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ل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ع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ا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غيب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م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ل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ع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ا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كذب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ك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ص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فا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اف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ق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ستق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شت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شت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هلين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كبر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ك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تهزئ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اض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ين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ء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ص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مل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الدين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بار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الد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س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إسعا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ضاه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قرباء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تفق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ساع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ر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الحه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زوج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ؤ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وق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لزم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برج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ولاد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تعه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س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بيت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ع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كونو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عو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ج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ل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مع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ران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ذي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طلق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عه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سؤ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زيا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يتام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ساكين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تعه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فقد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واسي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سأ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ت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ت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ت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ست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سب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غي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بي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دا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ذلك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قراء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قر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دب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ست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عاء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دع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نف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لوالدي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للمسلمي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عود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خليفته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لطانه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غفار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ائ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غف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نف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والد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ين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صل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كث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ل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قات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بة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ائ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ق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ع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ن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بة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صي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خ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خ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لان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قب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مال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تو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وك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عمال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أ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الأسباب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ائ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ل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سا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م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عاملات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لح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ي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أ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لك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هاد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ن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ه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جا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ا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ف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ئ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ي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خليفة</w:t>
            </w:r>
            <w:r>
              <w:rPr>
                <w:rFonts w:cs="Traditional Arabic"/>
                <w:rtl w:val="true"/>
              </w:rPr>
              <w:t>)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ع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لماء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ين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ز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ب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ل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قه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قر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ا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افع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أن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ز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زل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ع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ل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ح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خالفته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ind w:left="-40" w:right="0" w:hanging="0"/>
        <w:jc w:val="center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-40" w:right="0" w:hanging="0"/>
        <w:jc w:val="center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-40" w:right="0" w:hanging="0"/>
        <w:jc w:val="center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ind w:left="-4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4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-4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</w:p>
    <w:p>
      <w:pPr>
        <w:pStyle w:val="NormalWeb"/>
        <w:bidi w:val="1"/>
        <w:jc w:val="left"/>
        <w:rPr>
          <w:rFonts w:cs="Simplified Arabic"/>
        </w:rPr>
      </w:pPr>
      <w:r>
        <w:rPr>
          <w:rFonts w:cs="Simplified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رَيْرةَ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ه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00"/>
          <w:rtl w:val="true"/>
        </w:rPr>
        <w:t xml:space="preserve"> </w:t>
      </w:r>
      <w:r>
        <w:rPr>
          <w:rFonts w:cs="Simplified Arabic"/>
          <w:rtl w:val="true"/>
        </w:rPr>
        <w:t>بَعث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شَر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ْط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يْ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ريَّة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ّ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ْه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اص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ِت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َّ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ْه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انطَلَق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َدْاةِ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ْ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سْف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َّةَ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ُكِر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حِي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ذَيْ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ُمْ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حيَانَ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نَفَر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َ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ائِ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ُ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ا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اقْتَصّ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َارَهُمْ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َس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ِم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ؤَأصحابُه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َ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وْضِع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حاط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َوْم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ْزل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َعْط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ْدِي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َهْد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ِيثا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قْت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ك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ُ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زِ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ِم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فر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له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ْبِر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بِيّ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ل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َ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مَوْ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نَّبْ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تَل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اصِ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َز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َيْ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لاث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فَ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ِيثاقِ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يْبٌ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َيْد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َثِنِ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َجُ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َر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ْتَمْكَن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ْلَق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ْتَ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سِيِّهمْ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َبطُو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َج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َّالِث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َّ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َدْ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بُكم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ؤلاء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سْوة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ي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َتْل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جرُّو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لج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صْحبَهُمْ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تَلُوه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ْطَلَق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ُبَيْب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زيْ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َثِنَةِ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اعُوهُ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ّ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ع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قْع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ابتَا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نُ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ِث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ِ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ْفَ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بْ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َاف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َيْ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َيب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ت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َارِث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دْر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َبِث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يْب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نْده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ِ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ْمَع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تْلِهِ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سْتَعا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ْض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َا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رِث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وس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سْتحِد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َعَارَتْه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دَرَج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ُنَي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افِل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تَاه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وَجَدْتُ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جْلِس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خذ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مُوس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فَزِع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زْع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رَفَ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َيْب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َخْشيْ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ْتُ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نْ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ْ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َ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َ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ْ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ِ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ي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قَد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دْتُ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ْ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َكُ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ِطْ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عِنب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ِهِ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ُوثَ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حديد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َكّ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َرَةٍ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كَان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ُول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رزق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زق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َي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رج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َرم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قْتُلُو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ِلِّ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بيب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عُ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تَيْ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َرَكُ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رك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كْعَتَيْنِ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وْ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حسَب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َع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زِدْ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َّه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ْصِه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ْتُله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دَ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بْق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فلَسْ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قْت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ْلِ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      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ْ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ْرعِي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ذ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ا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َأ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       يُبَارِك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ْصا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ِلْو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مَزَّع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rtl w:val="true"/>
        </w:rPr>
        <w:t>وك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بيْب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كُل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لِم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ت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ْ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أخْبَر</w:t>
      </w:r>
      <w:r>
        <w:rPr>
          <w:rFonts w:cs="Simplified Arabic"/>
          <w:rtl w:val="true"/>
        </w:rPr>
        <w:softHyphen/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َلَّ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ْحَاب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ْ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صِيب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َث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اس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ريْش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ُدِّث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ت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ؤْتَ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َي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ْرف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ظَمائِهِمْ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َعث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عَاصِم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ثْ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ُّلّ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َبْرِ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حَمَتْ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ُسُلِهِمْ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ْدِر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ْطَع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يْئ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ولُ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هَدْاَة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َوْضِع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الظُّلَّة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س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دَّبْر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نَّحْل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قَوْلُ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« </w:t>
      </w:r>
      <w:r>
        <w:rPr>
          <w:rFonts w:cs="Simplified Arabic"/>
          <w:sz w:val="20"/>
          <w:sz w:val="20"/>
          <w:szCs w:val="20"/>
          <w:rtl w:val="true"/>
        </w:rPr>
        <w:t>اقْتُلْ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ِدَد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» </w:t>
      </w:r>
      <w:r>
        <w:rPr>
          <w:rFonts w:cs="Simplified Arabic"/>
          <w:sz w:val="20"/>
          <w:sz w:val="20"/>
          <w:szCs w:val="20"/>
          <w:rtl w:val="true"/>
        </w:rPr>
        <w:t>بِكسر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ء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تحه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ع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ِدَّة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كس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ء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صِ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عن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ْتُلْهُـ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ِصَص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ُنْقَسِمَة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ِكلّ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حِد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ْ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صيب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َتَ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َعْنَا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ُتَفَرِّقِي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َتْل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حِد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َعْد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احِ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ّبْدِيد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-40" w:right="0" w:hanging="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لاح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يب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left="-40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ر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ر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-40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ق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باش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Simplified Arabic"/>
          <w:color w:val="000000"/>
          <w:rtl w:val="true"/>
        </w:rPr>
        <w:t>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ك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-40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دغ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ح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ين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ر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-40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قب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تل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فاستعار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الاستحداد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ط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-40" w:right="0" w:hanging="0"/>
        <w:jc w:val="left"/>
        <w:rPr/>
      </w:pPr>
      <w:r>
        <w:rPr>
          <w:rFonts w:eastAsia="Times New Roman" w:cs="Times New Roman"/>
          <w:color w:val="000000"/>
          <w:rtl w:val="true"/>
        </w:rPr>
        <w:t xml:space="preserve">  </w:t>
      </w:r>
      <w:r>
        <w:rPr>
          <w:rFonts w:eastAsia="Wingdings" w:cs="Wingdings" w:ascii="Wingdings" w:hAnsi="Wingdings"/>
        </w:rPr>
        <w:t>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يف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با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ز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ز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ن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بل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الِ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40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ع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هد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دع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ي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-40" w:right="0" w:hanging="0"/>
        <w:jc w:val="left"/>
        <w:rPr>
          <w:rFonts w:cs="Simplified Arabic"/>
          <w:color w:val="000000"/>
        </w:rPr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د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ت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ُقَطَّع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ي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ت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ي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ا</w:t>
      </w:r>
      <w:r>
        <w:rPr>
          <w:rFonts w:cs="Simplified Arabic"/>
          <w:color w:val="000000"/>
          <w:sz w:val="20"/>
          <w:szCs w:val="20"/>
          <w:rtl w:val="true"/>
        </w:rPr>
        <w:t>.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ولس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بال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حي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قتل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ا</w:t>
      </w:r>
      <w:r>
        <w:rPr>
          <w:rFonts w:cs="Simplified Arabic"/>
          <w:color w:val="000000"/>
          <w:sz w:val="20"/>
          <w:szCs w:val="20"/>
          <w:rtl w:val="true"/>
        </w:rPr>
        <w:t>).</w:t>
      </w:r>
    </w:p>
    <w:p>
      <w:pPr>
        <w:pStyle w:val="Normal"/>
        <w:ind w:left="-40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ف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فظ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رس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د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و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حفظ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ص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مَثِّ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دُبُ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النحل</w:t>
      </w:r>
      <w:r>
        <w:rPr>
          <w:rFonts w:cs="Simplified Arabic"/>
          <w:rtl w:val="true"/>
        </w:rPr>
        <w:t>.</w:t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7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ت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يو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</w:t>
      </w:r>
      <w:r>
        <w:rPr>
          <w:rFonts w:cs="Simplified Arabic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خرج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فلكمو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ج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يف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8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ذو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هد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ن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ك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دخ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د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-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ذ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خلن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ديب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-8" w:right="284" w:hanging="0"/>
        <w:jc w:val="left"/>
        <w:rPr>
          <w:rFonts w:cs="Simplified Arabic"/>
          <w:u w:val="single"/>
        </w:rPr>
      </w:pPr>
      <w:r>
        <w:rPr>
          <w:rFonts w:eastAsia="Wingdings" w:cs="Wingdings" w:ascii="Wingdings" w:hAnsi="Wingdings"/>
        </w:rPr>
        <w:t></w:t>
      </w:r>
      <w:r>
        <w:rPr>
          <w:rFonts w:cs="Simplified Arabic"/>
          <w:b/>
          <w:b/>
          <w:bCs/>
          <w:u w:val="single"/>
          <w:rtl w:val="true"/>
        </w:rPr>
        <w:t>رسو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سو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ي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سل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وقس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اح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صر</w:t>
      </w:r>
      <w:r>
        <w:rPr>
          <w:rFonts w:cs="Simplified Arabic"/>
          <w:b/>
          <w:bCs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ش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ِ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هد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فبع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كا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ص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سر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جاش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ت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ج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وث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ين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م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سطنطين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كند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َدَّ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رأه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بط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ع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ع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ت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ل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قُل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هْل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كِتَاب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َالَوْا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لَمَ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وَ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نَ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بَيْنَ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لا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عْبُد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شْر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يْئ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َّخِذ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ضُن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ض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رْبَاب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ُو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ِ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وَلَّوْا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ُولُوا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ْهَدُوا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أَنّ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لِمُونَ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6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0" w:right="56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5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5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5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5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ت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رج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ا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ص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ي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ض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تحسانا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رج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ل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ل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قس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لى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م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ْب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ه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جا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س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و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ت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عتبِ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ي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ج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ن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و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اؤ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ستط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510" w:right="0" w:hanging="360"/>
        <w:jc w:val="left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د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قر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بو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عم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ش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ؤ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دعائ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50" w:right="0" w:hanging="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أ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ز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ه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غ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اح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ذا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ج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ب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جو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أنظ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50" w:right="0" w:hanging="0"/>
        <w:jc w:val="left"/>
        <w:rPr/>
      </w:pPr>
      <w:r>
        <w:rPr>
          <w:rFonts w:cs="Simplified Arabic"/>
          <w:rtl w:val="true"/>
        </w:rPr>
        <w:t>و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وق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هم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رم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ث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جاري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ثي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د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رك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                                                        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فر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س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صرف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حِكم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ز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ي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س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سل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لي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9"/>
        <w:ind w:left="0" w:right="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  <w:rtl w:val="true"/>
        </w:rPr>
        <w:t>صِدق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كعب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مالك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رضي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عنه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تخلَّ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و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ر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َّ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آ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ا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ind w:left="-8" w:right="0" w:hanging="0"/>
        <w:jc w:val="both"/>
        <w:rPr>
          <w:rFonts w:cs="Traditional Arabic"/>
          <w:b/>
          <w:b/>
          <w:bCs/>
        </w:rPr>
      </w:pP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eastAsia="Simplified Arabic" w:cs="Simplified Arabic" w:ascii="Simplified Arabic" w:hAnsi="Simplified Arabic"/>
          <w:rtl w:val="true"/>
        </w:rPr>
        <w:t>…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َغَز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ِلْ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غَزْو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َاب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ِّمَ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ظِّل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ْهِ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صْعَ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تَجَهَّز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مُسْلِم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عَهُ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طَفِق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غْدُ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كَي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تَجَهَّ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عَهُمْ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قْض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ِهَاز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يْئ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دَو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َجَع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قْض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يْئ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ز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تَمَاد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سْرَع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تَفَارَط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غَزْو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هَمَم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ْتَح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ُدْرِكهُمْ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ت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عَلْ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َد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طَفِق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رَج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ع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رُ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بِ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ْزِن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سْو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غْمُو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ِفَ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مّ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ذ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ُّعَفَ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ذْكُر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لَغ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بُو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لِ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َو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تَبُوك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عَ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لَم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بَس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رْدَا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نَّظ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طْفَ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سَكَ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بَي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أ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بَيَّ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ز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َرَا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كُ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ثَم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َ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ُ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ثَم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نْصَارِيّ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صَدَّ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صَاع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َمْ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لَمَز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نَافِقُو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لَغ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وَجَّه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فِل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بُ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ضَر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مِّ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طَفِق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تَذَك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كَذ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ق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خْرُ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خَ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سْتَع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كُل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أْ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ْلِ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ي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ظَ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دِ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َاح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بَاطِ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رَف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جُ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شَيْ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َد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أَجْمَع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ِدْ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َأَصْبَح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دِم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ف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دَأ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مَسْجِ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َكَ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كْعَتَي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لَ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نَّاس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;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عَ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ء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خَلِّفُون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طَفِق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ْتَذِر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يَحْلِف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كَان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ضْع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ثَمَان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بِ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انِيَته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بَايَع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سْتَغْف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مْ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وَكَّ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رَائِره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cs="Simplified Arabic"/>
          <w:rtl w:val="true"/>
        </w:rPr>
        <w:t xml:space="preserve">;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ِئْ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لَّم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بَس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بَسّ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غْضَ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َع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َجِئ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ش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لَس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ي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د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لَّفَ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كُ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بْتَع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َهْ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و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لَس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ن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يْ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ْ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ُنْ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رَأَي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أَخْرُج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خَ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عُذْرٍ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عْطَي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دَل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لَك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ِم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ئ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دَّثْتُ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يَو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دِ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ذ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رْض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ُوشِك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ْخِط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ّ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لَئ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دَّثْتُ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دِ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ِدْ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ج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أَرْجُ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فْ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cs="Simplified Arabic"/>
          <w:rtl w:val="true"/>
        </w:rPr>
        <w:t xml:space="preserve">;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ذْ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ن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ط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قْو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يْس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خَلَّف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ك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دَ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ْض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ك</w:t>
      </w:r>
      <w:r>
        <w:rPr>
          <w:rFonts w:cs="Simplified Arabic"/>
          <w:rtl w:val="true"/>
        </w:rPr>
        <w:t xml:space="preserve">! " </w:t>
      </w:r>
      <w:r>
        <w:rPr>
          <w:rFonts w:cs="Simplified Arabic"/>
          <w:rtl w:val="true"/>
        </w:rPr>
        <w:t>فَقُمْ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ثَا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ِج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لَمَ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اتَّبَعُو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قَالُ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ِمْنَ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ذْنَب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نْ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بْ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جَز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كُ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عْتَذَر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عْتَذ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تَخَلِّفُون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فِ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نْ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سْتِغْفَ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وَاَ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َال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ؤَنِّبُونَنِ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َد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ْج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ُكَذّ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فْسِ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ق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ع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ُ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َع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قِي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ع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َا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ثْ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قِي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ثْ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ي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ُ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َرَار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َبِ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عَامِرِ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ِل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مَ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وَاقِفِ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ذَكَر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َي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لِحَي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هِد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دْ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ِ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سْو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مَضَي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كَرُوهُ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َنَه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سْلِم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لَام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َّلَاث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ي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خَلَّف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هُ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َ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اجْتَنَب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تَغَيَّر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نَكَّر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فْس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رْ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أَرْض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عْرِ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لَبِث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مْس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لَ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أ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حِبَا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اسْتَكَا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قَعَد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ُيُوته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بْكِيَانِ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أ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كُن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شَب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َو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جْلَدهمْ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كُن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خْرُ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شْه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لَ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طُ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سْوَ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كَلِّم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َ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آ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ُسَلّ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جْلِ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ع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لَ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أَق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فْس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رَّ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فَت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رَد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َلَ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صَل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ع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ُسَارِق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ظَ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قْبَ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َا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لْتَفَ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حْ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عْرَض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ِّ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فْو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سْلِمِين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َشَي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سَوَّر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ِدَ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ائِ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تَاد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م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حَ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ّ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سَلَّم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وَاَ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َلَ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ُلْ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تَاد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شُ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َ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عْل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حِ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رَسُ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سَكَت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ُد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نَاشَد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سَكَت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عُد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نَاشَد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رَسُ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عْل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َفَاض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يْنَاي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تَوَلَّي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سَوَّر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جِدَ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بَيْنَ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ش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َدِينَ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نَبَطِيّ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بَ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ْ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َّ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مّ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طَّعَام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بِيع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مَدِينَةِ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َقُ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دُ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ِ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طَفِ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ِير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ءَنِ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دَفَ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ِتَ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ل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سَّ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كُن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تِب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رَأ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ِ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ع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إِ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لَغ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حِ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فَا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جْعَ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دَا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وَ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ضْيَعَ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الْحَق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ُوَاسِك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رَأْ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َ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يْ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بَلَ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تَأَمَّم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َنُّ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سَجَر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ض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ْبَع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خَمْس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سْتَلْبَث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وَحْ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أْتِي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أْمُ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عْتَز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مْرَأَت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قُلْ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ُطَلِّق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فْع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عْتَزِلْ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قْرَبهَ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َأَرْسَ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حِب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ذَلِك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امْرَأَتِ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ِلْحَق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أَهْل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كُو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نْده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ْض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مْر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جَاء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مْرَأ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ِل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َتْ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ِل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مَ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يْ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َائ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اد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ه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كْر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خْدُم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َ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لَك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ْرَبَ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َالَتْ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قُلْ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ِ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رَك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يْ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وَ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بْك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نْذ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عْ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ْلِ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َو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سْتَأْذَن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مْرَأَ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ذ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امْرَأ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ِل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خْدُمهُ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سْتَأْذ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دْرِي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سْتَأْذَن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اب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لَبِث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ع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شْ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َالٍ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كَمُ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مْس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ل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ه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لَام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ي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َ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فَجْ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بَ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مْس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ل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َهْ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ي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ْبُيُوتنَ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بَيْنَ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لِ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ك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َاق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فْس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ضَاق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رْ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حُبَتْ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َمِع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و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رِ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وْف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ب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لْ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أَعْ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وْ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ْشِرْ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خَرَر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اجِد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عَرَف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ء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َ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َأَذ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تَوْب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َ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فَجْ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ذَهَ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بَشِّرُونَنَ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ذَهَ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ب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حِب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بَشِّرُون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رَكَض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َسً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سَع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اع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سْل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بَ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وْف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جَبَ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و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سْرَ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فَرَ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ء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مِع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و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بَشِّر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زَع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وْبِ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كَسَوْته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يَّا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بِشَارَتِهِ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ل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يْره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ئِذٍ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اسْتَعَر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وْبَي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بِسْتهمَ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َانْطَلَق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تَأَم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تَلَقَّا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وْ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وْ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هَنِّئُو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تَّوْبَةِ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يَقُولُون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ِتَهْن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وْب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ك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خَ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َسْجِ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لِ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َسْج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وْ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ا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ا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َلْح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بَي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هَرْو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فَح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َنَّأَنِ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هَاجِر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يْر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نْسَا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طَلْح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لَّم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بْرُ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جْ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رُور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بْشِر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خَيْ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وْ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نْذ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دَتْ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مّك</w:t>
      </w:r>
      <w:r>
        <w:rPr>
          <w:rFonts w:cs="Simplified Arabic"/>
          <w:b/>
          <w:bCs/>
          <w:rtl w:val="true"/>
        </w:rPr>
        <w:t>!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فَقُلْ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َ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نْ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ن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نْ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ر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سْتَنَا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جْ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أ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جْ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طْع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مَ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كُن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عْرِ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لَس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ي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د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ْ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وْبَ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خَل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دَق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َمْسِك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عْ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"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قُلْ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إ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مْس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هْم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خَيْبَ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َقُلْ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جَا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صِّدْقِ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وْبَ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حَدِّ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ِدْ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قِيت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وَاَ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ِم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َ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سْلِم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بْتَلَا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ِدْ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دِ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نْذ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كَر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رَسُو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لَ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سَّلَ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ْس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ِبْتَلَانِ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اَ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عَمَّد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ذْب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نْذ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رَسُو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إ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ْجُ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حْفَظ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قِ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أَنْزَ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قَ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َّا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بِي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مُهَاجِر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أَنصَا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َّبَعُ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اع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عُسْر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د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زِيغ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ُوب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رِيق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ِنْ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ا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ؤُوف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َّحِيمٌ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17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َّلاَث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لِّفُوا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تّ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َاق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َرْض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ُب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ضَاق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فُسُ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ظَنُّوا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لْجَأ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ا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يَتُوبُوا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َوَّاب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َّح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18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يُّ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َّقُوا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كُونُوا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ادِق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19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ب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117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</w:rPr>
        <w:t>119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َاَ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نْعَ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ِعْم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ط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َعْ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َدَان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لْإِسْلَام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عْظَ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َفْس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ِدْق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كُ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ذَبْ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َأَهْ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َلَ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ذ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بُوهُ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إِن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لَّذِي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ذبُ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نْزِ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ْوَحْ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َر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ِأَحَدٍ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يَحْلِف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َ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ِنْقَلَبْت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تُعْرِض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َعْرِض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ِجْ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أْوَا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هَنَّ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زَ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كْسِبُونَ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وب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وْله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ْض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َوْ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فَاسِقِينَ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وب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َعْ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َلَّفْن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يّه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َّلَاث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مْ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ولَئ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بِ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وْبَتهم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ِ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لَفُ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بَايَعَهُم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اسْتَغْفَ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َهُمْ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َأَرْجَأ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َسُ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مْرن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ض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ِي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بِذَلِك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عَلَ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َّلَاث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لِّفُ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لَيْس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ِكْ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مّ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َلَّفْن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ْغَزْ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ِنَّم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خْلِي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ِيَّان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إِرْجَاؤ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َمْرن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مّ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َلَف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َاعْتَذَر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ِلَيْه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َقَبِ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ِنْهُ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فس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طبي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اح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ر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قوع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بالإث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ح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ثم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ق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ب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ع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اح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جْر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دة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غرائ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تلائ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ختل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ِبَ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ع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ع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بع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Heading9"/>
        <w:ind w:left="0" w:right="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  <w:rtl w:val="true"/>
        </w:rPr>
        <w:t>سعد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أبي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وقاص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ورجالُه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  <w:rtl w:val="true"/>
        </w:rPr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rtl w:val="true"/>
        </w:rPr>
        <w:t>أرس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س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فج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ث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ذيف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س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بع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ف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ه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م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ئ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ذع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ضا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عي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ه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د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كم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تبع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أمرن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ننتهي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لي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إذ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جاء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مر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م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ك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نك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شيء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ظرن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مثل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نبغي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أنفع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لناس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كلمناهم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ا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عد</w:t>
      </w:r>
      <w:r>
        <w:rPr>
          <w:rFonts w:cs="Simplified Arabic"/>
          <w:color w:val="000000"/>
          <w:u w:val="single"/>
          <w:rtl w:val="true"/>
        </w:rPr>
        <w:t xml:space="preserve">: </w:t>
      </w:r>
      <w:r>
        <w:rPr>
          <w:rFonts w:cs="Simplified Arabic"/>
          <w:color w:val="000000"/>
          <w:u w:val="single"/>
          <w:rtl w:val="true"/>
        </w:rPr>
        <w:t>هذ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ع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حَزَ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ه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هيئ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ع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اج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د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أت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ف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د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لئ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سرحن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ح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خر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بع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ا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دخ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قائ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لقادسي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سكَرَ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اح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u w:val="single"/>
          <w:rtl w:val="true"/>
        </w:rPr>
        <w:t>إن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آت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أضع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لاح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أمر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ت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عوتمون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حببت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آتي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ري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إ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جع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خب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ئذن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ك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ح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ج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ز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مار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س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رق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اط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س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رك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هت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رق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س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جلس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رض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ركز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مح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بسا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ح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ع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نتك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م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بتعث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ج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نخرج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باد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عبا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باد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عا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ضيق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دني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ع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آخر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جو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ديا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د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إسلا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أرسل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دين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خلق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ندعو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ي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ب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بل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ذل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رجع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تركنا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رض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لي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ون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ب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اتلنا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بد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ت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فض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وعو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ا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وعو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ا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جن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تا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ب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ظف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ق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ل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خ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ظ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ظروا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ع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ن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ات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ؤس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u w:val="single"/>
          <w:rtl w:val="true"/>
        </w:rPr>
        <w:t>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سو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عم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ئمت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مك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عد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دات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ؤجل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إلتق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كث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ثلا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ح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دد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ظ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خت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خت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إسلا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ندع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رض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جزاء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نقبل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نكف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ن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ن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ركن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تاج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عن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نابذ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يو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راب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س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دؤ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دأ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يد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ك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سلمي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ين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الجس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عض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عض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جي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دنا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علا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خل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ؤس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ض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د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ب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يابه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ظ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ي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ك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نظر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رأ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كلا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س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ب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أ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ون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س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و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ع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ع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ذيف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حص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ي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ا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ئ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و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لك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جع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ركتك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ح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ير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ز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ع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ئ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ئ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س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ر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د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خ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بت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م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ّ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ي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ا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ن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ر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ع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ا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نا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س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ص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منع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ج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بذ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د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ي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جاء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و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الأمس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غلب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رض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حق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عظ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قا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رس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زبرج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ربط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ه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طائ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ذه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أرض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ي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ع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ض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ق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جاء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هذ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يو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وقف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ي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ه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طائ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يقو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رض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ونن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ا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ضب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غضب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سلَ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بعث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عث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ب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نط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ر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س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أذن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از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ذ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ي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رت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هاون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ج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ي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سوج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سط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يص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فائ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ي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ار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ث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تر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زل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لغ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ف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،إ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ش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عب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ر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صاح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وتم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سل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ع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لو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دت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لم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ل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لوب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اق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ضعف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زع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ت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ّ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ق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غ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زح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مح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ُن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ش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يواف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راخ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ف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سر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ف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ائ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قص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جل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ئ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جلس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ا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ه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ا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ك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ك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ق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جم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م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ظ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ل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مكن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د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اف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ح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ف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طان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ص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ص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ر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نو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غ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ش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يش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ئ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دُ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حط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اب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ن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ح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أ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ع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د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اب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د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ير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س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غ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ق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ثوب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صرف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ته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ت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سركم</w:t>
      </w:r>
      <w:r>
        <w:rPr>
          <w:rFonts w:eastAsia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u w:val="single"/>
          <w:rtl w:val="true"/>
        </w:rPr>
        <w:t>فتكل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غي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u w:val="single"/>
          <w:rtl w:val="true"/>
        </w:rPr>
        <w:t>فحم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ثن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ي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ث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ا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بحان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خالق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ي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رازق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رفع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ش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يضع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ش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صنع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يئ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بار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سم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تعا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ه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صنع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ذ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صنع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ذ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ذكر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فس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ه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لاد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ظهو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عد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تمكي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بلا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عظ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سلطا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دني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نح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عرف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نكر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ُ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صنع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وضع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ه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ونكم،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ذكر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و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حا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ضيق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عيش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ختلاف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قلو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نح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عرف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بتلا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ذلك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صَيَّر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ي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دني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و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ز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ه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دائد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توقعو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رخ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ت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صير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ي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ه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خائ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توقعو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شد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ت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نز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يصير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ي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نت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آتا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ون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ه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ك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كا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كر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قص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وتيت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أسلم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ضعف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شك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غي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حال،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بتلي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ه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ف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ا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ظي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تابع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ي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ستجلب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حم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رف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ك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ش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غي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ذهبو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يه؛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عا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عث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سو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كذب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كذبو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صدق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آخرو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ظه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عوت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أعز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ين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ر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ذب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حاد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ت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خل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إسلا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طوع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كره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أمر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دع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خالف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ين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با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اتلنا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ذك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ح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قد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كلا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أحاديث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تقدم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دعائ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ل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إسلا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قا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بي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ك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ن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بد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ؤد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جزي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د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أنت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اغر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إل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سيف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بيت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خ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شا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ض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م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ح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ت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ين</w:t>
      </w:r>
      <w:r>
        <w:rPr>
          <w:rFonts w:eastAsia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فانص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شرا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سرا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رجا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لف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سلك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طريق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حد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زمو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مر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حد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دق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ذب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ئ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كا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لغ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رأي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صون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مره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ختلف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لغ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دق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ؤ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ج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جل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غ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ي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زدا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اج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rtl w:val="true"/>
        </w:rPr>
        <w:t>و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اي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ول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u w:val="single"/>
          <w:rtl w:val="true"/>
        </w:rPr>
        <w:t>هو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ذ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نتمنى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مقتو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صائ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جن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الهارب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ف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نا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للباق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صاب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ظفر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حديث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صادق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وع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خلف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ه</w:t>
      </w:r>
      <w:r>
        <w:rPr>
          <w:rFonts w:cs="Simplified Arabic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ج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ع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فق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دا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cs="Simplified Arabic"/>
          <w:color w:val="000000"/>
          <w:u w:val="single"/>
          <w:rtl w:val="true"/>
        </w:rPr>
        <w:t xml:space="preserve">: </w:t>
      </w:r>
      <w:r>
        <w:rPr>
          <w:rFonts w:cs="Simplified Arabic"/>
          <w:color w:val="000000"/>
          <w:u w:val="single"/>
          <w:rtl w:val="true"/>
        </w:rPr>
        <w:t>وأن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تقتل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غد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شاء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ه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وإ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لت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يسرن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ول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جاهدك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عد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يو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لسرني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ذهب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جميع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رج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عج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قض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موت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درك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وف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و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ظهر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ع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كتاب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اكتفاء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بما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تضمن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غاز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سول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ل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والثلاث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خلفاء</w:t>
      </w:r>
      <w:r>
        <w:rPr>
          <w:rFonts w:cs="Simplified Arabic"/>
          <w:color w:val="000000"/>
          <w:sz w:val="20"/>
          <w:szCs w:val="20"/>
          <w:rtl w:val="true"/>
        </w:rPr>
        <w:t>)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ل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ِك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ياس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سك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اني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ثقي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ياس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ب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وض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رف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بائع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راف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ح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د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و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موخ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ق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وض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م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حد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ك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ع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ثر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اطَب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َّت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قي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ر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ف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حد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ثبت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لحق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ؤلاء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ض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جر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لم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دي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ل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ا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ُلط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ي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ind w:left="-8" w:right="0" w:hanging="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َرع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طِ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َصادُ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َيِّض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صِدة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ي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ind w:left="-8" w:right="0" w:hanging="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له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َمِي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ن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ا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يبا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س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َفقة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ٍ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ع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ُبك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يبا</w:t>
      </w:r>
      <w:r>
        <w:rPr>
          <w:rFonts w:cs="Simplified Arabic"/>
          <w:b/>
          <w:bCs/>
          <w:color w:val="000000"/>
          <w:rtl w:val="true"/>
        </w:rPr>
        <w:t>..</w:t>
      </w:r>
    </w:p>
    <w:p>
      <w:pPr>
        <w:pStyle w:val="Normal"/>
        <w:ind w:left="-8" w:right="0" w:hanging="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إله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ُ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ف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فُ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هر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ك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صُر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م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ك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ُ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ِ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حم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حمي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ind w:left="-8" w:right="0" w:hanging="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سلم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اً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َفِّق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خُذه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َ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يزٍ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ُقتدِ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عجِزون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ي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َ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u w:val="single"/>
          <w:rtl w:val="true"/>
        </w:rPr>
        <w:t>حديث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م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سلمة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رسولي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لذين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رسلتهما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قريش</w:t>
      </w:r>
      <w:r>
        <w:rPr>
          <w:rFonts w:eastAsia="Times New Roman"/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حا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ر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رث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ش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زوم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و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بش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ور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ِنّ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د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ؤذَ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ره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ش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ئتم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ث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د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ا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ظ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ج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د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مع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ارق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ي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ي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رو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ر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دف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ي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َدِّ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اي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ل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لم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خرج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ارق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ي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و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م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ه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تد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رف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ا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رد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شير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ل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ل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ايا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ب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و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م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ه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دع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رف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ا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بائ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ما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رد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اتبو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غ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ي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ارقتُ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َ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َدَق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ُ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سلِمْ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ْيَرُدا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د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م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غض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لا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اد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ور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د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ختار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عو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سأ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مت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دت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عت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س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ار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ورو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TextBodyIndent"/>
        <w:ind w:left="-8" w:right="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ش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ind w:left="-8" w:right="0" w:hanging="0"/>
        <w:jc w:val="both"/>
        <w:rPr/>
      </w:pPr>
      <w:r>
        <w:rPr>
          <w:rFonts w:cs="Simplified Arabic"/>
          <w:color w:val="000000"/>
          <w:rtl w:val="true"/>
        </w:rPr>
        <w:t>قالت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ف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قرأ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ر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يعص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ك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ض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ي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ك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قف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ض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احف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س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خر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ا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طلق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ادو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-8" w:right="0" w:hanging="0"/>
        <w:jc w:val="both"/>
        <w:rPr/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آتي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أص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ضراء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ع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ق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ا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تفع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حا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فونا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بر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عم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س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س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رس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رس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أ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ز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جت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قال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عضهم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بعض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اذ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قولو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يسى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ب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ريم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ذ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ألكم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ن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قالو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قول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الل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قال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م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جاءن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بين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ائن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ذلك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هو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ائ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س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ف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و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وح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م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قا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ار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خ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س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ناخر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ارق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ر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هب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رض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و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آمنو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َب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ُر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ك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ب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ذي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س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بش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بل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و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ايا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ش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آخذ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شو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ا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طيع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خرج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بوح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دود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من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سي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ب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سحق</w:t>
      </w:r>
      <w:r>
        <w:rPr>
          <w:rFonts w:cs="Simplified Arabic"/>
          <w:color w:val="000000"/>
          <w:sz w:val="20"/>
          <w:szCs w:val="20"/>
          <w:rtl w:val="true"/>
        </w:rPr>
        <w:t>)</w:t>
      </w:r>
    </w:p>
    <w:p>
      <w:pPr>
        <w:pStyle w:val="Normal"/>
        <w:ind w:left="-8" w:right="0" w:hanging="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الث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ق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ع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اتي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جاة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فظ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حمُ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حم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Heading"/>
        <w:jc w:val="center"/>
        <w:rPr>
          <w:rFonts w:cs="Simplified Arabic"/>
          <w:lang w:bidi="ar-SA"/>
        </w:rPr>
      </w:pP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ال</w:t>
      </w:r>
    </w:p>
    <w:p>
      <w:pPr>
        <w:pStyle w:val="Normal"/>
        <w:spacing w:lineRule="auto" w:line="360" w:before="280" w:after="55"/>
        <w:jc w:val="center"/>
        <w:rPr>
          <w:rFonts w:cs="Simplified Arabic"/>
          <w:b/>
          <w:b/>
          <w:bCs/>
          <w:color w:val="333333"/>
          <w:u w:val="single"/>
        </w:rPr>
      </w:pPr>
      <w:r>
        <w:rPr>
          <w:rFonts w:cs="Traditional Arabic"/>
          <w:b/>
          <w:bCs/>
          <w:color w:val="333333"/>
          <w:rtl w:val="true"/>
        </w:rPr>
        <w:t>«</w:t>
      </w:r>
      <w:r>
        <w:rPr>
          <w:rFonts w:cs="Simplified Arabic"/>
          <w:b/>
          <w:b/>
          <w:bCs/>
          <w:color w:val="333333"/>
          <w:rtl w:val="true"/>
        </w:rPr>
        <w:t>مِنَ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الْمُؤْمِنِينَ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رِجَالٌ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صَدَقُوا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مَا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عَاهَدُوا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اللَّهَ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عَلَيْهِ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فَمِنْهُمْ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مَنْ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قَضَى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نَحْبَهُ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وَمِنْهُمْ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مَنْ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يَنْتَظِرُ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وَمَا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بَدَّلُوا</w:t>
      </w:r>
      <w:r>
        <w:rPr>
          <w:rFonts w:eastAsia="Times New Roman"/>
          <w:b/>
          <w:b/>
          <w:bCs/>
          <w:color w:val="333333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rtl w:val="true"/>
        </w:rPr>
        <w:t>تَبْدِيلًا</w:t>
      </w:r>
      <w:r>
        <w:rPr>
          <w:rFonts w:cs="Traditional Arabic"/>
          <w:b/>
          <w:bCs/>
          <w:color w:val="333333"/>
          <w:rtl w:val="true"/>
        </w:rPr>
        <w:t>»</w:t>
      </w:r>
      <w:r>
        <w:rPr>
          <w:rFonts w:cs="Simplified Arabic"/>
          <w:b/>
          <w:bCs/>
          <w:color w:val="333333"/>
          <w:u w:val="single"/>
          <w:rtl w:val="true"/>
        </w:rPr>
        <w:t xml:space="preserve"> </w:t>
      </w:r>
    </w:p>
    <w:p>
      <w:pPr>
        <w:pStyle w:val="Normal"/>
        <w:spacing w:before="280" w:after="55"/>
        <w:jc w:val="both"/>
        <w:rPr/>
      </w:pP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طرها إجلا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ِكال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ص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ت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55"/>
        <w:jc w:val="both"/>
        <w:rPr/>
      </w:pPr>
      <w:r>
        <w:rPr>
          <w:rFonts w:cs="Simplified Arabic"/>
          <w:rtl w:val="true"/>
        </w:rPr>
        <w:t>حك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ف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فَ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حك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م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ز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ع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د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55"/>
        <w:jc w:val="both"/>
        <w:rPr>
          <w:rFonts w:cs="Simplified Arabic"/>
        </w:rPr>
      </w:pPr>
      <w:r>
        <w:rPr>
          <w:rFonts w:cs="Simplified Arabic"/>
          <w:rtl w:val="true"/>
        </w:rPr>
        <w:t>ن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تر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لس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ُزق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َّع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رز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ع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ل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ف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ف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خ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ت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بط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ُ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ُ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ُـرعـ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ـنّـ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ج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دف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ـحـتـ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ح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ي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ص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ت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جاهدت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70"/>
        <w:jc w:val="both"/>
        <w:rPr>
          <w:rFonts w:cs="Simplified Arabic"/>
        </w:rPr>
      </w:pPr>
      <w:r>
        <w:rPr>
          <w:rFonts w:cs="Simplified Arabic"/>
          <w:rtl w:val="true"/>
        </w:rPr>
        <w:t>وناولت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ك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ج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وس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م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ّ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ّ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ها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مس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شر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ع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ي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وج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ر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ل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55"/>
        <w:jc w:val="both"/>
        <w:rPr>
          <w:rFonts w:cs="Simplified Arabic"/>
        </w:rPr>
      </w:pPr>
      <w:r>
        <w:rPr>
          <w:rFonts w:cs="Simplified Arabic"/>
          <w:rtl w:val="true"/>
        </w:rPr>
        <w:t>فأخذ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ك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ظف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طمئ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طرح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رج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ـلمــ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ـ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ـدالملـ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ـا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ـتـ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ائ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ح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صح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ا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انق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ر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ب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د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ئباً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65"/>
        <w:jc w:val="both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س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ددت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س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كأن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قم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يل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أ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لع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ـ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رزقن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شه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55"/>
        <w:jc w:val="both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ة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ستأذ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ني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ديع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ك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هي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ألت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لـ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حرمن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غزو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ع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بي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ـه</w:t>
      </w:r>
      <w:r>
        <w:rPr>
          <w:rFonts w:cs="Simplified Arabic"/>
          <w:b/>
          <w:b/>
          <w:bCs/>
          <w:u w:val="single"/>
          <w:rtl w:val="true"/>
        </w:rPr>
        <w:t>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إن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افظ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كتا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ـ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ارف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سن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سو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ـ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ي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سلم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ارف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الفروسي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رم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م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ف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رائ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فرس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ي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ر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غ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س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ني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ّ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ُبُ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ط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جا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خوا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زق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ش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را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مت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ف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له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سي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لا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يحا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م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ؤا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 xml:space="preserve">                                                        </w:t>
      </w:r>
      <w:r>
        <w:rPr>
          <w:rFonts w:cs="Simplified Arabic"/>
          <w:rtl w:val="true"/>
        </w:rPr>
        <w:t xml:space="preserve"> </w:t>
        <w:br/>
        <w:t>           </w:t>
        <w:br/>
        <w:t xml:space="preserve"> </w:t>
      </w:r>
      <w:r>
        <w:rPr>
          <w:rFonts w:cs="Simplified Arabic"/>
          <w:rtl w:val="true"/>
        </w:rPr>
        <w:t>فلـمـ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ـمـعـ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ـ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ـ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ـيـ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اء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جب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اؤك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غ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صا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غ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75"/>
        <w:jc w:val="both"/>
        <w:rPr>
          <w:rFonts w:cs="Simplified Arabic"/>
        </w:rPr>
      </w:pPr>
      <w:r>
        <w:rPr>
          <w:rFonts w:cs="Simplified Arabic"/>
          <w:rtl w:val="true"/>
        </w:rPr>
        <w:t>وسِرْ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ز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ح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ـتـأمـلـت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ـ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ـ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د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زل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ـ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اط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ف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40"/>
        <w:jc w:val="both"/>
        <w:rPr/>
      </w:pPr>
      <w:r>
        <w:rPr>
          <w:rFonts w:cs="Simplified Arabic"/>
          <w:rtl w:val="true"/>
        </w:rPr>
        <w:t>ف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ئ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رف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ز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ب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ع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إفطا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يام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غ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ع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صح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ح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م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يق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بي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احك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تس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م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عجبت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ضحكت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أ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وض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خضراء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يق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بينم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جو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ه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ذ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أي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صراً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ض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ُرف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د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جواهر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أبواب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ذه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ستور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رخية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إذ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وار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رفع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تو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جوهه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الأقما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لم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أينن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ل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ي</w:t>
      </w:r>
      <w:r>
        <w:rPr>
          <w:rFonts w:cs="Simplified Arabic"/>
          <w:u w:val="single"/>
          <w:rtl w:val="true"/>
        </w:rPr>
        <w:t xml:space="preserve">: </w:t>
      </w:r>
      <w:r>
        <w:rPr>
          <w:rFonts w:cs="Simplified Arabic"/>
          <w:u w:val="single"/>
          <w:rtl w:val="true"/>
        </w:rPr>
        <w:t>مرحب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أرد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مد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د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حداه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قالت</w:t>
      </w:r>
      <w:r>
        <w:rPr>
          <w:rFonts w:cs="Simplified Arabic"/>
          <w:u w:val="single"/>
          <w:rtl w:val="true"/>
        </w:rPr>
        <w:t xml:space="preserve">: </w:t>
      </w:r>
      <w:r>
        <w:rPr>
          <w:rFonts w:cs="Simplified Arabic"/>
          <w:u w:val="single"/>
          <w:rtl w:val="true"/>
        </w:rPr>
        <w:t>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عج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آ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ك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ث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مع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عضه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قو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بعض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هذ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زوج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رضية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قل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قد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رحم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ـه،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تقدم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مام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إذ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على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قص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غرف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ذه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حم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يه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ري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زبرجد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خضر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وام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ض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يضاء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ي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اري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جهه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أن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شمس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و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ـه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ثب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صر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ذه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ذهب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قل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سن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غرف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بهاء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ج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ت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ح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ه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بيب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هل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ج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ي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بش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40"/>
        <w:jc w:val="both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عج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بح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اد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ك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و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ك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ش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ف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فا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ثقا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اهدو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40"/>
        <w:jc w:val="both"/>
        <w:rPr>
          <w:rFonts w:cs="Simplified Arabic"/>
        </w:rPr>
      </w:pP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ع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ذ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ج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تش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ّ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م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ط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ن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طال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ق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Traditional Arabic" w:ascii="AGA Arabesque;Symbol" w:hAnsi="AGA Arabesque;Symbol"/>
          <w:rtl w:val="true"/>
        </w:rPr>
        <w:t>«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حف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و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ار</w:t>
      </w:r>
      <w:r>
        <w:rPr>
          <w:rFonts w:cs="Traditional Arabic" w:ascii="AGA Arabesque;Symbol" w:hAnsi="AGA Arabesque;Symbol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ر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ل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ر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عو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شتغ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40"/>
        <w:jc w:val="both"/>
        <w:rPr>
          <w:rFonts w:cs="Simplified Arabic"/>
        </w:rPr>
      </w:pPr>
      <w:r>
        <w:rPr>
          <w:rFonts w:cs="Simplified Arabic"/>
          <w:rtl w:val="true"/>
        </w:rPr>
        <w:t>وقُ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ت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حصَوْ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فر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ماؤ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جوه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م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ا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ق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عث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قب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يا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ث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ب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60"/>
        <w:jc w:val="both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كال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ن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ف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ب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س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س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ي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نس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م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با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دام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فاعتك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وم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قيام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نسى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س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ثوب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ب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ي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م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وراء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صفته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ك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ائم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ى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أس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نتظ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روج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وح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تقو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جّ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أن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شتاق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دّ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ي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مخ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الد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ك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ك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ز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سل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رك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ق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ـ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ب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هدي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ي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هديتِها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قبلت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ت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د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رج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بْط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ّ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يتَ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قر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و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ـ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سو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فن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رين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60"/>
        <w:jc w:val="both"/>
        <w:rPr>
          <w:rFonts w:cs="Simplified Arabic"/>
        </w:rPr>
      </w:pP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زو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خ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م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ئت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زو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رف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ع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ل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ج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غلبت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َـبْ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ا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ل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بش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ز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يّ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ا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ز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ـ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ز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ُ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بش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ب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ك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خ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لم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قد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ـ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رخ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ق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غش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حرك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ع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عج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دع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صر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تعج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هم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ـعـ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ـفـ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ـ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ـ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اب</w:t>
      </w:r>
      <w:r>
        <w:rPr>
          <w:rFonts w:cs="Simplified Arabic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Simplified Arabic"/>
          <w:sz w:val="28"/>
          <w:szCs w:val="28"/>
        </w:rPr>
      </w:pPr>
      <w:r>
        <w:rPr>
          <w:rFonts w:cs="Simplified Arabic"/>
          <w:rtl w:val="true"/>
          <w:lang w:bidi="ar-KW"/>
        </w:rPr>
        <w:t>اللهم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حشرنا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بن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احبة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شكال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أرنا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يوما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كيوم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بدر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يا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ب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سماوات</w:t>
      </w:r>
      <w:r>
        <w:rPr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لأرض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Hesham Free"/>
          <w:b/>
          <w:b/>
          <w:bCs/>
          <w:sz w:val="44"/>
          <w:szCs w:val="44"/>
        </w:rPr>
      </w:pPr>
      <w:r>
        <w:rPr>
          <w:rFonts w:cs="Hesham Free"/>
          <w:b/>
          <w:bCs/>
          <w:sz w:val="44"/>
          <w:szCs w:val="44"/>
          <w:rtl w:val="true"/>
        </w:rPr>
      </w:r>
    </w:p>
    <w:p>
      <w:pPr>
        <w:pStyle w:val="Normal"/>
        <w:ind w:left="320" w:right="0" w:hanging="360"/>
        <w:jc w:val="center"/>
        <w:rPr>
          <w:rFonts w:cs="Hesham Free"/>
          <w:b/>
          <w:b/>
          <w:bCs/>
          <w:sz w:val="44"/>
          <w:szCs w:val="44"/>
        </w:rPr>
      </w:pPr>
      <w:r>
        <w:rPr>
          <w:rFonts w:cs="Hesham Free"/>
          <w:b/>
          <w:b/>
          <w:bCs/>
          <w:sz w:val="44"/>
          <w:sz w:val="44"/>
          <w:szCs w:val="44"/>
          <w:rtl w:val="true"/>
        </w:rPr>
        <w:t>ختاماً…</w:t>
      </w:r>
    </w:p>
    <w:p>
      <w:pPr>
        <w:pStyle w:val="Normal"/>
        <w:ind w:left="320" w:right="0" w:hanging="360"/>
        <w:jc w:val="center"/>
        <w:rPr>
          <w:rFonts w:cs="Hesham Free"/>
          <w:b/>
          <w:b/>
          <w:bCs/>
          <w:sz w:val="44"/>
          <w:szCs w:val="44"/>
        </w:rPr>
      </w:pPr>
      <w:r>
        <w:rPr>
          <w:rFonts w:cs="Hesham Free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Hesham Free"/>
          <w:b/>
          <w:b/>
          <w:bCs/>
          <w:sz w:val="23"/>
          <w:szCs w:val="23"/>
        </w:rPr>
      </w:pPr>
      <w:r>
        <w:rPr>
          <w:rFonts w:cs="Hesham Free"/>
          <w:b/>
          <w:bCs/>
          <w:sz w:val="23"/>
          <w:szCs w:val="23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خ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زا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يش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لام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حرك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ِلَتُ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ؤيتُ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التز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أ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قت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و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فية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اؤ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ء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ِ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وا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ض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ق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نارة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ِ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ِ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شِ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طِبَ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دعو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ُ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ص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حب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مَلَ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>.....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اتَ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ثيرَ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كف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لمس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هض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ملَ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ر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ص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ال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ريط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جارت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ظ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ي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ط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أ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وطِ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ي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ا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ط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د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ُ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َمَل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لح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شَ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مت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ط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ه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ص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حَذر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ش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ذر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غاظتَ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كف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لائ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نود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ائ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سماعَ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ره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فاف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ز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ء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َّ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أس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مُلَ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نُجاور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ح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ن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حمةٍ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ض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ّ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يا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Simplified Arabic"/>
          <w:b/>
          <w:bCs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ل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س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ّ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ص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و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س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ئض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مار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ك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ار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ب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ر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ب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و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ِب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ع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يظ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ّف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شح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ك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ج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ء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ً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دِ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</w:t>
      </w:r>
      <w:r>
        <w:rPr>
          <w:rFonts w:cs="Simplified Arabic"/>
          <w:rtl w:val="true"/>
        </w:rPr>
        <w:t>)...</w:t>
      </w:r>
      <w:r>
        <w:rPr>
          <w:rFonts w:cs="Simplified Arabic"/>
          <w:rtl w:val="true"/>
        </w:rPr>
        <w:t>آمنوا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حم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ُوذوا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صب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ثبتوا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َح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بدّل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عام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ب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تس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ث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تخ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مك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ُ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لاح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ضيي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دي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د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ويل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لب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ِ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Msh Quraan1" w:cs="Msh Quraan1" w:ascii="Msh Quraan1" w:hAnsi="Msh Quraan1"/>
          <w:color w:val="FF0000"/>
          <w:sz w:val="21"/>
          <w:szCs w:val="21"/>
          <w:rtl w:val="true"/>
        </w:rPr>
        <w:t xml:space="preserve"> </w:t>
      </w:r>
      <w:r>
        <w:rPr>
          <w:rFonts w:ascii="Msh Quraan1" w:hAnsi="Msh Quraan1" w:cs="Msh Quraan1"/>
          <w:sz w:val="21"/>
          <w:sz w:val="21"/>
          <w:szCs w:val="21"/>
          <w:rtl w:val="true"/>
        </w:rPr>
        <w:t xml:space="preserve">قال تعالى </w:t>
      </w:r>
      <w:r>
        <w:rPr>
          <w:rFonts w:cs="Simplified Arabic" w:ascii="Msh Quraan1" w:hAnsi="Msh Quraan1"/>
          <w:color w:val="000000"/>
          <w:sz w:val="21"/>
          <w:szCs w:val="21"/>
          <w:rtl w:val="true"/>
        </w:rPr>
        <w:t>:</w:t>
      </w:r>
      <w:r>
        <w:rPr>
          <w:rFonts w:cs="Simplified Arabic" w:ascii="Msh Quraan1" w:hAnsi="Msh Quraan1"/>
          <w:color w:val="000000"/>
          <w:rtl w:val="true"/>
        </w:rPr>
        <w:t>«</w:t>
      </w:r>
      <w:r>
        <w:rPr>
          <w:rFonts w:cs="Simplified Arabic" w:ascii="Msh Quraan1" w:hAnsi="Msh Quraan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ِجَال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دَق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اهَد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مِن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ض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حْب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ِنْ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نْتَظِر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دَّل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بْدِيلًا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لِيَجْزِي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ادِق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صِدْقِ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ُعَذِّ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نَافِق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اء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ُوب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فُور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ِيمًا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Cs w:val="20"/>
          <w:rtl w:val="true"/>
        </w:rPr>
        <w:t xml:space="preserve"> ).</w:t>
      </w:r>
    </w:p>
    <w:p>
      <w:pPr>
        <w:pStyle w:val="Normal"/>
        <w:jc w:val="left"/>
        <w:rPr>
          <w:rFonts w:ascii="Msh Quraan1" w:hAnsi="Msh Quraan1" w:cs="Msh Quraan1"/>
          <w:sz w:val="21"/>
          <w:szCs w:val="21"/>
        </w:rPr>
      </w:pPr>
      <w:r>
        <w:rPr>
          <w:rFonts w:cs="Msh Quraan1" w:ascii="Msh Quraan1" w:hAnsi="Msh Quraan1"/>
          <w:sz w:val="21"/>
          <w:szCs w:val="21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>..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ر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ب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ك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اط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قو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لب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ض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ية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ب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برو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ب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خ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َّ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ت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أ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ض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ُلز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ل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ن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صرَ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ل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ري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زق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ب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لا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رأ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ش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ثو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لائ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لسه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ثبي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ي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بئ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تق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ascii="Msh Quraan1" w:hAnsi="Msh Quraan1" w:cs="Simplified Arabic"/>
          <w:b/>
          <w:b/>
          <w:bCs/>
          <w:rtl w:val="true"/>
        </w:rPr>
        <w:t>قال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rtl w:val="true"/>
        </w:rPr>
        <w:t>تعالى</w:t>
      </w:r>
      <w:r>
        <w:rPr>
          <w:rFonts w:ascii="Msh Quraan1" w:hAnsi="Msh Quraan1" w:cs="Msh Quraan1"/>
          <w:sz w:val="21"/>
          <w:sz w:val="21"/>
          <w:szCs w:val="21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1"/>
          <w:szCs w:val="21"/>
          <w:rtl w:val="true"/>
        </w:rPr>
        <w:t>:</w:t>
      </w:r>
      <w:r>
        <w:rPr>
          <w:rFonts w:cs="Traditional Arabic" w:ascii="Msh Quraan1" w:hAnsi="Msh Quraan1"/>
          <w:b/>
          <w:bCs/>
          <w:sz w:val="21"/>
          <w:szCs w:val="21"/>
          <w:rtl w:val="true"/>
        </w:rPr>
        <w:t xml:space="preserve"> </w:t>
      </w:r>
      <w:r>
        <w:rPr>
          <w:rFonts w:cs="Simplified Arabic" w:ascii="Msh Quraan1" w:hAnsi="Msh Quraan1"/>
          <w:b/>
          <w:bCs/>
          <w:rtl w:val="true"/>
        </w:rPr>
        <w:t>«</w:t>
      </w:r>
      <w:r>
        <w:rPr>
          <w:rFonts w:cs="Simplified Arabic" w:ascii="Msh Quraan1" w:hAnsi="Msh Quraan1"/>
          <w:b/>
          <w:bCs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ْتَر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ِي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فُس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َمْوَال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أَنّ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جَنَّة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قَاتِل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بِيل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يَقْتُل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ُقْتَل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ْد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قًّ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َوْرَاة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إِنجِيل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قُرْآن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فَ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عَهْد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سْتَبْشِرُ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بَيْعِك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ايَعْتُم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ذَلِك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فَوْز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عَظِيمُ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تَّائِب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عَابِد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حَامِد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َائِح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َّاكِع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َاجِد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آمِر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مَعْرُوف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نَّاه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نكَر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حَافِظُونَ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حُدُود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بَشِّر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ِي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2</w:t>
      </w:r>
      <w:r>
        <w:rPr>
          <w:rFonts w:cs="Simplified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( </w:t>
      </w:r>
      <w:r>
        <w:rPr>
          <w:rFonts w:cs="Simplified Arabic"/>
          <w:sz w:val="18"/>
          <w:sz w:val="18"/>
          <w:szCs w:val="18"/>
          <w:rtl w:val="true"/>
        </w:rPr>
        <w:t>التوبة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11</w:t>
      </w:r>
      <w:r>
        <w:rPr>
          <w:rFonts w:cs="Simplified Arabic"/>
          <w:sz w:val="18"/>
          <w:szCs w:val="18"/>
          <w:rtl w:val="true"/>
        </w:rPr>
        <w:t>-</w:t>
      </w:r>
      <w:r>
        <w:rPr>
          <w:rFonts w:cs="Simplified Arabic"/>
          <w:sz w:val="18"/>
          <w:szCs w:val="18"/>
        </w:rPr>
        <w:t>112</w:t>
      </w:r>
      <w:r>
        <w:rPr>
          <w:rFonts w:cs="Simplified Arabic"/>
          <w:sz w:val="18"/>
          <w:szCs w:val="18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>..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شحذ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ِمَمَ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َمِّ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عد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ق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ك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غ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هتر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قف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ُ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ؤازرت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تط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لائ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ُطَمْئِ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ا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ز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اب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س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ز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تك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ط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َيَمُنّ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ُضع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ع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ئمة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ع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رث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raditional Arabic"/>
          <w:rtl w:val="true"/>
        </w:rPr>
        <w:t>«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ام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ز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اف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زن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شر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عد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ح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لياؤ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ه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س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فصلت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ي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ت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ت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ش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له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د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يق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صرُ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ؤازر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عَ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َتِرَ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لك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Fonts w:cs="Simplified Arabic"/>
          <w:rtl w:val="true"/>
        </w:rPr>
        <w:t>.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خو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صم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وري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غ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الد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خو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ب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َير</w:t>
      </w:r>
    </w:p>
    <w:p>
      <w:pPr>
        <w:pStyle w:val="Normal"/>
        <w:jc w:val="center"/>
        <w:rPr>
          <w:rFonts w:cs="Traditional Arabic"/>
          <w:b/>
          <w:b/>
          <w:bCs/>
          <w:sz w:val="29"/>
          <w:szCs w:val="29"/>
        </w:rPr>
      </w:pPr>
      <w:r>
        <w:rPr>
          <w:rFonts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9"/>
          <w:szCs w:val="29"/>
        </w:rPr>
      </w:pPr>
      <w:r>
        <w:rPr>
          <w:rFonts w:cs="Traditional Arabic"/>
          <w:b/>
          <w:bCs/>
          <w:sz w:val="29"/>
          <w:szCs w:val="29"/>
          <w:rtl w:val="true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raditional Arabic"/>
          <w:b/>
          <w:bCs/>
          <w:sz w:val="29"/>
          <w:szCs w:val="29"/>
          <w:rtl w:val="true"/>
        </w:rPr>
        <w:t>«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ليبلغن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هذا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أمر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لغ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ليل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لنهار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لا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ترك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يت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درِ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لا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برِ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إلا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دخله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هذا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دين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عز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عزيز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و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ذل</w:t>
      </w:r>
      <w:r>
        <w:rPr>
          <w:rFonts w:eastAsia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ذليل</w:t>
      </w:r>
      <w:r>
        <w:rPr>
          <w:rFonts w:cs="Traditional Arabic"/>
          <w:b/>
          <w:bCs/>
          <w:sz w:val="29"/>
          <w:szCs w:val="29"/>
          <w:rtl w:val="true"/>
        </w:rPr>
        <w:t>»</w:t>
      </w:r>
      <w:r>
        <w:rPr>
          <w:rFonts w:cs="Simplified Arabic"/>
          <w:rtl w:val="true"/>
        </w:rPr>
        <w:t xml:space="preserve">                              </w:t>
      </w:r>
      <w:r>
        <w:rPr>
          <w:rFonts w:cs="Simplified Arabic"/>
          <w:rtl w:val="true"/>
        </w:rPr>
        <w:t>رو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eastAsia="Times New Roman"/>
          <w:sz w:val="27"/>
          <w:sz w:val="27"/>
          <w:szCs w:val="27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هرس الموضوعات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tbl>
      <w:tblPr>
        <w:tblW w:w="6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201"/>
        <w:gridCol w:w="271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آ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تتاح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اجا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ي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هداء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دم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ح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يث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خلاص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0" w:right="-144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ُعين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خلاص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0" w:right="-144" w:hanging="0"/>
              <w:jc w:val="left"/>
              <w:rPr/>
            </w:pPr>
            <w:r>
              <w:rPr>
                <w:rFonts w:cs="Simplified Arabic"/>
                <w:rtl w:val="true"/>
              </w:rPr>
              <w:t>احذرو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وس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كل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س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اته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حي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سي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جال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بر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يزان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وض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تباعه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ر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3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ح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فس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اهد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3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شو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دقهم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ح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صف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عي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4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لب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4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م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ب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ز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ي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فك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3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دع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ن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جاء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عاذ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ستغف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ب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6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بر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صل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اد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9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بك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ل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59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دع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يس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6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6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تح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63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ت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6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قض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ن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6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ُلق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ن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7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دع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و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7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صح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هميتها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صائ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صاحب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7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7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خلَّ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ن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8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ول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راء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8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َيَّ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8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بتلاء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8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صَ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م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8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ذاف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صر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9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رض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ض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ّوجَلّ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93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ثق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زبي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96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بشرو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روا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9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طاع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قراء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طالع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0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ن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طر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0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دراست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ميز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0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َتَبّعْ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بارَ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َ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حوالَهم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0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ح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06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0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صائ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ه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1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ر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1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بت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ُشين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1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خ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سل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غاني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16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ا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م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ه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1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د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19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إنص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زاه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2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لىحامل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26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حذ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ريمات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2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واق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ص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زيارتها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2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خلاص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ق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3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واق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ر</w:t>
            </w:r>
            <w:r>
              <w:rPr>
                <w:rFonts w:eastAsia="Times New Roman"/>
                <w:rtl w:val="true"/>
              </w:rPr>
              <w:t xml:space="preserve">     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3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ر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ص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بت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3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0" w:right="-27" w:hanging="0"/>
              <w:jc w:val="left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ط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تع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3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43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ص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49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rtl w:val="true"/>
              </w:rPr>
              <w:t>جعف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ب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طال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م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عه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5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قص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ذ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شكال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15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..................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ختاماً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8"/>
      <w:type w:val="nextPage"/>
      <w:pgSz w:w="8391" w:h="11906"/>
      <w:pgMar w:left="1140" w:right="1140" w:gutter="0" w:header="0" w:top="1140" w:footer="709" w:bottom="11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altName w:val="Symbol"/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urfer">
    <w:altName w:val="Courier New"/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-1219835</wp:posOffset>
              </wp:positionH>
              <wp:positionV relativeFrom="paragraph">
                <wp:posOffset>-1530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-12.05pt;mso-position-vertical-relative:text;margin-left:-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1"/>
      <w:szCs w:val="3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90" w:leader="none"/>
      </w:tabs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color w:val="00000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sz w:val="27"/>
      <w:szCs w:val="27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sz w:val="32"/>
      <w:szCs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6z2">
    <w:name w:val="WW8Num16z2"/>
    <w:qFormat/>
    <w:rPr>
      <w:rFonts w:ascii="Times New Roman" w:hAnsi="Times New Roman" w:eastAsia="SimSun;宋体" w:cs="Simplified Arabic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SimSun;宋体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imSun;宋体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imSun;宋体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GA Arabesque;Symbol" w:hAnsi="AGA Arabesque;Symbol" w:eastAsia="SimSun;宋体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SimSun;宋体" w:cs="Simplified Arabic"/>
      <w:u w:val="none"/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imSun;宋体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36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Symbol" w:hAnsi="Symbol" w:eastAsia="SimSun;宋体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ar-SA"/>
    </w:rPr>
  </w:style>
  <w:style w:type="character" w:styleId="WW8Num34z2">
    <w:name w:val="WW8Num34z2"/>
    <w:qFormat/>
    <w:rPr>
      <w:rFonts w:ascii="Times New Roman" w:hAnsi="Times New Roman" w:eastAsia="SimSun;宋体" w:cs="Simplified Arabic"/>
    </w:rPr>
  </w:style>
  <w:style w:type="character" w:styleId="WW8Num35z0">
    <w:name w:val="WW8Num35z0"/>
    <w:qFormat/>
    <w:rPr>
      <w:rFonts w:ascii="Symbol" w:hAnsi="Symbol" w:eastAsia="SimSun;宋体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yaahselected1">
    <w:name w:val="ayaah_selected1"/>
    <w:basedOn w:val="DefaultParagraphFont"/>
    <w:qFormat/>
    <w:rPr>
      <w:rFonts w:cs="Traditional Arabic"/>
      <w:b/>
      <w:bCs/>
      <w:sz w:val="28"/>
      <w:szCs w:val="28"/>
      <w:shd w:fill="F0F8FF" w:val="clear"/>
    </w:rPr>
  </w:style>
  <w:style w:type="character" w:styleId="Ayaah1">
    <w:name w:val="ayaah1"/>
    <w:basedOn w:val="DefaultParagraphFont"/>
    <w:qFormat/>
    <w:rPr>
      <w:rFonts w:cs="Traditional Arabic"/>
      <w:b/>
      <w:bCs/>
      <w:sz w:val="28"/>
      <w:szCs w:val="28"/>
    </w:rPr>
  </w:style>
  <w:style w:type="character" w:styleId="Normal1">
    <w:name w:val="normal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80" w:after="55"/>
      <w:ind w:left="0" w:right="0" w:hanging="0"/>
      <w:jc w:val="center"/>
    </w:pPr>
    <w:rPr>
      <w:rFonts w:eastAsia="Times New Roman" w:cs="Malik Lt BT;Times New Roman"/>
      <w:b/>
      <w:bCs/>
      <w:sz w:val="28"/>
      <w:szCs w:val="28"/>
      <w:u w:val="single"/>
      <w:lang w:bidi="ar-KW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color w:val="00000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 w:cs="Simplified Arabic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color w:val="00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 w:val="27"/>
      <w:szCs w:val="27"/>
    </w:rPr>
  </w:style>
  <w:style w:type="paragraph" w:styleId="BlockText">
    <w:name w:val="Block Text"/>
    <w:basedOn w:val="Normal"/>
    <w:qFormat/>
    <w:pPr>
      <w:ind w:left="360" w:right="140" w:hanging="0"/>
      <w:jc w:val="left"/>
    </w:pPr>
    <w:rPr>
      <w:rFonts w:cs="Simplified Arabic"/>
      <w:sz w:val="27"/>
      <w:szCs w:val="27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rFonts w:cs="Simplified Arabic"/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zb-ut-tahrir.org/" TargetMode="External"/><Relationship Id="rId3" Type="http://schemas.openxmlformats.org/officeDocument/2006/relationships/hyperlink" Target="http://www.al-aqsa.org/" TargetMode="External"/><Relationship Id="rId4" Type="http://schemas.openxmlformats.org/officeDocument/2006/relationships/hyperlink" Target="http://www.alokab.com/" TargetMode="External"/><Relationship Id="rId5" Type="http://schemas.openxmlformats.org/officeDocument/2006/relationships/hyperlink" Target="http://www.alummah-voice.org/" TargetMode="External"/><Relationship Id="rId6" Type="http://schemas.openxmlformats.org/officeDocument/2006/relationships/hyperlink" Target="http://www.alwaie.org/" TargetMode="External"/><Relationship Id="rId7" Type="http://schemas.openxmlformats.org/officeDocument/2006/relationships/hyperlink" Target="http://www.khilafah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3:48:00Z</dcterms:created>
  <dc:creator>ana</dc:creator>
  <dc:description/>
  <cp:keywords/>
  <dc:language>en-US</dc:language>
  <cp:lastModifiedBy>abu_malek</cp:lastModifiedBy>
  <cp:lastPrinted>2004-06-15T11:15:00Z</cp:lastPrinted>
  <dcterms:modified xsi:type="dcterms:W3CDTF">2004-10-01T22:36:00Z</dcterms:modified>
  <cp:revision>6</cp:revision>
  <dc:subject/>
  <dc:title>بسم الله الرحمن الرحيم</dc:title>
</cp:coreProperties>
</file>