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mylotus" w:hAnsi="mylotus" w:cs="mylotus"/>
          <w:sz w:val="24"/>
          <w:szCs w:val="24"/>
        </w:rPr>
      </w:pPr>
      <w:r>
        <w:rPr>
          <w:rFonts w:cs="mylotus" w:ascii="mylotus" w:hAnsi="mylotus"/>
          <w:sz w:val="24"/>
          <w:szCs w:val="24"/>
          <w:rtl w:val="true"/>
        </w:rPr>
      </w:r>
    </w:p>
    <w:p>
      <w:pPr>
        <w:pStyle w:val="PlainText"/>
        <w:jc w:val="center"/>
        <w:rPr>
          <w:rFonts w:ascii="mylotus" w:hAnsi="mylotus" w:cs="mylotus"/>
          <w:sz w:val="24"/>
          <w:szCs w:val="24"/>
        </w:rPr>
      </w:pPr>
      <w:r>
        <w:rPr>
          <w:rFonts w:cs="mylotus" w:ascii="mylotus" w:hAnsi="mylotus"/>
          <w:sz w:val="24"/>
          <w:szCs w:val="24"/>
          <w:rtl w:val="true"/>
        </w:rPr>
      </w:r>
    </w:p>
    <w:p>
      <w:pPr>
        <w:pStyle w:val="PlainText"/>
        <w:jc w:val="center"/>
        <w:rPr>
          <w:rFonts w:ascii="mylotus" w:hAnsi="mylotus" w:cs="AL-Mateen"/>
          <w:sz w:val="48"/>
          <w:szCs w:val="48"/>
        </w:rPr>
      </w:pPr>
      <w:r>
        <w:rPr>
          <w:rFonts w:ascii="mylotus" w:hAnsi="mylotus" w:cs="AL-Mateen"/>
          <w:sz w:val="48"/>
          <w:sz w:val="48"/>
          <w:szCs w:val="48"/>
          <w:rtl w:val="true"/>
        </w:rPr>
        <w:t>الفهرس</w:t>
      </w:r>
    </w:p>
    <w:p>
      <w:pPr>
        <w:pStyle w:val="PlainText"/>
        <w:jc w:val="center"/>
        <w:rPr>
          <w:rFonts w:ascii="mylotus" w:hAnsi="mylotus" w:cs="AL-Mateen"/>
          <w:sz w:val="48"/>
          <w:szCs w:val="48"/>
          <w:lang w:bidi="ar-JO"/>
        </w:rPr>
      </w:pPr>
      <w:r>
        <w:rPr>
          <w:rFonts w:cs="AL-Mateen" w:ascii="mylotus" w:hAnsi="mylotus"/>
          <w:sz w:val="48"/>
          <w:szCs w:val="48"/>
          <w:rtl w:val="true"/>
          <w:lang w:bidi="ar-JO"/>
        </w:rPr>
      </w:r>
    </w:p>
    <w:p>
      <w:pPr>
        <w:pStyle w:val="PlainText"/>
        <w:jc w:val="left"/>
        <w:rPr>
          <w:rFonts w:ascii="mylotus" w:hAnsi="mylotus" w:cs="AL-Mohanad Bold"/>
          <w:sz w:val="34"/>
          <w:szCs w:val="34"/>
          <w:lang w:bidi="ar-JO"/>
        </w:rPr>
      </w:pPr>
      <w:r>
        <w:rPr>
          <w:rFonts w:ascii="mylotus" w:hAnsi="mylotus" w:cs="AL-Mohanad Bold"/>
          <w:sz w:val="34"/>
          <w:sz w:val="34"/>
          <w:szCs w:val="34"/>
          <w:rtl w:val="true"/>
        </w:rPr>
        <w:t>الموضو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ohanad Bold" w:ascii="mylotus" w:hAnsi="mylotus"/>
          <w:sz w:val="34"/>
          <w:szCs w:val="34"/>
          <w:rtl w:val="true"/>
          <w:lang w:bidi="ar-JO"/>
        </w:rPr>
        <w:tab/>
        <w:tab/>
        <w:tab/>
        <w:tab/>
        <w:tab/>
        <w:tab/>
        <w:tab/>
        <w:t xml:space="preserve">       </w:t>
      </w:r>
      <w:r>
        <w:rPr>
          <w:rFonts w:ascii="mylotus" w:hAnsi="mylotus" w:cs="AL-Mohanad Bold"/>
          <w:sz w:val="34"/>
          <w:sz w:val="34"/>
          <w:szCs w:val="34"/>
          <w:rtl w:val="true"/>
          <w:lang w:bidi="ar-JO"/>
        </w:rPr>
        <w:t>الصفحة</w:t>
      </w:r>
    </w:p>
    <w:p>
      <w:pPr>
        <w:pStyle w:val="PlainText"/>
        <w:jc w:val="center"/>
        <w:rPr>
          <w:rFonts w:ascii="mylotus" w:hAnsi="mylotus" w:cs="AL-Mohanad Bold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أول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حكمها ومواقيت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رض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كم الصلاة المكتوب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وات المكتوبة ومواقيت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ظه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عصر، وهي الصلاة الوسطى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4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مغر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عش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6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فج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ذا أخَّر الإمام الصلوات عن مواقيت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دراك ركعة من الصلاة في وقت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واقيت الصلاة في الدائرة القطبي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صلاتي الصبح والعص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قضاء الصلاة الفائت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نوم قبل صلاة العشاء والسَّمر بعد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1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نـي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ساجد وأماكن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المسا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ذهاب إلى المس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دب المس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فضل المسا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على غير الأر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صلاة على الكرس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واضع التي لا تجوز الصلاة في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واضع التي تكره فيها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ُرمة اتخاذ القبور مسا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حويل معابد الكفار ومقابرهم إلى مسا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لـث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ذان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حكمه وألفاظ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رض الأذان وألفاظ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الأذ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كم الأذ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حوال المؤذِّ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ذان أول الوق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ا يُقال عند التأذين وعقب الفراغ من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4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غادرة المسجد عقب الأذ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6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ذان في عصرنا الحديث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6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إقامة 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حكمها وألفاظ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8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رابع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حوال المصلِّ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7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طهارة ل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7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َتر العو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8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ثوب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1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بالأحذي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3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على الدابة وكل مركو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4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كم النجاس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5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خامـس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قِبلةُ والسُّتْ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7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ستقبال القِبل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87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َّوجُّه إلى جهة الكعبة وليس إلى عين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0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سُّترة للمصلِّ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1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ُترة الإما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3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دفع المارِّ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عند اتخاذ السُّت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4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ا يقطع الصلاة بمرور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6</w:t>
      </w:r>
    </w:p>
    <w:p>
      <w:pPr>
        <w:pStyle w:val="PlainText"/>
        <w:tabs>
          <w:tab w:val="clear" w:pos="720"/>
          <w:tab w:val="left" w:pos="6804" w:leader="dot"/>
        </w:tabs>
        <w:spacing w:lineRule="auto" w:line="244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إلى نائم أو بهيم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1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سـادس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صفة الصلاة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حكم تكبيرة الإحرام 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رفع اليدين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إقامة الصفوف أو تسويتها 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صطفاف النساء خلف الرجا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ضع اليدين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نظر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جهر في الصلاة الجهري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دعاء الاستفتاح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َّعوُّذ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بسمل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قراءة الفاتح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مَن لا يحسن قراءة الفاتح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أمين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قراءة ما زاد على الفاتحة من القرآن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4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قراءة القرآن في الصلوات الخمس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4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كبير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ركوع وهيئته والذِّكر في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رفع من الركوع والذِّكر في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سجود وهيئته والذِّكر في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6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جلسة بين السجدت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لسة الاستراح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شهد وهيئة الجلوس ل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على رسول الله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دعاء والتَّعوُّذ في آخر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سليم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سجود السهو 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</w:rPr>
        <w:t>حكمه وأسباب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كيفية سجود السهو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عمل عند حصول الشك في عدد الركعا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1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سابـع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قنوت والخشوع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مهي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قنوت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خشوع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2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عمل القليل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2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فعال والحالات المنهيُّ عنها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3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أفعال المكروه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3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حالات التي تُكره فيها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4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أفعال المحرَّم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42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مـن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ا يُفعل ويقال عقب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4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أولاً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ما يُفعل عقب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4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جلوس فترة عقب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4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انصراف عن اليمين والشما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فصل بين الصلاة المكتوبة وصلاة التطوع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ثانيـاً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ما يُقال عقب الصلاة من أذكا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أ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استغفا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ب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استعاذ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تسبيح والتحميد والتكبير والتهلي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د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تلاوة آيات من القرآن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6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 xml:space="preserve">- 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دعاء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67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تاسـع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وات مفروضة عدا الصلوات الخم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7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عيدين ، حكمها ووقت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7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فة صلاة العيد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7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كبير في العيد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عيدين الأخرى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جنازة ، حكم صلاة الجناز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كم الصلاة على شهيد المعركة مع الكفا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على الأموات المسلم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صلاة على الغائب 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الصلاة على الجنازة واتِّباع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على الميت في المس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وقف الإمام من الرجل ومن المرأ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ستحباب كثرة المصلين وكثرة الصفوف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فة صلاة الجناز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دعاء للمي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لا بدَّ لصلاة الجنازة من طهارة كاملة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 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على مَن تجب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قت صلا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نداء لصلا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عدد الذي تجب فيه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دراك ركعة من الجمعة لا بد منه لإدراك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تبكير في الحضو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0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سنن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1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خطب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1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قراءة في صلا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1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سنة الراتبة لصلاة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1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يوم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20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عاشـر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صلاة أهل الأعذار 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خائف والمسافر والمريض</w:t>
      </w:r>
      <w:r>
        <w:rPr>
          <w:rFonts w:cs="mylotus" w:ascii="mylotus" w:hAnsi="mylotus"/>
          <w:sz w:val="28"/>
          <w:szCs w:val="28"/>
          <w:rtl w:val="true"/>
        </w:rPr>
        <w:t>]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2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1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خوف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2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إيماءً وعلى المركوب وفي غير جهة  القِبل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2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2</w:t>
      </w:r>
      <w:r>
        <w:rPr>
          <w:rFonts w:cs="mylotus" w:ascii="mylotus" w:hAnsi="mylotus"/>
          <w:sz w:val="28"/>
          <w:szCs w:val="28"/>
          <w:rtl w:val="true"/>
        </w:rPr>
        <w:t xml:space="preserve"> 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مساف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2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سافة القص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3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مسافر يستمر في القص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4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</w:rPr>
        <w:t>3</w:t>
      </w:r>
      <w:r>
        <w:rPr>
          <w:rFonts w:cs="mylotus" w:ascii="mylotus" w:hAnsi="mylotus"/>
          <w:sz w:val="28"/>
          <w:szCs w:val="28"/>
          <w:rtl w:val="true"/>
        </w:rPr>
        <w:t xml:space="preserve"> 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مري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4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جمع بين الصلات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4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كيفية الجمع بين الصلات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54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حـادي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ـر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تطوع  أو صلاة النف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5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فضل صلاة التطوع وأصناف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5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أ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سنن الراتبة المؤكد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5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ب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سنن الملحقة بالسنن الراتبة المؤكد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قضاء السنن الراتبة والسنن الملحقة ب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7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رواتب في السف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7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ج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تحية المسج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7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د </w:t>
      </w:r>
      <w:r>
        <w:rPr>
          <w:rFonts w:ascii="mylotus" w:hAnsi="mylotus" w:cs="mylotus"/>
          <w:sz w:val="28"/>
          <w:sz w:val="28"/>
          <w:szCs w:val="28"/>
          <w:rtl w:val="true"/>
        </w:rPr>
        <w:t>–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وت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8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قنوت في الوتر وفي الصلاة المكتوب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9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هـ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تراويح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0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و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قيام اللي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0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ز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ضحى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17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ح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كسوف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ط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استسق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3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ي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تسابيح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3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ك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صلاة الاستخا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4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ل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سجدة التلاو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4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م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سجدة الشكر وصلاة الشك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ن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صلاة بعد الفراغ من الطواف عند المقا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س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صلاة عقب الأذ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ع </w:t>
      </w:r>
      <w:r>
        <w:rPr>
          <w:rFonts w:cs="mylotus" w:ascii="mylotus" w:hAnsi="mylotus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الصلاة عقب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وقات المنهي عن الصلاة في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أحكام عامة لصلاة التطوع 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63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نـي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ـر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جما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6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حكم صلاة الجماعة وفضلها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6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نس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75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 يصلي صلاة خفيف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76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تابعة المأموم للإما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78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تنعقد الجماعة بإمام ومأموم واح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7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فارقة الإما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صلاة جماعة في المسجد مرت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المسبوق يدخل في الصلاة على الحال التي عليها </w:t>
      </w:r>
      <w:r>
        <w:rPr>
          <w:rFonts w:ascii="mylotus" w:hAnsi="mylotus" w:cs="mylotus"/>
          <w:sz w:val="28"/>
          <w:sz w:val="28"/>
          <w:szCs w:val="28"/>
          <w:rtl w:val="true"/>
        </w:rPr>
        <w:t>الإما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خروج المحدث من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6</w:t>
      </w:r>
    </w:p>
    <w:p>
      <w:pPr>
        <w:pStyle w:val="PlainText"/>
        <w:tabs>
          <w:tab w:val="clear" w:pos="720"/>
          <w:tab w:val="left" w:pos="6804" w:leader="dot"/>
        </w:tabs>
        <w:jc w:val="center"/>
        <w:rPr>
          <w:rFonts w:ascii="mylotus" w:hAnsi="mylotus" w:cs="AL-Mohanad Bold"/>
          <w:sz w:val="36"/>
          <w:szCs w:val="36"/>
          <w:lang w:bidi="ar-JO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ـ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لـث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ـر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ة في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أ </w:t>
      </w:r>
      <w:r>
        <w:rPr>
          <w:rFonts w:cs="mylotus" w:ascii="mylotus" w:hAnsi="mylotus"/>
          <w:sz w:val="28"/>
          <w:szCs w:val="28"/>
          <w:rtl w:val="true"/>
        </w:rPr>
        <w:t xml:space="preserve">-  </w:t>
      </w:r>
      <w:r>
        <w:rPr>
          <w:rFonts w:ascii="mylotus" w:hAnsi="mylotus" w:cs="mylotus"/>
          <w:sz w:val="28"/>
          <w:sz w:val="28"/>
          <w:szCs w:val="28"/>
          <w:rtl w:val="true"/>
        </w:rPr>
        <w:t>صفة الأئم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أحق بالإمام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مامة الأعمى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مامة الصب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إمامة المرأ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قتداء المقيم بالمسافر وبالعك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2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قتداء المفترض بالمتنفل وبالعك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 يصلي جالس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4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إمام المخلِّ بشروط الصلا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99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 يستخلف في صلات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0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الإمام يكرهه المصلُّو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 xml:space="preserve">ب </w:t>
      </w:r>
      <w:r>
        <w:rPr>
          <w:rFonts w:cs="mylotus" w:ascii="mylotus" w:hAnsi="mylotus"/>
          <w:sz w:val="28"/>
          <w:szCs w:val="28"/>
          <w:rtl w:val="true"/>
        </w:rPr>
        <w:t xml:space="preserve">-  </w:t>
      </w:r>
      <w:r>
        <w:rPr>
          <w:rFonts w:ascii="mylotus" w:hAnsi="mylotus" w:cs="mylotus"/>
          <w:sz w:val="28"/>
          <w:sz w:val="28"/>
          <w:szCs w:val="28"/>
          <w:rtl w:val="true"/>
        </w:rPr>
        <w:t>موقف الإمام والمصلِّين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ar-JO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</w:rPr>
        <w:t>أين يقف الواحد وأين يقف الاثنان فصاعداً؟</w:t>
      </w:r>
      <w:r>
        <w:rPr>
          <w:rFonts w:cs="mylotus" w:ascii="mylotus" w:hAnsi="mylotus"/>
          <w:sz w:val="28"/>
          <w:szCs w:val="28"/>
          <w:rtl w:val="true"/>
          <w:lang w:bidi="ar-JO"/>
        </w:rPr>
        <w:t>)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1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موقف الصبيان والنس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صلاة الرجل وحده خلف الصفوف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3</w:t>
      </w:r>
    </w:p>
    <w:p>
      <w:pPr>
        <w:pStyle w:val="PlainText"/>
        <w:tabs>
          <w:tab w:val="clear" w:pos="720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eastAsia="mylotus" w:cs="mylotus" w:ascii="mylotus" w:hAnsi="mylotus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أين يقف الإمام من المأمومين</w:t>
      </w:r>
      <w:r>
        <w:rPr>
          <w:rFonts w:ascii="mylotus" w:hAnsi="mylotus" w:cs="mylotus"/>
          <w:sz w:val="28"/>
          <w:sz w:val="28"/>
          <w:szCs w:val="28"/>
          <w:rtl w:val="true"/>
        </w:rPr>
        <w:t>؟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05</w:t>
      </w:r>
    </w:p>
    <w:p>
      <w:pPr>
        <w:pStyle w:val="Normal"/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rtl w:val="true"/>
          <w:lang w:bidi="ar-JO"/>
        </w:rPr>
      </w:r>
    </w:p>
    <w:sectPr>
      <w:footerReference w:type="default" r:id="rId2"/>
      <w:type w:val="nextPage"/>
      <w:pgSz w:w="11906" w:h="16838"/>
      <w:pgMar w:left="2268" w:right="2268" w:gutter="0" w:header="0" w:top="2552" w:footer="2552" w:bottom="2608"/>
      <w:pgNumType w:start="5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" w:hAnsi="mylotus" w:cs="my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mylotus" w:ascii="mylotus" w:hAnsi="my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t>51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" w:hAnsi="mylotus" w:cs="my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mylotus" w:ascii="mylotus" w:hAnsi="my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t>515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1:39:00Z</dcterms:created>
  <dc:creator>uranus</dc:creator>
  <dc:description/>
  <dc:language>en-US</dc:language>
  <cp:lastModifiedBy>manal</cp:lastModifiedBy>
  <cp:lastPrinted>2005-12-05T10:06:00Z</cp:lastPrinted>
  <dcterms:modified xsi:type="dcterms:W3CDTF">2005-12-05T18:06:00Z</dcterms:modified>
  <cp:revision>10</cp:revision>
  <dc:subject/>
  <dc:title>  الفصـل الثالـث عشـر التَّيمُّم  تعريف التيمُّم ومشروعيته تعريف التيمُّم  التيمُّم لغةً القصد والتَّوجُّه ، يقال تيمَّمتُ فلا</dc:title>
</cp:coreProperties>
</file>