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righ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1803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9" r="-20" b="-89"/>
                    <a:stretch>
                      <a:fillRect/>
                    </a:stretch>
                  </pic:blipFill>
                  <pic:spPr bwMode="auto">
                    <a:xfrm>
                      <a:off x="0" y="0"/>
                      <a:ext cx="1803400" cy="406400"/>
                    </a:xfrm>
                    <a:prstGeom prst="rect">
                      <a:avLst/>
                    </a:prstGeom>
                  </pic:spPr>
                </pic:pic>
              </a:graphicData>
            </a:graphic>
          </wp:inline>
        </w:drawing>
      </w:r>
      <w:r>
        <w:br w:type="page"/>
      </w:r>
    </w:p>
    <w:p>
      <w:pPr>
        <w:pStyle w:val="PlainText"/>
        <w:jc w:val="righ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3675380" cy="744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3675380" cy="7440295"/>
                    </a:xfrm>
                    <a:prstGeom prst="rect">
                      <a:avLst/>
                    </a:prstGeom>
                  </pic:spPr>
                </pic:pic>
              </a:graphicData>
            </a:graphic>
          </wp:inline>
        </w:drawing>
      </w:r>
      <w:r>
        <w:br w:type="page"/>
      </w:r>
    </w:p>
    <w:p>
      <w:pPr>
        <w:pStyle w:val="PlainText"/>
        <w:jc w:val="center"/>
        <w:rPr>
          <w:rFonts w:ascii="mylotus;Times New Roman" w:hAnsi="mylotus;Times New Roman" w:cs="mylotus;Times New Roman"/>
          <w:sz w:val="50"/>
          <w:szCs w:val="50"/>
          <w:lang w:bidi="ar-JO"/>
        </w:rPr>
      </w:pPr>
      <w:r>
        <w:rPr>
          <w:rFonts w:cs="mylotus;Times New Roman" w:ascii="mylotus;Times New Roman" w:hAnsi="mylotus;Times New Roman"/>
          <w:sz w:val="50"/>
          <w:szCs w:val="50"/>
          <w:rtl w:val="true"/>
          <w:lang w:bidi="ar-JO"/>
        </w:rPr>
      </w:r>
    </w:p>
    <w:p>
      <w:pPr>
        <w:pStyle w:val="PlainText"/>
        <w:jc w:val="center"/>
        <w:rPr>
          <w:rFonts w:ascii="mylotus;Times New Roman" w:hAnsi="mylotus;Times New Roman" w:cs="mylotus;Times New Roman"/>
          <w:sz w:val="50"/>
          <w:szCs w:val="50"/>
          <w:lang w:bidi="ar-JO"/>
        </w:rPr>
      </w:pPr>
      <w:r>
        <w:rPr>
          <w:rFonts w:cs="mylotus;Times New Roman" w:ascii="mylotus;Times New Roman" w:hAnsi="mylotus;Times New Roman"/>
          <w:sz w:val="50"/>
          <w:szCs w:val="50"/>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3937000" cy="467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37000" cy="4673600"/>
                    </a:xfrm>
                    <a:prstGeom prst="rect">
                      <a:avLst/>
                    </a:prstGeom>
                  </pic:spPr>
                </pic:pic>
              </a:graphicData>
            </a:graphic>
          </wp:inline>
        </w:drawing>
      </w:r>
      <w:r>
        <w:br w:type="page"/>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jc w:val="center"/>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drawing>
          <wp:inline distT="0" distB="0" distL="0" distR="0">
            <wp:extent cx="2590800"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5" r="-14" b="-35"/>
                    <a:stretch>
                      <a:fillRect/>
                    </a:stretch>
                  </pic:blipFill>
                  <pic:spPr bwMode="auto">
                    <a:xfrm>
                      <a:off x="0" y="0"/>
                      <a:ext cx="2590800" cy="1016000"/>
                    </a:xfrm>
                    <a:prstGeom prst="rect">
                      <a:avLst/>
                    </a:prstGeom>
                  </pic:spPr>
                </pic:pic>
              </a:graphicData>
            </a:graphic>
          </wp:inline>
        </w:drawing>
      </w:r>
      <w:r>
        <w:br w:type="page"/>
      </w:r>
    </w:p>
    <w:p>
      <w:pPr>
        <w:pStyle w:val="PlainText"/>
        <w:jc w:val="center"/>
        <w:rPr>
          <w:rFonts w:ascii="mylotus;Times New Roman" w:hAnsi="mylotus;Times New Roman" w:cs="mylotus;Times New Roman"/>
          <w:sz w:val="26"/>
          <w:szCs w:val="26"/>
          <w:lang w:bidi="ar-JO"/>
        </w:rPr>
      </w:pPr>
      <w:r>
        <w:rPr>
          <w:rFonts w:cs="mylotus;Times New Roman" w:ascii="mylotus;Times New Roman" w:hAnsi="mylotus;Times New Roman"/>
          <w:sz w:val="26"/>
          <w:szCs w:val="26"/>
          <w:rtl w:val="true"/>
          <w:lang w:bidi="ar-JO"/>
        </w:rPr>
      </w:r>
    </w:p>
    <w:p>
      <w:pPr>
        <w:pStyle w:val="PlainText"/>
        <w:jc w:val="left"/>
        <w:rPr>
          <w:rFonts w:ascii="mylotus;Times New Roman" w:hAnsi="mylotus;Times New Roman" w:cs="mylotus;Times New Roman"/>
          <w:sz w:val="26"/>
          <w:szCs w:val="26"/>
          <w:lang w:bidi="ar-JO"/>
        </w:rPr>
      </w:pPr>
      <w:r>
        <w:rPr>
          <w:rFonts w:cs="mylotus;Times New Roman" w:ascii="mylotus;Times New Roman" w:hAnsi="mylotus;Times New Roman"/>
          <w:sz w:val="26"/>
          <w:szCs w:val="26"/>
          <w:rtl w:val="true"/>
          <w:lang w:bidi="ar-JO"/>
        </w:rPr>
      </w:r>
    </w:p>
    <w:p>
      <w:pPr>
        <w:pStyle w:val="PlainText"/>
        <w:spacing w:lineRule="auto" w:line="204"/>
        <w:jc w:val="center"/>
        <w:rPr>
          <w:rFonts w:ascii="mylotus;Times New Roman" w:hAnsi="mylotus;Times New Roman" w:cs="AL-Mateen"/>
          <w:sz w:val="60"/>
          <w:szCs w:val="60"/>
        </w:rPr>
      </w:pPr>
      <w:r>
        <w:rPr>
          <w:rFonts w:ascii="mylotus;Times New Roman" w:hAnsi="mylotus;Times New Roman" w:cs="AL-Mateen"/>
          <w:sz w:val="60"/>
          <w:sz w:val="60"/>
          <w:szCs w:val="60"/>
          <w:rtl w:val="true"/>
        </w:rPr>
        <w:t>الفصل</w:t>
      </w:r>
      <w:r>
        <w:rPr>
          <w:rFonts w:ascii="mylotus;Times New Roman" w:hAnsi="mylotus;Times New Roman" w:eastAsia="mylotus;Times New Roman" w:cs="mylotus;Times New Roman"/>
          <w:sz w:val="60"/>
          <w:sz w:val="60"/>
          <w:szCs w:val="60"/>
          <w:rtl w:val="true"/>
        </w:rPr>
        <w:t xml:space="preserve"> </w:t>
      </w:r>
      <w:r>
        <w:rPr>
          <w:rFonts w:ascii="mylotus;Times New Roman" w:hAnsi="mylotus;Times New Roman" w:cs="AL-Mateen"/>
          <w:sz w:val="60"/>
          <w:sz w:val="60"/>
          <w:szCs w:val="60"/>
          <w:rtl w:val="true"/>
        </w:rPr>
        <w:t>الأول</w:t>
      </w:r>
    </w:p>
    <w:p>
      <w:pPr>
        <w:pStyle w:val="PlainText"/>
        <w:spacing w:lineRule="auto" w:line="204"/>
        <w:jc w:val="center"/>
        <w:rPr>
          <w:rFonts w:ascii="mylotus;Times New Roman" w:hAnsi="mylotus;Times New Roman" w:cs="AL-Mateen"/>
          <w:sz w:val="48"/>
          <w:szCs w:val="48"/>
        </w:rPr>
      </w:pPr>
      <w:r>
        <w:rPr>
          <w:rFonts w:ascii="mylotus;Times New Roman" w:hAnsi="mylotus;Times New Roman" w:cs="AL-Mateen"/>
          <w:sz w:val="48"/>
          <w:sz w:val="48"/>
          <w:szCs w:val="48"/>
          <w:rtl w:val="true"/>
        </w:rPr>
        <w:t>الصلاةُ</w:t>
      </w:r>
      <w:r>
        <w:rPr>
          <w:rFonts w:cs="AL-Mateen" w:ascii="mylotus;Times New Roman" w:hAnsi="mylotus;Times New Roman"/>
          <w:sz w:val="48"/>
          <w:szCs w:val="48"/>
          <w:rtl w:val="true"/>
        </w:rPr>
        <w:t xml:space="preserve">: </w:t>
      </w:r>
      <w:r>
        <w:rPr>
          <w:rFonts w:ascii="mylotus;Times New Roman" w:hAnsi="mylotus;Times New Roman" w:cs="AL-Mateen"/>
          <w:sz w:val="48"/>
          <w:sz w:val="48"/>
          <w:szCs w:val="48"/>
          <w:rtl w:val="true"/>
        </w:rPr>
        <w:t>حكمُها</w:t>
      </w:r>
      <w:r>
        <w:rPr>
          <w:rFonts w:ascii="mylotus;Times New Roman" w:hAnsi="mylotus;Times New Roman" w:eastAsia="mylotus;Times New Roman" w:cs="mylotus;Times New Roman"/>
          <w:sz w:val="48"/>
          <w:sz w:val="48"/>
          <w:szCs w:val="48"/>
          <w:rtl w:val="true"/>
        </w:rPr>
        <w:t xml:space="preserve"> </w:t>
      </w:r>
      <w:r>
        <w:rPr>
          <w:rFonts w:ascii="mylotus;Times New Roman" w:hAnsi="mylotus;Times New Roman" w:cs="AL-Mateen"/>
          <w:sz w:val="48"/>
          <w:sz w:val="48"/>
          <w:szCs w:val="48"/>
          <w:rtl w:val="true"/>
        </w:rPr>
        <w:t>ومواقيتُها</w:t>
      </w:r>
    </w:p>
    <w:p>
      <w:pPr>
        <w:pStyle w:val="PlainText"/>
        <w:ind w:left="0" w:right="0" w:firstLine="454"/>
        <w:jc w:val="left"/>
        <w:rPr>
          <w:rFonts w:ascii="mylotus;Times New Roman" w:hAnsi="mylotus;Times New Roman" w:cs="mylotus;Times New Roman"/>
          <w:sz w:val="22"/>
          <w:szCs w:val="22"/>
          <w:lang w:bidi="ar-JO"/>
        </w:rPr>
      </w:pPr>
      <w:r>
        <w:rPr>
          <w:rFonts w:cs="mylotus;Times New Roman" w:ascii="mylotus;Times New Roman" w:hAnsi="mylotus;Times New Roman"/>
          <w:sz w:val="22"/>
          <w:szCs w:val="22"/>
          <w:rtl w:val="true"/>
          <w:lang w:bidi="ar-JO"/>
        </w:rPr>
      </w:r>
    </w:p>
    <w:p>
      <w:pPr>
        <w:pStyle w:val="PlainText"/>
        <w:spacing w:before="0" w:after="80"/>
        <w:jc w:val="center"/>
        <w:rPr>
          <w:rFonts w:ascii="mylotus;Times New Roman" w:hAnsi="mylotus;Times New Roman" w:cs="AL-Mateen"/>
          <w:sz w:val="40"/>
          <w:szCs w:val="40"/>
        </w:rPr>
      </w:pPr>
      <w:r>
        <w:rPr>
          <w:rFonts w:ascii="mylotus;Times New Roman" w:hAnsi="mylotus;Times New Roman" w:cs="AL-Mateen"/>
          <w:sz w:val="40"/>
          <w:sz w:val="40"/>
          <w:szCs w:val="40"/>
          <w:rtl w:val="true"/>
        </w:rPr>
        <w:t>فرضُ</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p>
    <w:p>
      <w:pPr>
        <w:pStyle w:val="PlainText"/>
        <w:spacing w:lineRule="exact" w:line="540"/>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الصلاةُ لغةً الدعاءُ، ورجلٌ صلَّى إذا دعا، وسُميت الصلاة المشروعة صلاةً لاشتمالها على الدع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د فُرضت الصلاة ليلة الإسراء خمسين في اليوم والليلة، ثم خُفِّضت إلى خمس صلوات تَعْدل في ثوابها الخمسين، فعن أنس رضي الله عنه قال</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فُرضت على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يلةَ أُسْرِي به الصلواتُ خمسين ثم نقصت حتى جُعلت خمساً، ثم نُودي يا محمد إنه لا يُبدَّل القولُ لديَّ وإنَّ لك بهذه الخمس خمس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ابن المنذر وعبد الرزاق</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البخاري وأحمد والنَّسائي عن أنس حديثاً طويلاً عن الإسراء، وجاء في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هنَّ خمسٌ وهنَّ خمسون، لا يُبدَّلُ القولُ لديَّ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أحمد عن ابن عباس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فُرض على نبيكم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خمسون صلاة، فسأل ربه عزَّ وجلَّ فجعلها خمساً</w:t>
      </w:r>
      <w:r>
        <w:rPr>
          <w:rFonts w:cs="mylotus;Times New Roman" w:ascii="mylotus;Times New Roman" w:hAnsi="mylotus;Times New Roman"/>
          <w:sz w:val="28"/>
          <w:szCs w:val="28"/>
          <w:rtl w:val="true"/>
        </w:rPr>
        <w:t>».</w:t>
      </w:r>
    </w:p>
    <w:p>
      <w:pPr>
        <w:pStyle w:val="PlainText"/>
        <w:spacing w:lineRule="exact" w:line="540"/>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الصلوات المفروضات في اليوم والليلة خمس، وهذه معلومة من الدين بالضرورة، وحسبي أن أذكر حديثاً واحداً يذكرهنَّ هو ما رُوي عن طلحة بن عبيد الله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جاء رجلٌ </w:t>
      </w:r>
      <w:r>
        <w:rPr>
          <w:rFonts w:ascii="mylotus;Times New Roman" w:hAnsi="mylotus;Times New Roman" w:cs="mylotus;Times New Roman"/>
          <w:b/>
          <w:b/>
          <w:bCs/>
          <w:sz w:val="28"/>
          <w:sz w:val="28"/>
          <w:szCs w:val="28"/>
          <w:rtl w:val="true"/>
        </w:rPr>
        <w:t>إلى</w:t>
      </w:r>
      <w:r>
        <w:rPr>
          <w:rFonts w:ascii="mylotus;Times New Roman" w:hAnsi="mylotus;Times New Roman" w:cs="mylotus;Times New Roman"/>
          <w:b/>
          <w:b/>
          <w:bCs/>
          <w:sz w:val="28"/>
          <w:sz w:val="28"/>
          <w:szCs w:val="28"/>
          <w:rtl w:val="true"/>
        </w:rPr>
        <w:t xml:space="preserve">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من أهل نجدٍ ثائرَ الرأس يُسمَع دويُّ صوتِه ولا يُفقَه ما يقول حتى دنا، فإذا هو يَسأل عن الإسلام، ف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خمسُ صلوات في اليوم والليلة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هل عليَّ غيرُها ؟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لا إلا أنْ تَطوَّع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الك والبيهقي وابن المنذر</w:t>
      </w:r>
      <w:r>
        <w:rPr>
          <w:rFonts w:cs="mylotus;Times New Roman" w:ascii="mylotus;Times New Roman" w:hAnsi="mylotus;Times New Roman"/>
          <w:sz w:val="28"/>
          <w:szCs w:val="28"/>
          <w:rtl w:val="true"/>
        </w:rPr>
        <w:t>.</w:t>
      </w:r>
    </w:p>
    <w:p>
      <w:pPr>
        <w:pStyle w:val="PlainText"/>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فضلُ</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الصلاة هي الركن الثاني من أركان الإسلام بعد ركن الشهادتين ، فعن ابن عمر رضي الله عنهما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بُني الإسلامُ على خمسٍ</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شهادة أن لا إله إلا الله وأن محمداً رسول الله، وإقام الصلاة ، وإيتاء الزكاة، والحج ، وصوم رمض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 والترمذي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هي أول ما يحاسَب به الناسُ يوم القيامة، فعن أبي هرير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ول شيء مما يحاسَب به العبدُ يوم القيامة صلاتُه المكتوبة، فإن أتمَّها وإلا زِيد فيها من تطوُّعه ، ثم يُفعَلُ بسائر الأعمال المفروضة كذل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أبو داود وابن ماجة والترمذي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صلاة أحـبُّ الأعمال إلى الله سبحانه ، فعــن عبد الله بن مسعود رضي اللــه عنـ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ألت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يُّ العملِ أحبُّ إلى الله؟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صلاةُ على وقتها،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ثم أيُّ؟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ثم بِرُّ الوالدين،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ثم أيُّ؟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جهاد في سبيل الله،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حدثني بهنَّ ولو استزدتُه لزاد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حمد بمعناه عن رجل من الصحاب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الصلاةُ تمحو الخطايا وتُذهب السيئات، فعن أبي هريرة  أنه سمع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رأيتم لو أن نهراً بباب أحدكم يغتسل فيه كلَّ يوم خمساً ما تقول ذلك يُبقي من دَرَنِه؟ قالوا</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ا يُبقي من درنه شيئاً،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ذلك مثل الصلوات الخمس يمحو الله به الخطاي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عبد الله بن عمر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عبد إذا قام يصلي أُتيَ بذنوبه فوُضعت على رأسه أو عاتقه، فكلما ركع أو سجد تساقطت عن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حِبَّان والبيه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عُبــادة بن الصامــت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ــن جاء بالصلوات الخمس قــد أكملهن لم ينقص من حقهن شيئاً كــان لــه عند اللــه عهدٌ أن لا يُعذِّبــه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حِبَّا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حكمُ</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مكتوبة</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الصلاة ركن من أركان الإسلام، وهي فرضٌ واجبةٌ على كل مسلم عاقل بالغ ذكراً كان أو أنثى، أما الصبي الذي لم يبلغ الحُلُم فهو غير مكلَّف شرعاً بأي تكليف، ومع ذلك فإنه فيما يتعلق بالصلاة قد طُلب من وليِّ أمره أن يأمره بأداء الصلاة، ولا شيء على وليِّ أمره أكثر من الأمر حتى يبلغ الصبي عشر سنين، فحينئذ يُطلب من وليِّ الأمر أن يضرب صبيه إن هو لم يمتثل للأمر ولم يصلِّ ، ليدل كلُّ ذلك على ما للصلاة من أهمية ومكانة عند المسلمين، فعن عمرو بن شعيب عن أبيه عن جده عبد الله بن عمرو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مُروا أولادكم بالصلاة وهم أبناء سبع سنين، واضربوهم عليها وهم أبناء عشر، وفرِّقوا بينهم في المضاج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أحمد والحاك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سبرة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علِّموا الصبي الصلاةَ ابن سبع سنين، واضربوه عليها ابن عشر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حمد بألفاظ مختلف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الصبي ابن سبع سنوات يؤمر شرعاً بالصلاة، ويُضرب عليها إن هو بلغ عشر سنوات، رغم أنه غير مكلَّف شرعاً لأن البلوغ شرطٌ في التكليف، وهذا الأمر وهذا الضرب إنما هما لتعويد الصبي على الصلاة وتمرينه عليها وليس ذلك تكليفاً له بها، فعن عائشة رضي الله عنها ع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رُفع القلم عن ثلاث، عن النائم حتى يستيقظ، وعن الصبي حتى يحتلم ، وعن المجنون حتى يعقِ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لبخاري وأبو داود والترمذي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تارك الصلاة فهو إما أن يكون تَرَكها كسلاً وتهاوناً، وإما أن يكون تركها إنْكَاراً لوجوبها وجحوداً لها، فأَما إن هو تركهاً كسلاً وتهاوناً فهو فاسق عاصٍ يُعاقَب على فعله تعزيراً بعقوبةٍ يراها الحاكم والقاضي زاجرة، وأَما إنْ هو تركها جحوداً وإنكاراً فهو كافر مرتد عن دين الله سبحانه، وهذا يُستتابُ ثلاثة أيام فإن تاب وإلا قتل، فعن عُبادة بن الصامت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خمس صلوات افترضهن الله على عباده، فمن لقيه بهن لم يضيِّع منهن شيئاً لقيه وله عنده عهد يُدخِله به الجنة، ومن لقيه وقد انتقص منهن شيئاً استخفافاً بحقهنَّ لقيه ولا عهد له، إن شاء عذبه وإن شاء غفر 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بن ماج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أبو داود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خمسُ صلوات افترضهن الله تعالى، مَن أحسن وضوءَهنَّ وصلاَّهنَّ لوقتهنَّ وأتمَّ ركوعهنَّ وخشوعهنَّ كان له على الله عهد أن يغفر له، ومن لم يفعل فليس له على الله عهد، إن شاء غفر له وإن شاء عذب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لو كان ترك الصلاة كفراً كما يقول بذلك عدد من الأئمة لما 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إن شاء غفر 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لمن يترك الصلاة بالانتقاص منها كما يفيد النص الأول، وبعدم الفعل لها كما يفيد النص الثاني، فالانتقاص ترك لقسم منها، وعدم الفعل ترك لها كلها، وهذا وذاك يبقيان تحت رحمة الله ومشيئته بالمغفرة، فإذا علمنــا أن اللـه سبحانه لا يغفر للكافر ولا يغفر للمشرك ولا يغفر للمرتد عن دينه، وأن ذلك معلوم من الدين بالضرورة، وأن في القرآن دليل ذلك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له سبحانه يقول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إن  الله لا يَغْفِرُ أَنْ يُشْرَكَ بِهِ ويَغْفِرُ ما دُونَ ذَلك لِمْنْ يَشَاءُ ومَنْ يُشْرِكْ باللهِ فَقَد افْتَرَى إثْمَاً عَظِيْمَاً</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48</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سورة النساء، ويقول عزَّ وجلَّ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إنَّ الذين كَفَرُوا وصَدُّوا عَنْ سَبِيْلِ الله ثُمَّ مَاتُوا وهُمْ كُفَّارٌ فَلَنْ يَغْفِرَ الله لهم</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3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سورة محمد، ويقول سبحانه </w:t>
      </w:r>
      <w:r>
        <w:rPr>
          <w:rFonts w:ascii="AGA Arabesque" w:hAnsi="AGA Arabesque" w:eastAsia="AGA Arabesque" w:cs="AGA Arabesque"/>
          <w:sz w:val="28"/>
          <w:sz w:val="28"/>
          <w:szCs w:val="28"/>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نْ يَرْتَدِدْ مِنْكُمْ عَنْ دِيْنه فَيَمُتْ وهُو كَافِرٌ فأُولئِكَ حَبِطَتْ أَعْمَالُهُمْ في الدُّنْيا والآخِرَةِ وأُولئِكَ أَصْحَابُ النَّارِ هُمْ فِيْهَا خَالِدُوْنَ</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21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سورة البقر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دركنا أنَّ تارك الصلاة جزئياً أو كلياً غير كافر وغير مشرك وغير مرتد ، فلم يبق إلا أن يكون مسلماً عاصياً وفاسقاً فحس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ورب قائل يقول إن النص الأول وهو الانتقاص لا يدل على الترك جزئياً للصلاة وإنما يدل على لحوق النقص في صلواته من خشوع وقنوت واطمئنان وما إلى ذلك، وإن النص الثاني لا يدل كذلك على الترك الكلي، وإن قول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من لم يفع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نصرف إلى عدم إحسان الوضوء والصلاة في غير وقتها، وعدم إتمام الركوع والخشوع، فنقول له إنَّ عندنا نصاً فيصلاً لا يحتمل إلا الترك الكلي للصلاة، وهذا هو</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بادة بن الصامت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خمس صلوات كتبهن الله عزَّ وجلَّ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الك وأبو داود والنَّسائي والبيه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أحمد ولفظه </w:t>
      </w:r>
      <w:r>
        <w:rPr>
          <w:rFonts w:cs="mylotus;Times New Roman" w:ascii="mylotus;Times New Roman" w:hAnsi="mylotus;Times New Roman"/>
          <w:sz w:val="28"/>
          <w:szCs w:val="28"/>
          <w:rtl w:val="true"/>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شاء عذبه وإن شاء غفر 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تحضرني في هذا المقام أحاديث صحيحة انصرف الكثيرون من الفقهاء عنها ولا أقول جميعهم، واضطربوا في فهم دلالاتها، ولم يقفوا عندها أذكر منها ما يلي</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بكر عن أبيه أبي موسى الأشعري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ن صلى البَرْدَين دخل الجنة</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 ومالك وعبد الله بن 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بردان هما صلاتا الفجر والعص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ب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عمارة بن رُؤيب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ن يلج النار أحدٌ صلَّى قبل طلوع الشمس وقبل غروبها، يعني الفجر و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بو داود وابن خُزَيمة وأحمد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ج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فُضال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لَّمني 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 فكان فيما علمني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حافِظْ على الصلوات الخمس، قال 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هذه ساعاتٌ لي فيها أشغالٌ فمُرْني بأمرٍ جامعٍ إذا أنا فعلتُه أَجْزأ عني،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حافظ على العصرين، وما كانت من لغتنا ، ف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ا العصران؟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صلاةٌ قبل طلوع الشمس وصلاةٌ قبل غروب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أ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ليس من اقتصر على صلاتي الفجر والعصر يُعتبر تاركاً للصلوات الخمس تركاً جزئياً ومع ذلك يبقى مسلم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لأحاديث التي هي من مثل ما رواه بُرَيدة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لعهد الذي بيننا وبينهم الصلاة فمن تركها فقد كف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بن ماجة والنَّسائي و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ا رواه جابر بن عبد الل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بين الرجل وبين الشِّرك والكفر ترك الصلا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و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إنها تُحمل على التغليظ الشديد على من ترك الصلاة، فهي من مثل ما رُوي عن عبد الله بن مسعود رضي الله عنه أن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سباب المسلم فسوق وقتاله كف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ا رُوي عن أبي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اثنتان في الناس هما بهم كفر</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طعن في النسب والنياحة على المي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ا رُوي عن أبي ذر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يس مِن رجلٍ ادَّعى لغير أبيه وهو يعلمه إلا كفر بالله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ا رُوي عن جابر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ن أُعطي عطاءً فوجَدَ فلْيَجْزِ به، ومن لم يجد فَلْيُثْنِ، فإن من أثنى فقد شكر، ومن كتم فقد كفر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أبو داود وابن حِبَّان والبيه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لترمذ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ومعنى قو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ن كتم فقد كف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يقو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كفر تلك النعم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ا رُوي عن ابن عباس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أُريتُ النارَ فلم أرَ منظراً كاليومِ قطُّ أفظعَ، ورأيتُ أكثر أهلِها النساء، قالوا</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بمَ يا رسول الله؟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بكفرهنّ ، قي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كفرن بالله؟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كفرنَ العشير ويكفرن </w:t>
      </w:r>
      <w:r>
        <w:rPr>
          <w:rFonts w:ascii="mylotus;Times New Roman" w:hAnsi="mylotus;Times New Roman" w:cs="mylotus;Times New Roman"/>
          <w:b/>
          <w:b/>
          <w:bCs/>
          <w:sz w:val="28"/>
          <w:sz w:val="28"/>
          <w:szCs w:val="28"/>
          <w:rtl w:val="true"/>
        </w:rPr>
        <w:t>الإحسان</w:t>
      </w:r>
      <w:r>
        <w:rPr>
          <w:rFonts w:ascii="mylotus;Times New Roman" w:hAnsi="mylotus;Times New Roman" w:cs="mylotus;Times New Roman"/>
          <w:b/>
          <w:b/>
          <w:bCs/>
          <w:sz w:val="28"/>
          <w:sz w:val="28"/>
          <w:szCs w:val="28"/>
          <w:rtl w:val="true"/>
        </w:rPr>
        <w:t xml:space="preserve">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قتال المسلم والطعن في النسب والنياحة على الميت وادّعاء الشخص لغير أبيه وكتمان العطاء وجحود المرأة فضل زوجها و</w:t>
      </w:r>
      <w:r>
        <w:rPr>
          <w:rFonts w:ascii="mylotus;Times New Roman" w:hAnsi="mylotus;Times New Roman" w:cs="mylotus;Times New Roman"/>
          <w:sz w:val="28"/>
          <w:sz w:val="28"/>
          <w:szCs w:val="28"/>
          <w:rtl w:val="true"/>
          <w:lang w:bidi="ar-JO"/>
        </w:rPr>
        <w:t>إ</w:t>
      </w:r>
      <w:r>
        <w:rPr>
          <w:rFonts w:ascii="mylotus;Times New Roman" w:hAnsi="mylotus;Times New Roman" w:cs="mylotus;Times New Roman"/>
          <w:sz w:val="28"/>
          <w:sz w:val="28"/>
          <w:szCs w:val="28"/>
          <w:rtl w:val="true"/>
        </w:rPr>
        <w:t>حسانه هي بلا شك معاصٍ فحسب وليست أفعالاً تُخرج من الملة، وما إطلاق الكفر عليها إلا لمجرد التغليظ الشديد علي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د أُستُعملت لفظة الكفر هنا بمعناها اللغوي وتعني السّتر والغطاء، يقال كفر الشّيءَ إذا ستره وغطاه، ويقال كفر الزارع البذر بالتراب إذا غطّاه، وقد ورد استعمال هذه اللفظة في كتاب الله بهذا المعنى، فقال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 xml:space="preserve">وَعَدَ اللهُ الذّينَ آمنوا مِنْكمْ وَعَمِلوا الصّالحاتِ لَيَسْتَخْلِفَنَّهمْ في الأرضِ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نْ كَفَرَ بعْدَ ذلك فَأولئِكَ هُمُ الفَاسِقون</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rPr>
        <w:t>5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من سورة النو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قو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ن كف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سّرها المفسرون بأنها كُفر النعمة، وقال سبحانه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أَفَبِالباطِلِ يؤْمِنون وَبِنِعْمَةِ اللهِ همْ يكْفُرون</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7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نح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سّرتها الآية التي قبلها</w:t>
      </w:r>
      <w:r>
        <w:rPr>
          <w:rFonts w:ascii="mylotus;Times New Roman" w:hAnsi="mylotus;Times New Roman" w:cs="mylotus;Times New Roman"/>
          <w:sz w:val="28"/>
          <w:sz w:val="28"/>
          <w:szCs w:val="28"/>
          <w:rtl w:val="true"/>
          <w:lang w:bidi="ar-JO"/>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lang w:bidi="ar-JO"/>
        </w:rPr>
        <w:t xml:space="preserve">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فَبِنِعْمَةِ اللهِ يَجْحَدون</w:t>
      </w:r>
      <w:r>
        <w:rPr>
          <w:rFonts w:ascii="AGA Arabesque" w:hAnsi="AGA Arabesque" w:eastAsia="AGA Arabesque" w:cs="AGA Arabesque"/>
          <w:sz w:val="28"/>
          <w:sz w:val="28"/>
          <w:szCs w:val="28"/>
        </w:rPr>
        <w:t></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فالكفر يطلق على الخروج من الملّة، وقد يطلق على أفعالٍ محرّمة لا تُخْرِجُ من الملّة، والقرينةُ هي التي تحددُ أيّاً من المعنيين هو المقصود، وحيث أن النصوص التي وصفت ترك الصلاة بأنهُ كفر قد وُجِدت قرينةٌ منها تصرفها إلى المعنى اللغوي فحسب، وهي التي ذكرناها سابقاً، فإنه لا يصح معها أن نعتبر ترك الصلاة خروجاً من الملة، وأن من اعتبروا ترك الصلاة كفراً إنما أخطأوا فيما ذهبوا إلي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الصلوات</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مكتوب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ومواقيتها</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رَض الله سبحانه على المسلمين خمس صلوات في اليوم والليلة هي  صلاة الفجر أو صلاة الصبح أو صلاة الغداة وهي ركعتان، وصلاة الظهر وهي أربع ركعات، وصلاة العصر أو الصلاة الوسطى وهي أربع ركعات،  وصلاة المغرب وهي ثلاث ركعات، وصلاة العشاء أو صلاة العَتَمَة وهي أربع ركعات، فعن معاذ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بعثني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ك تأتي قوماً من أهل الكتاب فادعُهم إلى شهادة أن لا إله إلا الله وأني رسول الله، فإن هم أطاعوا لذلك، فأَعْلمْهم أن الله افترض عليهم خمس صلوات في كل يوم وليلة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عين الشرع لكل صلاة من هذه الصلوات الخمس ميقاتاً، فقد روى جابر بن عبد الله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جاءه جبريل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ــم  فَصَلِّـــه، فصلــى الظهـر حـين زالت الشمس، ثم جاءه العصر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م  فَصَلِّه ، فصلى العصر حين صار ظل كل شيء مثله، ثم جاءه المغرب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م  فَصَلِّه، فصلى حين وجبت الشمس، ثم جاءه العشاء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قم  فَصَلِّه، فصلى حين غاب الشفق، ثم جاءه الفجر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م  فَصَلِّه، فصلى حين برق الفجر، أو قال حين سطع الفجر، ثم جاءه من الغد للظهر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م  فَصَلِّه ، فصلى الظهر حين صار ظل كل شيءٍ مثلَه، ثم جاءه للعصر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م فصَلِّه، فصلى العصر حين صار ظل كل شيءٍ مِثْليه، ثم جاءه للمغرب حين غابت الشمس وقتاً واحداً لم يزل عنه، ثم جاءه للعشاء حين ذهب نصف الليل، أو قال ثُلُث الليل ، فصلى العشاء، ثم جاءه للفجر حين أسفر جداً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قم فصَلِّه، فصلى الفجر ، ثم 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ا بين هذين وق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لبخار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هو أصح شيء في المواقيت</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وعن عبد الله بن عمرو رضي الله عنه عــن النبـــ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قت الظهر ما لم يحضر العصر، ووقت العصر ما لم تصفرَّ الشمس، ووقت المغرب ما لم يَسقط ثَوْرُ الشَّفَق، ووقت العشاء إلى نصف الليل، ووقت الفجر ما لم تطلع الشم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والنَّسائ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بالنظر في هذين الحديثين يتبين أن مواقيت الصلاة هنا هي المواقيت المختارة دون المواقيت الجائزة، أي هي المواقيت التي يُندَب للمسلمين أداء الصلوات فيها، وهي المواقيت نفسها التي واظب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لى أداء الصلوات المفروضة فيها، فعن عائشة رضي الله عنها قالت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ا صلى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صلاة لوقتهـا الآخر حتى قبضه ال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حاك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ما زاد عن هذه المواقيت مما جاء في نصوص أخرى ستأتي لاحقاً فهي المواقيت التي يجوز للمسلمين فيها أداء صلواتهم، وهي التي تُسمى أوقات الجواز أو أوقات الضرورة أو أوقات الكراه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ذكر الآن ميقات كل صلاة من هذه الصلوات الخمس بشيء من التفصيل</w:t>
      </w:r>
      <w:r>
        <w:rPr>
          <w:rFonts w:cs="mylotus;Times New Roman" w:ascii="mylotus;Times New Roman" w:hAnsi="mylotus;Times New Roman"/>
          <w:sz w:val="28"/>
          <w:szCs w:val="28"/>
          <w:rtl w:val="true"/>
        </w:rPr>
        <w:t>:</w:t>
      </w:r>
    </w:p>
    <w:p>
      <w:pPr>
        <w:pStyle w:val="PlainText"/>
        <w:jc w:val="left"/>
        <w:rPr>
          <w:rFonts w:ascii="mylotus;Times New Roman" w:hAnsi="mylotus;Times New Roman" w:cs="AL-Mohanad Bold"/>
          <w:sz w:val="38"/>
          <w:szCs w:val="38"/>
        </w:rPr>
      </w:pPr>
      <w:r>
        <w:rPr>
          <w:rFonts w:cs="AL-Mohanad Bold" w:ascii="mylotus;Times New Roman" w:hAnsi="mylotus;Times New Roman"/>
          <w:sz w:val="38"/>
          <w:szCs w:val="38"/>
        </w:rPr>
        <w:t>1</w:t>
      </w:r>
      <w:r>
        <w:rPr>
          <w:rFonts w:ascii="mylotus;Times New Roman" w:hAnsi="mylotus;Times New Roman" w:cs="AL-Mohanad Bold"/>
          <w:sz w:val="38"/>
          <w:sz w:val="38"/>
          <w:szCs w:val="38"/>
          <w:rtl w:val="true"/>
          <w:lang w:bidi="ar-JO"/>
        </w:rPr>
        <w:t>ــ</w:t>
      </w:r>
      <w:r>
        <w:rPr>
          <w:rFonts w:ascii="mylotus;Times New Roman" w:hAnsi="mylotus;Times New Roman" w:eastAsia="mylotus;Times New Roman" w:cs="mylotus;Times New Roman"/>
          <w:sz w:val="38"/>
          <w:sz w:val="38"/>
          <w:szCs w:val="38"/>
          <w:rtl w:val="true"/>
          <w:lang w:bidi="ar-JO"/>
        </w:rPr>
        <w:t xml:space="preserve"> </w:t>
      </w:r>
      <w:r>
        <w:rPr>
          <w:rFonts w:ascii="mylotus;Times New Roman" w:hAnsi="mylotus;Times New Roman" w:cs="AL-Mohanad Bold"/>
          <w:sz w:val="38"/>
          <w:sz w:val="38"/>
          <w:szCs w:val="38"/>
          <w:rtl w:val="true"/>
        </w:rPr>
        <w:t>وقت</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ظهر</w:t>
      </w:r>
      <w:r>
        <w:rPr>
          <w:rFonts w:cs="AL-Mohanad Bold" w:ascii="mylotus;Times New Roman" w:hAnsi="mylotus;Times New Roman"/>
          <w:sz w:val="38"/>
          <w:szCs w:val="3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يبدأ وقت صلاة الظهر من زوال الشمس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من صُعود الشمس إلى قُبَّة السماء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ينتهي عندما يصير ظل كل شيء مثله في الطول، أي عندما يبدأ وقت صلاة العصر كما جاء في حديث جابر الما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صلاة الظهر هذه لها وقت واحد كله وقت اختيار، فتؤدَّى هذه الصلاة في أيِّ حينٍ خلال هذه الفترة دون وجود فضل لأي منه على الآخ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صلاة الظهر هي الصلاة الأولى من الصلوات المفروضة التي صلاها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إمامةِ جبريل عليه السلام في مكة بدلالة حديث جابر، وبما روى نافع بن جبير وغير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ما أصبح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ن ليلته التي أُسري به فيها لم يَرُعْه إلا جبرئيل، فنزل حين زاغت الشمس، فلذلك سُمِّيت الأولى، قام فصاح بأصحاب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الصلاة جامعة ، فاجتمعوا، فصلى جبرئيل بالنبي </w:t>
      </w:r>
      <w:r>
        <w:rPr>
          <w:rFonts w:cs="mylotus;Times New Roman" w:ascii="mylotus;Times New Roman" w:hAnsi="mylotus;Times New Roman"/>
          <w:b/>
          <w:bCs/>
          <w:sz w:val="28"/>
          <w:szCs w:val="28"/>
          <w:rtl w:val="true"/>
        </w:rPr>
        <w:t>^</w:t>
      </w:r>
      <w:r>
        <w:rPr>
          <w:rFonts w:ascii="mylotus;Times New Roman" w:hAnsi="mylotus;Times New Roman" w:cs="mylotus;Times New Roman"/>
          <w:b/>
          <w:b/>
          <w:bCs/>
          <w:sz w:val="28"/>
          <w:sz w:val="28"/>
          <w:szCs w:val="28"/>
          <w:rtl w:val="true"/>
        </w:rPr>
        <w:t xml:space="preserve">، وصلى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بالناس، طوَّل الركعتين الأوليين ثم قصَّر الباقيتين، ثم سلَّم جبرئيل على النبي </w:t>
      </w:r>
      <w:r>
        <w:rPr>
          <w:rFonts w:cs="mylotus;Times New Roman" w:ascii="mylotus;Times New Roman" w:hAnsi="mylotus;Times New Roman"/>
          <w:b/>
          <w:bCs/>
          <w:sz w:val="28"/>
          <w:szCs w:val="28"/>
          <w:rtl w:val="true"/>
        </w:rPr>
        <w:t>^</w:t>
      </w:r>
      <w:r>
        <w:rPr>
          <w:rFonts w:ascii="mylotus;Times New Roman" w:hAnsi="mylotus;Times New Roman" w:cs="mylotus;Times New Roman"/>
          <w:b/>
          <w:b/>
          <w:bCs/>
          <w:sz w:val="28"/>
          <w:sz w:val="28"/>
          <w:szCs w:val="28"/>
          <w:rtl w:val="true"/>
        </w:rPr>
        <w:t xml:space="preserve">، وسلَّم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على الناس، ثم نزل في العصر على مثله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عبد الرزاق</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ما روى نافع بن جُبير بن مطعم عن ابن عباس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أمَّني جبريل عليه السلام عند البيت مرتين، فصلى بي الظهر حين زالت الشمس، وكانت قدر الشِّراك، وصلى بي العصر حين كان ظله مثله، وصلى بي المغرب حين أفطر الصائم، وصلى بي العشاء حين غاب الشفق، وصلى بي الفجر حين حرُم الطعام والشراب على الصائم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ابن المنذر والترمذي والحاكم وابن أبي شيب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قد بدأ بصلاة الظه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وله قدر الشِّرا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لشِّراك هو أحد سيور النعل التي تكون على وجه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مراد بذلك بيان أقل ما يكون من الظل وقت الزوا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حيث أن صلاة الظهر تكون في منتصف النهار، فإنها تكون في الوقت الذي تشتدُّ فيه الحرارة في البلاد الحارة، مما يجعل الصلاة تشق على المصلين، لهذا ودفعاً للمشقة، ولِكَوْنِ وقتِ هذه الصلاة كله وقت اختيار فإنه يُسن تأخير صلاة الظهر في أيام الحر إلى أن تنكسر حدَّته، وهو المسمى بالإبراد ، لا فرق في ذلك بين المنفرد والجماعة، ولا بين مَن هم في المسجد ومَن هم خارجه، فحكم الندب عام في جميع الحالات ، فعن أنس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كان رسول الله</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ذا كان الحر أَبْرَدَ بالصلاة وإذا كان البرد عجَّ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نَّسائي وابن عبد الب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أبي ذرٍّ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ذَّن مؤذ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بالظهر، فقال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بْرِدْ أَبْرِدْ ، أو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نتظر انتظر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شدة الحر من فَيْحِ جهنم، فإذا اشتد الحر فأبْرِدوا عن الصلا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بخاري وأحمد وأبو داود والترمذي باختلاف في الألفاظ </w:t>
      </w:r>
      <w:r>
        <w:rPr>
          <w:rFonts w:cs="mylotus;Times New Roman" w:ascii="mylotus;Times New Roman" w:hAnsi="mylotus;Times New Roman"/>
          <w:sz w:val="28"/>
          <w:szCs w:val="28"/>
          <w:rtl w:val="true"/>
        </w:rPr>
        <w:t>.</w:t>
      </w:r>
    </w:p>
    <w:p>
      <w:pPr>
        <w:pStyle w:val="PlainText"/>
        <w:jc w:val="left"/>
        <w:rPr>
          <w:rFonts w:ascii="mylotus;Times New Roman" w:hAnsi="mylotus;Times New Roman" w:cs="AL-Mohanad Bold"/>
          <w:sz w:val="38"/>
          <w:szCs w:val="38"/>
        </w:rPr>
      </w:pPr>
      <w:r>
        <w:rPr>
          <w:rFonts w:cs="AL-Mohanad Bold" w:ascii="mylotus;Times New Roman" w:hAnsi="mylotus;Times New Roman"/>
          <w:sz w:val="38"/>
          <w:szCs w:val="38"/>
        </w:rPr>
        <w:t>2</w:t>
      </w:r>
      <w:r>
        <w:rPr>
          <w:rFonts w:ascii="mylotus;Times New Roman" w:hAnsi="mylotus;Times New Roman" w:cs="AL-Mohanad Bold"/>
          <w:sz w:val="38"/>
          <w:sz w:val="38"/>
          <w:szCs w:val="38"/>
          <w:rtl w:val="true"/>
          <w:lang w:bidi="ar-JO"/>
        </w:rPr>
        <w:t>ــ</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وقت</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عصر،</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وهي</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وسطى</w:t>
      </w:r>
      <w:r>
        <w:rPr>
          <w:rFonts w:cs="AL-Mohanad Bold" w:ascii="mylotus;Times New Roman" w:hAnsi="mylotus;Times New Roman"/>
          <w:sz w:val="38"/>
          <w:szCs w:val="3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يبدأ وقت صلاة العصر من حين يصير ظل كل شيء مثله في الطول وينتهي بغروب الشم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إنما قلنا بغروب الشمس وليس باصفرارها كما جاء في حديث مسلم المار، ولا بصيرورة ظل كلِّ شيء مثليه كما جاء في حديث أحمد المار، لأن هذين الحديثين كما أسلفنا حدَّدا للعصر وقت الاختيار فحسب، دون تمام الوقت، كما جاء في نصوص أخرى</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عصر له وقت اختيار ينتهي باصفرار الشمس، وله وقت ضرورة أو وقت جواز يبدأ باصفرار الشمس إلى أن تغرب في الأفق الغربي، وذلك لما روى أبو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ن أدرك ركعة من العصر قبل أن تغرب الشمس فقد أدرك 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أفضل وقت لصلاة العصر يقع ما بين أول الوقت إلى أن يبدأ اصفرار قُرص الشمس، فهو الوقت المختار، وهو الذي صلى فيه جبريل عليه السلام الصلاتين ب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ثم يعقبه الوقت الجائز الذي يمتد إلى غياب الشمس، ويُسمى وقت الضرورة، أو وقت الكراه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قصد بالغروب غيابَ كاملِ قرصِ الشمس، بمعنى أن وقت العصر يمتد حتى يتوارى قرص الشمس كل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سميت صلاة العصر بالصلاة الوسطى لفضلها، فهي الصلاة الوسطى على الرأي الراجح الأصح، فعن عليٌّ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مَّا كان يوم الأحزاب قا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لأ الله قُبورهم وبيوتهم ناراً كما حبسونا وشغلونا عن الصلاة الوسطى حتى غابت الشم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وقع عند مسلم التصريح بصلاة العصر في حديث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علي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وم الأحزاب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شغلونا عن الصلاة الوسطى صلاة العصر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 xml:space="preserve">وعن عبد الله بن مسعود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شغلونا عن الصلاة الوسطى صلاة العصر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كما وقع التصريح بصلاة العصر عند البخاري في رواية له عن علي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نا مع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وم الخندق،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لأ الله قبورهم وبيوتهم ناراً كما شغلونا عن الصلاة الوسطى حتى غابت الشمس وهي صلاة 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وقع التصريح بها عند ابن المنذر وعبد الرزاق والبيهقي عن علي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لما كان يوم الأحزاب صلينا العصر بين المغرب والعشاء، فقال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شغلونا عن الصلاة الوسطى صلاة العصر، ملأ الله قبورهم وأجوافهم نار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عبد الله بن مسعود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صلاة الوسطى صلاة 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حمد والبيهقي من طريق سمرة</w:t>
      </w:r>
      <w:r>
        <w:rPr>
          <w:rFonts w:cs="mylotus;Times New Roman" w:ascii="mylotus;Times New Roman" w:hAnsi="mylotus;Times New Roman"/>
          <w:sz w:val="28"/>
          <w:szCs w:val="28"/>
          <w:rtl w:val="true"/>
        </w:rPr>
        <w:t xml:space="preserve">. </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قد خصها الله سبحانه بمزيد ذِكْرٍ فقال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حَافِظُوا على الصَّلَوَاتِ والصَّلاةِ الوُسْطَى وقُوْمُوا لله قَانِتِيْنَ</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238</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بقر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كما خصها الرسول الكريم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ascii="mylotus;Times New Roman" w:hAnsi="mylotus;Times New Roman" w:cs="mylotus;Times New Roman"/>
          <w:sz w:val="28"/>
          <w:sz w:val="28"/>
          <w:szCs w:val="28"/>
          <w:rtl w:val="true"/>
        </w:rPr>
        <w:t xml:space="preserve">بمزيد ذِكْرٍ وتفضيل، فقا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لذي تفوته صلاة العصر كأنما وُتِرَ أهلَه ومالَ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من طريق ابن عم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أبي بصرة الغفاري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صلى بنا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عصر بالمُخَمَّص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هذه الصلاة عُرِضت على مَن كان قبلكم فضيَّعوها، فمن حافظ عليها كان له أجرُهُ مرتين،  ولا صلاة بعدها حتى يطلع الشاهد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الشاهد النج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نسائي وأحمد</w:t>
      </w:r>
      <w:r>
        <w:rPr>
          <w:rFonts w:cs="mylotus;Times New Roman" w:ascii="mylotus;Times New Roman" w:hAnsi="mylotus;Times New Roman"/>
          <w:sz w:val="28"/>
          <w:szCs w:val="28"/>
          <w:rtl w:val="true"/>
        </w:rPr>
        <w:t xml:space="preserve">. </w:t>
      </w:r>
    </w:p>
    <w:p>
      <w:pPr>
        <w:pStyle w:val="PlainText"/>
        <w:jc w:val="left"/>
        <w:rPr>
          <w:rFonts w:ascii="mylotus;Times New Roman" w:hAnsi="mylotus;Times New Roman" w:cs="AL-Mohanad Bold"/>
          <w:sz w:val="38"/>
          <w:szCs w:val="38"/>
        </w:rPr>
      </w:pPr>
      <w:r>
        <w:rPr>
          <w:rFonts w:cs="AL-Mohanad Bold" w:ascii="mylotus;Times New Roman" w:hAnsi="mylotus;Times New Roman"/>
          <w:sz w:val="38"/>
          <w:szCs w:val="38"/>
        </w:rPr>
        <w:t>3</w:t>
      </w:r>
      <w:r>
        <w:rPr>
          <w:rFonts w:ascii="mylotus;Times New Roman" w:hAnsi="mylotus;Times New Roman" w:cs="AL-Mohanad Bold"/>
          <w:sz w:val="38"/>
          <w:sz w:val="38"/>
          <w:szCs w:val="38"/>
          <w:rtl w:val="true"/>
          <w:lang w:bidi="ar-JO"/>
        </w:rPr>
        <w:t>ــ</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وقت</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مغرب</w:t>
      </w:r>
      <w:r>
        <w:rPr>
          <w:rFonts w:cs="AL-Mohanad Bold" w:ascii="mylotus;Times New Roman" w:hAnsi="mylotus;Times New Roman"/>
          <w:sz w:val="38"/>
          <w:szCs w:val="3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جاء في حديث جابر المارِّ في المواقيت أن للمغرب وقتاً واحداً صلى فيه جبريل عليه السلام في يومين متتاليين هو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حين غابت الشم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جاء ذلك أيضاً في الحديث الذي رواه ابن عباس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جبرئيل أتى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صلى به الصلوات وقتين إلا المغر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حاك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كن جاء في حديث عبد الله بن عمرو المار في المواقيت أن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وقت المغرب ما لم يسقط ثَوْرُ الشفق</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نقول إن حديث جابر حدَّد وقت الاختيار وهو المشار إليه في حديث ابن عباس، وهو عند غياب الشمس مباشرة، وأما حديث عبد الله ابن عمرو فقد حدَّد كامل وقت المغرب، وأنه يبدأ من غياب الشمس وينتهي بغياب الشفق الأحمر، وإلى هذه النهاية أشار الحديث الذي رواه عقبة بن عامر رضي الله عنه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تزال أمتي بخير، أو على الفطرة، ما لم يؤخروا المغرب حتى تشتبك النجو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أبو داود والحاكم والبيهق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بن ماجة والحاكم أيضاً من طريق العباس بن عبد المطلب رضي الله عنه، فجعل اشتباك النجوم نهاية وقت المغر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شتباكُ النجو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انتشارُ الظلام عقب غياب الشفق الأحمر بحيث تبدو جميع النجوم فتتشابك لكثرت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بريدة رضي الله عنه عن النبي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أن رجلاً سأله عن وقت الصلاة، فقال له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 xml:space="preserve">صل معنا هذين، يعني اليومين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 xml:space="preserve">وجاء في الحديث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 xml:space="preserve">ثم أمر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أي بلالاً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فأقام المغرب حين غابت الشمس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صلى المغرب قبل أن يغيب الشفق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ث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ين السائل عن وقت الصلاة؟ فقال الرج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نا يا رسول الله،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قت صلاتكم بين ما رأيت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صلى المغرب حين غابت الشمس يوماً، وصلاها قبل أن يغيب الشفق يوماً آخر، وجعل ذلك وقت صلاة المغرب، فهو نص قاطع في الدلالة على ما نق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يُسنُّ التبكير بصلاة المغرب وأداؤها في أول الوقت قبل أن يشتد الظلام وتنتشر النجوم في السماء، لحديث جابر ولحديث ابن عباس المشار إليهما في أول البحث، ولما روى سَلَمةُ بن الأكوع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ان يصلي المغرب إذا غربت الشمس وتوارت بالحجا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w:t>
      </w:r>
      <w:r>
        <w:rPr>
          <w:rFonts w:cs="mylotus;Times New Roman" w:ascii="mylotus;Times New Roman" w:hAnsi="mylotus;Times New Roman"/>
          <w:sz w:val="28"/>
          <w:szCs w:val="28"/>
          <w:rtl w:val="true"/>
        </w:rPr>
        <w:t>.</w:t>
      </w:r>
    </w:p>
    <w:p>
      <w:pPr>
        <w:pStyle w:val="PlainText"/>
        <w:jc w:val="left"/>
        <w:rPr>
          <w:rFonts w:ascii="mylotus;Times New Roman" w:hAnsi="mylotus;Times New Roman" w:cs="AL-Mohanad Bold"/>
          <w:sz w:val="38"/>
          <w:szCs w:val="38"/>
        </w:rPr>
      </w:pPr>
      <w:r>
        <w:rPr>
          <w:rFonts w:cs="AL-Mohanad Bold" w:ascii="mylotus;Times New Roman" w:hAnsi="mylotus;Times New Roman"/>
          <w:sz w:val="38"/>
          <w:szCs w:val="38"/>
        </w:rPr>
        <w:t>4</w:t>
      </w:r>
      <w:r>
        <w:rPr>
          <w:rFonts w:ascii="mylotus;Times New Roman" w:hAnsi="mylotus;Times New Roman" w:cs="AL-Mohanad Bold"/>
          <w:sz w:val="38"/>
          <w:sz w:val="38"/>
          <w:szCs w:val="38"/>
          <w:rtl w:val="true"/>
          <w:lang w:bidi="ar-JO"/>
        </w:rPr>
        <w:t>ــ</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وقتُ</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عشاء</w:t>
      </w:r>
      <w:r>
        <w:rPr>
          <w:rFonts w:cs="AL-Mohanad Bold" w:ascii="mylotus;Times New Roman" w:hAnsi="mylotus;Times New Roman"/>
          <w:sz w:val="38"/>
          <w:szCs w:val="3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يبدأ وقت صلاة العشاء من غياب الشفق الأحمر إلى أن ينشقَّ الفجر الصادق، وبعبارة أخرى يبدأ الوقت عند سقوط القمر، أي غيابه لثالثة الشهر الهجري، لما روى النعمان بن بشير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إني لأعلمُ الناس بوقت هذه الصلاة صلاة العشاء الآخرة، كا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صليها لسقوط القمر لثالث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حاكم وأحمد وابن حِبَّ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ينتهي بظهور الفجر المستطير ، أي المنتشر معترضاً في الأفق عكس المستطيل الذي يبدو ممتداً إلى الأعلى، ويسمى الأول الفجر الصادق تمييزاً له عن الفجر الكاذب، فعن سَمُرة بن جُندُب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 xml:space="preserve">لا يغرَّنَّكم من سحوركم أذانُ بلال ولا بياضُ الأفق المستطيل هكذا حتى يستطير هكذا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حيث أن صلاة الفجر تعقب صلة العشاء فإن وقت العشاء يمتدُّ حتى صلاة الفجر وليس إلى ثلث الليل أو شطر الليل فحسب كما يُفهم من حديث جابر المار في المواقي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كما قلنا بخصوص صلاة العصر وبخصوص صلاة المغرب في البندين </w:t>
      </w:r>
      <w:r>
        <w:rPr>
          <w:rFonts w:cs="mylotus;Times New Roman" w:ascii="mylotus;Times New Roman" w:hAnsi="mylotus;Times New Roman"/>
          <w:sz w:val="28"/>
          <w:szCs w:val="28"/>
        </w:rPr>
        <w:t>2</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أن التحديد الوارد في حديث جابر إنما هو لوقت الاختيار وليس لوقت الضرورة، فإننا نقول القول نفسه  بخصوص صلاة العش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التحديد بثلث الليل أو بشطر الليل إنما هو تحديد وقت الاختيار أي وقت الأفضلية فحس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ثم إن الطحاوي قد روى عن عائشة رضي الله عنها بسند صحيح قول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عْتَمَ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ذات ليلة حتى ذهب عامَّة الليل وحتى نام أهل المسجد، ثم خرج فصلى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ه لوقتها لولا أن أشقَّ على أمت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قد جاء في حديث عائشة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حتى ذهب عامَّة ال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ذا يعني أنه تجاوز شطر ال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عن أبي قتادة رضي الله عنه، من حديث طويل،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أَمَا إنه ليس في النوم تفريطٌ، إنما التفريط على من لم يُصلِّ الصلاة حتى يجيء وقت الصلاة الأخرى</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ولا ورود أحاديث تدل على انتهاء وقت صلاة الفجر بطلوع الشمس لصلح هذا الحديث للاستدلال به على أن صلاة الفجر تمتد إلى صلاة الظهر، فصلاة العشاء تصح حتى حلول وقت صلاة الفج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ما الوقت المختار فينتهي عند منتصف الليل، أو حوله قليلاً، ليبدأ بعد ذلك وقت الجواز حتى صلاة الفجر، فعن عبد الله بن عمرو رضي الله عنه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سُئل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عن وقت الصلوات، فقال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وقت صلاة العشاء إلى نصف ال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وأبو داو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يُفضَّل تأخير العشاء إلى ما بين ثلث الليل ونصفه للمنفرد وللجماعة على السواء، إلا أَنْ تُوجَد مشقَّةٌ فتُؤدَّى في أول وقتها، فعن أبي هريرة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ولا أن أشقَّ على أمتي لأخَّرت صلاة العشاء إلى ثلث الليل أو نصف ال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ماجة وأحم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من المشقة ضعف الضعيف ومرض المريض وأمثالهما، لما رُوي عن أبي سعيد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صلينا مع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صلاة العَتَمة، فلم يخرج حتى مضى نحوٌ من شطر الليل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خذوا مقاعدكم، فأخذنا مقاعدنا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الناس قد صلوا وأخذوا مضاجعهم، وإنكم لن تزالوا في صلاة ما انتظرتم الصلاة، ولولا ضعف الضعيف وسقم السقيم لأخَّرت هذه الصلاة إلى شطر ال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بو داود وأحمد والنَّسا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مقصود بصلاة العَتَمة في هذا الحديث صلاة العش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أفضل تسميتها صلاة العشاء، وذلك لما روى ابن عمر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لا تَغْلِبَنَّكُم الأعراب على اسم صلاتكم العشاء، فإنها في كتاب الله العشاء، فإنها تُعْتِم بحِلاب الإب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مسلم وابن ماجة وأحمد وأبو داود والنَّسائ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بن ماجة أيضاً من طريق أبي هريرة رضي الله عنه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لا تَغْلِبَنَّكُم الأعراب على اسم صلاتكم فإنما هي العشاء، وإنما يقولون العَتَمةَ لإعتامهم بالإب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قدكان الأعراب يؤخِّرون حِلاب الإبل إلى أن يشتد الظلام، أي العتَمَة، فأطلقوا على صلاة العشاء صلاة العَتَمَة لهذا السبب</w:t>
      </w:r>
      <w:r>
        <w:rPr>
          <w:rFonts w:cs="mylotus;Times New Roman" w:ascii="mylotus;Times New Roman" w:hAnsi="mylotus;Times New Roman"/>
          <w:sz w:val="28"/>
          <w:szCs w:val="28"/>
          <w:rtl w:val="true"/>
        </w:rPr>
        <w:t xml:space="preserve">. </w:t>
      </w:r>
    </w:p>
    <w:p>
      <w:pPr>
        <w:pStyle w:val="PlainText"/>
        <w:jc w:val="left"/>
        <w:rPr>
          <w:rFonts w:ascii="mylotus;Times New Roman" w:hAnsi="mylotus;Times New Roman" w:cs="AL-Mohanad Bold"/>
          <w:sz w:val="38"/>
          <w:szCs w:val="38"/>
        </w:rPr>
      </w:pPr>
      <w:r>
        <w:rPr>
          <w:rFonts w:cs="AL-Mohanad Bold" w:ascii="mylotus;Times New Roman" w:hAnsi="mylotus;Times New Roman"/>
          <w:sz w:val="38"/>
          <w:szCs w:val="38"/>
        </w:rPr>
        <w:t>5</w:t>
      </w:r>
      <w:r>
        <w:rPr>
          <w:rFonts w:cs="AL-Mohanad Bold" w:ascii="mylotus;Times New Roman" w:hAnsi="mylotus;Times New Roman"/>
          <w:sz w:val="38"/>
          <w:szCs w:val="38"/>
          <w:rtl w:val="true"/>
          <w:lang w:bidi="ar-JO"/>
        </w:rPr>
        <w:t xml:space="preserve"> </w:t>
      </w:r>
      <w:r>
        <w:rPr>
          <w:rFonts w:ascii="mylotus;Times New Roman" w:hAnsi="mylotus;Times New Roman" w:cs="AL-Mohanad Bold"/>
          <w:sz w:val="38"/>
          <w:sz w:val="38"/>
          <w:szCs w:val="38"/>
          <w:rtl w:val="true"/>
          <w:lang w:bidi="ar-JO"/>
        </w:rPr>
        <w:t>ــ</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وقت</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صلاة</w:t>
      </w:r>
      <w:r>
        <w:rPr>
          <w:rFonts w:ascii="mylotus;Times New Roman" w:hAnsi="mylotus;Times New Roman" w:eastAsia="mylotus;Times New Roman" w:cs="mylotus;Times New Roman"/>
          <w:sz w:val="38"/>
          <w:sz w:val="38"/>
          <w:szCs w:val="38"/>
          <w:rtl w:val="true"/>
        </w:rPr>
        <w:t xml:space="preserve"> </w:t>
      </w:r>
      <w:r>
        <w:rPr>
          <w:rFonts w:ascii="mylotus;Times New Roman" w:hAnsi="mylotus;Times New Roman" w:cs="AL-Mohanad Bold"/>
          <w:sz w:val="38"/>
          <w:sz w:val="38"/>
          <w:szCs w:val="38"/>
          <w:rtl w:val="true"/>
        </w:rPr>
        <w:t>الفجر</w:t>
      </w:r>
      <w:r>
        <w:rPr>
          <w:rFonts w:cs="AL-Mohanad Bold" w:ascii="mylotus;Times New Roman" w:hAnsi="mylotus;Times New Roman"/>
          <w:sz w:val="38"/>
          <w:szCs w:val="3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يبدأ وقت صلاة الفجر، أو صلاة الصبح، أو صلاة الغداة، من انشقاق الفجر الصادق إلى أن تطلع الشمس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ي إلى أن يظهر أول جزء من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قد روى أبو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من أدرك من الصبح ركعة قبل أن تطلع الشمس فقد أدرك الصبح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مسلم بالخيار بين التبكير بها في أول وقت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المسمى بالتَّغْليس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بين الإسفا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و تأخيرها إلى قُرْب نهاية وقته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عن أنس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سُئل النب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عن وقت صلاة الغداة، فصلى حين طلع الفجر ثم أسفر بعد، ث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ين السائل عن وقت صلاة الغداة؟ ما بين هذين وق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زَّا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كن التغليس، أي التبكير، أفضل قليلاً، فعن عائشة رضي الله عنه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نَّ نساءُ المؤمنات يشهدن مع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صلاة الفجر متلفِّعات بمُرُوطِهنَّ، ثم ينقلبن إلى بيوتهنَّ حين يقضين الصلاة، لا يعرفهنَّ أحدٌ من الغَلَس</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أحمد و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أبي مسعود الأنصاري رضي الله عنـه أن رسول الله </w:t>
      </w:r>
      <w:r>
        <w:rPr>
          <w:rFonts w:cs="mylotus;Times New Roman" w:ascii="mylotus;Times New Roman" w:hAnsi="mylotus;Times New Roman"/>
          <w:sz w:val="28"/>
          <w:szCs w:val="28"/>
          <w:rtl w:val="true"/>
        </w:rPr>
        <w:t>^ «</w:t>
      </w:r>
      <w:r>
        <w:rPr>
          <w:rFonts w:cs="mylotus;Times New Roman" w:ascii="mylotus;Times New Roman" w:hAnsi="mylotus;Times New Roman"/>
          <w:b/>
          <w:bCs/>
          <w:sz w:val="28"/>
          <w:szCs w:val="28"/>
          <w:rtl w:val="true"/>
        </w:rPr>
        <w:t>...</w:t>
      </w:r>
      <w:r>
        <w:rPr>
          <w:rFonts w:ascii="mylotus;Times New Roman" w:hAnsi="mylotus;Times New Roman" w:cs="mylotus;Times New Roman"/>
          <w:b/>
          <w:b/>
          <w:bCs/>
          <w:sz w:val="28"/>
          <w:sz w:val="28"/>
          <w:szCs w:val="28"/>
          <w:rtl w:val="true"/>
        </w:rPr>
        <w:t>صلى الصبح مرةً بغَلَسٍ، ثم صلى مرة أخرى فأسفر بها، ثم كانت صلاته بعد ذلك التَّغليس حتى مات، ولم يعُد إلى أن يُسْفِ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أبو داود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بن حِبَّان وابن خُزَيمة والبيهقي جزءاً من حديث طوي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فالتغليس أفضل ، خاصةً في ليالي الشتاء الطويلة التي يأخذ النائم فيها حاجته من النوم، أما في ليالي الصيف فلو أسفر فيها المصلي بصلاة الفجر لأحسن صنعاً، لأن الليل قصير والناس ينامون، فيمهلهم الإمام حتى يدركوا الصلا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مَّا ما ورد من أحاديث تأمر بالإسفار، وأنه أعظم للأجر، فإنها تُحمَل على معنى آخر غير التأخير، هو التحقُّق والتثبُّت من حلول الفج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إذا</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أخَّر</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إمام</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وات</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عن</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مواقيتها</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يُندب لأئمة المساجد وحكام الدولة أداءُ جميع الصلوات في المساجد في أوائل مواقيتها، وعدم تأخيرها إلى أن تنتهي أوقــات الاختيار، فــإن عُرف مِــن أمامٍ أو حاكــمٍ تأخيرُ الصلاة شُرع للمصلِّين أن لا ينتظــروا الصلاة معــه بل يصلونهـــا منفردين، ثم إن هم أرادوا الصلاة مع الإمــام أو مع الحاكـــم بعد ذلك في المسجد فلا بأس، وتكون صلاتهم في هذه الحالة نافلة، فعن أبي ذر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لي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كيف أنت إذا كانت عليك أمراء يؤخرون الصلاة عن وقتها، أو يُميتون الصلاة عن وقتها؟ قال 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ما تأمرني؟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صلِّ الصلاة لوقتها، فـإن أدركتها معهم فصلِّ فإنها لك نافل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أبي عالية البراء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خر ابن زياد الصلاة، فجاءني عبد الله بن الصامت، فألقيت له كرسياً فجلس عليه، فذكرت له صنيع ابن زياد، فعضَّ على شفته فضرب إلى فخذي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ي سألت أبا ذر كما سألتني، فضرب فخذي كما ضربت فخذك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ي سألت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ما سألتني، فضرب فخذي كما ضربت فخذك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صلِّ الصلاة لوقتها، فإن أدركت الصلاة معهم فصلِّ ولا تقُ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ي قد صليت فلا أُصل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 النسائي وابن حِبَّا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 عبد الله </w:t>
      </w:r>
      <w:r>
        <w:rPr>
          <w:rFonts w:ascii="mylotus;Times New Roman" w:hAnsi="mylotus;Times New Roman" w:cs="mylotus;Times New Roman"/>
          <w:sz w:val="28"/>
          <w:sz w:val="28"/>
          <w:szCs w:val="28"/>
          <w:rtl w:val="true"/>
          <w:lang w:bidi="ar-JO"/>
        </w:rPr>
        <w:t>ا</w:t>
      </w:r>
      <w:r>
        <w:rPr>
          <w:rFonts w:ascii="mylotus;Times New Roman" w:hAnsi="mylotus;Times New Roman" w:cs="mylotus;Times New Roman"/>
          <w:sz w:val="28"/>
          <w:sz w:val="28"/>
          <w:szCs w:val="28"/>
          <w:rtl w:val="true"/>
        </w:rPr>
        <w:t>بن مسعود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لعلكم ستدركون أقواماً يصلُّون الصلاة لغير وقتها، فإن أدركتموهم فصلُّوا في بيوتكم للوقت الذي تعرفون، ثم صلُّوا معهم واجعلوها سُبْح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ماج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سُبْحة هــي صلاة النافلــة أو التطوُّع</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ى عُبادة بن الصامت رضي الله عنه عــ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ه قـــ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سيكون أمــراء تُشغلهم أشياء، يؤخِّرون الصلاة عن وقتها ، فاجعلوا صلاتكم معهم تطو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ماج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 xml:space="preserve">أما لماذا تكون نافلة ولا تكون مكتوبة ما دام يأتمُّ بإمام يصلي المكتوبة؟ فلأن المسلم لا يحلُّ له أن يصلي الصلاة المكتوبة في اليوم الواحد مرتين، فلا يجوز له شرعاً أن يصلى الظهر مرتين أو المغرب مرتين، أو أية صلاة مكتوبة أكثر من مرة واحدة في اليوم، فعن سليمان بن يسار مولى ميمونة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تيت على ابن عمر وهو قاعدٌ على البلاط والناس في الصلاة، فقلت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لا تصلي؟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قد صليتُ، قلت</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لا تصلي معهم؟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ي سمعت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قو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ا تصلوا صلاةً في يومٍ مرت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بن خُزَيمة وأحمد وأبو داود والنَّسائي وابن حِبَّا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إِدراكُ</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ركع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من</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في</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وقتها</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من أدرك ركعة من أية صلاة مفروضة قبل خروج وقتها فقد أدرك الصَّلاة، ويُتمُّها في وقت الصلاة التي تليها، فقد روى أبو</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 xml:space="preserve">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ن أدرك من الصبح ركعة قبل أن تطلع الشمس فقد أدرك الصبح، ومن أدرك ركعة من العصر قبل أن تغرب الشمس فقد أدرك 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البخاري بلفظ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ذا أدرك أحدُكم سجدة من صلاة العصر قبل أن تغرب الشمس فلْيُتمَّ صلاته، وإذا أدرك سجدة من صلاة الصبح قبل أن تطلع الشمس فلْيُتمَّ صلات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يس هذا خاصاً بصلاتي الصبح والعصر فحسب، وإنما هو حكم عام في كل صلاة مكتوبة، فعن أبي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ن أدرك ركعة من الصلاة فقد أدرك الصلاة</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رواه البخاري</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رواه أحمد بلفظ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فقد أدركها كل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لا يعني هذا أنه يجوز للمسلم تأخير صلاته حتى يضيق وقتها إلى هذا الحد، فإنه إن فعل ذلك اعتُبر مُفَرِّطاً ولحقه إثم، ويكون قد تشبَّه في صلاته بالمنافقين، فعن أنس بن مالك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معت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تلك صلاة المنافق ، يجلس يرقب الشمس حتى إذا كانت بين قرنَي الشيطان قام فنقرها أربعاً، لا يذكر الله إلا قليل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وتُدرك الركعة بإدراك ركوعها ، فإنْ فاته الركوع فقد فاتته الركعة ووجب عليه عدم اعتدادها، فعن أبي هرير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إذا جئتم إلى الصلاة ونحن سُجود فاسجدوا ولا تعدَّوها شيئاً، ومن أدرك الركعة فقد أدرك الصلا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حاكم وصحح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الدارقطن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عبد الله بن مسعود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مَن فاته الركوع فلا يعتد بالسجو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عبد الرزاق</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80"/>
        <w:jc w:val="center"/>
        <w:rPr>
          <w:rFonts w:ascii="mylotus;Times New Roman" w:hAnsi="mylotus;Times New Roman" w:cs="AL-Mateen"/>
          <w:sz w:val="40"/>
          <w:szCs w:val="40"/>
        </w:rPr>
      </w:pPr>
      <w:r>
        <w:rPr>
          <w:rFonts w:ascii="mylotus;Times New Roman" w:hAnsi="mylotus;Times New Roman" w:cs="AL-Mateen"/>
          <w:sz w:val="40"/>
          <w:sz w:val="40"/>
          <w:szCs w:val="40"/>
          <w:rtl w:val="true"/>
        </w:rPr>
        <w:t>مواقيت</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في</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دائر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قطبية</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الدائرة القطبية هي دائرة وهمية تحيط بالقطب الشمالي تشكّل حدّاً فاصلاً بين البلدان التي يتشكل الليل والنهار فيها كل أربع وعشرين ساعة، وبين البلدان التي يمتد فيها النهار وحده أكثر من أربع وعشرين ساعة والليل وحده أكثر من أربع وعشرين ساعة تزاد كلما اتجهنا نحو الشمال حتى يغدو نهار القطب وحده ستة أشهر وليلة ستة أشهر كامل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ن البلدان الواقعة في الدائرة القطبية شمال فنلنده وشمال النرويج وشمال السويد في شبه الجزيرة الاسكندنافية وأصقاع سيبيريا الشمالية في روسيا، ومعظم جزيرة غرينلند والأرخبيل في شمالي كندا وغيرها، فهذه البلدان يزيد النهار فيها عن أربع وعشرين ساعة، والليل كذلك</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السؤال هو</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كيف يؤدي المسلمون في تلك البلدان صلاتهم المفروضة، وكيف تُعرف مواقيت الصلاة هناك؟</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الجواب على هذا السؤال هو أن الشرع قد عيّن وحدَّد مواقيت الصلاة المفروضة في النهار وفي الليل، وأوجب علينا الالتزام بهذه المواقيت والتقيد التام بها، قال تعالى</w:t>
      </w:r>
      <w:r>
        <w:rPr>
          <w:rFonts w:cs="mylotus;Times New Roman" w:ascii="mylotus;Times New Roman" w:hAnsi="mylotus;Times New Roman"/>
          <w:sz w:val="28"/>
          <w:szCs w:val="28"/>
          <w:rtl w:val="true"/>
        </w:rPr>
        <w:t xml:space="preserve">: </w:t>
      </w:r>
      <w:r>
        <w:rPr>
          <w:rFonts w:eastAsia="AGA Arabesque" w:cs="AGA Arabesque" w:ascii="AGA Arabesque" w:hAnsi="AGA Arabesque"/>
          <w:sz w:val="28"/>
          <w:szCs w:val="28"/>
        </w:rPr>
        <w:t></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ن الصلاة كانت على المؤمين كتاباً موقوتا</w:t>
      </w:r>
      <w:r>
        <w:rPr>
          <w:rFonts w:ascii="mylotus;Times New Roman" w:hAnsi="mylotus;Times New Roman" w:cs="mylotus;Times New Roman"/>
          <w:sz w:val="28"/>
          <w:sz w:val="28"/>
          <w:szCs w:val="28"/>
          <w:rtl w:val="true"/>
        </w:rPr>
        <w:t>ً</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من الآية </w:t>
      </w:r>
      <w:r>
        <w:rPr>
          <w:rFonts w:cs="mylotus;Times New Roman" w:ascii="mylotus;Times New Roman" w:hAnsi="mylotus;Times New Roman"/>
          <w:sz w:val="28"/>
          <w:szCs w:val="28"/>
          <w:lang w:bidi="ar-JO"/>
        </w:rPr>
        <w:t>10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نساء، وقد مرّت الأدلة على هذه المواقيت ووجوب التقيد بها في البحث السابق، ولم يرد في الشرع أي استثناء ولا أي نسخ لهذه المواقيت، فتبقى ثابتة كما هي لا تُقدَّم ولا تُؤخَّر دون أي اعتبار لموقع البلد على خريطة الأرض، تبقى ثابتة كما هي، وتلتزم في البلدان الواقعة في النصف الشمالي والبلدان الواقعة في النصف الجنوبي على السو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هذه المواقيت هي أسباب وجود الصلوات المفروضة، بمعنى أن هذه الصلوات لا تُوجد ولا تؤدى إلاّ إذا دخلت مواقيتها، وأن صلاة أُدِّيت في غير ميقاتها تعتبر باطلة غير مقبولة، وهذا هو ما سار عليه المسلمون وعملوا به لا يخالفهم فيه أحد منه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بناء على ذلك نقول إن سكان هذه المناطق من المسلمين ينطبق عليهم ما ينطبق على سائر المسلمين من وجوب مراعاة هذه المواقيت دون أي اعتبار لقصر النهار والليل في بلد أو طولهما، فيصلي سكان تلك المناطق صلاة الغداة في ميقات صلاة الغداة وهو ما بين انشقاق الفجر الصادق وإلى أن تطلع الشمس، ثم ينتظرون ميقات صلاة الظهر، وهو ما بين استواء الشمس في قبة السماء إلى أن يصير ظلّ كل شيء مثله في الطول، ثم ينتظرون ميقات صلاة المغرب ويبدأ منذ غياب قرص الشمس إلى غياب الشفق الأحمر فيبدأ ميقات صلاة العشاء وهكذا، ولا ينبغي ملاحظة أية زيادة في طول الميقات أو قصره، لأن الزيادة هذه تحصل عندنا في الصيف، ويحصل النقص عندنا في الشتاء، ولا ضير في ذلك ولا إشكا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إن الذي يحصل في تلك البلدان أن الشمس تطلع صباحاً، ثم تتوسط قبة السماء إلى الجنوب قليلاً، ثم إنها إذا أوشكت أن تغرب مالت نحو الشمال فوق الأفق وقامت بإكمال دورتها العادية حتى تعود إلى المشرق دون أن تتوارى في الأفق الغربي أو الشمالي أو الشرقي، ثم تعاود الكرة فتتوسط قبة السماء إلى الجنوب قليلاً، وهكذا تبقى ساطعة في السماء في القسم الجنوبي سطوعاً عادياً يظهر خلاله ميقات الظهر وميقات العصر، ثم بدلاً من أن تغرب فيحلّ ميقات المغرب وبعده ميقات العشاء تقوم بالانحراف نحو الأفق الشمالي فوقه قليلاً دون أن تتوارى إلى أن تكمل دورتها في أربع وعشرين ساعة لا تغيب فيها الشمس وتبقى ساطعة بدورة كاملة كل أربع وعشرين ساعة تتكرر مرتين أو ثلاثاً أو عشر مرات أو مائة مرة تبعاً لصعودنا نحو شمال الأرض في الدائرة القطبي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بملاحظة هذه الظاهرة نجد أننا نستطيع أن نصلي صلاة الغداة، في بداية هذه الدورات المتكررة مرة واحدة، ثم نقوم بإداء صلاة الظهر وصلاة العصر في ميقاتهما المعتادين في كل دورة، ولكننا لا نقوم بأداء صلاة المغرب ولا أداء صلاة العشاء لأن ميقاتهما لم يحلاّ، فالشمس تبقى ساطعة عدة دورات ولا تغيب ولا يحصل ليل، وهكذا بتوالي دورات الشمس سواء كانت كثيرة في الشمال أو أقل من ذلك كلما اتجهنا إلى الجنوب ضمن الدائرة القطبية نقوم بأداء صلاة الظهر وصلاة العصر فقط، ولا نصلي المغرب ولا العشاء لأن الليل لم يحلّ، وبالتالي لم يحل ميقات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هذا هو الحكم في تلك البلاد، وهو الحكم نفسه في بلادنا من وجوب التقيد بالمواقيت، فإن حلّ الميقات قمنا بالصلاة، وإن تأخر الميقات أو تقدّم أخرنا الصلاة أو قدمناها تبعاً لذلك، وإن لم يحلّ الميقات خلال يوم أو يومين أو أسبوع أو شهر أو أكثر لصلوات الغداة والمغرب والعشاء فلا صلاة علينا واجبة عندئذٍ، ويمكن لسكان تلك البقاع أن يكثروا من صلاة التطوع لسعة الوقت عندهم، والله سبحانه يهبهم من الثواب ما يهب سكان تلك المناطق</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قد يسأل أحده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لماذا لا نقدر لصلاتنا هناك قدر مواقيت البلدان المجاورة ذات النهار والليل العاديين، أي البالغين معاً أربعاً وعشرين ساعة مراعين حركة الشمس في الجهة الشمالية، فعندما تقترب الشمس من الأفق الغربي وتبدأ بالانحراف عنه قليلاً نصلي المغرب، وبعد ذلك نصلي العشاء، وعندما تقترب الشمس من مكان شروقها المعتاد في الأفق الشرقي نصلي الغداة وهكذا، استدلالاً بالحديث الصحيح الذي رواه النواس بن سمعان رضي الله عنه قال</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b/>
          <w:b/>
          <w:bCs/>
          <w:sz w:val="28"/>
          <w:sz w:val="28"/>
          <w:szCs w:val="28"/>
          <w:rtl w:val="true"/>
        </w:rPr>
        <w:t xml:space="preserve">ذكر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دجال ذاتَ غداة فخفَّض فيه ورفَّع حتى ظنناه في طائفة النخ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إلى أن قال عليه الصلاة والسلام</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عباد الله فاثبتوا، قلنا</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رسول الله وما لَبْثُه في الأرض؟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ربعون يوماً، يومٌ كسنة ويوم كشهر ويوم كجمعة، وسائر أيامه كأيامكم، قلنا</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ا رسول الله فذلك اليوم الذي كسنة أتكفينا فيه صلاة يوم؟ قال؛ لا، اقدروا له قدره</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بو</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 xml:space="preserve">داود والترمذي وأحمد من حديث طويل، فهنا يطلب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ن يقدروا لتلك الأيام الطويلة في زمن خروج الدجال قدرها في الأزمنة العادية، فهو دليل صحيح على وجوب التقدير لسكان تلك المناطق، كما هو دليل على وجوب التقدير على من يدركون أيام الدجال؟</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للجواب على هذا السؤال الطويل نقول ما يلي</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ن ما ورد في الأحاديث التي تذكر الدجال من خوارق ليس على حقيقته، وإنما هو تشبيه وتمثيل، ولا أدل على ذلك من ورودها في عدد من الأحاديث على سبيل المجاز، نذكر منها ما يلي</w:t>
      </w:r>
      <w:r>
        <w:rPr>
          <w:rFonts w:cs="mylotus;Times New Roman" w:ascii="mylotus;Times New Roman" w:hAnsi="mylotus;Times New Roman"/>
          <w:sz w:val="28"/>
          <w:szCs w:val="28"/>
          <w:rtl w:val="true"/>
        </w:rPr>
        <w:t>:</w:t>
      </w:r>
    </w:p>
    <w:p>
      <w:pPr>
        <w:pStyle w:val="PlainText"/>
        <w:widowControl w:val="false"/>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حذيف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لأنا أعلم بما مع الدجال منه، معه نهران يجريان أحدهما رأي العين ماءٌ أبيض والآخر رأي العين نار، تأجج فإما أدركنّ أحد فليأت النهر الذي يراه ناراً وليغمّض ثم ليطأطئ رأسه فيشرب منه فإنه ماء بارد</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ه رضي الله عنه أنه سمع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قو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إن الدجال يخرج وان معه ماءً وناراً، فأما الذي يراه الناس ماء فنار تحُرق، وأما الذي يراه الناس ناراً فماء بارد عذاب</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جـ</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ن أبي هريرة رضي الله عنه قال 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ألا أخبركم عن الدجال حديثاً ما حدّثه نبي قومه، إنه أعور وإنه يجيء معه مثل الجنة والنار، فالتي يقول إنها الجنة هي النار</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فهذه الأحاديث يُفهم منها بشكل واضح تماماً أن الخوارق التي يأتي بها الدجال كالجنة والنار ليست على الحقيقة، وأنها لا تعدو كونها مجرد مجاز وتمثيل لا غير، وقل مثل ذلك بخصوص حديثن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وم كسنة ويوم كشهر ويوم كجمعة</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هذه الأيام ينبغي أن تفهم على المجاز وليس على الحقيقة، وتعني أن تلك الأيام ستكون عصيبة وبالغة الشدة على المسلمين وكأن اليوم الأول منها يضارع سنة كاملة من الشدائد والأهوال، وكأن اليوم الثاني منها يضارع شهراً كاملاً من الشدائد والأهوال، وهكذا يتوجب فهم هذا الحديث وغيره من أحاديث الدجال</w:t>
      </w:r>
      <w:r>
        <w:rPr>
          <w:rFonts w:cs="mylotus;Times New Roman" w:ascii="mylotus;Times New Roman" w:hAnsi="mylotus;Times New Roman"/>
          <w:sz w:val="28"/>
          <w:szCs w:val="28"/>
          <w:rtl w:val="true"/>
        </w:rPr>
        <w:t>.</w:t>
      </w:r>
    </w:p>
    <w:p>
      <w:pPr>
        <w:pStyle w:val="PlainText"/>
        <w:spacing w:lineRule="auto" w:line="228"/>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ل إن عندنا حديثاً يخالف حديثنا هذا إن هو أُخذ على الحقيقة، هو ما رواه أبو</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هريرة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يتقارب الزمان وينقص العمل، ويُلقى الشحُّ، ويكثر الهرج، قالوا</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وما الهرج؟ 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قتلُ القت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هذا الحديث الذي يتحدث عن أيام آخر الزمان ومنها أيام الدجال طبعاً يذكر أن الأيام تمضي متقاربة مسرعة، أي كأنها أقصر من الأيام الاعتيادية وتقل بركة ذلك الزمان، وهذا المعنى إن أُخذ هـو الآخـر على الحقيقة فإنه يتصادم مع حديثنا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وم كسنة</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لا يبقى عندنا مندوحة سوى فهم هذه الأحاديث على أنها واردة على سبيل المجاز لا غير</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ن الله سبحانه خلق الكون وسيّره بنواميس وقوانين ثابتة لا تتغير إلاّ أن تقع معجزة لنبي من الأنبياء، وما سوى ذلك فإنه لا يستطيع البشر ومنهم الدّجّال مهما أوتوا من قوى وجبروت أن يغيروا هذه القوان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ن الله سبحانه قد خلق الشمس وفرض عليها نظاماً ثابتاً، وإنه سبحانه قد خلق الليل والنها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تبعاً لحركتها الظاهرة، ولسوف يستمر حالها وحال الليل والنهار كما أرادها الله سبحانه إلى أن يرث الأرض وما عليها والسموات وما فيها، فلا الدجال ولا غير الدجال من البشر بمستطيعين أن يُحدثوا تغييراً في هذه النواميس والقوانين، ولن يستطيع الدجال ولا غير الدجال أن يعجِّلوا من سرعة الشمس الظاهرية أو يبطئوا منها، وبالتالي فإن الدجال يستحيل عليه إحداث تغيير في طول الأيام والليالي مهما كان التغيير يسيراً، فكيف وقد ورد في الحديث أن اليوم الأول كسن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ه لأمر يستحيل على البشر فعله قط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هكذا لا يبقى لنا إلاّ أن نفسّر هذا الحديث على أنه وارد على سبيل المجاز والتمثيل فقط</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إن التصديق حتى يكون عقيدة لا بد من أن يكون جازماً، وإن هذه العقيدة وهذا الطريق الجازم لن يقبل إلاّ إذا ورد في آية قطعية الدلالة أو حديث متواتر قطعي الدلال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فالقول إن اليوم الأول في زمن الدجال يبلغ سنة، واليوم الثاني يبلغ شهراً، واليوم الثالث يبلغ جمعة أي أسبوعاً لا نستطيع أن نعتقده ونصدّقه تصديقاً جازماً لأنه ورد في حديث غير متواتر، وهذا على إطلاقه وعمومه، فكيف وقد تصادم هذا التصديق مع نواميس الكون الثابتة، بل لقد تصادم مع حديث آخر مثله في الصحة كما ذكرنا ذلك قبل قلي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بالتالي فإننا لا نستطيع الاستدلال به على تقدير تلك الأيام بأيامنا نحن</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نأتي الآن لسند هذا الحديث، ونستميح المسلمين عذراً لأننا لم نقبله رغم وروده في صحيح مسلم، فنجد مداره على الراوي الوليد بن مسلم القرشيّ الدمشقي فهذا الراوي قد انفرد برواية هذا الحديث عند مسلم وأبي داود والترمذي وأحمد، ولم أجده مروياً من غير طريق، وما انفرد بروايته راو واحد لا يستطاع الاطمئنان إليه لا سيما إن جاءنا بعقائد أو مرويات تتضمن خوارق ومعجزات</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أيضاً فإنني لدى مراجعة كتب تراجم الحديث وجدت أن كثيرين من علماء الحديث قد وثّقوه وعدلوه، ونحن نعترف بذلك ونذكره، ولكنني وجدت في المقابل أقوالاً كثيرة مغايرة نُسبت لعلماء أفذاذ وأئمة أعلام في علم الحديث تجعلنا لا نقبل روايته هذه التي انفرد بها، ورواها مسلم وغيره، ونحن نعلم أن الجرح مقدَّم على التعديل، لا سيما بخصوص حديث تضمّن حصول خوارق ومعجزات لم تنسب لنبي ولا رسول</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هذه طائفة من أقوال هؤلاء العلم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قال أبو</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داود</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الوليد روى عن مالك عشرة أحاديث ليس لها أصل منها عن نافع أربعة</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 الذهبي</w:t>
      </w:r>
      <w:r>
        <w:rPr>
          <w:rFonts w:cs="mylotus;Times New Roman" w:ascii="mylotus;Times New Roman" w:hAnsi="mylotus;Times New Roman"/>
          <w:sz w:val="28"/>
          <w:szCs w:val="28"/>
          <w:rtl w:val="true"/>
        </w:rPr>
        <w:t>: (</w:t>
      </w:r>
      <w:r>
        <w:rPr>
          <w:rFonts w:ascii="mylotus;Times New Roman" w:hAnsi="mylotus;Times New Roman" w:cs="mylotus;Times New Roman"/>
          <w:sz w:val="28"/>
          <w:sz w:val="28"/>
          <w:szCs w:val="28"/>
          <w:rtl w:val="true"/>
        </w:rPr>
        <w:t>إذا قال الوليد عن ابن جريج أو عن الأوزاعي فليس بمعتمد، لأنه يدلّس عن كذابي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أحمد بن حنب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كان الوليد رفَّاع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أي يذكر الأحاديث دون إسنادٍ كلي أو جزئ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أحمد أيضاً كما روى عنه المروز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كان الوليد كثير الخطأ</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قال مهن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سألت أحمد عن الوليد فقا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اختلطت عليه أحاديث ما سمع وما لم يسمع، وكانت له منكرات</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لدارقط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كان الوليد يرسل عن الأوزاعي أحاديث عند الأوزاعي عن شيوخ ضعفاء عن شيوخ قد أدركهم الأوزاعي، فيسقط أسماء الضعفاء ويجعلها عن الأوزاع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علي بن المديني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حدثنا عبدالرحمن بن مهدي عن الوليد، ثم سمعت من الوليد، وما رأيت من الشاميين مثله، وقد أغرب بأحاديث صحيحة لم يشركه فيها أحد</w:t>
      </w:r>
      <w:r>
        <w:rPr>
          <w:rFonts w:cs="mylotus;Times New Roman" w:ascii="mylotus;Times New Roman" w:hAnsi="mylotus;Times New Roman"/>
          <w:sz w:val="28"/>
          <w:szCs w:val="28"/>
          <w:rtl w:val="true"/>
          <w:lang w:bidi="ar-JO"/>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ابن سعد </w:t>
      </w:r>
      <w:r>
        <w:rPr>
          <w:rFonts w:cs="mylotus;Times New Roman" w:ascii="mylotus;Times New Roman" w:hAnsi="mylotus;Times New Roman"/>
          <w:sz w:val="28"/>
          <w:szCs w:val="28"/>
          <w:rtl w:val="true"/>
          <w:lang w:bidi="ar-JO"/>
        </w:rPr>
        <w:t>(</w:t>
      </w:r>
      <w:r>
        <w:rPr>
          <w:rFonts w:ascii="mylotus;Times New Roman" w:hAnsi="mylotus;Times New Roman" w:cs="mylotus;Times New Roman"/>
          <w:sz w:val="28"/>
          <w:sz w:val="28"/>
          <w:szCs w:val="28"/>
          <w:rtl w:val="true"/>
        </w:rPr>
        <w:t>ثقة بعضهم يستنكر حديثه</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قال أبو</w:t>
      </w:r>
      <w:r>
        <w:rPr>
          <w:rFonts w:ascii="mylotus;Times New Roman" w:hAnsi="mylotus;Times New Roman" w:cs="mylotus;Times New Roman"/>
          <w:sz w:val="28"/>
          <w:sz w:val="28"/>
          <w:szCs w:val="28"/>
          <w:rtl w:val="true"/>
          <w:lang w:bidi="ar-JO"/>
        </w:rPr>
        <w:t xml:space="preserve"> </w:t>
      </w:r>
      <w:r>
        <w:rPr>
          <w:rFonts w:ascii="mylotus;Times New Roman" w:hAnsi="mylotus;Times New Roman" w:cs="mylotus;Times New Roman"/>
          <w:sz w:val="28"/>
          <w:sz w:val="28"/>
          <w:szCs w:val="28"/>
          <w:rtl w:val="true"/>
        </w:rPr>
        <w:t xml:space="preserve">مسهر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كان الوليد يأخذ من ابن أبي السَّفَر حديث الأوزاعي، وكان ابن أبي السفر كذاباً</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إذن فإن الوليد هذا كثير الخطأ، ويدلِّس، ويروي أحاديث باطلة، واختلطت عليه الأحاديث، ويروي عن كذابين ويخفيهم من السند، الخ، فهل يصح لنا بعد كل هذا التجريح من كبار علماء الحديث أن نقبل بروايته التي انفرد بها وتتضمن معجزات وخوارق؟ ثم نقوم بالبناء عليها فنستنبط حكم التقدير ونقول به؟</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لهذه الأسباب الخمسة نقرر مطمئنين أن هذا الحديث لا يصلح للاستدلال على مسألتنا، فيبقى الحكم العام وهو المواقيت المعلومة الثابتة، يجب القول بها بخصوصنا وبخصوص سكان أية بقعة من بقاع الأرض، لأن هذه المواقيت كما أسلفنا لم تنسخ ولم يقع فيها استثناء</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فضل</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صلاتي</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بح</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والعصر</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قلنا في بحث </w:t>
      </w:r>
      <w:r>
        <w:rPr>
          <w:rFonts w:cs="mylotus;Times New Roman" w:ascii="mylotus;Times New Roman" w:hAnsi="mylotus;Times New Roman"/>
          <w:sz w:val="28"/>
          <w:szCs w:val="28"/>
          <w:rtl w:val="true"/>
          <w:lang w:bidi="ar-JO"/>
        </w:rPr>
        <w:t>[</w:t>
      </w:r>
      <w:r>
        <w:rPr>
          <w:rFonts w:ascii="mylotus;Times New Roman" w:hAnsi="mylotus;Times New Roman" w:cs="mylotus;Times New Roman"/>
          <w:sz w:val="28"/>
          <w:sz w:val="28"/>
          <w:szCs w:val="28"/>
          <w:rtl w:val="true"/>
        </w:rPr>
        <w:t>وقت صلاة العص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ن الله سبحانه قد خص صلاة العصر بمزيد ذكرٍ، وإ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د خـص صلاة العصر بمزيد ذكــرٍ وتفضيل، ونقـول هنا إ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د ذكر لصلاتي الصبح والعصر فضلاً مشتركاً زائداً على فضل سائر الصلوات، فقد روى أبو هريرة رضي الله عنه أن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يتعاقبون فيكم ملائكة بالليل وملائكة بالنهار، ويجتمعون في صلاة الفجر وصلاة العصر، ثم يعرج الذين باتوا فيكم فيسألهم ربهم وهو أعلم بهم</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يف تركتم عبادي؟ فيقولون</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تركناهم وهم يصلون وأتيناهم وهم يصلون</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حمد والبخاري والنَّسائي وابن خُزَيمة باختلاف في الألفاظ</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rPr>
      </w:pPr>
      <w:r>
        <w:rPr>
          <w:rFonts w:cs="mylotus;Times New Roman" w:ascii="mylotus;Times New Roman" w:hAnsi="mylotus;Times New Roman"/>
          <w:sz w:val="16"/>
          <w:szCs w:val="16"/>
          <w:rtl w:val="true"/>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قضاء</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صلا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فائتة</w:t>
      </w:r>
    </w:p>
    <w:p>
      <w:pPr>
        <w:pStyle w:val="PlainText"/>
        <w:ind w:left="0" w:right="0" w:firstLine="454"/>
        <w:jc w:val="left"/>
        <w:rPr>
          <w:rFonts w:ascii="mylotus;Times New Roman" w:hAnsi="mylotus;Times New Roman" w:cs="mylotus;Times New Roman"/>
          <w:sz w:val="28"/>
          <w:szCs w:val="28"/>
          <w:lang w:bidi="ar-JO"/>
        </w:rPr>
      </w:pPr>
      <w:r>
        <w:rPr>
          <w:rFonts w:ascii="mylotus;Times New Roman" w:hAnsi="mylotus;Times New Roman" w:cs="mylotus;Times New Roman"/>
          <w:sz w:val="28"/>
          <w:sz w:val="28"/>
          <w:szCs w:val="28"/>
          <w:rtl w:val="true"/>
        </w:rPr>
        <w:t>إذا خرجت الصلاة عن وقتها اعتُبرت فائتة، والفائتة قد تكون لنسيانٍ أو لنومٍ، وقد تكون لتقصيرٍ متعمَّد، فإن كانت الصلاة قد فاتت لنوم أو لنسيان، فيجب أداؤها على النحو التال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lang w:bidi="ar-JO"/>
        </w:rPr>
      </w:pPr>
      <w:r>
        <w:rPr>
          <w:rFonts w:cs="mylotus;Times New Roman" w:ascii="mylotus;Times New Roman" w:hAnsi="mylotus;Times New Roman"/>
          <w:sz w:val="28"/>
          <w:szCs w:val="28"/>
        </w:rPr>
        <w:t>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تُؤدَّى صلاة النوم والنسيان وقت الاستيقاظ مباشرة ووقت تذكُّرِها، لأن ذلك هو وقتها لا يحل تأخيرها عنه، فعن أنس بن مالك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إذا رقد أحدكم عن الصلاة أو غفل عنها فلْيصلِّها إذا ذكرها فإن الله يقو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أَقِم الصلاة لذكر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أحم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Pr>
        <w:t>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إذا أراد المسلم أداء صلاة منسيَّة فائتة لتشاغلٍ أو نوم في وقت صلاة مكتوبة لم يُصلِّها بعدُ، قدَّم الصلاة الفائتة، ثم صلى المكتوبة ، فقد روى جابر بن عبد الله رضي الله عنه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أن عمر بن الخطاب يوم الخندق جعل يسب كفار قريش و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يا رسول الله ما كدتُ أن أُصلي العصر حتى كادت أن تغرب الشمس، قال رسول الله </w:t>
      </w:r>
      <w:r>
        <w:rPr>
          <w:rFonts w:cs="mylotus;Times New Roman" w:ascii="mylotus;Times New Roman" w:hAnsi="mylotus;Times New Roman"/>
          <w:b/>
          <w:bCs/>
          <w:sz w:val="28"/>
          <w:szCs w:val="28"/>
          <w:rtl w:val="true"/>
        </w:rPr>
        <w:t xml:space="preserve">^ : </w:t>
      </w:r>
      <w:r>
        <w:rPr>
          <w:rFonts w:ascii="mylotus;Times New Roman" w:hAnsi="mylotus;Times New Roman" w:cs="mylotus;Times New Roman"/>
          <w:b/>
          <w:b/>
          <w:bCs/>
          <w:sz w:val="28"/>
          <w:sz w:val="28"/>
          <w:szCs w:val="28"/>
          <w:rtl w:val="true"/>
        </w:rPr>
        <w:t xml:space="preserve">فوالله إن صليتُها، فنزلنا إلى بُطْحان، فتوضأ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وتوضأنا، فصلى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عصر بعدما غربت الشمس، ثم صلى بعدها المغرب</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هذه الصلاة الفائتة لنوم أو نسيان وتشاغل إن أُدِّيت على النحو السابق لم يلحق صاحبها إثم، لأن صاحبها بأدائـه لها يكون قد كفَّر عن صلاته الفائتة هذه، فقد روى أنس رضي الله عنه أنَّ النب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مَن نسي صلاةً فلْيُصَلِّها إذا ذكرها، لا كفارة لها إلا ذلك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قال قتادة </w:t>
      </w:r>
      <w:r>
        <w:rPr>
          <w:rFonts w:ascii="AGA Arabesque" w:hAnsi="AGA Arabesque" w:eastAsia="AGA Arabesque" w:cs="AGA Arabesque"/>
          <w:b/>
          <w:b/>
          <w:bCs/>
          <w:sz w:val="28"/>
          <w:sz w:val="28"/>
          <w:szCs w:val="28"/>
        </w:rPr>
        <w:t></w:t>
      </w:r>
      <w:r>
        <w:rPr>
          <w:rFonts w:ascii="mylotus;Times New Roman" w:hAnsi="mylotus;Times New Roman" w:cs="mylotus;Times New Roman"/>
          <w:b/>
          <w:b/>
          <w:bCs/>
          <w:sz w:val="28"/>
          <w:sz w:val="28"/>
          <w:szCs w:val="28"/>
          <w:rtl w:val="true"/>
        </w:rPr>
        <w:t>وأقِم الصَّلاةَ لِذِكْرِي</w:t>
      </w:r>
      <w:r>
        <w:rPr>
          <w:rFonts w:ascii="AGA Arabesque" w:hAnsi="AGA Arabesque" w:eastAsia="AGA Arabesque" w:cs="AGA Arabesque"/>
          <w:b/>
          <w:b/>
          <w:bCs/>
          <w:sz w:val="28"/>
          <w:sz w:val="28"/>
          <w:szCs w:val="28"/>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 وأحم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أمَّا من فاتته صلاةٌ بتقصيرٍ متعمَّد دون عذر شرعي، فإنه يأثم إثماً عظيماً ويحتاج عند ذلك إلى توبة نصوحٍ من ذنبه الكبير هذا، وهذه الصلاة الفائتة لا كفارة لها، لأن الكفارة لا تكون إلا لفوات صلاة بسبب شرعي كنوم أو نسيان وغفلة لا غير، وإذا قضى هذا المقصِّر صلاته الفائتة، فإن الإثم الذي لحقه لا يسقط عنه، وأرجو أن ينتفع من القضاء هذا، وأن يكون ذلك دالاً على صدق توبته</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إذا كان قضاء المسلم لصلواته الفائتة في حالة الترك المتعمد لا يُسقط الإثم عنه، فأحرى بقضاء غيره عنه في حالة وفاته وعليه صلواتٌ متروكة أن لا يُسقط الإثم عنه، فالصلاة المقبولة تكون من صاحبها وتكون في وقتها، قال تعالى </w:t>
      </w:r>
      <w:r>
        <w:rPr>
          <w:rFonts w:ascii="AGA Arabesque" w:hAnsi="AGA Arabesque" w:eastAsia="AGA Arabesque" w:cs="AGA Arabesque"/>
          <w:sz w:val="28"/>
          <w:sz w:val="28"/>
          <w:szCs w:val="28"/>
        </w:rPr>
        <w:t></w:t>
      </w:r>
      <w:r>
        <w:rPr>
          <w:rFonts w:ascii="mylotus;Times New Roman" w:hAnsi="mylotus;Times New Roman" w:cs="mylotus;Times New Roman"/>
          <w:b/>
          <w:b/>
          <w:bCs/>
          <w:sz w:val="28"/>
          <w:sz w:val="28"/>
          <w:szCs w:val="28"/>
          <w:rtl w:val="true"/>
        </w:rPr>
        <w:t>إنَّ الصَّلاةَ كانَتْ على المؤْمِنِيْنَ كِتَابَاً مَوْقُوْتَاً</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الآية </w:t>
      </w:r>
      <w:r>
        <w:rPr>
          <w:rFonts w:cs="mylotus;Times New Roman" w:ascii="mylotus;Times New Roman" w:hAnsi="mylotus;Times New Roman"/>
          <w:sz w:val="28"/>
          <w:szCs w:val="28"/>
          <w:lang w:bidi="ar-JO"/>
        </w:rPr>
        <w:t>10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من سورة النساء</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لم يثبت أن الرسول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tl w:val="true"/>
          <w:lang w:bidi="ar-JO"/>
        </w:rPr>
        <w:t xml:space="preserve"> </w:t>
      </w:r>
      <w:r>
        <w:rPr>
          <w:rFonts w:ascii="mylotus;Times New Roman" w:hAnsi="mylotus;Times New Roman" w:cs="mylotus;Times New Roman"/>
          <w:sz w:val="28"/>
          <w:sz w:val="28"/>
          <w:szCs w:val="28"/>
          <w:rtl w:val="true"/>
        </w:rPr>
        <w:t xml:space="preserve">قد أمر بأن يقضي المسلم صلاة فائتة عن غيره المسلم، أو أن أحداً قضى عن مسلمٍ صلاةً فائتة وأقرَّه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لى فعله، والعبادات توقيفية لا يصح فيها القياس إلا إذا وُجدت العلة الظاهرة في النص</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w w:val="99"/>
          <w:sz w:val="28"/>
          <w:szCs w:val="28"/>
        </w:rPr>
      </w:pPr>
      <w:r>
        <w:rPr>
          <w:rFonts w:ascii="mylotus;Times New Roman" w:hAnsi="mylotus;Times New Roman" w:cs="mylotus;Times New Roman"/>
          <w:w w:val="99"/>
          <w:sz w:val="28"/>
          <w:sz w:val="28"/>
          <w:szCs w:val="28"/>
          <w:rtl w:val="true"/>
        </w:rPr>
        <w:t>أما عن كيفية صلاة الفائتة فكما يلي</w:t>
      </w:r>
      <w:r>
        <w:rPr>
          <w:rFonts w:cs="mylotus;Times New Roman" w:ascii="mylotus;Times New Roman" w:hAnsi="mylotus;Times New Roman"/>
          <w:w w:val="99"/>
          <w:sz w:val="28"/>
          <w:szCs w:val="28"/>
          <w:rtl w:val="true"/>
        </w:rPr>
        <w:t xml:space="preserve">: </w:t>
      </w:r>
      <w:r>
        <w:rPr>
          <w:rFonts w:ascii="mylotus;Times New Roman" w:hAnsi="mylotus;Times New Roman" w:cs="mylotus;Times New Roman"/>
          <w:w w:val="99"/>
          <w:sz w:val="28"/>
          <w:sz w:val="28"/>
          <w:szCs w:val="28"/>
          <w:rtl w:val="true"/>
        </w:rPr>
        <w:t xml:space="preserve">من صلى الفائتة صلاها على حالها وعلى هيئتها كما لو كانت غير فائتة وفي وقتها، فيصليها كما هي من حيث الجهر والإسرار والإقامة والجماعة، فلو فاتته صلاة الصبح وصلاها في النهار عقِبَ طلوع الشمس، شُرع له أن يقيم ويصليها جهرية ويصليها في جماعة، وإن فاتته صلاة العصر وذكرها في الليل صلاها بإقامةٍ صلاةً سِرِّية، وصلاها في جماعة، فعن أبي قتادة رضي الله عنه في قصة نومهم عن صلاة الفجر قال </w:t>
      </w:r>
      <w:r>
        <w:rPr>
          <w:rFonts w:cs="mylotus;Times New Roman" w:ascii="mylotus;Times New Roman" w:hAnsi="mylotus;Times New Roman"/>
          <w:w w:val="99"/>
          <w:sz w:val="28"/>
          <w:szCs w:val="28"/>
          <w:rtl w:val="true"/>
        </w:rPr>
        <w:t>«</w:t>
      </w:r>
      <w:r>
        <w:rPr>
          <w:rFonts w:cs="mylotus;Times New Roman" w:ascii="mylotus;Times New Roman" w:hAnsi="mylotus;Times New Roman"/>
          <w:b/>
          <w:bCs/>
          <w:w w:val="99"/>
          <w:sz w:val="28"/>
          <w:szCs w:val="28"/>
          <w:rtl w:val="true"/>
        </w:rPr>
        <w:t xml:space="preserve">... </w:t>
      </w:r>
      <w:r>
        <w:rPr>
          <w:rFonts w:ascii="mylotus;Times New Roman" w:hAnsi="mylotus;Times New Roman" w:cs="mylotus;Times New Roman"/>
          <w:b/>
          <w:b/>
          <w:bCs/>
          <w:w w:val="99"/>
          <w:sz w:val="28"/>
          <w:sz w:val="28"/>
          <w:szCs w:val="28"/>
          <w:rtl w:val="true"/>
        </w:rPr>
        <w:t xml:space="preserve">ثم أذَّن بلالٌ بالصلاة، فصلى رسول الله </w:t>
      </w:r>
      <w:r>
        <w:rPr>
          <w:rFonts w:cs="mylotus;Times New Roman" w:ascii="mylotus;Times New Roman" w:hAnsi="mylotus;Times New Roman"/>
          <w:b/>
          <w:bCs/>
          <w:w w:val="99"/>
          <w:sz w:val="28"/>
          <w:szCs w:val="28"/>
          <w:rtl w:val="true"/>
        </w:rPr>
        <w:t xml:space="preserve">^ </w:t>
      </w:r>
      <w:r>
        <w:rPr>
          <w:rFonts w:ascii="mylotus;Times New Roman" w:hAnsi="mylotus;Times New Roman" w:cs="mylotus;Times New Roman"/>
          <w:b/>
          <w:b/>
          <w:bCs/>
          <w:w w:val="99"/>
          <w:sz w:val="28"/>
          <w:sz w:val="28"/>
          <w:szCs w:val="28"/>
          <w:rtl w:val="true"/>
        </w:rPr>
        <w:t>ركعتين ثم صلى الغداة، فصنع كما كان يصنع كل يوم</w:t>
      </w:r>
      <w:r>
        <w:rPr>
          <w:rFonts w:cs="mylotus;Times New Roman" w:ascii="mylotus;Times New Roman" w:hAnsi="mylotus;Times New Roman"/>
          <w:w w:val="99"/>
          <w:sz w:val="28"/>
          <w:szCs w:val="28"/>
          <w:rtl w:val="true"/>
        </w:rPr>
        <w:t xml:space="preserve">» </w:t>
      </w:r>
      <w:r>
        <w:rPr>
          <w:rFonts w:ascii="mylotus;Times New Roman" w:hAnsi="mylotus;Times New Roman" w:cs="mylotus;Times New Roman"/>
          <w:w w:val="99"/>
          <w:sz w:val="28"/>
          <w:sz w:val="28"/>
          <w:szCs w:val="28"/>
          <w:rtl w:val="true"/>
        </w:rPr>
        <w:t>رواه مسلم</w:t>
      </w:r>
      <w:r>
        <w:rPr>
          <w:rFonts w:cs="mylotus;Times New Roman" w:ascii="mylotus;Times New Roman" w:hAnsi="mylotus;Times New Roman"/>
          <w:w w:val="99"/>
          <w:sz w:val="28"/>
          <w:szCs w:val="28"/>
          <w:rtl w:val="true"/>
        </w:rPr>
        <w:t xml:space="preserve">. </w:t>
      </w:r>
      <w:r>
        <w:rPr>
          <w:rFonts w:ascii="mylotus;Times New Roman" w:hAnsi="mylotus;Times New Roman" w:cs="mylotus;Times New Roman"/>
          <w:w w:val="99"/>
          <w:sz w:val="28"/>
          <w:sz w:val="28"/>
          <w:szCs w:val="28"/>
          <w:rtl w:val="true"/>
        </w:rPr>
        <w:t>والمقصود بالركعتين ركعتا السُّنَّة لصلاة الفجر، والمقصود بالغداة صلاة الفجر</w:t>
      </w:r>
      <w:r>
        <w:rPr>
          <w:rFonts w:cs="mylotus;Times New Roman" w:ascii="mylotus;Times New Roman" w:hAnsi="mylotus;Times New Roman"/>
          <w:w w:val="99"/>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عن أبي سعيد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حُبِسنا يوم الخندق عن الصلاة حتى كان بعد المغرب هُوِيَّاً، وذلك قبل أن ينزل في القتال ما نزل، فلما كُفينا القتال، وذلك قوله </w:t>
      </w:r>
      <w:r>
        <w:rPr>
          <w:rFonts w:ascii="AGA Arabesque" w:hAnsi="AGA Arabesque" w:eastAsia="AGA Arabesque" w:cs="AGA Arabesque"/>
          <w:b/>
          <w:b/>
          <w:bCs/>
          <w:sz w:val="28"/>
          <w:sz w:val="28"/>
          <w:szCs w:val="28"/>
        </w:rPr>
        <w:t></w:t>
      </w:r>
      <w:r>
        <w:rPr>
          <w:rFonts w:ascii="mylotus;Times New Roman" w:hAnsi="mylotus;Times New Roman" w:cs="mylotus;Times New Roman"/>
          <w:b/>
          <w:b/>
          <w:bCs/>
          <w:sz w:val="28"/>
          <w:sz w:val="28"/>
          <w:szCs w:val="28"/>
          <w:rtl w:val="true"/>
        </w:rPr>
        <w:t>فَى اللهُ المؤْمِنِيْنَ القِتَـالَ وكانَ اللهُ قَوِيَّاً عَزِيْزَاً</w:t>
      </w:r>
      <w:r>
        <w:rPr>
          <w:rFonts w:ascii="AGA Arabesque" w:hAnsi="AGA Arabesque" w:eastAsia="AGA Arabesque" w:cs="AGA Arabesque"/>
          <w:b/>
          <w:b/>
          <w:bCs/>
          <w:sz w:val="28"/>
          <w:sz w:val="28"/>
          <w:szCs w:val="28"/>
        </w:rPr>
        <w:t></w:t>
      </w:r>
      <w:r>
        <w:rPr>
          <w:rFonts w:ascii="mylotus;Times New Roman" w:hAnsi="mylotus;Times New Roman" w:cs="mylotus;Times New Roman"/>
          <w:b/>
          <w:b/>
          <w:bCs/>
          <w:sz w:val="28"/>
          <w:sz w:val="28"/>
          <w:szCs w:val="28"/>
          <w:rtl w:val="true"/>
        </w:rPr>
        <w:t xml:space="preserve"> أَمـــر النبــي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بلالاً فأقام الظهر، فصلاها كما يصليها في وقتها، ثم أقام العصر فصلاها كما يصليها في وقتها، ثم أقام المغرب فصلاها كما يصليها في وقت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أحمد والنَّسائي وابن خُزَيمة</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الأذان في هذه الحالة يُشرع عندما تُشغَلُ الجماعةُ أهلُ المِصر عن الأذان في الوقت نتيجةَ حرب، كما حصل مع الرسو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جماعة المسلمين في المدينة المنورة في معركة الخندق، أو يُشْغَل أهلُ بلد عن الأذان نتيجة كارثة زلزالٍ مدمِّر أو طوفان مثلاً، فيؤذن عند إقامة الصلاة الفائتة، أما إن أذَّنت الجماعة القاطنة في بلد، وأراد صاحب الفاتئة أن يصلي في غير وقتها المعتاد فلا يحتاج لأذان، وتكفيه الإقامة فحسب</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16"/>
          <w:szCs w:val="16"/>
          <w:lang w:bidi="ar-JO"/>
        </w:rPr>
      </w:pPr>
      <w:r>
        <w:rPr>
          <w:rFonts w:cs="mylotus;Times New Roman" w:ascii="mylotus;Times New Roman" w:hAnsi="mylotus;Times New Roman"/>
          <w:sz w:val="16"/>
          <w:szCs w:val="16"/>
          <w:rtl w:val="true"/>
          <w:lang w:bidi="ar-JO"/>
        </w:rPr>
      </w:r>
    </w:p>
    <w:p>
      <w:pPr>
        <w:pStyle w:val="PlainText"/>
        <w:spacing w:before="0" w:after="120"/>
        <w:jc w:val="center"/>
        <w:rPr>
          <w:rFonts w:ascii="mylotus;Times New Roman" w:hAnsi="mylotus;Times New Roman" w:cs="AL-Mateen"/>
          <w:sz w:val="40"/>
          <w:szCs w:val="40"/>
        </w:rPr>
      </w:pPr>
      <w:r>
        <w:rPr>
          <w:rFonts w:ascii="mylotus;Times New Roman" w:hAnsi="mylotus;Times New Roman" w:cs="AL-Mateen"/>
          <w:sz w:val="40"/>
          <w:sz w:val="40"/>
          <w:szCs w:val="40"/>
          <w:rtl w:val="true"/>
        </w:rPr>
        <w:t>النومُ</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قبل</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صلاة</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العشاء</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والسَّمَرُ</w:t>
      </w:r>
      <w:r>
        <w:rPr>
          <w:rFonts w:ascii="mylotus;Times New Roman" w:hAnsi="mylotus;Times New Roman" w:eastAsia="mylotus;Times New Roman" w:cs="mylotus;Times New Roman"/>
          <w:sz w:val="40"/>
          <w:sz w:val="40"/>
          <w:szCs w:val="40"/>
          <w:rtl w:val="true"/>
        </w:rPr>
        <w:t xml:space="preserve"> </w:t>
      </w:r>
      <w:r>
        <w:rPr>
          <w:rFonts w:ascii="mylotus;Times New Roman" w:hAnsi="mylotus;Times New Roman" w:cs="AL-Mateen"/>
          <w:sz w:val="40"/>
          <w:sz w:val="40"/>
          <w:szCs w:val="40"/>
          <w:rtl w:val="true"/>
        </w:rPr>
        <w:t>بعدها</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يُكرَه النومُ قبل العشاء والسَّمَرُ بعدها، فالمسلم يُندب له أن لا ينام قبل أن يصلي صلاة العشاء، وإذا صلاها كُره له أن يسمُر ، ونُدب له أن ينام بعدها، فعن أبي بَرزةَ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إ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كان يكره النوم قبل العشاء والحديث بعد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بخاري والترمذي</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رواه أبو داود وابن ماجة جزءاً من حديث</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عنه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ا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لا يبالي بعض تأخير صلاة العشاء إلى نصف الليل، وكان لا يحب النوم قبلها ولا الحديث بعده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يباحان لحاجة مثل أن ينام في مصلاه منتظراً الصلاة، فقد كان صحابة رسول ال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ينامون في المسجد ينتظرون الصلاة مع رسول الله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 فعن أنس رضي الله ع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أخَّر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العشاء ذات ليلة إلى شطر الليل، أو كاد يذهب شطْرُ الليل، ثم جاء فقال</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 xml:space="preserve">إن الناس قد صلوا وناموا، وإنكم لم تزالوا في صلاة ما انتظرتم الصلاة </w:t>
      </w:r>
      <w:r>
        <w:rPr>
          <w:rFonts w:cs="mylotus;Times New Roman" w:ascii="mylotus;Times New Roman" w:hAnsi="mylotus;Times New Roman"/>
          <w:b/>
          <w:bCs/>
          <w:sz w:val="28"/>
          <w:szCs w:val="28"/>
          <w:rtl w:val="true"/>
        </w:rPr>
        <w:t>...</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مسلم والبخاري</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مثل أن يكون مسافراً أو يريد مزيد صلاة أو ما شاكل ذلك، فعن عبد الله بن مسعود رضي الله عنه قال</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w:t>
      </w:r>
      <w:r>
        <w:rPr>
          <w:rFonts w:cs="mylotus;Times New Roman" w:ascii="mylotus;Times New Roman" w:hAnsi="mylotus;Times New Roman"/>
          <w:sz w:val="28"/>
          <w:szCs w:val="28"/>
          <w:rtl w:val="true"/>
        </w:rPr>
        <w:t>^ «</w:t>
      </w:r>
      <w:r>
        <w:rPr>
          <w:rFonts w:ascii="mylotus;Times New Roman" w:hAnsi="mylotus;Times New Roman" w:cs="mylotus;Times New Roman"/>
          <w:b/>
          <w:b/>
          <w:bCs/>
          <w:sz w:val="28"/>
          <w:sz w:val="28"/>
          <w:szCs w:val="28"/>
          <w:rtl w:val="true"/>
        </w:rPr>
        <w:t>لا سَمَرَ بعد الصلاة، يعني عشاء الآخرة، إلا لأحدِ رجلين</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مُصلٍّ أو مسافر</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الطبراني، ذكر ذلك الهيثمي، وقال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رجاله ثِقات</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مثل أن يكون عليه عمل يتطلب منه إنجازه فلا بأس، لما رُوي عن عمر بن الخطاب رضي الله عنه أنه قال </w:t>
      </w:r>
      <w:r>
        <w:rPr>
          <w:rFonts w:cs="mylotus;Times New Roman" w:ascii="mylotus;Times New Roman" w:hAnsi="mylotus;Times New Roman"/>
          <w:sz w:val="28"/>
          <w:szCs w:val="28"/>
          <w:rtl w:val="true"/>
        </w:rPr>
        <w:t>«</w:t>
      </w:r>
      <w:r>
        <w:rPr>
          <w:rFonts w:ascii="mylotus;Times New Roman" w:hAnsi="mylotus;Times New Roman" w:cs="mylotus;Times New Roman"/>
          <w:b/>
          <w:b/>
          <w:bCs/>
          <w:sz w:val="28"/>
          <w:sz w:val="28"/>
          <w:szCs w:val="28"/>
          <w:rtl w:val="true"/>
        </w:rPr>
        <w:t xml:space="preserve">كان رسول الله </w:t>
      </w:r>
      <w:r>
        <w:rPr>
          <w:rFonts w:cs="mylotus;Times New Roman" w:ascii="mylotus;Times New Roman" w:hAnsi="mylotus;Times New Roman"/>
          <w:b/>
          <w:bCs/>
          <w:sz w:val="28"/>
          <w:szCs w:val="28"/>
          <w:rtl w:val="true"/>
        </w:rPr>
        <w:t xml:space="preserve">^ </w:t>
      </w:r>
      <w:r>
        <w:rPr>
          <w:rFonts w:ascii="mylotus;Times New Roman" w:hAnsi="mylotus;Times New Roman" w:cs="mylotus;Times New Roman"/>
          <w:b/>
          <w:b/>
          <w:bCs/>
          <w:sz w:val="28"/>
          <w:sz w:val="28"/>
          <w:szCs w:val="28"/>
          <w:rtl w:val="true"/>
        </w:rPr>
        <w:t>يسمُر مع أبي بكر في الأمر مِن أمر المسلمين وأنا معهما</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رواه الترمذي وأحمد</w:t>
      </w:r>
      <w:r>
        <w:rPr>
          <w:rFonts w:cs="mylotus;Times New Roman" w:ascii="mylotus;Times New Roman" w:hAnsi="mylotus;Times New Roman"/>
          <w:sz w:val="28"/>
          <w:szCs w:val="28"/>
          <w:rtl w:val="true"/>
        </w:rPr>
        <w:t>.</w:t>
      </w:r>
    </w:p>
    <w:p>
      <w:pPr>
        <w:pStyle w:val="PlainText"/>
        <w:ind w:left="0" w:right="0" w:firstLine="454"/>
        <w:jc w:val="left"/>
        <w:rPr>
          <w:rFonts w:ascii="mylotus;Times New Roman" w:hAnsi="mylotus;Times New Roman" w:cs="mylotus;Times New Roman"/>
          <w:sz w:val="28"/>
          <w:szCs w:val="28"/>
        </w:rPr>
      </w:pPr>
      <w:r>
        <w:rPr>
          <w:rFonts w:cs="mylotus;Times New Roman" w:ascii="mylotus;Times New Roman" w:hAnsi="mylotus;Times New Roman"/>
          <w:sz w:val="28"/>
          <w:szCs w:val="28"/>
          <w:rtl w:val="true"/>
        </w:rPr>
      </w:r>
    </w:p>
    <w:sectPr>
      <w:footerReference w:type="default" r:id="rId6"/>
      <w:footerReference w:type="first" r:id="rId7"/>
      <w:type w:val="nextPage"/>
      <w:pgSz w:w="11906" w:h="16838"/>
      <w:pgMar w:left="2268" w:right="2268" w:gutter="0" w:header="0" w:top="2552" w:footer="2552" w:bottom="26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altName w:val="Times New Roman"/>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0820" cy="19240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192405"/>
                      </a:xfrm>
                      <a:prstGeom prst="rect"/>
                      <a:solidFill>
                        <a:srgbClr val="FFFFFF">
                          <a:alpha val="0"/>
                        </a:srgbClr>
                      </a:solidFill>
                    </wps:spPr>
                    <wps:txbx>
                      <w:txbxContent>
                        <w:p>
                          <w:pPr>
                            <w:pStyle w:val="Footer"/>
                            <w:jc w:val="left"/>
                            <w:rPr>
                              <w:rStyle w:val="PageNumber"/>
                              <w:rFonts w:ascii="mylotus;Times New Roman" w:hAnsi="mylotus;Times New Roman" w:cs="mylotus;Times New Roman"/>
                              <w:sz w:val="26"/>
                              <w:szCs w:val="26"/>
                            </w:rPr>
                          </w:pPr>
                          <w:r>
                            <w:rPr>
                              <w:rStyle w:val="PageNumber"/>
                              <w:rFonts w:cs="mylotus;Times New Roman" w:ascii="mylotus;Times New Roman" w:hAnsi="mylotus;Times New Roman"/>
                              <w:sz w:val="26"/>
                              <w:szCs w:val="26"/>
                              <w:rtl w:val="true"/>
                            </w:rPr>
                            <w:fldChar w:fldCharType="begin"/>
                          </w:r>
                          <w:r>
                            <w:rPr>
                              <w:rtl w:val="true"/>
                              <w:rStyle w:val="PageNumber"/>
                              <w:sz w:val="26"/>
                              <w:szCs w:val="26"/>
                              <w:rFonts w:cs="mylotus;Times New Roman" w:ascii="mylotus;Times New Roman" w:hAnsi="mylotus;Times New Roman"/>
                            </w:rPr>
                            <w:instrText xml:space="preserve"> PAGE </w:instrText>
                          </w:r>
                          <w:r>
                            <w:rPr>
                              <w:rtl w:val="true"/>
                              <w:rStyle w:val="PageNumber"/>
                              <w:sz w:val="26"/>
                              <w:szCs w:val="26"/>
                              <w:rFonts w:cs="mylotus;Times New Roman" w:ascii="mylotus;Times New Roman" w:hAnsi="mylotus;Times New Roman"/>
                            </w:rPr>
                            <w:fldChar w:fldCharType="separate"/>
                          </w:r>
                          <w:r>
                            <w:rPr>
                              <w:rtl w:val="true"/>
                              <w:rStyle w:val="PageNumber"/>
                              <w:sz w:val="26"/>
                              <w:szCs w:val="26"/>
                              <w:rFonts w:cs="mylotus;Times New Roman" w:ascii="mylotus;Times New Roman" w:hAnsi="mylotus;Times New Roman"/>
                            </w:rPr>
                            <w:t>30</w:t>
                          </w:r>
                          <w:r>
                            <w:rPr>
                              <w:rtl w:val="true"/>
                              <w:rStyle w:val="PageNumber"/>
                              <w:sz w:val="26"/>
                              <w:szCs w:val="26"/>
                              <w:rFonts w:cs="mylotus;Times New Roman" w:ascii="mylotus;Times New Roman" w:hAnsi="mylotus;Times New Roman"/>
                            </w:rPr>
                            <w:fldChar w:fldCharType="end"/>
                          </w:r>
                        </w:p>
                      </w:txbxContent>
                    </wps:txbx>
                    <wps:bodyPr anchor="t" lIns="0" tIns="0" rIns="0" bIns="0">
                      <a:noAutofit/>
                    </wps:bodyPr>
                  </wps:wsp>
                </a:graphicData>
              </a:graphic>
            </wp:anchor>
          </w:drawing>
        </mc:Choice>
        <mc:Fallback>
          <w:pict>
            <v:rect fillcolor="#FFFFFF" style="position:absolute;rotation:-0;width:16.6pt;height:15.15pt;mso-wrap-distance-left:0pt;mso-wrap-distance-right:0pt;mso-wrap-distance-top:0pt;mso-wrap-distance-bottom:0pt;margin-top:0.05pt;mso-position-vertical-relative:text;margin-left:175.95pt;mso-position-horizontal:center;mso-position-horizontal-relative:margin">
              <v:fill opacity="0f"/>
              <v:textbox inset="0in,0in,0in,0in">
                <w:txbxContent>
                  <w:p>
                    <w:pPr>
                      <w:pStyle w:val="Footer"/>
                      <w:jc w:val="left"/>
                      <w:rPr>
                        <w:rStyle w:val="PageNumber"/>
                        <w:rFonts w:ascii="mylotus;Times New Roman" w:hAnsi="mylotus;Times New Roman" w:cs="mylotus;Times New Roman"/>
                        <w:sz w:val="26"/>
                        <w:szCs w:val="26"/>
                      </w:rPr>
                    </w:pPr>
                    <w:r>
                      <w:rPr>
                        <w:rStyle w:val="PageNumber"/>
                        <w:rFonts w:cs="mylotus;Times New Roman" w:ascii="mylotus;Times New Roman" w:hAnsi="mylotus;Times New Roman"/>
                        <w:sz w:val="26"/>
                        <w:szCs w:val="26"/>
                        <w:rtl w:val="true"/>
                      </w:rPr>
                      <w:fldChar w:fldCharType="begin"/>
                    </w:r>
                    <w:r>
                      <w:rPr>
                        <w:rtl w:val="true"/>
                        <w:rStyle w:val="PageNumber"/>
                        <w:sz w:val="26"/>
                        <w:szCs w:val="26"/>
                        <w:rFonts w:cs="mylotus;Times New Roman" w:ascii="mylotus;Times New Roman" w:hAnsi="mylotus;Times New Roman"/>
                      </w:rPr>
                      <w:instrText xml:space="preserve"> PAGE </w:instrText>
                    </w:r>
                    <w:r>
                      <w:rPr>
                        <w:rtl w:val="true"/>
                        <w:rStyle w:val="PageNumber"/>
                        <w:sz w:val="26"/>
                        <w:szCs w:val="26"/>
                        <w:rFonts w:cs="mylotus;Times New Roman" w:ascii="mylotus;Times New Roman" w:hAnsi="mylotus;Times New Roman"/>
                      </w:rPr>
                      <w:fldChar w:fldCharType="separate"/>
                    </w:r>
                    <w:r>
                      <w:rPr>
                        <w:rtl w:val="true"/>
                        <w:rStyle w:val="PageNumber"/>
                        <w:sz w:val="26"/>
                        <w:szCs w:val="26"/>
                        <w:rFonts w:cs="mylotus;Times New Roman" w:ascii="mylotus;Times New Roman" w:hAnsi="mylotus;Times New Roman"/>
                      </w:rPr>
                      <w:t>30</w:t>
                    </w:r>
                    <w:r>
                      <w:rPr>
                        <w:rtl w:val="true"/>
                        <w:rStyle w:val="PageNumber"/>
                        <w:sz w:val="26"/>
                        <w:szCs w:val="26"/>
                        <w:rFonts w:cs="mylotus;Times New Roman" w:ascii="mylotus;Times New Roman" w:hAnsi="mylotu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22:00Z</dcterms:created>
  <dc:creator>manal</dc:creator>
  <dc:description/>
  <cp:keywords/>
  <dc:language>en-US</dc:language>
  <cp:lastModifiedBy>sfs</cp:lastModifiedBy>
  <cp:lastPrinted>2005-12-01T10:07:00Z</cp:lastPrinted>
  <dcterms:modified xsi:type="dcterms:W3CDTF">2005-12-22T01:30:00Z</dcterms:modified>
  <cp:revision>51</cp:revision>
  <dc:subject/>
  <dc:title>الفصل الأول</dc:title>
</cp:coreProperties>
</file>