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mylotus" w:hAnsi="mylotus" w:cs="mylotus"/>
          <w:sz w:val="24"/>
          <w:szCs w:val="24"/>
        </w:rPr>
      </w:pPr>
      <w:r>
        <w:rPr>
          <w:rFonts w:cs="mylotus" w:ascii="mylotus" w:hAnsi="mylotus"/>
          <w:sz w:val="24"/>
          <w:szCs w:val="24"/>
          <w:rtl w:val="true"/>
        </w:rPr>
      </w:r>
    </w:p>
    <w:p>
      <w:pPr>
        <w:pStyle w:val="PlainText"/>
        <w:jc w:val="center"/>
        <w:rPr>
          <w:rFonts w:ascii="mylotus" w:hAnsi="mylotus" w:cs="mylotus"/>
          <w:sz w:val="24"/>
          <w:szCs w:val="24"/>
        </w:rPr>
      </w:pPr>
      <w:r>
        <w:rPr>
          <w:rFonts w:cs="mylotus" w:ascii="mylotus" w:hAnsi="mylotus"/>
          <w:sz w:val="24"/>
          <w:szCs w:val="24"/>
          <w:rtl w:val="true"/>
        </w:rPr>
      </w:r>
    </w:p>
    <w:p>
      <w:pPr>
        <w:pStyle w:val="PlainText"/>
        <w:jc w:val="center"/>
        <w:rPr>
          <w:rFonts w:ascii="mylotus" w:hAnsi="mylotus" w:cs="AL-Mateen"/>
          <w:sz w:val="48"/>
          <w:szCs w:val="48"/>
        </w:rPr>
      </w:pPr>
      <w:r>
        <w:rPr>
          <w:rFonts w:ascii="mylotus" w:hAnsi="mylotus" w:cs="AL-Mateen"/>
          <w:sz w:val="48"/>
          <w:sz w:val="48"/>
          <w:szCs w:val="48"/>
          <w:rtl w:val="true"/>
        </w:rPr>
        <w:t>الفهرس</w:t>
      </w:r>
    </w:p>
    <w:p>
      <w:pPr>
        <w:pStyle w:val="PlainText"/>
        <w:jc w:val="center"/>
        <w:rPr>
          <w:rFonts w:ascii="mylotus" w:hAnsi="mylotus" w:cs="AL-Mateen"/>
          <w:sz w:val="28"/>
          <w:szCs w:val="28"/>
          <w:lang w:bidi="ar-JO"/>
        </w:rPr>
      </w:pPr>
      <w:r>
        <w:rPr>
          <w:rFonts w:cs="AL-Mateen" w:ascii="mylotus" w:hAnsi="mylotus"/>
          <w:sz w:val="28"/>
          <w:szCs w:val="28"/>
          <w:rtl w:val="true"/>
          <w:lang w:bidi="ar-JO"/>
        </w:rPr>
      </w:r>
    </w:p>
    <w:p>
      <w:pPr>
        <w:pStyle w:val="PlainText"/>
        <w:jc w:val="left"/>
        <w:rPr>
          <w:rFonts w:ascii="mylotus" w:hAnsi="mylotus" w:cs="AL-Mohanad Bold"/>
          <w:sz w:val="34"/>
          <w:szCs w:val="34"/>
          <w:lang w:bidi="ar-JO"/>
        </w:rPr>
      </w:pPr>
      <w:r>
        <w:rPr>
          <w:rFonts w:ascii="mylotus" w:hAnsi="mylotus" w:cs="AL-Mohanad Bold"/>
          <w:sz w:val="34"/>
          <w:sz w:val="34"/>
          <w:szCs w:val="34"/>
          <w:rtl w:val="true"/>
        </w:rPr>
        <w:t>الموضوع</w:t>
      </w:r>
      <w:r>
        <w:rPr>
          <w:rFonts w:ascii="mylotus" w:hAnsi="mylotus" w:eastAsia="mylotus" w:cs="mylotus"/>
          <w:sz w:val="34"/>
          <w:sz w:val="34"/>
          <w:szCs w:val="34"/>
          <w:rtl w:val="true"/>
        </w:rPr>
        <w:t xml:space="preserve"> </w:t>
      </w:r>
      <w:r>
        <w:rPr>
          <w:rFonts w:cs="AL-Mohanad Bold" w:ascii="mylotus" w:hAnsi="mylotus"/>
          <w:sz w:val="34"/>
          <w:szCs w:val="34"/>
          <w:rtl w:val="true"/>
          <w:lang w:bidi="ar-JO"/>
        </w:rPr>
        <w:tab/>
        <w:tab/>
        <w:tab/>
        <w:tab/>
        <w:tab/>
        <w:tab/>
        <w:tab/>
        <w:t xml:space="preserve">       </w:t>
      </w:r>
      <w:r>
        <w:rPr>
          <w:rFonts w:ascii="mylotus" w:hAnsi="mylotus" w:cs="AL-Mohanad Bold"/>
          <w:sz w:val="34"/>
          <w:sz w:val="34"/>
          <w:szCs w:val="34"/>
          <w:rtl w:val="true"/>
          <w:lang w:bidi="ar-JO"/>
        </w:rPr>
        <w:t>الصفحة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قدم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تمهي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9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أول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حكام الميا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اء الطَّهو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اء النج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6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اء المستعم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6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تطبيقات على الما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8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سُوْر الحيو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52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ني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عيان النجاسات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69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نجاسات من الإنس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1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بو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1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ب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غائط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2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ج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ذي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2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د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.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ودي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نجاسات من الحيو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1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كلب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2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خنزي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3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يت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نجاسة المشتركة بين الإنسان والحيوان – الدم المسفوح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4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نجاسة من غير الإِنسان والحيوان – الخم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6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شُبُهات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ول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بول ما يُؤكل لحمه وما لا يُؤك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76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ثاني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يتة وأجزاؤها من حيث النجاس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9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ثالث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نجاسة الد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0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رابع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ا يُظنُّ أنه نج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07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لث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حكام النجاس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تمهي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حكم الانتفاع بالنج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1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هل يجب العدد في إزالة النجاسة؟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22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واطن الثلاثة التي ورد فيها عدد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22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ا يُستعمل في إِزالة النج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29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تطهير المتنجِّ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32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استحال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35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رابع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حكام وآداب قضاء الحاج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4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حكام وآداب قضاء الحاجة في الخلا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4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حكام وآداب قضاء الحاجة في البيوت والعمر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51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خامس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سُنن الفطر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5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سواك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56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قصُّ الشارب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60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إعفاء اللحي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62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نتف الإبط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74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قصُّ الأظفا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7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غسل البراج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76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حلق العان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7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ختا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77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سادس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سنن الملحقة بالفطر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8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حكام الشَّعَ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8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1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إكرام الشَّعَ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8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2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نتف الشَّعَر الأبيض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8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3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صبغ الشَّعَر الأبيض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8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4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وصل الشَّعَ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0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5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نفش الشَّعَ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4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6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فرق الشَّعَ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4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7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حكم الاكتحال والتَّطيُّب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5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سابع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أغسال المستحبَّة بالنصوص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199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غُسل يوم الجمع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00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غُسل الإِحرام ودخول مك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08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غُسل من أُغمي علي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09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غُسل من غسَّل ميت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0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من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غُس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صفة الغُس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غُسل المُجزْي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غُسل الأكم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تفصيلات تتعلق بالغُس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17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تاسع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وجبات الغُس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29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ول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جناب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29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حكام الجنب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3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ثاني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إسلام الكاف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1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ثالث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وت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6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رابع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حيض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58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حكام الحائض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60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أمور الثلاثة التي تختلف فيها الحائض عن الجُنُب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64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دم الحيض ومدَّت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7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 xml:space="preserve">المستحاضة وأحكامها 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78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خامساً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نفاس والولاد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86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عاشر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تعريف الوضوء ومشروعيت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فضل 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صفة 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298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دعاء عقب الفراغ من 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60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صلاة ركعتين عقب من 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62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سائ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62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ا يُستحبُّ له 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65</w:t>
      </w:r>
    </w:p>
    <w:p>
      <w:pPr>
        <w:pStyle w:val="PlainText"/>
        <w:jc w:val="center"/>
        <w:rPr>
          <w:rFonts w:ascii="mylotus" w:hAnsi="mylotus" w:cs="AL-Mohanad Bold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حادي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عشر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سح على الملبوس السات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6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ا يُلبس على الرأس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6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ا يُعصب على الجُرح والجبيرة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71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ا يُلبس في القد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73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ني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عشر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نواقض 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8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1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خارج من السبيل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85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2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خروج الد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8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3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قي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91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4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سُّ الفرج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9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5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نو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398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cs="mylotus" w:ascii="mylotus" w:hAnsi="mylotus"/>
          <w:sz w:val="28"/>
          <w:szCs w:val="28"/>
          <w:lang w:bidi="ar-JO"/>
        </w:rPr>
        <w:t>6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)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أكل لحم الجَزور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06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سائل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13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مسألة الخامسة</w:t>
      </w:r>
      <w:r>
        <w:rPr>
          <w:rFonts w:cs="mylotus" w:ascii="mylotus" w:hAnsi="mylotus"/>
          <w:sz w:val="28"/>
          <w:szCs w:val="28"/>
          <w:rtl w:val="true"/>
          <w:lang w:bidi="ar-JO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لمس المرأة لا ينقض الوضوء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15</w:t>
      </w:r>
    </w:p>
    <w:p>
      <w:pPr>
        <w:pStyle w:val="PlainText"/>
        <w:jc w:val="center"/>
        <w:rPr>
          <w:rFonts w:ascii="mylotus" w:hAnsi="mylotus"/>
          <w:sz w:val="36"/>
          <w:szCs w:val="36"/>
        </w:rPr>
      </w:pPr>
      <w:r>
        <w:rPr>
          <w:rFonts w:ascii="mylotus" w:hAnsi="mylotus" w:cs="AL-Mohanad Bold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الثالث</w:t>
      </w:r>
      <w:r>
        <w:rPr>
          <w:rFonts w:ascii="mylotus" w:hAnsi="mylotus" w:eastAsia="mylotus" w:cs="mylotus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AL-Mohanad Bold"/>
          <w:sz w:val="36"/>
          <w:sz w:val="36"/>
          <w:szCs w:val="36"/>
          <w:rtl w:val="true"/>
        </w:rPr>
        <w:t>عشر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التيم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2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تعريف التيمم ومشروعيت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2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تعريف التيم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27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شروعية التيم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28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كيفية التيمم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31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هل يُشترط لصحة التيمم دخول الوقت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0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وجدان الماء بعد فقده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4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متى يُشرع التيمم؟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58</w:t>
      </w:r>
    </w:p>
    <w:p>
      <w:pPr>
        <w:pStyle w:val="PlainText"/>
        <w:tabs>
          <w:tab w:val="clear" w:pos="720"/>
          <w:tab w:val="left" w:pos="6747" w:leader="dot"/>
          <w:tab w:val="left" w:pos="6804" w:leader="dot"/>
        </w:tabs>
        <w:jc w:val="left"/>
        <w:rPr>
          <w:rFonts w:ascii="mylotus" w:hAnsi="mylotus" w:cs="mylotus"/>
          <w:sz w:val="28"/>
          <w:szCs w:val="28"/>
          <w:lang w:bidi="ar-JO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ar-JO"/>
        </w:rPr>
        <w:t>صلاة فاقد الطَّهورين</w:t>
      </w:r>
      <w:r>
        <w:rPr>
          <w:rFonts w:cs="mylotus" w:ascii="mylotus" w:hAnsi="mylotus"/>
          <w:sz w:val="28"/>
          <w:szCs w:val="28"/>
          <w:rtl w:val="true"/>
          <w:lang w:bidi="ar-JO"/>
        </w:rPr>
        <w:tab/>
        <w:t xml:space="preserve"> </w:t>
      </w:r>
      <w:r>
        <w:rPr>
          <w:rFonts w:cs="mylotus" w:ascii="mylotus" w:hAnsi="mylotus"/>
          <w:sz w:val="28"/>
          <w:szCs w:val="28"/>
          <w:lang w:bidi="ar-JO"/>
        </w:rPr>
        <w:t>462</w:t>
      </w:r>
    </w:p>
    <w:p>
      <w:pPr>
        <w:pStyle w:val="PlainText"/>
        <w:jc w:val="left"/>
        <w:rPr>
          <w:rFonts w:ascii="Times New Roman" w:hAnsi="Times New Roman" w:cs="Times New Roman"/>
          <w:sz w:val="28"/>
          <w:szCs w:val="28"/>
          <w:lang w:bidi="ar-JO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JO"/>
        </w:rPr>
      </w:r>
    </w:p>
    <w:sectPr>
      <w:footerReference w:type="default" r:id="rId2"/>
      <w:type w:val="nextPage"/>
      <w:pgSz w:w="11906" w:h="16838"/>
      <w:pgMar w:left="2268" w:right="2268" w:gutter="0" w:header="0" w:top="2552" w:footer="2552" w:bottom="2608"/>
      <w:pgNumType w:start="4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ylotus" w:hAnsi="mylotus" w:cs="my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mylotus" w:ascii="mylotus" w:hAnsi="my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mylotus" w:ascii="mylotus" w:hAnsi="my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mylotus" w:ascii="mylotus" w:hAnsi="my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mylotus" w:ascii="mylotus" w:hAnsi="mylotus"/>
                            </w:rPr>
                            <w:t>47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mylotus" w:ascii="mylotus" w:hAnsi="my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7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ylotus" w:hAnsi="mylotus" w:cs="my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mylotus" w:ascii="mylotus" w:hAnsi="my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mylotus" w:ascii="mylotus" w:hAnsi="my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mylotus" w:ascii="mylotus" w:hAnsi="my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mylotus" w:ascii="mylotus" w:hAnsi="mylotus"/>
                      </w:rPr>
                      <w:t>471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mylotus" w:ascii="mylotus" w:hAnsi="my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0:09:00Z</dcterms:created>
  <dc:creator>uranus</dc:creator>
  <dc:description/>
  <dc:language>en-US</dc:language>
  <cp:lastModifiedBy>manal</cp:lastModifiedBy>
  <dcterms:modified xsi:type="dcterms:W3CDTF">2005-12-01T20:46:00Z</dcterms:modified>
  <cp:revision>22</cp:revision>
  <dc:subject/>
  <dc:title>  الفصـل الثالـث عشـر التَّيمُّم  تعريف التيمُّم ومشروعيته تعريف التيمُّم  التيمُّم لغةً القصد والتَّوجُّه ، يقال تيمَّمتُ فلا</dc:title>
</cp:coreProperties>
</file>