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righ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1803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9" r="-20" b="-89"/>
                    <a:stretch>
                      <a:fillRect/>
                    </a:stretch>
                  </pic:blipFill>
                  <pic:spPr bwMode="auto">
                    <a:xfrm>
                      <a:off x="0" y="0"/>
                      <a:ext cx="1803400" cy="406400"/>
                    </a:xfrm>
                    <a:prstGeom prst="rect">
                      <a:avLst/>
                    </a:prstGeom>
                  </pic:spPr>
                </pic:pic>
              </a:graphicData>
            </a:graphic>
          </wp:inline>
        </w:drawing>
      </w:r>
      <w:r>
        <w:br w:type="page"/>
      </w:r>
    </w:p>
    <w:p>
      <w:pPr>
        <w:pStyle w:val="PlainText"/>
        <w:jc w:val="righ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3675380" cy="744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3675380" cy="7440295"/>
                    </a:xfrm>
                    <a:prstGeom prst="rect">
                      <a:avLst/>
                    </a:prstGeom>
                  </pic:spPr>
                </pic:pic>
              </a:graphicData>
            </a:graphic>
          </wp:inline>
        </w:drawing>
      </w:r>
      <w:r>
        <w:br w:type="page"/>
      </w:r>
    </w:p>
    <w:p>
      <w:pPr>
        <w:pStyle w:val="PlainText"/>
        <w:jc w:val="center"/>
        <w:rPr>
          <w:rFonts w:ascii="mylotus;Times New Roman" w:hAnsi="mylotus;Times New Roman" w:cs="mylotus;Times New Roman"/>
          <w:sz w:val="50"/>
          <w:szCs w:val="50"/>
          <w:lang w:bidi="ar-JO"/>
        </w:rPr>
      </w:pPr>
      <w:r>
        <w:rPr>
          <w:rFonts w:cs="mylotus;Times New Roman" w:ascii="mylotus;Times New Roman" w:hAnsi="mylotus;Times New Roman"/>
          <w:sz w:val="50"/>
          <w:szCs w:val="50"/>
          <w:rtl w:val="true"/>
          <w:lang w:bidi="ar-JO"/>
        </w:rPr>
      </w:r>
    </w:p>
    <w:p>
      <w:pPr>
        <w:pStyle w:val="PlainText"/>
        <w:jc w:val="center"/>
        <w:rPr>
          <w:rFonts w:ascii="mylotus;Times New Roman" w:hAnsi="mylotus;Times New Roman" w:cs="mylotus;Times New Roman"/>
          <w:sz w:val="50"/>
          <w:szCs w:val="50"/>
          <w:lang w:bidi="ar-JO"/>
        </w:rPr>
      </w:pPr>
      <w:r>
        <w:rPr>
          <w:rFonts w:cs="mylotus;Times New Roman" w:ascii="mylotus;Times New Roman" w:hAnsi="mylotus;Times New Roman"/>
          <w:sz w:val="50"/>
          <w:szCs w:val="50"/>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3937000" cy="467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37000" cy="4673600"/>
                    </a:xfrm>
                    <a:prstGeom prst="rect">
                      <a:avLst/>
                    </a:prstGeom>
                  </pic:spPr>
                </pic:pic>
              </a:graphicData>
            </a:graphic>
          </wp:inline>
        </w:drawing>
      </w:r>
      <w:r>
        <w:br w:type="page"/>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2590800"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5" r="-14" b="-35"/>
                    <a:stretch>
                      <a:fillRect/>
                    </a:stretch>
                  </pic:blipFill>
                  <pic:spPr bwMode="auto">
                    <a:xfrm>
                      <a:off x="0" y="0"/>
                      <a:ext cx="2590800" cy="1016000"/>
                    </a:xfrm>
                    <a:prstGeom prst="rect">
                      <a:avLst/>
                    </a:prstGeom>
                  </pic:spPr>
                </pic:pic>
              </a:graphicData>
            </a:graphic>
          </wp:inline>
        </w:drawing>
      </w:r>
      <w:r>
        <w:br w:type="page"/>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b/>
          <w:b/>
          <w:bCs/>
          <w:sz w:val="34"/>
          <w:szCs w:val="34"/>
        </w:rPr>
      </w:pPr>
      <w:r>
        <w:rPr>
          <w:rFonts w:ascii="mylotus;Times New Roman" w:hAnsi="mylotus;Times New Roman" w:cs="DecoType Naskh Extensions"/>
          <w:b/>
          <w:b/>
          <w:bCs/>
          <w:sz w:val="34"/>
          <w:sz w:val="34"/>
          <w:szCs w:val="34"/>
          <w:rtl w:val="true"/>
        </w:rPr>
        <w:t>بسم</w:t>
      </w:r>
      <w:r>
        <w:rPr>
          <w:rFonts w:ascii="mylotus;Times New Roman" w:hAnsi="mylotus;Times New Roman" w:eastAsia="mylotus;Times New Roman" w:cs="mylotus;Times New Roman"/>
          <w:b/>
          <w:b/>
          <w:bCs/>
          <w:sz w:val="34"/>
          <w:sz w:val="34"/>
          <w:szCs w:val="34"/>
          <w:rtl w:val="true"/>
        </w:rPr>
        <w:t xml:space="preserve"> </w:t>
      </w:r>
      <w:r>
        <w:rPr>
          <w:rFonts w:ascii="mylotus;Times New Roman" w:hAnsi="mylotus;Times New Roman" w:cs="DecoType Naskh Extensions"/>
          <w:b/>
          <w:b/>
          <w:bCs/>
          <w:sz w:val="34"/>
          <w:sz w:val="34"/>
          <w:szCs w:val="34"/>
          <w:rtl w:val="true"/>
        </w:rPr>
        <w:t>الله</w:t>
      </w:r>
      <w:r>
        <w:rPr>
          <w:rFonts w:ascii="mylotus;Times New Roman" w:hAnsi="mylotus;Times New Roman" w:eastAsia="mylotus;Times New Roman" w:cs="mylotus;Times New Roman"/>
          <w:b/>
          <w:b/>
          <w:bCs/>
          <w:sz w:val="34"/>
          <w:sz w:val="34"/>
          <w:szCs w:val="34"/>
          <w:rtl w:val="true"/>
        </w:rPr>
        <w:t xml:space="preserve"> </w:t>
      </w:r>
      <w:r>
        <w:rPr>
          <w:rFonts w:ascii="mylotus;Times New Roman" w:hAnsi="mylotus;Times New Roman" w:cs="DecoType Naskh Extensions"/>
          <w:b/>
          <w:b/>
          <w:bCs/>
          <w:sz w:val="34"/>
          <w:sz w:val="34"/>
          <w:szCs w:val="34"/>
          <w:rtl w:val="true"/>
        </w:rPr>
        <w:t>الرحمن</w:t>
      </w:r>
      <w:r>
        <w:rPr>
          <w:rFonts w:ascii="mylotus;Times New Roman" w:hAnsi="mylotus;Times New Roman" w:eastAsia="mylotus;Times New Roman" w:cs="mylotus;Times New Roman"/>
          <w:b/>
          <w:b/>
          <w:bCs/>
          <w:sz w:val="34"/>
          <w:sz w:val="34"/>
          <w:szCs w:val="34"/>
          <w:rtl w:val="true"/>
        </w:rPr>
        <w:t xml:space="preserve"> </w:t>
      </w:r>
      <w:r>
        <w:rPr>
          <w:rFonts w:ascii="mylotus;Times New Roman" w:hAnsi="mylotus;Times New Roman" w:cs="DecoType Naskh Extensions"/>
          <w:b/>
          <w:b/>
          <w:bCs/>
          <w:sz w:val="34"/>
          <w:sz w:val="34"/>
          <w:szCs w:val="34"/>
          <w:rtl w:val="true"/>
        </w:rPr>
        <w:t>الرحيم</w:t>
      </w:r>
    </w:p>
    <w:p>
      <w:pPr>
        <w:pStyle w:val="PlainText"/>
        <w:jc w:val="left"/>
        <w:rPr>
          <w:rFonts w:cs="AL-Mateen"/>
        </w:rPr>
      </w:pPr>
      <w:r>
        <w:rPr>
          <w:rFonts w:ascii="mylotus;Times New Roman" w:hAnsi="mylotus;Times New Roman" w:cs="AL-Mateen"/>
          <w:sz w:val="36"/>
          <w:sz w:val="36"/>
          <w:szCs w:val="36"/>
          <w:rtl w:val="true"/>
        </w:rPr>
        <w:t>مقدمـة</w:t>
      </w:r>
      <w:r>
        <w:rPr>
          <w:rFonts w:ascii="mylotus;Times New Roman" w:hAnsi="mylotus;Times New Roman" w:eastAsia="mylotus;Times New Roman" w:cs="mylotus;Times New Roman"/>
          <w:sz w:val="34"/>
          <w:sz w:val="34"/>
          <w:szCs w:val="34"/>
          <w:rtl w:val="true"/>
        </w:rPr>
        <w:t xml:space="preserve"> </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الحمد لله رب العالمين ، الرحمن الرحيم، مالك يوم الدين ، والصلاة والسلام على رسول الله المبعوث رحمة للعالمين ، صلى الله عليه وعلى آله وأصحابه أجمعين وسلَّم تسليماً كثيراً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بعد، فهذا كتابٌ في أحكام الصلاة سميت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جامع لأحكام الصلا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أنني دونت فيه جميع مسائل الصلاة التي تناولتها النصوص دون تلك الأبحاث التي دونها الفقهاء مستدلين عليها بالقياس أو بالاستحسان وما إلى ذلك مما لا يصح الاعتماد عليه في العبادات ، ذلك أن العبادات توقيفية تُؤخذ من النصوص فحس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كتاب والسنة ولا يصح أخذها من سواهما، ولهذا جاءت الأحكام في هذا الكتاب بمثابة فقه النصوص ليس غير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قد راعيت عند أخذ النصوص أخذها من مصادرها من كتب الحديث وليس من كتب الفقه، إذ أن هناك تفاوتاً في الألفاظ بين الأحاديث في كتب الفقه وبين الأحاديث في كتب الحديث بشكل عا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التزمت عند الاستدلال بالحديث بوضع صاحب اللفظ المثبَت في الكتا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د تعدد الروا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ي مقدمة الرواة، فإذا قلت رواه مسلم وأحمد والترمذي مثلاً ، فإن اللفظ المُثْبَت في الكتاب هو لفظ مسلم ، وإذا قلت رواه الترمذي ومسلم وأبو داود ، فإن اللفظ المُثْبَت هو لفظ الترمذي، وهكذا، وإذا وجدتم في سياق الحديث فراغاً مملوءاً بالنقط، فإن ذلك يدل على جزءٍ محذوفٍ من الحديث لا يلزم إثباته عند الاستدلال، خاصةً إذا كان الحديث طويلاً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لأحاديث التي رواها الإمام أحمد فقد أخذتها إمَّا من مُسنده مباشرة، وإمَّا من كتاب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فتح الرَّبَّاني لترتيب مسند الإمام أحمد بن حنبل الشيبا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مؤلفه أحمد عبد الرحمن البنَّا، وقد نوَّهت بهذا الأمر لأ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فتح الرَّبَّا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بما أورد أحاديث المسند بطريق الاقتباس أو اقتطاع أجزاء من الأحاديث، سيما عند تكرار وضعها في الكتاب حسب أبواب الفقه فيه </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إذا قلتُ روى هذا الحديث مسلم مثلاً فإن ذلك لا يعني أن الحديث انفرد مسلم بروايته وأن أحداً غيره لم يروه، وكذلك إذا قلت إن الحديث رواه البخاري والنَّسائي مثلاً،  فإن ذلك لا يعني أن الراويَيْن قد انفردا بروايته وأن غيرهما لم يرووه، ففي هذا الأمر لم ألتزم بقاعدة ثابتة، فربما ذكرت راوي الحديث صاحب اللفظ فقط، وربما ذكرت صاحب اللفظ  ورواةً آخرين شاركوه في الرواية، وإذا حصل ذلك فإنما هو من أجل زيادة المعلومات لدى القاريء، وإلا فكما قلت لا يكون اللفظ إلا لصاحبه الأول فحسب، وأما الرواة الآخرون فإن ألفاظهم ربما تطابقت مع لفظ الراوي الأول وربما اختلفت عنه قليلاً ، فالمعتمد في الاستدلال هو لفظ الراوي الأول فحسب، راجياً أن يكون هذا الأمر واضحاً تماماً </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التزمت في الاستدلال بأخذ الأحاديث الصحيحة والحسنة التي صحَّت وحسُنت عند جمهرة المُحَدِّثين أو بعضهم، ولم أستدلَّ بأي حديثٍ علمت أنه ضعيف عند جميع المُحَدِّثين، أما الحديث المختلَفُ عليه من حيث الصحة والضعف فربما أخذته وربما تركته، والأخذ والترك متعلقان بموافقة الحديث أو مخالفته للأحاديث الصحيحة والحسنة </w:t>
      </w:r>
      <w:r>
        <w:rPr>
          <w:rFonts w:cs="mylotus;Times New Roman" w:ascii="mylotus;Times New Roman" w:hAnsi="mylotus;Times New Roman"/>
          <w:sz w:val="28"/>
          <w:szCs w:val="28"/>
          <w:rtl w:val="true"/>
        </w:rPr>
        <w:t xml:space="preserve">. </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هذه الأحكام المدوَّنة كلها قد توصلَّتُ إليها باجتهادٍ شخصي فلم آخذها من اجتهادات المجتهدين، وإنما هي أحكام مستقلة عن اجتهاداتهم، ربما تطابقت معها وربما اختلفت قليلاً أو كثير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على المتَّبعين في مسائل الصلاة للأئمة الأربعة أو لغيرهم أن يبقوا متَّبعين لأئمتهم إن هم اتبعوهم بعد معرفة أدلتهم، واعتبروهم أصحَّ اجتهاداً ، أما إن هم قلَّدوهم تقليد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معنى أنهم أخذوا الأحكام منهم ، وعملوا بها دون الاطِّلاع على أدلَّت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هؤلاء يمكنهم الانتقالُ إلى هذه الأحكام المقترنة بالأدلةِ ووجوهِ استنباطها، واتِّباعُها، وأما غير هؤلاء وأولئك فشأنهم في الأخذ بهذه الأحكام أو تركها ، شرط أن لا يراعوا في ذلك الأسهل والأوفق لهواهم ومصالحهم ، فإن ذلك حرام لا يجوز </w:t>
      </w:r>
      <w:r>
        <w:rPr>
          <w:rFonts w:cs="mylotus;Times New Roman" w:ascii="mylotus;Times New Roman" w:hAnsi="mylotus;Times New Roman"/>
          <w:sz w:val="28"/>
          <w:szCs w:val="28"/>
          <w:rtl w:val="true"/>
        </w:rPr>
        <w:t xml:space="preserve">. </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إن الغاية من وضع هذا الكتاب، وخاصة الجزء الأول منه هي أنني أردت أن أضع نموذجاً لكتابة الفقه، رأيت أنه الأنسب والأصح ، يبرز فيه استعراض النصوص كلها في المسألة الواحدة ، واستحضار الأحكام التي استنبطها الفقهاء لمحاكمتها، ومن ثَمَّ التوصُّل إلى الحكم الصحيح وبيان الحكم الخطأ، حتى يأخذ المسلم الحكم بقناعةٍ واطمئنان نفسٍ، وينأى بذلك عن التقليد الأعمى لهذا الفقيه أو ذاك، فالتقليد الأعمى آفة أصابت المسلمين في عهودهم الأخيرة، فسببت لهم الهبوط ولا أقول الانحطاط، ولم أقصد من وضع هذا الكتاب أن أضع مجرد كتابٍ في الفقه، وذلك لأن كتب الفقه المطبوعة دون المخطوطة تزيد كثيراً عن حاجة المسلمين، فهذا الكتاب ليس سوى محاولة مني لوضع النموذج الصحيح الذي أراه لكتابة الفقه ، راجياً من الله سبحانه أن أكون قد وُفِّقتُ فيما سعيت إليه</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كما أنني بوضع هذا الكتاب إنما أشارك عدداً من العلماء الذين ثاروا على واقع هذه الأمة الإسلامية الكريمة، ورفضوا الإذعان لغلق باب الاجتهاد الذي أدى إلى هبوط الأمة فكرياً ومن ثَمَّ سياسياً، أُشارك هؤلاء المجتهدين بفتح باب الاجتهاد على مصراعيه للعلماء المخلصين المالكين لأدوات الاجتهاد وهم بأعداد لا بأس بها، ولا تنقص معظمهم إلا الجرأة والإقدام على طَرْق هذا الباب والولوج فيه </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ليعلم هؤلاء أن المجتهد غير عالم أصول الفقه ، فكما أن الأديب غير عالم النحو والصَّرف، إذ يستطيع أن يكتب القطع الأدبية دون إتقانٍ منه لعلوم اللغة كإتقان عالم النحو والصرف، فكذلك المجتهد يستطيع أن يستنبط الأحكام من أدلتها دون إتقانٍ منه لعلم أُصول الفقه كإتقان عالم أصول الفقه ، فهذا وذاك يحتاجان من هذه العلوم إلى قدر معقول ومناسب دون الإتقان التام والإحاطة الكاملة لهذه العلوم، فربما اجتهد مجتهد في عشر مسائل وعشرين مسألة دون أن يحتاج من علم أصول الفقه إلا للقدر اليسير منه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لقد وضعت هذا الكتاب ابتداءً في عام </w:t>
      </w:r>
      <w:r>
        <w:rPr>
          <w:rFonts w:cs="mylotus;Times New Roman" w:ascii="mylotus;Times New Roman" w:hAnsi="mylotus;Times New Roman"/>
          <w:sz w:val="28"/>
          <w:szCs w:val="28"/>
        </w:rPr>
        <w:t>140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الهجرة و</w:t>
      </w:r>
      <w:r>
        <w:rPr>
          <w:rFonts w:cs="mylotus;Times New Roman" w:ascii="mylotus;Times New Roman" w:hAnsi="mylotus;Times New Roman"/>
          <w:sz w:val="28"/>
          <w:szCs w:val="28"/>
        </w:rPr>
        <w:t>198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لميلاد، وقد حالت ظروفٌ دون نشر الكتاب من قبل، وفي هذا العام وقد تيسَّر لي نشره قمت بمراجعته وإدخال إضافاتٍ كثيرة نافعة عليه، راجياً أن يلقى من القراء جميعاً الرضى والقب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30"/>
          <w:szCs w:val="30"/>
        </w:rPr>
      </w:pPr>
      <w:r>
        <w:rPr>
          <w:rFonts w:ascii="mylotus;Times New Roman" w:hAnsi="mylotus;Times New Roman" w:cs="mylotus;Times New Roman"/>
          <w:sz w:val="28"/>
          <w:sz w:val="28"/>
          <w:szCs w:val="28"/>
          <w:rtl w:val="true"/>
        </w:rPr>
        <w:t>واللهَ أسأل أن يتقبَّل مني م</w:t>
      </w:r>
      <w:r>
        <w:rPr>
          <w:rFonts w:ascii="mylotus;Times New Roman" w:hAnsi="mylotus;Times New Roman" w:cs="mylotus;Times New Roman"/>
          <w:sz w:val="28"/>
          <w:sz w:val="28"/>
          <w:szCs w:val="28"/>
          <w:rtl w:val="true"/>
          <w:lang w:bidi="ar-JO"/>
        </w:rPr>
        <w:t>ـ</w:t>
      </w:r>
      <w:r>
        <w:rPr>
          <w:rFonts w:ascii="mylotus;Times New Roman" w:hAnsi="mylotus;Times New Roman" w:cs="mylotus;Times New Roman"/>
          <w:sz w:val="28"/>
          <w:sz w:val="28"/>
          <w:szCs w:val="28"/>
          <w:rtl w:val="true"/>
        </w:rPr>
        <w:t>ا بذلت ومـا نويت ومـا إليه ه</w:t>
      </w:r>
      <w:r>
        <w:rPr>
          <w:rFonts w:ascii="mylotus;Times New Roman" w:hAnsi="mylotus;Times New Roman" w:cs="mylotus;Times New Roman"/>
          <w:sz w:val="28"/>
          <w:sz w:val="28"/>
          <w:szCs w:val="28"/>
          <w:rtl w:val="true"/>
          <w:lang w:bidi="ar-JO"/>
        </w:rPr>
        <w:t>ـ</w:t>
      </w:r>
      <w:r>
        <w:rPr>
          <w:rFonts w:ascii="mylotus;Times New Roman" w:hAnsi="mylotus;Times New Roman" w:cs="mylotus;Times New Roman"/>
          <w:sz w:val="28"/>
          <w:sz w:val="28"/>
          <w:szCs w:val="28"/>
          <w:rtl w:val="true"/>
        </w:rPr>
        <w:t>دفت، والحمد لله أولاً وآخ</w:t>
      </w:r>
      <w:r>
        <w:rPr>
          <w:rFonts w:ascii="mylotus;Times New Roman" w:hAnsi="mylotus;Times New Roman" w:cs="mylotus;Times New Roman"/>
          <w:sz w:val="28"/>
          <w:sz w:val="28"/>
          <w:szCs w:val="28"/>
          <w:rtl w:val="true"/>
          <w:lang w:bidi="ar-JO"/>
        </w:rPr>
        <w:t>ــ</w:t>
      </w:r>
      <w:r>
        <w:rPr>
          <w:rFonts w:ascii="mylotus;Times New Roman" w:hAnsi="mylotus;Times New Roman" w:cs="mylotus;Times New Roman"/>
          <w:sz w:val="28"/>
          <w:sz w:val="28"/>
          <w:szCs w:val="28"/>
          <w:rtl w:val="true"/>
        </w:rPr>
        <w:t>راً</w:t>
      </w:r>
      <w:r>
        <w:rPr>
          <w:rFonts w:cs="mylotus;Times New Roman" w:ascii="mylotus;Times New Roman" w:hAnsi="mylotus;Times New Roman"/>
          <w:sz w:val="28"/>
          <w:szCs w:val="28"/>
          <w:rtl w:val="true"/>
        </w:rPr>
        <w:t>.</w:t>
      </w:r>
      <w:r>
        <w:br w:type="page"/>
      </w:r>
    </w:p>
    <w:p>
      <w:pPr>
        <w:pStyle w:val="PlainText"/>
        <w:jc w:val="left"/>
        <w:rPr>
          <w:rFonts w:ascii="mylotus;Times New Roman" w:hAnsi="mylotus;Times New Roman" w:cs="AL-Mateen"/>
          <w:sz w:val="34"/>
          <w:szCs w:val="34"/>
        </w:rPr>
      </w:pPr>
      <w:r>
        <w:rPr>
          <w:rFonts w:ascii="mylotus;Times New Roman" w:hAnsi="mylotus;Times New Roman" w:cs="AL-Mateen"/>
          <w:sz w:val="36"/>
          <w:sz w:val="36"/>
          <w:szCs w:val="36"/>
          <w:rtl w:val="true"/>
        </w:rPr>
        <w:t>تمهيـد</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الطهارة في اللغة النقاوة والتنزُّه من الأدنا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في الشرع رفعُ ما يمنع  الصلاة والطواف ومسَّ المصحف من حَدَثٍ بالماء، أو رفع حكمه بالتراب، وإزالة النجاسة بهما أو بغير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أغسال الجنابة والحيض والنفاس تدخل تحت رفع الحدث الأكبر ، والوضوء يكون لرفع الحدث الأصغر، وكلاهما يدخل تحت مدلول الطهارة ، فالمسلم يكون طاهراً طهارة كاملة بالغسل والوضوء إضافةً إلى إزالة النجاسة</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الطهارة عبادة وعمل من الأعمال، فتفارق المعاملات التي هي تصرفات قولية، ولذلك احتاجت إلى النية لقوله عليه الصلاة والسلام</w:t>
      </w:r>
      <w:r>
        <w:rPr>
          <w:rFonts w:ascii="mylotus;Times New Roman" w:hAnsi="mylotus;Times New Roman" w:cs="mylotus;Times New Roman"/>
          <w:sz w:val="28"/>
          <w:sz w:val="28"/>
          <w:szCs w:val="28"/>
          <w:rtl w:val="true"/>
          <w:lang w:bidi="ar-JO"/>
        </w:rPr>
        <w:t xml:space="preserve"> </w:t>
      </w:r>
      <w:r>
        <w:rPr>
          <w:rFonts w:cs="mylotus;Times New Roman" w:ascii="mylotus;Times New Roman" w:hAnsi="mylotus;Times New Roman"/>
          <w:sz w:val="28"/>
          <w:szCs w:val="28"/>
          <w:rtl w:val="true"/>
          <w:lang w:bidi="ar-JO"/>
        </w:rPr>
        <w:t>«</w:t>
      </w:r>
      <w:r>
        <w:rPr>
          <w:rFonts w:ascii="mylotus;Times New Roman" w:hAnsi="mylotus;Times New Roman" w:cs="mylotus;Times New Roman"/>
          <w:b/>
          <w:b/>
          <w:bCs/>
          <w:sz w:val="28"/>
          <w:sz w:val="28"/>
          <w:szCs w:val="28"/>
          <w:rtl w:val="true"/>
        </w:rPr>
        <w:t>إنما الأعمال بالنِّيَّة، وإنما لامريءٍ ما نوى، فمن كانت هجرته إلى الله ورسوله فهجرته إلى الله ورسوله، ومن كانت هجرته لدنيا يصيبها أو امرأة يتزوجها فهجرته إلى ما هاجر إليه</w:t>
      </w:r>
      <w:r>
        <w:rPr>
          <w:rFonts w:cs="mylotus;Times New Roman" w:ascii="mylotus;Times New Roman" w:hAnsi="mylotus;Times New Roman"/>
          <w:sz w:val="28"/>
          <w:szCs w:val="28"/>
          <w:rtl w:val="true"/>
          <w:lang w:bidi="ar-JO"/>
        </w:rPr>
        <w:t xml:space="preserve">» </w:t>
      </w:r>
      <w:r>
        <w:rPr>
          <w:rFonts w:ascii="mylotus;Times New Roman" w:hAnsi="mylotus;Times New Roman" w:cs="mylotus;Times New Roman"/>
          <w:sz w:val="28"/>
          <w:sz w:val="28"/>
          <w:szCs w:val="28"/>
          <w:rtl w:val="true"/>
        </w:rPr>
        <w:t>رواه مسلم والبخاري من طريق عمر بن الخطاب</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جاءت النصوص تعيِّن الماء لرفع هذين الحدثين دون سواه ، خلافاً لرأي أبي حنيفة الذي يجيز الوضوء بالنبيذ، فإن عدم الماء قام التراب في التيمُّم مقامه مؤقتاً في جميع الأغسال والوضوء ريثما يوجد الماء </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إزالة النجاسة فلا تفتقر إلى النية، خلافاً لمالك وأحمد، وأن المطلوب فقط هو زوال النجاسة بأي شكل أو أداة أو مادة، خلافاً لمالك والشافعي وأحمد الذين أوجبوا إزالة النجاسة بالماء فحس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جسم نجس ما حمل نجاسة، وطاهر ما خلا منها، والحكم إنما يكون في الحال لا في المآل ولا في سابق الوقت، فإذا كان جسم لا يحمل نجاسة حكمنا بطهارته دونما حاجة لمعرفة ما إذا كان من قبلُ نجساً أو لا، ولا كيف زالت نجاسته إن علمنا أنه كان من قبلُ نجساً، كما أننا نعُدُّه طاهراً ما دام لم يتنجس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النجاسات تس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ربعٌ من الإنسان هي البول والغائط والمذي والودي، وثلاث من الحيوان هي الكلب والخنزير والميتة ، وواحدة مشتركة بينهما هي الدم المسفوح ، وواحدة من غيرهما هي الخم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النجاسات هذه لا تُطَهَّر، وإذا خالطت جسماً طاهراً نجَّسته، فصار هذا الجسم الطاهر متنجِّساً، وعلى المتنجِّس مدار البحث في إزالة النجاس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هو مجمل الكتاب، وإليكم البيان والتفصيل </w:t>
      </w:r>
      <w:r>
        <w:rPr>
          <w:rFonts w:cs="mylotus;Times New Roman" w:ascii="mylotus;Times New Roman" w:hAnsi="mylotus;Times New Roman"/>
          <w:sz w:val="28"/>
          <w:szCs w:val="28"/>
          <w:rtl w:val="true"/>
        </w:rPr>
        <w:t>.</w:t>
      </w:r>
      <w:r>
        <w:br w:type="page"/>
      </w:r>
    </w:p>
    <w:p>
      <w:pPr>
        <w:pStyle w:val="PlainText"/>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tl w:val="true"/>
          <w:lang w:bidi="ar-JO"/>
        </w:rPr>
      </w:r>
    </w:p>
    <w:p>
      <w:pPr>
        <w:pStyle w:val="PlainText"/>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tl w:val="true"/>
          <w:lang w:bidi="ar-JO"/>
        </w:rPr>
      </w:r>
    </w:p>
    <w:p>
      <w:pPr>
        <w:pStyle w:val="PlainText"/>
        <w:spacing w:lineRule="auto" w:line="204"/>
        <w:jc w:val="center"/>
        <w:rPr>
          <w:rFonts w:ascii="mylotus;Times New Roman" w:hAnsi="mylotus;Times New Roman" w:cs="AL-Mateen"/>
          <w:sz w:val="60"/>
          <w:szCs w:val="60"/>
        </w:rPr>
      </w:pPr>
      <w:r>
        <w:rPr>
          <w:rFonts w:ascii="mylotus;Times New Roman" w:hAnsi="mylotus;Times New Roman" w:cs="AL-Mateen"/>
          <w:sz w:val="60"/>
          <w:sz w:val="60"/>
          <w:szCs w:val="60"/>
          <w:rtl w:val="true"/>
        </w:rPr>
        <w:t>الفصل</w:t>
      </w:r>
      <w:r>
        <w:rPr>
          <w:rFonts w:ascii="mylotus;Times New Roman" w:hAnsi="mylotus;Times New Roman" w:eastAsia="mylotus;Times New Roman" w:cs="mylotus;Times New Roman"/>
          <w:sz w:val="60"/>
          <w:sz w:val="60"/>
          <w:szCs w:val="60"/>
          <w:rtl w:val="true"/>
        </w:rPr>
        <w:t xml:space="preserve"> </w:t>
      </w:r>
      <w:r>
        <w:rPr>
          <w:rFonts w:ascii="mylotus;Times New Roman" w:hAnsi="mylotus;Times New Roman" w:cs="AL-Mateen"/>
          <w:sz w:val="60"/>
          <w:sz w:val="60"/>
          <w:szCs w:val="60"/>
          <w:rtl w:val="true"/>
        </w:rPr>
        <w:t>الأول</w:t>
      </w:r>
    </w:p>
    <w:p>
      <w:pPr>
        <w:pStyle w:val="PlainText"/>
        <w:spacing w:lineRule="auto" w:line="204" w:before="0" w:after="200"/>
        <w:jc w:val="center"/>
        <w:rPr>
          <w:rFonts w:ascii="mylotus;Times New Roman" w:hAnsi="mylotus;Times New Roman" w:cs="AL-Mateen"/>
          <w:sz w:val="48"/>
          <w:szCs w:val="48"/>
        </w:rPr>
      </w:pPr>
      <w:r>
        <w:rPr>
          <w:rFonts w:ascii="mylotus;Times New Roman" w:hAnsi="mylotus;Times New Roman" w:cs="AL-Mateen"/>
          <w:sz w:val="48"/>
          <w:sz w:val="48"/>
          <w:szCs w:val="48"/>
          <w:rtl w:val="true"/>
        </w:rPr>
        <w:t>أحكام</w:t>
      </w:r>
      <w:r>
        <w:rPr>
          <w:rFonts w:ascii="mylotus;Times New Roman" w:hAnsi="mylotus;Times New Roman" w:eastAsia="mylotus;Times New Roman" w:cs="mylotus;Times New Roman"/>
          <w:sz w:val="48"/>
          <w:sz w:val="48"/>
          <w:szCs w:val="48"/>
          <w:rtl w:val="true"/>
        </w:rPr>
        <w:t xml:space="preserve"> </w:t>
      </w:r>
      <w:r>
        <w:rPr>
          <w:rFonts w:ascii="mylotus;Times New Roman" w:hAnsi="mylotus;Times New Roman" w:cs="AL-Mateen"/>
          <w:sz w:val="48"/>
          <w:sz w:val="48"/>
          <w:szCs w:val="48"/>
          <w:rtl w:val="true"/>
        </w:rPr>
        <w:t>المياه</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خلق الله سبحانه الأرض وغطى ثلثيها بالماء، وخلق الحيوان والنبات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ما طعام الإنس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خلقهما من الماء، وتوَّج مخلوقاته بالإنسان، وجعل ثلاثة أرباع بدنه ماء، وصدق الله إذ يقول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وجَعَلْنا من الماءِ كُلَّ شَيءٍ حَيٍّ</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30</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أنبي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له سبحانه قد كرَّم الماء إذ جعل مدار الحياة في الأرض عليه، وجعله طَهوراً ، وعلَّق به وبوجوده العديد من العبادات، فبالماء يزيل المسلم جنابته، وبه يتوضأ لتكتمل بذلك طهارته من الحدثين كي يتسنى له الوقوف أمام ربه في أجلِّ عبادة هي الصلاة، ويطوف في حجِّه حول الكعبة مبتدئاً بالحجر الأسود يمينِ اللهِ في الأرض ، ويلمس المصحف المجيد، وبالماء يزيل معظم ما يصيبه من النجاسات ، وبالماء ينظف بدنه وثيابه وأشياءه</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لما كان مدار الطهارة عليه فقد جعله الله سبحانه وتعالى كلَّه طَهوراً، فماء المطر طَهور لقوله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ويُنزِّل عليكم من السَّماءِ ماءً ليُطهِّرَكم به</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1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أنف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قوله سبحان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وأنزلنا مـن السَّماءِ ماءً طَهوراً</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8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فرقان</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ماء البحر طَهور لما رُوي عن أبي هريرة أنه قال </w:t>
      </w:r>
      <w:r>
        <w:rPr>
          <w:rFonts w:cs="mylotus;Times New Roman" w:ascii="mylotus;Times New Roman" w:hAnsi="mylotus;Times New Roman"/>
          <w:sz w:val="28"/>
          <w:szCs w:val="28"/>
          <w:rtl w:val="true"/>
          <w:lang w:bidi="ar-JO"/>
        </w:rPr>
        <w:t>«</w:t>
      </w:r>
      <w:r>
        <w:rPr>
          <w:rFonts w:ascii="mylotus;Times New Roman" w:hAnsi="mylotus;Times New Roman" w:cs="mylotus;Times New Roman"/>
          <w:b/>
          <w:b/>
          <w:bCs/>
          <w:sz w:val="28"/>
          <w:sz w:val="28"/>
          <w:szCs w:val="28"/>
          <w:rtl w:val="true"/>
        </w:rPr>
        <w:t xml:space="preserve">سأل رج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ا نركب البحر ونحمل معنا القليل من الماء ، فإن توضأنا به عطشنا، أفنتوضأ من ماء البحر؟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هو الطَّهور ماؤُه الحِلُّ ميتتُه</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مالك وأبو داود والنَّسائي و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ححه البخاري والترمذي وغيرهما</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ماء الآبار والينابيع طَهور لما رُوي عن أبي سعيد أنه قيل ل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أنتوضأ من بئر بُضاعة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ي بئر يُطرح فيها الحِيَض ولحم الكلاب والنتن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ماء طَهور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الترمذي وحسَّ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حَّحه أحمد ويحيى بن معين</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طَّهور هو الطاهر في نفسه المطهِّر لغيره ، فقول الرسول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ماء طَهور لا ينجِّسه شيء</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ascii="mylotus;Times New Roman" w:hAnsi="mylotus;Times New Roman" w:cs="mylotus;Times New Roman"/>
          <w:sz w:val="28"/>
          <w:sz w:val="28"/>
          <w:szCs w:val="28"/>
          <w:rtl w:val="true"/>
        </w:rPr>
        <w:t xml:space="preserve">عام في كل ماء، سواء نزل نقياً من السماء أو خالطته ملوحة في البحار، أو علِقت به طحالبُ وأتربةٌ في مجاري الينابيع والأنهار، ما دام يحمل اسم الماء، ولذا فإن الأصل في الماء كلِّ الماء الطُّهوريةُ وعدمُ إخراج أي ماء من الطُّهوري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ا هو حكم الماء، وذلك لأنه لم يرد في النصوص أي وصف آخر له من حيث الطُّهوري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تتخرج من ذلك حالتان، الأولى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ا إذا خالطه شيءٌ أو أشياء بحيث يفقد اسمه بتغيُّر أحد أوصافه ، بحيث لا يعود يطلق على المزيج الجديد اسم الماء، بل يصبح شيئاً آخر غير الماء، وآنذاك لا يكون ماء طَهوراً، لأنه لم يَعُد ماءً لا في اسمه ولا في وصفه، والثانية أنه قد ورد نصٌّ شرعي يستثني حالة واحدة فحسب من حالات ال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ع بقائه 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الطُّهورية، هو ما رُوي عن عبد الله بن عمر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معت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و يُسأل عن الماء يكون في الفلاة من الأرض وما ينوبه من السباع والدواب ،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كان الماء قُلَّتين لم يحمل الخَبَ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ترمذي وأبو داود وأحم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ححه ابن خُزَيمة وابن حِبَّان والحاك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أحمد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لم ينجِّسه شيء</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أبي داود </w:t>
      </w:r>
      <w:r>
        <w:rPr>
          <w:rFonts w:cs="mylotus;Times New Roman" w:ascii="mylotus;Times New Roman" w:hAnsi="mylotus;Times New Roman"/>
          <w:sz w:val="28"/>
          <w:szCs w:val="28"/>
          <w:rtl w:val="true"/>
          <w:lang w:bidi="ar-JO"/>
        </w:rPr>
        <w:t>«</w:t>
      </w:r>
      <w:r>
        <w:rPr>
          <w:rFonts w:ascii="mylotus;Times New Roman" w:hAnsi="mylotus;Times New Roman" w:cs="mylotus;Times New Roman"/>
          <w:b/>
          <w:b/>
          <w:bCs/>
          <w:sz w:val="28"/>
          <w:sz w:val="28"/>
          <w:szCs w:val="28"/>
          <w:rtl w:val="true"/>
        </w:rPr>
        <w:t>فإنه لا ينجُس</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فاستثنى من حالات الماء حالة واحدة هي كون الماء دون قُلَّتين وقد أصابته نجاسة ، ففي هذه الحالة فحسب يفقد الماء طُهوريته ويصبح نجساً، أي ينتقل مباشرة من الطُّهورية إلى النجاس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ماء ليست له سوى حالتين اثنتين فقط هما حالة الطهورية، وحالة النجاسة المستثنا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هذه ببساطة أحكام المياه، فالماء طَهور ما دام يحمل اسم الماء، ولا يفقد طهوريته إلا في حالة وحيدة هي ما إذا كان دون القُلَّتين وأصابته نجاسة ، ففي هذه الحالة يفقد طهوريته ويفقد طهارته لأنه يصير نجساً، وما سوى هذه الحالة يظل طَهوراً صالحاً للغسل من الجنابة،  وللوضوء،  ولإزالة النجاسات</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لقد تشعَّبت آراء الفقهاء وتعدَّدت كثيراً في هذه المسألة، ونحن سنستعرض هذه الآراء كلها بإذن الله، ونناقشها حتى نقف على الصحيح منها ونطرح ما سوا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قالو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ماء أقسام عديدة منه الطَّهور ومنه الطاهر، ومنه النجس، ومنه المستعمَل الطَّهور، ومنه المستعمَل الطاهر ، ومنه المستعمَل النجس، فجعلوا الماء ستة أقسام، وكان حقه أن يكون قسمين اثنين فقط</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الماء</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طَّهور</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قالوا إن الماء الطهور إذا خالطته مواد طاهرة فغيرت أوصافه، كأن صار لونه أحمر أو أصفر ، أو صارت له رائحة، أو تغير طعمه، أو تغير قِوامه ، صار هذا الماء طاهراً وفقد طُهوريته، ولم يعد يصلح للاغتسال به من الجنابة أو الحيض أو النفاس، أو للوضوء ، ولم يكتفوا بذلك بل فصَّلوه على النحو التال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ا يوافق الماء في الطُّهورية كالتراب والملح</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لا يختلط بالماء كالده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جـ</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لا يمكن التحرُّز منه كالطُّحل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سوى هذه الأنواع كالزعفرا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دون أن يذكروا إن كان الماء دون قلتين أو أكثر ، وأعطَوْا لكل حالة حكماً ، ودخلوا في تفريعات لا حاجة بنا لذكرها، فنرد عليهم بما يل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ما ذكروه في أول البند فصحيح من وجه وخطأ من وجه آخر ، والحالات الأربع داخلة في الصحيح والخطأ دون حاجة لهذه التبويب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أنَّ الماء إذا تغير بمخالطته لمواد طاهرة فَقَدَ طُهوريته فقولٌ صحيح ، ولكن أن يقولوا إنه صار ماءً طاهراً فخطأ، لأن الماء هو تلك المادة ذات الصفات والخصائص المعروفة ، فإذا اختلفت هذه الصفات والخصائص بشكل بيِّن لا يبقى الماء ماء ، ولا يصح إطلاق اسم الماء عليه ، وسمِّه آنئذ بما شئتَ من أسماء حسب المادة التي اختلطت ب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قولهم يكون الماء طاهراً ـ هكذا بذكر كلم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ـ  خطأ ، فالنبيذ وهو ماء نُقِع فيه تمر لا يصح أن يقال عنه إنه ماء طاهر غير طَهور، لأنه لم يعد ماء لا في اسمه ولا في واقعه، والشاي المشروب الأحمر لا يسمى ماء، والسوس لا يسمى ماء، والماء إذا غُلي فيه الحمص حتى صار أصفر ذا طعم خاص لا يصح أن يقال إنه ماء ، لا ماء طاهر ولا ماء طَهور، فما دامت هذه الأشربة والمحاليل لا تتصف بصفات الماء ولا تحمل خصائصه فيجب إخراجها من هذا البحث، وعدم إدراجها في باب المياه وأقسامه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قاعدة الواجب اعتمادها هي أن الماء ما دام 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اسمه ماء وحقيقته أنه 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خالطته شوائب طاهرة فلم تسلُبْه اسمَه ، ولم تغيِّر أوصافه وخصائصه ظل ماء طَهوراً يصلح لكل حالات التطهير، لا فرق بين الحالة والأخرى من الحالات الأرب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إذا أُذيب في الماء قَدر كبير من الملح أو خالطته كمية كبيرة من التراب والطين أو الكبريت أو الزعفران بحيث لم يعد يسمى ماء أُخرج من بحث أقسام المياه ودخل في بحث المواد الأخرى التي سلبته اسمه وحقيقت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شراب الزعفران طاهر، وشراب السوس طاهر ، والشاي طاهر ، والنبيذ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منقوع التَّم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طاهر، ومحلول الكبريت طاهر ، ولكن هذه لا تُبحث في باب المياه ولا تأخذ أحكامها، وبالتالي لا يقال لهذه الأشربة والمحاليل إنها مياه طاهرة غير طَهورة ، ولا فرق في ذلك بين ما كان فوق القُلَّتين أو دونهم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هذا الموضوع كله ليس موضوع نصوص، وإنما هو موضوع تحقيق مناط الماء، والرسول عليه الصلاة والسلام 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ماء 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حن نبحث في مناط الماء وعلى ماذا ينطبق هذا اللفظ ، ولم يقل عليه الصلاة والسلام شراب الزعفران طاهر أو طَهور حتى يدخل في هذا البا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ليه فإن قولهم إن الماء طاهر إن خالطه ما غيَّر أوصافه أو سلبه اسمه صحيح من وجه وخطأ من وجه ، وقد بان الوجهان تما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ل مثل ذلك على إدام الطعام وأدوية الصيدليات السائلة والمحاليل الكيماوية والعُصارات والعطور ، فكلها لا علاقة لها بأحكام المياه من حيث الطُّهورية والطهارة لا من قريب ولا من بعيد ، فلا تصلح للوضوء ولا للأغسال من نفاس وحيض وجناب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قد يقال إن عكرمة والحسن والأوزاعي وأبا حنيفة أجازوا الوضوء بالنبيذ مستدلين بما رُوي عن ابن مسعود رضي الله عنه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له ليلة الجن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ا في إداوتك؟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نبيذ،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تَمْرةٌ طيبةٌ وماءٌ 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أبو داود وأحمد والترمذي وابن ماج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نردُّ عليهم من ثلاثة أوجه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حد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ه يعارض الآية الكريمة  </w:t>
      </w:r>
      <w:r>
        <w:rPr>
          <w:rFonts w:ascii="AGA Arabesque" w:hAnsi="AGA Arabesque" w:eastAsia="AGA Arabesque" w:cs="AGA Arabesque"/>
          <w:sz w:val="28"/>
          <w:sz w:val="28"/>
          <w:szCs w:val="28"/>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لم تجدوا ماءً فتيمَّموا</w:t>
      </w:r>
      <w:r>
        <w:rPr>
          <w:rFonts w:cs="mylotus;Times New Roman" w:ascii="mylotus;Times New Roman" w:hAnsi="mylotus;Times New Roman"/>
          <w:b/>
          <w:bCs/>
          <w:sz w:val="28"/>
          <w:szCs w:val="28"/>
          <w:rtl w:val="true"/>
        </w:rPr>
        <w:t>...</w:t>
      </w:r>
      <w:r>
        <w:rPr>
          <w:rFonts w:eastAsia="AGA Arabesque" w:cs="AGA Arabesque" w:ascii="AGA Arabesque" w:hAnsi="AGA Arabesque"/>
          <w:sz w:val="28"/>
          <w:szCs w:val="28"/>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ورة النساء </w:t>
      </w:r>
      <w:r>
        <w:rPr>
          <w:rFonts w:cs="mylotus;Times New Roman" w:ascii="mylotus;Times New Roman" w:hAnsi="mylotus;Times New Roman"/>
          <w:sz w:val="28"/>
          <w:szCs w:val="28"/>
        </w:rPr>
        <w:t>43</w:t>
      </w:r>
      <w:r>
        <w:rPr>
          <w:rFonts w:ascii="mylotus;Times New Roman" w:hAnsi="mylotus;Times New Roman" w:cs="mylotus;Times New Roman"/>
          <w:sz w:val="28"/>
          <w:sz w:val="28"/>
          <w:szCs w:val="28"/>
          <w:rtl w:val="true"/>
        </w:rPr>
        <w:t xml:space="preserve">،  وسورة المائدة </w:t>
      </w:r>
      <w:r>
        <w:rPr>
          <w:rFonts w:cs="mylotus;Times New Roman" w:ascii="mylotus;Times New Roman" w:hAnsi="mylotus;Times New Roman"/>
          <w:sz w:val="28"/>
          <w:szCs w:val="28"/>
        </w:rPr>
        <w:t>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ذلك أن الآية قد أوجبت الانتقال إلى التراب عند فقد الماء ولم تجعل بينهما شيئاً آخر </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ثان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الحديث ضعيف، لأن في إسناده أبا زيد ، وأبو زيد هذا قال عنه الترمذ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جهول عند أهل ال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بن حِبَّان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ليس يُدرَى مَن هو ولا أبوه ولا بلده، ومن كان بهذا النعت ثم لم يروِ إلا خبراً واحداً خالف فيه الكتاب والسنة والإجماع والقياس استحق مجانبة ما رواه</w:t>
      </w:r>
      <w:r>
        <w:rPr>
          <w:rFonts w:cs="mylotus;Times New Roman" w:ascii="mylotus;Times New Roman" w:hAnsi="mylotus;Times New Roman"/>
          <w:sz w:val="28"/>
          <w:szCs w:val="28"/>
          <w:rtl w:val="true"/>
        </w:rPr>
        <w:t>)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ثالث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ن مسلماً روى أن ابن مسعود نفس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م أكن ليلة الجنِّ مع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وددت أني كنت معه</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أبو داود أن ابن مسعود قد سُئ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ن كان منكم مع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يلة الجن؟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ا كان معه منا أحد</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وبذلك يسقط الاحتجاج بالحديث على جواز الوضوء بالنبيذ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بن قُدامة في المغ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فأما غير النبيذ من المائعات غير الماء كالخل والدهن والمرق واللبن فلا خلاف بين أهل العلم فيما نعلم أنه لا يجوز بها وضوء ولا غسل، لأن الله سبحانه أثبت الطُّهورية للماء بقول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ويُنَزلُ عليكم من السماءِ ماءً ليُطهِّرَكم به</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هذا لا يقع عليه اسم ال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و تلخيص جيد وصحيح</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إلا أن الشرع الحنيف قد خفف عن المسلمين في ماء البحر وماء السواقي، فجعل ماء البحر طَهوراً رغم أنه يفقد صفة من صفات الماء لكونه مالحاً، وجعل ماء السواقي طَهوراً رغم ما يعلق به من طين أو شوائب تغيِّر لونه ، فهذان الماء</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إن</w:t>
      </w:r>
      <w:r>
        <w:rPr>
          <w:rFonts w:ascii="mylotus;Times New Roman" w:hAnsi="mylotus;Times New Roman" w:cs="mylotus;Times New Roman"/>
          <w:sz w:val="28"/>
          <w:sz w:val="28"/>
          <w:szCs w:val="28"/>
          <w:rtl w:val="true"/>
        </w:rPr>
        <w:t xml:space="preserve"> حالة استثنائية فيُقْتَصَرُ عليهما ولا يقاس عليهما، ويبقى ما سواهما يعامَل كما سبق بحثه، ولذلك قال الفقهاء والأئمة إن الماء إذا خالطه ما يختلط به عادة يظل طَهوراً كالملح والتراب، وما سوى ذلك إذا خالط الماء فسلبه صفة من صفاته بطل عدُّه ماء، ولا يجري تصنيفه في أقسام المياه الطَّهور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من كل ما سبق يتبين لنا أنه لا يوجد شيءٌ اسمه الماء الطاهر غير الطَّهور، وبذلك يسقط القسم الثاني من أقسام الم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الماءُ</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نَّجِس</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قسم الثالث من تقسيماتهم وهو الماء النجس فهو صحيح جُملةً ، أي أنه موجود في الواقع، ولكن فيه تفصيل لا بد من الوقوف علي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لقد افترق الفقهاء في هذه المسألة ثلاث فرق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رقتين كبيرتين وفرقة ثالثة هي أبو حنيفة وأصحاب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ذهب ابن عباس وأبو هريرة وحذيفة والحسن البصري وسعيد بن المسيِّب وعطاء وعكرمة وجابر بن زيد وابن أبي ليلى والثوري وداود وإبراهيم النخعي ويحيى القطان والأوزاعي وعبد الرحمن بن مهدي ومحمد بن المنذر ومالك بن أنس وأحمد بن حنبل في رواية عنه والشافعي في رواية عنه إلى أن الماء إذا خالطته نجاسة فغلبت عليه وسلبته اسمه وغيَّرت أوصافه صار نجساً، وإذا خالطته نجاسة فلم تغيِّر أوصافه ولم تسلبه اسمه ظل طَهوراً، سواء كان الماء قليلاً أو كثيراً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ذهب عبد الله بن عمر وسعيد بن جبير ومجاهد وإسحق وأبو عبيد، والشافعي وأحمد في المشهور عنهما إلى أن الماء إذا كان قُلَّتين فأكثر وخالطته نجاسة فغلبت عليه وسلبته اسمه وغيَّرت أوصافه صار نجساً، وإذا كان دون القُلَّتين تنجَّس بحلول النجاسة فيه، سواء غيرت اسمه وأوصافه أو لم تغيِّر ، قليلةً كانت أو كثير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سنعرض لرأي كلٍّ من هذين الفريقين ونناقشهما، ثم نعرض لرأي أبي حنيفة وأصحاب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استدل الفريق الأول على رأيهم بالأحاديث الآت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عن أبي سعيد الخُدري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قي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أنتوضأ من بئر بُضاعة؟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ي بئر يُلقى فيها الحِيَض ولحومُ الكلاب والنتنُ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الماء طَهور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حسَّ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بو داود ، وصححه أحمد ويحيى بن معين وابن حز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عن أبي هريرة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سُئل رسول الله عليه وسلم عن الحياض التي تكون فيما بين مكة والمدينـة، فقيل لــ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الكلاب أو السباع تَرِدُ عليها؟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ها ما أخذت في بطونها ولنا ما بقي شراب و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دار قطن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طبراني من طريق سه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بيهقي من طريق أبي سعيد الخدري و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سناده حس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لا أن الهيثمي والحاكم وابن الجوزي قد ضعَّفو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أُمامة الباهلي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إن الماء لا يُنجِّسه شيء إلا ما غَلَب على ريحِه وطعمِه ولونِه</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ماجة والبيه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دارقطني أيضاً من طريق ثوبان دون قو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و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جميع طرق هذا الحديث ضعيف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قالوا إن الرسول عليه الصلاة والسلام لم يفرِّق بين القليل والكثير ، ولأنه لم تظهر على الماء إحدى صفات النجاسة، فلم ينجس بها كالزائد عن القُلَّتين، وردُّوا حديث القُلَّتين لأنه ضعيف</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ascii="mylotus;Times New Roman" w:hAnsi="mylotus;Times New Roman" w:cs="mylotus;Times New Roman"/>
          <w:sz w:val="28"/>
          <w:sz w:val="28"/>
          <w:szCs w:val="28"/>
          <w:rtl w:val="true"/>
        </w:rPr>
        <w:t>واستدل الفريق الثاني بالأحاديث التال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بد الله بن عمر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معتُ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و يُسأل عن الماء يكون في الفلاة من الأرض وما ينوبه من السباع والدواب،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كان الماء قُلَّتين لم يحمل الخَبَ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أحمد و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رواية ثانية لأبي داو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إنَّه لا ي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ية ثالثة للحاكم وأحم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م يُنجِّسه شيءٌ</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سنعرض بعد قليل لدرجة هذا الحديث</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أبي هريرة رضي الله عنه أن النب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إذا استيقظ أحدكم من نومه فلا يغمس يده في الإناء حتى يغسلها ثلاثاً ، فإنه لا يدري أين باتت يد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وأبو داود والنَّسائي و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بخاري ولم يذكر العدد ثلاث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b/>
          <w:b/>
          <w:bCs/>
          <w:sz w:val="28"/>
          <w:szCs w:val="28"/>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عن أبي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شرب الكلب في إناء أحدكم فلْيغسله سبع مر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والبخاري وأحم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روايةٍ لمسل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طُهور إناء أحدكم إذا ولغ فيه الكلب أن يغسله سبع مرات أولاهنَّ بالتراب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قالو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تحديد الحديث الأول بالقُلَّتين يدل على أن ما دونهما ينجس، إذ لو استوى حُكم القُلَّتين وما دونهما لم يكن التحديد مفيد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وا عن الحديث الثاني إنه لولا أنه يفيد منعاً لم ينه ع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الحديث الثالث قالو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ر الرسول عليه الصلاة والسلام بغسل الإناء من ولوغ الكلب وإِراقةِ سُؤْرِه، ولم يفرِّق بين ما تغير وما لم يتغير ، مع أن الظاهر عدم التغيُّر ، وردُّوا حديث أبي أُمامة الذي رواه ابن ماجة وغيره لأنه ضعيف</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ستشهد الفريقان بأشياءَ أخرى ، وقالوا كلاماً آخر دون الكلام الأول سنعرض له في المناقشة بإذن ال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من استعراض أدلة الفريقين وما استنبطوه من أحكام يتبين أن الخلاف بينهما ليس واسعاً  فالماء قسم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ا دون القُلَّتين ، وقُلَّتان فأكث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ما ما كان قُلَّتين فأكثر فقد اتفق الفريقان على أنه لا ينجس بوقوع النجاسة فيه، إلا إذا غيَّرت النجاسة أوصافه وسلبته اسمه ، أما إذا وقعت فيه فلم تسلبه اسمه ولم تغير أوصافه بقي طَهور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ما أبو حنيفة وأصحابه فإن لهم رأياً مختلفاً سنعرض له فيما بعد كما قلن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ما كان دون القُلَّتين فقد اتفقوا أيضاً على أنه إذا وقعت فيه نجاسة فغيَّرته وسلبته اسمه صار نجساً، وهذا قول صحيح أيض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محمد بن المنذ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أجمع العلماء على أن الماء القليل والكثير إذا وقعت فيه نجاسة فغيَّرت له طعماً أو لوناً أو ريحاً فهو نجس</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بقي الماء دون القُلَّتين وأصابته نجاسة قليلة لم تغير وصفه ولا سلبته اسمه، هذا الماء فقط هو مدار الخلاف بين الفريقين هذين، ونناقش هذه المسألة فنقول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إن الماء إذا بلغ قُلَّتين فأكثر وخالطته نجاسة يسيرة فلم تغيِّر وصفه ولم تسلبه اسمه بقي طَهوراً ، وإذا كثرت النجاسة بحيث سلبته اسمه وغيَّرت وصفه صار نجساً ، وهذا الأخير واضح فيه خروجه من أقسام المياه ، وأنه بالتالي لا يصح إدراجه في أقسام المياه ، لأنه خرج عن كونه ماء، فيكون مثل الماء الذي خالطته أشياء طاهرة فغيَّرت أوصافه وسلبته اسمه، والذي أخرجناه من قبلُ من أقسام الميا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قلتُه عن هذا الماء أقوله عن الماء الذي دون القُلَّتين وخالطته نجاسة فغيَّرت وصفه وسلبته اسمه، فإنه يخرج هو الآخر عن كونه ماء، وبالتالي لا يصح إِدراجه في أقسام الميا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لماء النجس المتبقي والذي يُدْرَج في أقسام المياه فهو ما كان دون قُلَّتين وخالطته نجاسة يسيرة لم تغيِّر وصفه ولم تسلبه اسمه، فهذا يُدرج في أقسام المياه ، وهذا الماء هو المختَلَف فيه بين الفريقي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ريق يقولون بنجاسته ، والآخرون يقولون بطُهوريت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بالنظر في أدلة الفريقين يتبين أن الفريق الأول أخذوا بعمومات الأدلة ، بينما استشهد الفريق الثاني بالأدلة المخصِّصة، ولذا بقي الخلاف بينهما، وكان يمكن لهذا الخلاف أن ينتهي لو وافق الفريق الأول الفريق الثاني على أدلة التخصيص هذه، ولكنهم رفضوا منها ما رفضوا وتأوَّلوا منها ما تأوَّلوا ، ولهذا السبب استمر الخلاف ولم ين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حن سنعمل على استعراض هذه الأحاديث من حيث السند والمتن، ثم ننظر في دلالاتها منطوقاً ومفهوماً كي نصل في هذه المسألة إلى الرأي الراجح بإذن ال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ديث أبي سعي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طَهور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صلح للاحتجاج، لأن أحمد وابن معين وابن حزم قد صحَّحو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الحديث منطوقه يفيد العموم ، لأن كلم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معرَّفة بأل الجنس عامة تشمل كل ماء ، فالحديث عام ليس فيه تخصيص، وحديث الحياض الذي في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ها ما أخذت في بطونها ولنا ما بقي شراب و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طلق في الماء من حيث الكمية، لأن كلم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نا ما ب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طلقة دون تقييدٍ بحجم أو كيل فتظل على إطلاقها، فليس في الحديثين تخصيص وإنما هما يفيدان العموم والإطلاق</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على أن حديث الحياض ليس سوى إسنادٍ للحديث الأول، فليس فيه جديد، ولذا فلو طعن فيه المُحدِّثون وأسقطوه لما تأثر حكم القائلين بعدم التخصيص، فالأمر سيَّان العملُ  به أو ردُّ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ما الحديث الثالث فنصفه الأ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ماثل في لفظِهِ الحديثَ الأول، وأما الاستثناء في آخر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لا ما غَلَب على ريحه وطعمه ولو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أق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يثما ورد الاستثناء في روايات هذا الحديث فهو ضعيف ، فقد رواه ابن ماجة والدارقطني من طريق أبي أُمامة وفي سنده رشدين بن سعد وهو متروك، ورواه الدارقطني أيضاً من طريق ثوبان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ماء طَهور إلا ما غَلَب على ريحه أو على طعم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سنده أيضاً رشدين بن سعد، وهو متروك كما ذكرن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البيهقي هذا الحديث عن أبي أُمامة ع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طاهر إلا إنْ تغيَّر ريحُه أو طعمُه أو لونُه بنجاسةٍ تَحدُث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فيه أيضاً رشد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 الشافع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قلت من أنه إذا تغيَّر طعم الماء ولونه وريحه كان نجساً  يُروى عن النبي من وجه لا يُثبِت أهل الحديث مث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لدارقط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لا يَثبُت هذا ال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لنوو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تفق المُحدِّثون على تضعيفه</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فيسقط الاحتجاج بال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ع ذلك يبقى الحكم قائماً ودليله الحديث الأ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أود أن أشير هنا إلى أن هذا الحديث وإن كان ضعيفاً، أو كان الاستثناء الذي فيه ضعيفاً إلا أن معناه صحيح، وهو ما حققناه من قبل في بحث تحقيق مناط 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شافعي والبيهقي وغيرهم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إجماع على أن التغيُّر بالنجاسة ريحاً أو لوناً أو طعماً 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م يعنون بالإجماع هنا إجماع العلماء، وقد سقنا من قبل قول ابن المنذر بهذا الخصوص فلا نعيد، وأثبتنا هناك أن هذا الأمر لا يحتاج إلى نصوص</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د الفريق الأول حديث القُلَّتين وقالوا إنه ضعيف لأنه مضطرب سنداً ومتناً، فلا ينتهض عندهم لتخصيص الحديث الأول، فيظل الحكم على عمومه ، وقالوا إن مدارَه على الوليد بن كثير عنه عن محمد بن جعفر بن الزبير ، وقيل عنه عن محمد بن عباد بن جعفر، وقيل عنه عن عبيد الله بن عمر ، وقيل عنه عن عبيد الله بن عبد الله بن عمر، وهذا اضطراب في السن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وا إنه قد رُوي أيضاً بلفظ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إذا كان الماء قدر قُلَّتين أو ثلاث لم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ما في روايةٍ لأحمد والدارقطن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لفظ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بلغ الماء أربعين قُلَّة فإنه لا يحمل الخَبَ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كما في روايةٍ للدارقطني من طريق جابر بن عبد ال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ذا اضطراب في المت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نجيبهم على دعوى الاضطراب في الإسناد بأن هذا لا يُعدُّ اضطراباً لأنه انتقالٌ من ثقة إلى ثق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بن حج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عند التحقيق أنه عن الوليد بن كثير عن محمد بن عباد بن جعفر عن عبد الله بن عمر المكبر ، وعن محمد بن جعفر بن الزبير عن عبيد الله بن عبد الله بن عمر المصغر  وما سوى ذلك وهْ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ؤلاء كلهم ثِق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لحديث طريق ثالثة عند الحاكم جوَّد إسنادها يحيى بن معين ، وقال الحاكم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صحيح على شرطهما وقد احتجَّا بجميع روا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بن مند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سناد حديث القُلَّتين على شرط مسل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ذلك يتضح أن سنده صحيح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ما دعوى الاضطراب في المتن فهي ساقطة أيضاً ، فإن رواي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 ثلا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شاذة، ورواي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ربعين قُلَّ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ضعيفة ضعَّفها الدارقطني بالقاسم بن عبد الله العُمَري فلا يُحتج بها، وهذا لا يهمُّ ما دامت رواية القُلَّتين ذات إسناد جي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كنهم لم يتوقفوا عن الطعن في هذا الحديث، فقالوا إن القِلال غير معلومة المقدار ، وإنَّ تقييد من أخذوا بالحديث للقِلال بقِلال هَجَر غير مقبول ، وردوا الرواية التي قيدتها بقِلال هَجَر بأنها من رواية المغيرة بن صقلاب وهو منكر ال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ه حجتهم في الرد أيضاً، وهي حجة واهية لأن الرسول عليه الصلاة والسلام حينما يذكر كيلاً أو وزناً  يُفسَّر ويُحدَّد بمعرفة ما كان الناس عليه زمنه عليه الصلاة و السلام، ولا يلزم أن يقع ذلك في حديثه عليه الصلاة والسلا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بالرجوع إلى ما كان عليه المسلمون زمن الرسول عليه الصلاة والسلام نجد أن قِلال هَجَر هي التي كانت شائعة فيهم ، فلا يُصار إلى غيرها إلا بنص، فقد كثر استعمال العرب لها في أشعارهم كما قال أبو عبيد في كتاب الطهور، وروى البيهقي عن مالك </w:t>
      </w:r>
      <w:r>
        <w:rPr>
          <w:rFonts w:ascii="mylotus;Times New Roman" w:hAnsi="mylotus;Times New Roman" w:cs="mylotus;Times New Roman"/>
          <w:sz w:val="28"/>
          <w:sz w:val="28"/>
          <w:szCs w:val="28"/>
          <w:rtl w:val="true"/>
          <w:lang w:bidi="ar-JO"/>
        </w:rPr>
        <w:t>ا</w:t>
      </w:r>
      <w:r>
        <w:rPr>
          <w:rFonts w:ascii="mylotus;Times New Roman" w:hAnsi="mylotus;Times New Roman" w:cs="mylotus;Times New Roman"/>
          <w:sz w:val="28"/>
          <w:sz w:val="28"/>
          <w:szCs w:val="28"/>
          <w:rtl w:val="true"/>
        </w:rPr>
        <w:t xml:space="preserve">بن صعصعة ع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فذكر حديث المعراج وفيه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ثم رُفِعتُ إلى سِدْرة المُنْتَهى، فحدَّث نبي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ن ورقها مثل آذان الفيلة وأن نَبقَها مثل قِلال هَجَ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بعد ذلك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خرَّج في الصحيحين من حديث ابن أبي عروبة</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وهذا يدل على أنها كانت مشهورة فعلاً، ولذا لا يضيرنا ضعف رواية المغيرة بن صقلاب لأنها ليست بلازم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إذن حديث القُلَّتين صالح للاحتجاج ولا يضيره أن عدداً من الأئمة ضعَّفوه، لأنه لا يكاد يخلو حديث من تضعيف إمام أو أكثر ، ولو شئنا أن نردَّ عليهم بمثل ردهم لقلنا بضعف حديث أبي سعي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ماء طَهور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أن الدارقطني قال عنه إنه ليس بثابت، وأعلَّه ابن القطان بجهالة راويهِ عن أبي سعيد واختلاف الرواة في اسمه واسم أبيه ولكننا لا نفعل وإلا تعطل العديد من الأحكا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ا الحديث صحيح ويُحتج به لأن أحمد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حديث بئر  بُضاعة صحيح</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صححه أيضاً يحيى بن معين وابن حزم والحاكم، حتى إن ابن القطان قال بعد تضعيف الحديث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ه طريق أحسن من هذ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مطلوب حين العمل بالأحاديث أن تصح منها رواية واحدة ولو ضُعِّفت سائر رواياتها، وهذا الحديث قد صحت منه أكثر من رواية، فيُعمل به  وهو صالح للتخصيص</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قال الشَّوكا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الحاصل أنه لا معارضة بين حديث القُلَّتين وحديث الماء طَهورٌ لا ينجِّسه شيء ، فما بلغ مقدار القُلَّتين فصاعداً فلا يحمل الخبث ولا ينجس بملاقاة النجاسة، إلا أن يتغير أحد أوصافه فنجس بالإجماع، فيخص به حديث القُلَّتين وحديث لا ينجِّسه شيء، وأما ما دون القُلَّتين فإنْ تغير خرج عن الطهارة بالإجماع وبمفهوم حديث القُلَّتين، فيخص بذلك عموم حديث لا ينجِّسه شيء ، وإنْ لم يتغير بأن وقعت فيه نجاسة لم تغيره، فحديث لا ينجِّسه شيء يدل بعمومه على عدم خروجه عن الطهارة لمجرد ملاقاة النجاسة ، وحديث القُلَّتين يدل بمفهومه على خروجه عن الطُّهورية بملاقاته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ا قلناه عن الحديث الثاني والحديث الثالث من أدلة الأولين من أنهما غير لازمَيْن لإثبات رأيهم نقوله عن حديثي الاستيقاظ وولوغ الكلب، وذلك بعد ثبوت الحجة بحديث القُلَّتين  هذا عدا عن أن حديث الاستيقاظ ليس منطبقاً على المشكلة لأنه ليس بحثـاً في النجاسة ، وإنما هو بحث في الاستقذارِ ، والنجاسةُ فيه مرجوح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أما حديث الولوغ فهو في النجاسة وإن كان المالكية صرفوه عنها بادِّعاء الناحية التعبدية فيه حتى تطرَّفوا في الحكم ، فاعتبروا سُؤر الكلب طاهراً يجوز التوضؤ ب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ثانياً لو افترضنا أنهما في لبِّ المشكلة فليس فيهما تحديدٌ لكمية الماء التي تتنجس إن أصابتها نجاسة، فإن كلم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إن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واردة في حديث الولوغ وفي حديث الاستيقاظ في رواية 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استيقظ أحدكم من نومه فلا يُدخل يده في الإناء حتى يغسلها ثلاث مرات، فإنَّ أحدكم لا يدري أين باتت يده أو أين كانت تطوف يده</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من طريق أبي هرير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ترمذي وابن ماج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ه الكلمة لا تفيد تحديداً كحديث القُلَّتين ، وكل ما تفيده أن الماء قليل، فيقتضي منا بعدئذ البحث عن دليل آخر يحدد هذا القليل، وهكذا نعود أدراجنا إلى حديث القُلَّت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سوف نناقش هذين الحديثين بما يغني  في باب الماء المستعمَل وباب النجاسات بإذن ال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حشد الفريق الثاني زيادةً على ما سبق مجموعةَ أدلة لا تغني شيئاً ولا تُثبت حجة أُوردها هنا التزاماً بالنقل فقط، ولن أطيل الوقوف عندها لأنها ظاهرة في عدم انطباقها على موضوع البحث  وهاكم الأحاديث</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الذي لا يجري، ثم يغتسل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 وأحمد والنَّسائي وأبو داود</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وابصة بن مَعْبَد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ا وابصة استفتِ قلبك واستفتِ نفسك، ثلاث مرات، البِرُّ ما اطمأنت إليه النفس والإثم ما حاك في النفس وتردد في الصدر، وإن أفتاك الناس وأفتَوْ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أحمد والدارمي، وحسنه السيوطي والنووي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ئل الحسن بن عل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ا حفظتَ م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حفظتُ من رسول الله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دع ما يَريبك إلى ما لا يَريبك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تِّرمذي وصحَّحه، وصحَّحه أحمد وابن حِبَّان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ما الحديث الأول فالقول فيه هو القول نفسه في حديثي الاستيقاظ والولوغ ، فهو لا يفيد تحديداً سوى تخصيصه بالماء الراكد فقط ، ويظل عاماً دون تحديد في الماء الراكد، وبذلك لا يصلح للاحتجاج ، لأنه هو يحتاج إلى دليل يحدده، وذلك على اعتبار أن الحديث يفيد تنجيس 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ما إن كان الاغتسال فيه هو المقصود فإنَّا نقول إن الاغتسال المنهي عنه هنا ليست النجاسة علته ، وإنما العلة هي احتمال الاستقذار والتلوُّث، فيسقط الاحتجاج به أيض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سوف نفصِّل هذه الأمور بشكل وافٍ بإذن الله حين بحث الماء المستعمَ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حديثان الثاني والثالث فليس فيهمـا مــا يصلح للحجــة لأنهمـا عامَّان، ليس فـي الماء فقط بل في سائر الأحكـام الشرعية الظنيـة، وهما فـي أمور تقديرية مدارُهــا على القلب، والمطلوب هنا غير ذلك ، وحتـى لو استشهد بهــا هــؤلاء  فــإن الآخَــرين يمكنهــم الاستشهاد بهــا بدورهــم، وكــان الأَحــرى والأَوْلى بهم أن لا يذكــروهمــا هنــا، وأن يكتفوا بحديث القُلَّتين، ولا حاجة بهم وقد صح حديث القُلَّتـين إلى أن ينقِّبوا فـي بطون كتب الحديث عـن مثل هـذه النصوص فالبساطـة والوضوح أساس الفقه، وأساس الشرع ك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بالبساطة أقول إن ملخص ما جاء على أَلْسِنة الفريقين إنما هو</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ل يُعمل بالحديث الع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طَهور لا يُنجِّسه شي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أن حديث التخصيص لم يصح، أم أن حديث التخصيص صحيح يصلح لتخصيص الحديث العام؟ والأحاديث التسعة التي أوردوها كان بالإمكان الاقتصار منها على هذين الحديثين فقط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بالعمل بالحديث المُخصِّص وهو حديث القُلَّتين نخرج بالرأي القائل إن هناك ماءً نجساً وإنه موجود ، وبالتالي يُصنَّف في باب أقسام المياه، ولكنه فقط ما كان دون القُلَّتين وأُصيب بنجاسة يسيرة ، وما سوى ذلك من الماء، إن أصابته نجاسة كثيرة فغيرت اسمه وصفاته صار نجساً، ولكنه صار كسائر النجاسات الأخرى غير الماء، أي ما دام ليس ماء لا في الاسم ولا في الصفات فلا يُصنَّف في باب أقسام المياه، اللهم إلا إن كان للأحناف رأي أقوى في هذه المسألة  فلْننظر في أدلتهم ودلالاته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نفرد أبو حنيفة وأصحابه بالرأي الآت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ماء الكثير ينجس بالنجاسة إلا أن يبلغ حداً يغلب على الظن أن النجاسة لا تصل إل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اختلفوا في حدِّه، فقال أبو حنيف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و ما إذا حُرِك أحدُ طرفيه لم يتحرك الآخ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 أبو يوسف</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و ما بلغ عشرة أذرع في عشرة أذرع، وما دون ذلك ينجس وإن بلغ ألف قلَّة ، ل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ثم يتوضأ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نهى عن الوضوء في الماء الراكد بعد البول فيه ولم يفرق بين قليله وكثيره، ولأنه ماء حلَّت فيه نجاسة لا يُؤمن انتشارها إليه فينجس بها كاليس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أن ما دون ما حدَّدوه ينجس بأدنى نجاسة، وما فوق ما حددوه لا ينجس إلا بالتَّغ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جواب عليه من وجو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قولهم إن الرسول عليه الصلاة والسلام لم يفرق في الماء بين قليلِه وكثيرِه يُبطل رأيهم بأن حدود الماء الكثير هي عشرة  أذرع في عشرة، أو هي ما إذا حُرِّك أحدُ طرفيه لم يتحرك الآخر  إذ ما دام الرسول عليه الصلاة والسلام لم يحدِّد كثير الماء باعترافهم فكيف جاز لهم هم تحديد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هم هم أنفسهم اختلفوا في تحديد الماء الكثير، فإذا كانوا هم اختلفوا في هذا التحديد فكيف يمكن إقناع الآخرين به أو تقليدهم فيه؟</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حديث القُلَّتين نصٌ في تحديد قليل الماء الذي ينجس بمخالطة النجاسة، وكثيره الذي لا ينجس، وما دام الحديث صحيحاً فقد بطل القياس والرأي</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ديث بئر بُضاعة صحيح هو الآخَر وهو نصٌّ أيضاً، وبئر بُضاعة لا تبلغ الحد الذي ذكروه قال أبو داو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سمعت قتيبة بن سعيد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سألت قيِّم بئر بُضاعة عن عمقها ،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كثر ما يكون فيها الماء إلى العانة، قل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إذا نقص؟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دون العورة، قال 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دَّرت أنا بئر بُضاعة بردائي، مددته عليها ثم ذرَعْتُه ، فإذا عرضها ستة أذرع  وسألت الذي فتح لي باب البستان فأدخلني إل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ل غُيِّر بناؤُها عما كانت علي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ا، ورأيت فيها ماءً متغيِّر اللو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بئر بُضاعة كانت النجاسات تُلقى فيها، فيتغيَّر لون مائها قليلاً، ومع ذلك تبقى طاهرة الماء كما أفاد الحديث الشريف مع أن هذه البئر دون الحد الذي ذكروه، فهذا الحديث أيضاً ينقض رأيهم في التحديد</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هـ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التحديد للماء الكثير وللماء القليل طريقه التوقيف، فلا يُصار إليه إلا بنصٍّ أو إجماع صحابة، وليس معهم نص ولا إجماع صحابة، فمِن ذلك كله يتضح خطأ هذا الرأ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ذن فقد ثبت القول السابق وهو أن الماء النجس الذي يُصنَّف في باب أقسام المياه هو فقط ما كان دون القُلَّتين وأصيب بنجاسة ، وما سوى ذلك يظل طَهوراً على أصل حكم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بل الانتقال إلى الماء المستعمَل بفروعه الثلاثة أود أن أُثْبِت ملاحظة هي أن هذه الأدلة والمناظرات الواقعة بين الفريقين إنما كانت من الفقهاء والأئمة دون صحابة 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بل دون سائر التابعين ، ولكنني قرنت بين الأئمة والتابعين والصحابة لاشتراكهم في الرأ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الماءُ</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مستعمَل</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اختلف العلماء في الماء المستعمَل كثيراً ، وذهبوا فيه مذاهب شتى، وحتى يسهل علينا أن نناقش آراءهم فقد جمعت هذه الآراء في أصول ثلاثة ، تاركاً التفاصيل والتفريعات إلى نهاية البحث، إلا ما لا بد من ذكره، فأق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ماء المستعمل قسم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سمٌ مستعمَلٌ في رفع الحدث الأكبر والحدث الأصغر، وقسمٌ مستعمَل فيما سوى ذلك، ونحن سنناقش القسم الأول ثم ننتقل لمناقشة القسم الثان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ذهب الأئمة في هذا القسم مذاهب ثلاثة ، فذهب الليث والأوزاعي ومالك في رواية، وأبو حنيفة في المشهور عنه، والشافعي وأحمد إلى أن الماء المستعمَل في رفع الحدث طاهر ولكنه غير مطهِّر لا يرفع حدثاً ولا يزيل نجاسة، واستدلوا على رأيهم بالأحاديث التال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الحَكَم بن عمرو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الأقرع </w:t>
      </w:r>
      <w:r>
        <w:rPr>
          <w:rFonts w:ascii="mylotus;Times New Roman" w:hAnsi="mylotus;Times New Roman" w:cs="Times New Roman"/>
          <w:sz w:val="28"/>
          <w:sz w:val="28"/>
          <w:szCs w:val="28"/>
          <w:rtl w:val="true"/>
        </w:rPr>
        <w:t>–</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نهى أن يتوضأ الرجل بفضل طَهور المرأ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الترمذي و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رواية لأحمد وابن ماجة عن الحَكَم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وضوء المرأ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حسنه الترمذي وصححه ابن ماجة وابن حِبَّا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رجل صحب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نهى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ن تغتسل المرأة بفضل الرجل أو يغتسل الرجل بفضل المرأة، ولْيغترفا جمي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ححه ابن حج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ج</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لا يغتسل أحدُكم في الماء الدائم وهو جُنُب،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كيف يفعل يا أبا هريرة؟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تناوله تناو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وابن ماجة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الذي لا يجري ثم يغتسل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أحمد وأبو داود وابن حِبَّان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هـ</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بد الله بن زيد المازن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ه رأى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توضأ فمضمض، ثم استنثر، ثم غسل وجهه ثلاثاً ، ويده اليمنى ثلاثاً ، والأخرى ثلاثاً، ومسح برأسه بماء غير فضل يده، وغسل رجليه حتى أنقا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وابن حِبَّان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lang w:bidi="ar-JO"/>
        </w:rPr>
        <w:t>و</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بد الله بن زي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خذ لرأسه ماءً جديد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ترمذي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lang w:bidi="ar-JO"/>
        </w:rPr>
        <w:t>ز</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نمران بن جارية عن أبي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خذوا للرأس ماءً جديد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طبراني في المعجم الكبير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عن الحديثين الأول والثاني قالوا إنَّ نهيَ الرسول عليه الصلاة والسلام عن الوضوء بفضل وَضوء المرأة ، ونهيه عن الاغتسال بفضل الرجل وبفضل المرأة إنما هو لعلَّة الاستعم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النهي يقتضي فساد المنهيِّ عن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و لم يكن الوضوء والغسل فاسدين هنا لما نهى عنهما، وقالوا عن الحديثين الثالث والراب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رسول عليه الصلاة والسلام نهى عن الاغتسال في الماء الدائم، أي الانغماس فيه ، وهذا النهي يدل على أنه يؤثِّر في الماء تأثيراً يمنع من التوضؤ به، وأن اقتران نهي الاغتسال بالنهي عن البول يقتضي التسوية في أصل الحكم لا في تفصيله ، ومعنى ذلك أن التسوية هنا إنما تكون في المنع من الوضوء بالماء الذي يُبال فيه والذي يُغتسل فيه ، وهذا هو أصل الحكم، ولا يلزم الاقتران هنا التسوية في تفصيل الحكم، وهم يعنون بذلك أنه لو كانت التسوية في تفصيل الحكم لوجب القول بنجاسة الماء الذي يغتسل فيه كنجاسة الماء الذي يُبال فيه، وهم لا يقولون ذل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وا لولا أن النهي يفيد منعاً لم ينه عنه ، ولأنه أُزيل به مانعٌ من الصلاة فلم يَجُز استعماله في طهارة أخرى كالمستعمل في إزالة النجاسة</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الأحا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خامس والسادس والسابع أخذوا منها أن فعل الرسول عليه الصلاة والسلام في أخذ ماء جديد لرأسه في الوضوء، وأمرَه المسلمين بأخذ ماء جديد لمسح الرؤوس في الوضوء إنما هو لعلَّة الاستعمال، وقالوا هذا يدل على أن غير الجديد لا يصح مسح الرأس به، وغير الجديد يعني المستعمل</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أبو يوسف القاضي وأبو حنيفة في روايةٍ عنه، إلى أن الماء المستعمَل في الوضوء والاغتسال الواجبة نجس، واستدلوا على ذلك بما يلي</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الحديث الرابع من أحاديث الفريق السابق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قولهم إن الماء الذي تُزال به الجنابة أو يُتوضأ به هو ماء يُزال به مانعٌ من الصلاة، فانتقل المنع إليه كغُسالة النجس المتغيرة </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غسل أو الوضوء يسمى طهارة، والطهارة لا تكون إلا عن نجاسة، إذ تطهير الطاهر لا يُعق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الحديث الأول قالوا إن الرسول عليه الصلاة والسلام قد قرن في هذا الحديث بين النهي عن التبوُّل في الماء الدائم وبين الاغتسال فيه، وحيث أن النهي عن التبوُّل إنما هو لعلَّة التنجيس، فكذلك النهي عن الاغتسال هو أيضاً لعلَّة التنجيس بدلالة الاقتران</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الباقون إلى أن الماء المستعمَل في رفع الحدثين الأكبر والأصغر يظل على طُهوريته، وأصحاب هذا الرأي ه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حسن البصري وعطاء وسفيان الثَّوْري وأبو ثَوْر وإبراهيم النخعي والزُّهري ومكحول ومالك وأهل الظاهر، والأئمة الثلاثة أبو حنيفة والشافعي وأحمد في روايةٍ عن كلٍ منه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صحاب هذا الرأي استشهدوا بعموم أحاديث طُهورية الماء، وبعددٍ من الأحاديث الصريحة في ذلك، وردوا على استشهادات الفريقين السابق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دَعُ ردودهم الآن لأنكم سترونها في أثناء مناقشة الرأيين السابقين</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نناقش  الآن الرأي الأول فن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حديث الأول فيه نهي الرجل عن التوضؤ بفضل وضوء المرأة فقط، والحديث الثاني فيه نهي الرجل عن الاغتسال بفضل المرأة، ونهي المرأة عن الاغتسال بفضل الرجل، وليس في الحديثين ما يفيد نهي الرجل عن الوضوء  أو الاغتسال بفضل الرجل، أو المرأة بفضل المرأة، فهذه قرينة صارفة لعلَّة الاستعمال، إذ لو كانت العلَّة هي الاستعمال لما كان لتخصيص النهي برجال مع نساء أو نساء مع رجال فائدة، ولو كان الحكم عموم النهي لقال الحديث مث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نهى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الوضوء أو الاغتسال بفضول الماء ، أو ل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هاكم عن التوضؤ بفُضول وضوئكم مثلاً، فلما انعطف الحديثان عن صيغة العموم دل ذلك على معنى خاص مقصود وهو هنا يعالج عملاً بيتياً، وخاطب فيه الرجل مع المرأة والمرأة مع الرجل، فكان ذلك قرينة صارفة عن عموم التوضؤ بفضل الوضوء، وعموم الغُسل بفضل الغُسل ، فإذا اقترن ذلك بقوله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يغترفا جمي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ي آخر الحديث الثاني بان القصدُ واضحاً، وهو أن هذين الحديثين يعالجان عملاً بيتياً خاصاً بالأزواج، الرجال وزوجاتهم،  فهما خاصَّان بهذا الأمر فحسب، وذلك لأنه إذا ذُكر الرجل إلى جانب المرأة في عمل بيتي كان قرينة على العلاقة بين الأزواج ، فإذا كان العمل يصحبه تعرٍّ كاملٌ عند الاغتسال ولا يكون تعري الرجل والمرأة معاً إلا في حالة الزوجية فقط، كان قرينةً قطعية على أن الحديثين يعالجان موضوعاً خاصاً بالأزواج، لأن المرأة لا تستطيع أن تتوضأ مع الرجل من إناء واحد في وقت واحد لما في عملية الوضوء من انكشاف شعرها ويديها ورجليها إلا مع محارمها، ومع زوجها،  ولا تستطيع الاغتسال وهي عارية مع الرجل إلا إذا كان زوجها فقط، فطلب الحديث من الرجل والمرأة في الاغتسال أن يغتسلا من إناء واحد في وقت واحدٍ بقو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يغترفا جميعاً</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وهما عاريان طبعاً، كان ذلك بالقطع دليلاً على أن هذين الحديثين خاصان بالزوج والزوجة فحسب، وهذا ينفي بالجزم عموم الحكم وتنتفي بالتالي علَّة الاستعمال، فلا يصلح الحديثان دليلاً على أن الماء المستعمل لا يصلح للوضوء أو الغسل، ويظل للمسلمين أن يتوضأوا بفضولهم ويغتسلوا بفضولهم من الوضوء والغسل ، فيُردُّ الاستشهاد بالحديثين من هذه الناحية</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4"/>
          <w:szCs w:val="24"/>
          <w:lang w:bidi="ar-JO"/>
        </w:rPr>
      </w:pPr>
      <w:r>
        <w:rPr>
          <w:rFonts w:ascii="mylotus;Times New Roman" w:hAnsi="mylotus;Times New Roman" w:cs="mylotus;Times New Roman"/>
          <w:sz w:val="28"/>
          <w:sz w:val="28"/>
          <w:szCs w:val="28"/>
          <w:rtl w:val="true"/>
        </w:rPr>
        <w:t>ومن ناحية ثانية ورد ما يلي</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4"/>
          <w:szCs w:val="24"/>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ابن عباس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ان يغتسل بفضل ميمون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4"/>
          <w:szCs w:val="24"/>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ابن عباس عن ميمونة رضي الله عن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توضأ بفضل غُسلها من الجناب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بن ماج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هذان حديثان يعارضان الحديثين السابقين، وهما مثلهما في القوة أو أعلى ، وإنه وإن أعلَّ بعضهم الحديث الأول إلا أن البخاري ومسلماً رويا عن عبد الله بن عباس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يمونة كان يغتسلان من إناء واح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حديث الثاني صححه ابن خُزَيمة وغيره كما قال الحافظ ابن حجر ، فهما إذن صالحان للاحتجاج وهذان الحديثان معارِضان للحديث الأول وللحـديث الثاني في النهي عن الوضوء والاغتسال بفضل الم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لا يقال هنا إن الحديثين الأوَّلين قول، وإن الحديثين التاليين فعل ، وقول الرسول عليه الصلاة والسلام مُقدَّم على فعله، وإذا تعارضا حُمل الفعل على خصوصية الرسول عليه الصلاة والسلام ووجب العمل بالقول، لا يُقال ذلك هنا، لأن عندنا حديثاً ثالثاً يصرف فعل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الخصوصية ، هو ما رواه ابن عباس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اغتسل بعض أزواج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ي جَفْنَةٍ ، فجاء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توضأ منها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و يغتس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قالت 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إني كنت جُنُباً ، فقال رسول الله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ترمذي و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حديث حسن صحيح</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هذا الحديث ينفي الخصوصية، بتعليله الجواز بأن الماء لا يُجْنِب، وهذا التعليل يدل على عدم اختصاص ذلك بالرسول عليه الصلاة والسلام، لأن قو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امٌّ في كل فضل وضوء أو فضل غسل، ثم هو قول وليس فعل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من ناحية ثالثة هم يقولون إن النهي عن الوضوء وعن الاغتسال من فضول الوضوء والأغسال إنما هو لعلَّة الاستعمال، ويقولون إن فضل الوضوء والغسل هو ما يبقى في الإناء بعد أخذ ماء الوضوء منه، والمعلوم أن معنى ذلك أن المسلم كان يأخذ بيده ماء فيتوضأ به، وتبقى في الإناء بقية ماء بعد الاغتراف، وهو مايطلق عليه فضل الوضوء ، فيقولون إنَّ هذا الماء الفضل صار بالاغتراف مستعمَلاً، وكون رسول الله صلى الله عليه وآله وسلم قد نهى عن الوضوء بالفضول ، فإنه يدل على عدم صلاح الفضول للوضوء أو الغسل، ولا علَّة لهذا النهي إلا لأنه صار مستعمَلاً بالاغتراف م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نقول له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و سلَّمنا بما تقولون، لكان قول الرسول عليه الصلاة والسلام في الحديث الثان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يغترفا جمي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خطأ ، وهو مُنتفٍ عنه عليه الصلاة والسلام ، فيكون هذا القول منه معارِضاً لقولكم وفهمكم، وذلك لأن الاغتراف معاً من إناء واحد يجعل ما في الإناء في أثناء الوضوء أو الغسل من قِبَل اثنين مستعمَلاً أيضاً بالمقياس نفسه، أي ما أن يغمس أحدهما يده مرة أو مرتين في أثناء الوضوء أو الغسل حتى يجعله مستعمَلاً، فإذا جاء الآخر ليأخذ لوضوئه منه أو لغسله يكون ما يأخذه حينئذ ماءً مستعمَلاً، بل إن الشخص الواحد إذا اغترف لوضوئه وحده صار الماء مستعمَلاً من أول غَرفة غرفها من الإناء ، فبطل وضوؤه، وهذا يرد عليكم قولكم</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لكن بعضهم يقولون إنه لا يصبح مستعمَلاً إلا بعد أن يفرغ الشخص من الاغتراف لجميع وُضوئه أو لجميع غُسله، ولا يكون مستعمَلاً قبل الفراغ، لأنه لا يُسمى مُزيلاً لحدثه إلا بعد تمام العمل لا قبل ذلك، وأن المنهيَّ عنه هو الماء المتبقي في الإناء بعد إزالة الحدث منه لا قبله ولا في أثنائه فنقول لهؤل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يف تفسرون قول الرسول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يغترفا جمي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والمعلوم أن الاغتراف جميعاً يقتضي من أحد المغترفَيْن أن يفرغ قبل الآخر ، فإذا فرغ الأول وزال حدثه صار ما بقي في الإناء آنذاك فضلاً مستعمَلاً لا يجوز الوضوء منه أو الغسل، فكيف يتسنى للثاني أن يكمل وضوءه أو غسله منه؟ هذا تناقض</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ن هذه الناحية يسقط احتجاجهم أيضاً، وبذلك يسقط الاحتجاج بالحديثين من وجوه ثلاث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بقيت نقطة ه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يف العمل أو التوفيق بين هذه الأحاديث؟ فنقول إن أحاديث النهي تُحمل على التنزُّه عن المستقذَر لأن الغسل والوضوء قد يُقَذِّران الماء والأَوْلى للمسلم أن يستعمل ماء نظيفاً خاصةً في عبادته، فالنهي إنما هو لأجل ذلك أو لأجل أن المرأة إذا فرغت من الماء أو الرجل إذا فرغ منه في بيته قلَّ اهتمامه بنظافته، وربما أدى عدم اهتمامهما إلى إصابته بنجاسة أو قذر ، فكان النهي لأجل ذلك أي لأجل احتمال الاستقذار أو النجاسة ، وليس لعلَّة الاستعمال  فنهاهما عن الاغتسال منفردَيْن، وطلب منهما الاغتسال مجتمعَيْن حتى ينتفي احتمال النجاسة واحتمال الاستقذار بعدم الاهتمام، سيما وأن قوله عليه الصلاة والسلام في فضل الغس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صريح في صلاحه للغسل والوضوء، وبذلك تنتفي علة الاستعمال تما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سوف نعود لحديث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عد قليل لنستقرأه في موضوع آخر قريب بإذن الله</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5</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الحديث الثالث والحديث والرابع، فقد رُويا بستة ألفاظ فيها بعض اختلاف،  لا بأس بإيرادها كلها</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رواية البخار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الذي لا يجري ، ثم يغتسل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نَّسائي إلا أنه قا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د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فيه</w:t>
      </w:r>
      <w:r>
        <w:rPr>
          <w:rFonts w:cs="mylotus;Times New Roman" w:ascii="mylotus;Times New Roman" w:hAnsi="mylotus;Times New Roman"/>
          <w:sz w:val="28"/>
          <w:szCs w:val="28"/>
          <w:rtl w:val="true"/>
        </w:rPr>
        <w:t>)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رواية أحمد وابن حِبَّان والترمذ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ثم يتوضأ م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 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حسن صحيح</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رواية أبي داو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يبولَنَّ أحدكم في الماء الدائم ولا يغتسل فيه من الجناب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رواية مسل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يبولَنَّ أحدكم في الماء الدائم ثم يغتسل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ا أيضاً أبو داو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رواية ثانية لمسلم وأحمد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تَبُلْ في الماء الدائم الذي لا يجري ثم تغتسل من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رواية ثالثة لمسل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ا يغتسل أحدكم في الماء الدائم وهو جنب،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يف يفعل يا أبا هريرة ؟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تناوله تناو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ا أيضاً ابن ماج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هذا كله حديث واحد روي بألفاظ مختلفة، ويبعُد أن يكون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د لفظ جميع هذه الروايات، لا سيما وأنها جميعها مروية من طريق أبي هريرة وحده، فالحديث فيه اختلاف في المتن، ولا بد من أن متناً منها أقوى من سائر المتون فيُعمل به ويرجَّح على غيره، والمعلوم أن البخاري التزم في رواية جميع الأحاديث باللفظ كما لم يلتزم به غيره، فرواية البخاري تقدَّم على سائر الروايات الأخرى</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ه واحد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ثانية هي أن الروايات الخمس الأولى قد قرنت في النهي بين البول في الماء الدائم والاغتسال فيه أو منه ، أو الوضوء منه ، إلا الرواية السادسة فقد انفردت بالنهي عن الاغتسال في الماء الدائم  دون أن تذكر النهي عن البول فيه، فهي جزء من الحديث، وليست حديثاً منفصلاً، لا سيما وأن أبا هريرة راوي هذه الرواية هو الراوي نفسه للرواية التي تقرن بين النهيين، ولا يبعد أن تكون الرواية السادسة كلها من لفظ أبي هريرة موقوفة عليه، وأنه قالها في مناسبة وقعت أمامه، يشهد لهذا الاحتمال أن آخر الرواية حوى سؤالاً، وحوى جواباً من أبي هريرة هو قو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تناوله تناول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رواية تق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لا يغتسل أحدكم في الماء الدائم وهو جنب،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يف يفعل يا أبا هريرة ؟ قال  يتناوله تناو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صياغة هذه الرواية تجعل المدقق يميل إلى وقفها على أبي هريرة لهذا السبب، ولأنها شذت عن سائر الروايات، فيُعمل بروايات النهيين وتُترك رواية النهي الواح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كذا يُفعل عادة حين تقع اختلافات في الأحاديث ويصبح لا بد من ترجيحٍ وردٍّ لا سيما وأن هذه الرواية معناها موجود كله في الروايات الخمس الأخرى  وليس فيها معنى جديد زائد عن الروايات الأخرى، ولذا فإني أكتفي بمناقشة روايات النهيين وأترك رواية النهي الواح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الحديث ينهى عن البول في الماء الدائم وبعد ذلك يأمر بعدم الاغتسال فيه، وقد ورد في أربع روايات من خمس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ا يبولنَّ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ثم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ا تَبُ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ثم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ورد في الثالثة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لا يبولنَّ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لا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بدون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ث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تحمل رواي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لى الروايات الأربع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ث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تفسر بها، لأن الأحاديث يفسر بعضها بعضاً، وأربعة أحاديث تكفي لتفسير حديث واح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ثانياً لأن الواو في اللغة تفيد الترتيب عند الفرَّاء وثعلب وأبي عبيد والشافعي في رواية عنه  ولا تفيد الترتيب عند سائر اللغويين والأئمة، ولكن اللغة تجعل الواو تفيد الترتيب إذا وُجدت قرينة، وقد وُجدت هنا قرينة، وهي الروايات الأربع التي فيها </w:t>
      </w:r>
      <w:r>
        <w:rPr>
          <w:rFonts w:cs="mylotus;Times New Roman" w:ascii="mylotus;Times New Roman" w:hAnsi="mylotus;Times New Roman"/>
          <w:sz w:val="28"/>
          <w:szCs w:val="28"/>
          <w:rtl w:val="true"/>
          <w:lang w:bidi="ar-JO"/>
        </w:rPr>
        <w:t>«</w:t>
      </w:r>
      <w:r>
        <w:rPr>
          <w:rFonts w:ascii="mylotus;Times New Roman" w:hAnsi="mylotus;Times New Roman" w:cs="mylotus;Times New Roman"/>
          <w:b/>
          <w:b/>
          <w:bCs/>
          <w:sz w:val="28"/>
          <w:sz w:val="28"/>
          <w:szCs w:val="28"/>
          <w:rtl w:val="true"/>
        </w:rPr>
        <w:t>ثم</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هذه الروايات الأربع قرينة على أن </w:t>
      </w:r>
      <w:r>
        <w:rPr>
          <w:rFonts w:cs="mylotus;Times New Roman" w:ascii="mylotus;Times New Roman" w:hAnsi="mylotus;Times New Roman"/>
          <w:sz w:val="28"/>
          <w:szCs w:val="28"/>
          <w:rtl w:val="true"/>
          <w:lang w:bidi="ar-JO"/>
        </w:rPr>
        <w:t>«</w:t>
      </w:r>
      <w:r>
        <w:rPr>
          <w:rFonts w:ascii="mylotus;Times New Roman" w:hAnsi="mylotus;Times New Roman" w:cs="mylotus;Times New Roman"/>
          <w:b/>
          <w:b/>
          <w:bCs/>
          <w:sz w:val="28"/>
          <w:sz w:val="28"/>
          <w:szCs w:val="28"/>
          <w:rtl w:val="true"/>
        </w:rPr>
        <w:t>ولا</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نا تفيد الترتيب والتعقيب، فيكون معنى الحديث إذ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ا تبولوا في الماء، وبعد التبوُّل فيه لا تتوضأوا منه ولا تغتسلوا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نهي عن الوضوء أو الاغتسال إنما جاء لوجود البول في الماء وليس لأي سبب آخ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الماء الدائم إما أن يكون دون قُلَّتين فيتنجس بالبول وإما أن يكون أكثر من قُلَّتين فيتقذَّر، ولا احتمال آخر ، فالحديث إذن ينهى عن الاغتسال من الماء النجس أو الماء القذر،  فتكون علَّة النهي النجاسة فيما دون القُلَّتين والقذارة فيما فوق القُلَّتين، ولا يوجد في الحديث أية علَّة أخرى</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ما يدَّعونه من أن علَّة النهي عن الاغتسال أو الوضوء هي الاستعمال، فهو مرجوح وبعيد ، فاقتران النهيين لم يجيء عبثاً، ولو كان الاستعمال هو العلَّة لما لزم اقتران البول بالاغتسال، فوجود النهي عن البول في الحديث مقترناً بالنهي عن الوضوء أو الاغتسال قرينة صارفة لعلَّة الاستعمال إلى القذارة والتلوث بالنجاس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أُضيف من وجه آخر ما يل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ى أبو داود وأحمد والترمذي عن ابن عباس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اغتسل بعض أزواج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ي جَفْنة، فجاء النبي يتوضأ منها، أو يغتسل فقالت 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إني كنت جُنُباً، فقال رسول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التدقيق في نصِّ الحديث يتبين لنا أن زوجة  الرسول صلى الله عليه وآله وسلم قد اغتسلت في جَفْنة، وخلَّفت فيها فضل غُسل، فلما جاء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يغتسل مما فضل في الجَفْنة من ماء غُسلها، أخبرته أنها اغتسلت من هذا الماء وأن هذا الماء هو فضل غُسلها، فلم ير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 فعلها مانع له من الاغتسال بفضل الماء، وقال ل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أن الماء الذي يُغتسل منه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ا شك في أن هذا الماء قد غمست فيه يديها حين الاغتراف، وأصابه شيء من رشاش ماء الغسل، ولولا ذلك لما أخبر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أنها اغتسلت في الجفنة، فهذا الحديث ينفي علَّة الاستعم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قول الرسول عليه الصلاة والسلام حين ذكر الماء المستعمَ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و قول صارف لعلَّة الاستعمال، وصارف أيضاً لادِّعاء من يقول إن الحديث هذا من خصوصياته</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أُضيف من وجه ثالث أنهم قالوا إن اقتران النهي عن البول بالنهي عن الاغتسال في الماء يقتضي التسوية في أصل الحكم لا في تفاصيله ، وجعلوا المنع من الوضوء في حالة البول في الماء متساوياً مع المنع من الوضوء في حالة الاغتسال فيه ، أي أنهم قالوا إنه لا يجوز التوضؤ بالماء الذي اغتسل فيه لأنه لا يرفع الحدث، كما أن الماء الذي خالطه البول لا يرفع الحَدَث، ونفَوْا التسوية في التفاصيل</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نجيبهم بأننا أثبتنا أن الاغتسال في الماء لا يمنع الاغتسال منه ثانية كما في حديث الجَفْنة  وهذا يدل على عدم التسوية في هذا الحديث بين الأمرين، فالاغتسال في الماء لا يمنع رفع الحدث به بينما البول في الماء يمنع رفع الحدث، فزالت التسوية من هذا الوج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حتاج إلى إثبات هذه التسوية مع شيء آخر ، فنقول إن هذا الأمر الآخر هو الاستقذار كما أسلفنا، ونبسط الموضوع قليل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قلنا إن الماء إما أن يكون دون قُلَّتين وإما أن يكون قُلَّتين فأكثر ، ولا ثالث لهما، فإن كان الماء دون قُلَّتين، فإن النهي عن البول فيه إنما هو لأجل تحاشي منع رفع الحدث به، لأن نجاسة الماء تمنع رفع الحَدَث به، وفي هذه الحالة فإن النهي عن الاغتسال من هذا الماء  إنما هو لبيان أن الماء لا يصلح له لنجاس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إذن فإن النهي عن الاغتسال منه إنما هو لنجاسة هذا الماء قبل بدء الاغتسال منه أو فيه، ولا يزيده الاغتسال شيئاً، فالنجس لا ينجس، ولا ينجس إلا الطاهر ، ولذلك جاءت ألفاظ الحديث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لا يحل التوضؤ بالماء الذي خالطته نجاسة وكان دون قُلَّتين، يدل على ذلك أن النهي عن الاغتسال منه ولو بالاغتراف قد بقي وهذا التعليل يصرف علَّة الاستعما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إذا كان الماء قُلَّتين فأكثر فإن البول فيه لا ينجِّسه، وبالتالي يجوز التوضؤ منه، فلما نُهينا عن التوضؤ منه أو الاغتسال فيه، وقد أُجيز لنا التوضؤ والاغتسال في الماء المستعمل كما جاء في حديث الجَفْنة، فهمنا من ذلك أن ذلك كان لأن الماء صار قذراً فقط ولم يصِر نجساً، فيكون النهي للاستقذار وليس للنجاسة ، وبالتالي يكون حكم النهي عن الاغتسال فيما دون القُلَّتين للتحريم، ويكون فيما فوق القُلَّتين للتنزيه فحس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ولا أن الماء قد خالطه بول لما كان هناك نهي، بدليل حديث الجَفْنة ، فإن الجَفْنة لما لم يكن فيها بول لم يمتنع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الاغتسال منها، و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و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يس عليه جنابة</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كما ورد في روايةٍ ل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ذا يعني أن الماء النازل من أعضاء المتوضِّيء أو المغتسِل يبقى على حاله وهو الطُّهور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إن أصرَّ هذا الفريق على الاستشهاد بحديث انفراد النهي عن الاغتسال في الماء، أجبناهم بحملِهِ على النظافة ومنع الاستقذار ، لأن المغتسِل عموماً لا يخلو بدنه من وسخ ودرن يَعْلق بالماء، فاستحبَّ الرسول عليه الصلاة والسلام أن يخلو ماء الوضوء والغسل من القذارة ، ولو بكمية قليلة  بقرينة ما جاء في الحديث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تناوله تناو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بذلك يسقط الاحتجاج بهذا الحديث على اختلاف رواياته على ما ذهبوا إليه من أن المستعمل في رفع الحدث لا يرفع حدث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حديث ينهى عن الاغتسال في الماء الذي فيه بول وينهى عن التبول في الماء الذي يغتسلون فيه، هذا هو معنى الحديث وهذا هو الفقه في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6</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قي للنقاش من الأحا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خامس والسادس والسابع</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الحديثان الخامس والسادس ، موضوعهما واحد، هو مسح الرأس بماء غير مستعمَل، فالرسول عليه الصلاة والسلام حين أراد مسح رأسه في الوضوء أخذ له ماء جديداً من غير فضل يده، أي أنه بعد أن غسل يده اليسرى في الوضوء، تناول ماء جديداً لمسح الرأس، ولم يمسحه ببقية الماء في يديه ، فقالوا  لولا أن الماء المستعمَل في غسل يديه لا يرفع حدثاً، ولا يُستعمل في الوضوء لمسح الرسول عليه الصلاة والسلام رأسه به دون حاجة منه إلى غَرفة ماء جديد لمسح الرأ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كذا علَّلوا الحديثين، وقالوا إنهما صحيحان يُحتجُّ بهما</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جوابنا على ذلك هو أن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ما فعل هذا الفعل قد فعل عكسه أيضاً، وجاء ذلك بأحاديث صحيحة أيضاً ، فعن ابن عباس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ه توضأ فغسل وجهه، أخذ غَرفة من ماء فمضمض بها واستنشق، ثم أخذ غَرفة من ماء فجعل بها هكذا أضافها إلى يده الأخرى فغسل بهما وجهه، ثم أخذ غَرفة من ماء فغسل بها يده اليمنى، ثم أخذ غَرفة من ماء فغسل بها يده اليسرى، ثم مسح برأسه، ثم أخذ غَرفة من ماء ، فرشَّ على رجله اليمنى حتى غسلها، ثم أخذ غَرفة أخرى فغسل بها رج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عني اليسرى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ث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هكذا رأيت رسول الله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توض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هذا الحديث يصف فيه  ابن عباس فعل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ي الوضوء، وفيه أنه كان يغرف غَرفة ماء لكل عمل من أعمال الوضوء، فغَرفةٌ للمضمضة والاستنشاق، وغَرفة لغسل الوجه، وغَرفة لغسل اليدين  وغَرفة لغسل الرجلين ، ولم يذكر أنه اغترف غَرفة لمسح الرأس، مما يدل على أن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سح برأسه بماءٍ فَضَل في يديه ولم يمسحه بماء جديد</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نعم قد يقال إن هذا ردٌّ على المنطوق بالمفهوم وهو ضعيف ، فنق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و ضعيف لو كان المفهوم يعارض المنطوق ولا يمكن الجمع بينهما، وهنا لا تعارض ، فالرسول عليه الصلاة والسلام وقد مسح رأسه بماء جديد، ثم جاء عنه أنه مسح رأسه بماء مستعمَل لا يقال عنه هذا تعارض، وإنما يقال إن الفعلين جائزان لوقوعهما منه عليه الصلاة والسلام فلا يقبل ردهم على هذا القول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eastAsia="mylotus;Times New Roman"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لى أية حال فإننا كي نقطع الحُجَّة عليهم نورد لهم حديث الرُبَيِّع بنت مُعَوِّذ بن عفراء الذي يصف كيف كان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توضأ ، وجاء في الحديث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ومسح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ي الرسول عليه الصلاة والسلام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رأسه بما بقي من وَضوئه في يديه مرتين، بدأ بمُؤَخَّرِه،  ثم ردَّ يده إلى ناصيته وغسل رجليه ثلاثاً </w:t>
      </w:r>
      <w:r>
        <w:rPr>
          <w:rFonts w:cs="mylotus;Times New Roman" w:ascii="mylotus;Times New Roman" w:hAnsi="mylotus;Times New Roman"/>
          <w:b/>
          <w:bCs/>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أبوداود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النبي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سح برأسه من فضل ماء كان في يد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م يختلف الأئمة في رُواة سنده إلا في عبد الله بن محمد بن عقيل بن أبي طالب، وقد رد عليهم الترمذي فقا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عبد الله ابن محمد بن عقيل صدوق ولكن تكلم فيه بعضهم من قِبَل حفظ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فيه البخار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كان أحمد وإسحق والحُمَيدي يحتجُّون بحديث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بذلك صلح هذا الحديث للاحتجاج</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هذا الحديث ردٌّ بالمنطوق على المنطوق، وهو أن الرسول عليه الصلاة والسلام قد مسح رأسه من فضل ماء كان بيديه، فماذا بقي بعد ذلك من حجة في الاستشهاد بالحديثين على أن الماء المستعمَل في الوضوء لا يصلح للاستعمال؟ فيسقط احتجاجهم بالحديثين، ولم يبق لهم إلا حديث واحد هو السابع، وهو حديث جارية الذي رواه الطبراني، وهو قول من الرسول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خذوا للرأس ماءً جديد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ا هو بقية شُبُهاتهم في منع استعمال المستعم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الحديث قال عنه الهيثم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يه دهثم بن قران ضعفه جماعة، وذكره ابن حِبَّان في الثقات، فهو إذن مختَلَف فيه، حتى إن ابن حِبَّان هذا لم يُثْبته في صحيحه ، ومع ذلك فلآخذه على أنه صالح للاحتجاج</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الحديث هو في موضوع الحديثين السابقين نفسه باستثناء أن الحديثين السابقين وردا في فعل الرسول عليه الصلاة والسلام ، وهذا نص في قوله عليه الصلاة والسلام ، فالموضوع واح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روينا حديثين عن الرسول عليه الصلاة والسلام أنه لم يأخذ لمسح رأسه ماء جديداً، أحدهما جاء في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سح برأسه من فضل ماء كا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b/>
          <w:b/>
          <w:bCs/>
          <w:sz w:val="28"/>
          <w:sz w:val="28"/>
          <w:szCs w:val="28"/>
          <w:rtl w:val="true"/>
        </w:rPr>
        <w:t>في يد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منطوق، وجاء في الآخر أنه لم يغْرِف لرأسه غَرفة جديدة كما كان يفعل في كل عمل من أعمال الوضوء وهو مفهوم، وقد تضافر المنطوق والمفهوم على مغايرة حديثي الباب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سح برأسه بماء غير فضل يد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خذ لرأسه ماء جديد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ما منطوقان، وتغايُرُ الأحاديث هنا يدل على نفي علَّة الاستعمال، إذ لو كان المستعمَل لا يُستعمل لما ورد استعمال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ضل الماء في حديثي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يقال إن هذا منه يدل على أنه من خصوصياته، فنجيب بأن هذه دعوى غير صحيحة، لأنه لا يصح اعتبار ما فعله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خصوصياته إلا أن يقوم الدليل على أن الفعل هو من خصوصياته، ولم يقم الدليل هنا على ذلك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معلوم للصحابة ومَن بعدهم أن الرسول عليه الصلاة والسلام كان يصلي فيأخذ الصحابة عنه كيفية الصلاة ، وكان يتوضأ فيتعلم منه المسلمون الوضوء، وإن معظم أحاديث الوضوء التي عمل بها المسلمون هي أفعال منه عليه الصلاة والسلام ، أو أفعال من الصحابة ذكروا أنها تشبه أفعال الرسول عليه الصلاة والسلام، وكانوا يجاهرون صراحة حين يتوضَّأون بأنهم توضَّأوا كما كان الرسول عليه الصلاة والسلام يتوضأ، وكان منهم من ي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ني أَشْبَهُكم وضوءاً ب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فهذا الفرض الشرعي أُخذ من الرسول عليه الصلاة والسلام من فعله أكثر مما أُخذ من قوله ، ثم يأتي من يقول إن هذا المسح للرأس من فضل ماء اليدين هو من خصوصياته عليه الصلاة والسلام ، ما هكذا تفهم النصوص</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من هذه الأرضية السابقة ننطلق إلى القول بأن حديث جارية على فرض صحته يُحمَل على مَحْمل الأحاديث السابقة لأنه في موضوعها، والمقصود منه واضح وهو أن يمسح المسلم رأسه بماء جديد، أي بغير ما فضل في يديه، وهذا يضاف إلى الحديثين السابقين اللذين يذكران ذلك من فعله عليه الصلاة والسلام، وليس فيه جديد، فقد أمر الرسول عليه الصلاة والسلام هذا المسلم المخاطَب بأن يفعل في مسح رأسه كما مسح هو رأسه بماء جديد ، كما جاء في حديثي الباب وهما اللذان خالفهما حديثان آخران، واختلاف الأحاديث يدل على إباحة مسح الرأس بماء جديد وإباحة مسحه بماء يفضل في اليدين، فالأمر فيه سع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هكذا يجب أن تفهم النصوص، لا أن تُحَمَّل ما لا تحتمل، حتى استنبطوا منها علَّة الاستعمال، وهي غير موجودة في النص لا منطوقاً ولا مفهوماً اللهم إلا لرجلٍ وضع هذه العلَّة في ذهنه وبدأ يبحث لها عن سن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لقد اختلف الفقهاء كثيراً في موضوع مسح الأذنين، واستشهدوا بالأحاديث وأعمال الصحابة واستعانوا بمعاجم اللغة، ومدار النقاش يدور ح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ل الأذنان من الرأس، أم هما مستقلَّتان عنه؟ فمَن قالوا إنهما من الرأس، وإنهما بالتالي جزء من عضوٍ، قالو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أُذُنين تُمسحان مع الرأس مسحة واحدة مشتركة ولا يُؤخذ لهما ماء جديد، ومَن قالوا إن الأُذُنين ليستا من الرأس قالوا بوجوب أخذ ماء جديد ل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كذا أوجبوا لكل عضو مستقلٍّ في الوضوء أن يُؤخذ له ماءٌ جديد، وذلك من أجل الفصل بين الأعضاء، واعتبروا الفصل علَّة لأخذ الماء الجديد، وتركوا هنا علَّة الاستعمال، وبما أن الرأس عضو مستقل فقد وجب عندهم أن يُؤخذ له ماءٌ جديد مستقل عن ماء اليدين، وهكذا أخذوا علَّة الاستعمال مرة وعلَّة الفصل بين الأعضاء مرة أُخرى</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كمثال على ذلك أقدِّم لكم مقطعاً من كتاب المغني لابن قُدام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مسأل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وأَخْذُ ماء جديد للأذنين ظاهرهما وباطن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مستحب أن يأخذ لأذنيه ماء جديداً، قال 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نا أستحب أن يأخذ لأذنيه ماء جديداً، كان ابن عمر يأخذ لأذنيه ماء جديداً، وبهذا قال مالك والشافعي، وقال ابن المنذ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الذي قالوه غير موجود في الأخبار، وقد روى أبو أُمامة وأبو هريرة وعبد الله بن زيد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أذنان من الرأ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بن ماجة، وروى ابن عباس والرُّبيِّع بنت مُعوِّذ والمقدام بن معد يكرب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سح برأسه وأذنيه مرة واحدة، رواهن أبو داود، ولنا أن إفرادهما بماء جديد قد رُوي عن ابن عمر ، وقد ذهب الزُّهري إلى أنهما من الوجه، وقال الشعبي ما أقبل منهما من الوجه وظاهرهما من الرأس، وقال الشافعي وأبو ثَ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يس من الوجه ولا من الرأس ففي إفرادهما بماء جديد خروج من الخلاف فكان أولى، وإنْ مسحهما بماء الرأس أجزأه، ل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ع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ا القول الذي ذكره صاحب المغني عن الشافعي وأحمد وغيرهما صريح في أن ما كان عضواً مستقلاً في الوضوء يُؤخذ له ماء جديد، وهم أصحاب القول بفقد المستعمَل في الوضوء للطُّهورية، فقد ذهبوا إلى أن العضو المستقل يؤخذ له ماء جديد، وهذا دليل واضح على أنهم فهموا من أخذ الماء الجديد ابتداء العمل بعضوٍ جديد مستقل في الوضوء، فعلَّة أخذ الماء الجديد عندهم هي الفصل بين الأعضاء، ثم هم مع ذلك يقولون إن طلب الرسول عليه الصلاة والسلام أخذَ ماءٍ جديد للرأس يدل على منع المستعمل في الوضوء من رفع الحدث؟</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نخلص من ذلك كله إلى أن المستعمَل يجوز استعماله في الوضوء لأنه يظل ماء، وحكم الماء أنه لا يُجنِب وأنه طَهور، إلا ما غُلب على صفاته وسُلب اسمُه ، والوضوء لا يغيِّر صفات الماء ولا يسلبه اسمه، ولذا  يظل طَهوراً وإن أصابه بعضُ الدنس القليل من أعضاء الوضوء، إلا أن يكون المتوضِّيء ملطَّخاً بالقَذَر، فيخرج ماء وضوئه ملطخاً وقد غُيِّرت صفاتُه وسُلب اسمه، فحينذاك لا يجوز التوضؤ به، أو أن يكون المتوضيء مُلطَّخاً بالنجاسة فيخرج ماء وضوئه نجساً، وهذا أندر من الكبريت الأحم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ذلك نفرغ من مناقشة رأي القائلين بأن المستعمَل في رفع الحدث طاهر غير مطهِّر، وقد بان الصواب في هذه المسألة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نتقل الآن لمناقشة الرأي الأخ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عتمد أبو يوسف القاضي وشيخه أبو حنيفة في رواية عنه على حديث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ا يبولَنَّ أحدكم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قا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قترن النهي عن الاغتسال من الماء الدائم بالنهي عن البول فيه، وبدلالة الاقتران والتسوية بين الأمرين نخرج بحكم تنجيس الماء بالاغتسال فيه مثل تنجيسه بالبول فيه ، وعند هذين الإمامين أن دلالة الاقتران تفيد التسوية في أصل الحكم، وفي تفاصي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نجيب على هذه الشبهة إضافة إلى ما سبق بأن دلالة الاقتران ضعيفة عند الأصوليين، وحتى من يقولون بها، لا يشترطون التسوية بين طرفي الاقتران ، فقد يقترن نهيان أو أكثر، ويكون حكم الأول التحريم وحكم غيره الكراهة، وقد يقترن أمران أو أكثر، ويكون حكم أحدهما الوجوب وحكم الآخر الندب أو الإباحة، فهذه القاعدة التي استندا إليها ضعيفة بل خاطئة لا يجوز أن يُعوَّل عليها، وقد سبق أن أشرنا إلى هذه النقطة بما يكف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ثم إن هذا التنجيس من الاغتسال في الماء ليس منطوقاً، وإذا عارضه منطوق نفاه، لأن المنطوق أقوى في الحجة والعمل، وحديث الجَفْنة المار وهو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اء لا يُجْنِ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طوق فيُعمل به ويُترك العمل بالمفهوم من حديث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ا يبولَنَّ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على فرض التسليم بصحة هذا المفهوم  وبذلك يسقط الاستدلال بهذا الحديث على ما ذهبوا إلي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قولهما إن الماء الذي تُزال به الجنابة أو يُتوضأ منه هو ماء يُزال به مانع من الصلاة  فانتقل المنع إليه كغُسالة النجس المتغيرة ، فإن هذا حكم عقلي وليس حكماً شرعياً، ثم إن هذا الحكم يقابله نص فلا يصح، وهذا مُجمَع عليه عند جميع الفقهاء والأصوليين ، قال الشافع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صح الحديث فهو مذهبي، واضربوا برأيي عُرضَ الحائط</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د جاءت أحاديث كثيرة تدل على طهارة الماء المستعمَل ، فيُعمل بها ويُترك العمل بالقياس</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قولهما الأخير إن الغسل أو الوضوء يسمى طهارةً والطهارةُ لا تكون إلا عن نجاسة إذ تطهير الطاهر لا يُعقل، فإنا نقول إن هذه القاعدة خطأ، فما يُبنى عليها لا يصح، إذ الطهارة ليست بالضرورة عكس النجاسة ، فقوله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فمَن شاءَ ذَكَرَ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ي صُحُفٍ مُكَرَّمَةٍ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رفوعةٍ مُطَهَّرة</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رسولٌ من الله يتلو صُحُفَاً مُطَهَّرة</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سبحان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 xml:space="preserve">خُذْ من أموالِهِم صَدَقةً تُطهِّرهم وتُزكِّيهم بها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جل جلال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أولئك لم يُرِد اللهُ أنْ يُطَهِّرَ قلوبَهم</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سبحانه لآل الرسول عليه الصلاة والسلام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b/>
          <w:b/>
          <w:bCs/>
          <w:sz w:val="28"/>
          <w:sz w:val="28"/>
          <w:szCs w:val="28"/>
          <w:rtl w:val="true"/>
        </w:rPr>
        <w:t>ولكنْ يُريدُ لِيُطَهِّرَكم ولِيُتِمَّ نعمتَه عليكم</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سبحانه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b/>
          <w:b/>
          <w:bCs/>
          <w:sz w:val="28"/>
          <w:sz w:val="28"/>
          <w:szCs w:val="28"/>
          <w:rtl w:val="true"/>
        </w:rPr>
        <w:t>أَخْرِجوا آلَ لوطٍ من قريتِكم إنهم أُناسٌ يَتطهَّرون</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وكثيرٌ غيرها في كتاب الله لا تعني أن الطهارة هي ضد النجاسة الحسية، فالله سبحانه لم يُرد من وصف الصحف بأنها مطهَّرة أنها أُزيلت منها النجاسة، ولا أراد سبحانه أن تكون الصدقة مزيلةً من الناس النجاسة، ولا أراد من قوله أنْ يُطهِّر قلوبَهم أن يزيل النجاسة من القلوب، ولا إلى آخر ما ورد، فهذه كلها طهارات ليست مقابلةً للنجاسة ولا بوجه من الوجو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حين جاء مسلمٌ خاطيء إلى الرسول عليه الصلاة والسلام يقول 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ا رسول الله طهِّرني ، لم يكن يقصد أن يزيل الرسول الكريم عليه الصلاة والسلام نجاسته، بل قصد إقامةَ الحد عليه وسماها طهارة وهذه معلومة بالضرورة، فالطهارة تكون ضد النجاسة الحسية وتكون ضد النجاسة المعنوية ، وتأتي بمعان متعددة ، فتخصيصُها بالنجاسة الحسية في رفع الحدث يحتاج إلى مخصِّص ولا مخصِّص</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ل إن عندنا أحاديث تنفي النجاسة الحسية عن المسلم وهو جُنُب، وعن المرأة وهي حائض، ونمثِّل للحالتين بما يل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ى حذيفة بن اليمان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ن رسول ال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قيه وهو جُنُب فحاد عنه، فاغتسل ثم جاء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كنت جُنُباً ،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المسلم لا ي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حمد والبخاري من طريق أبي هرير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عائشة رضي الله عنها قالت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قال لي رسول ال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ناوليني الخُمْرةَ من المسجد، قا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ي حائض ،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حيضتك ليست في يد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بو داود وأحم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عائشة رضي الله عنها قالت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نت أشرب وأنــا حائـض، ثم أُناوله النب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 فيضع فاه على موضع فِيَّ فيشرب، وأتعرَّق العَرْقَ وأنا حائض، ثم أُناوله النبي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يضع فاه على موضع فِ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بو داود بتقديم وتأخير</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الحديث الأول يدل بمنطوقه على أن الجُنُب غير نجس، والحديثان الثاني والثالث يدلان بمفهومهما على أن الحائض ليست نجسة، وإذن فمجيء الأحاديث بألفاظ الطهارة والتَّطهُّر على إزالة الجنابة لا يعني أنَّ الطهارة والتطهُّر يعنيان إزالة النجاسة، وإنما يعني شيئاً آخر هو التخلص من الآثام وإزالة المانع من الصلاة، يدل عليه الحديث التال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أن 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اه مع الماء أو مع آخر قَطْر الماء ، فإذا غسل رجليه خرجت كل خطيئة مشتها رجلاه مع الماء أو مع آخر قَطْر الماء، حتى يخرج نقياً من الذنو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مال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الدارمي جزءاً من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وضوء يغسل الخطايا والذنوب وليس النجاسة كما يتوهَّمون</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ثم إن المسلم لو كان بالوضوء يتطهَّر من النجاسة، لقلنا إنه نجسٌ قبل الوضوء، وهذا منافٍ لقوله عليه الصلاة والسلام وقد مرَّ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مسلم لا ي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كان مَن يلمسُه من المسلمين يتنجس وهذا لا يقوله مسل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ذلك يسقط الاحتجاج بهذه القاعدة ويسقط الرأي المبني عليها، هذا إضافةً إلى أنها حكمٌ عقليٌّ محض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إذ تطهير الطاهر لا يُعق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أحكام الشرعية لا تُستمدُّ من العقل، وإنما تستنبط من نصوص الشرع</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أخيراً نقول إن كل الردود التي أوردناها على أصحاب الرأي الأول هي ردود على أصحاب هذا الرأي، وبذلك يظهر أنه لا وجه لقول من يقول بعدم طُهورية الماء المستعمَل في رفع الحدث الأكبر والحدث الأصغر من أصحاب الرأي القائلين بطهارته دون طُهوريته، ومن أصحاب الرأي الذين تطرَّفوا فقالوا بنجاست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صواب هو أن الماء المستعمَل في رفع الحدث طاهر مطهِّر طَهور، وهذا هو رأي الفريق الثالث، وقد بانت صحته</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8</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وداً على بدء نقول إنهم قسموا الماء إلى ستة أقسام ه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ماء الطَّهور والماء الطاهر والماء النجس والمستعمَل الطَّهور والمستعمَل الطاهر والمستعمَل ال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د بينا القسم الأعظم ، وبقي القلي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لقد قالوا إن الماء المستعمَل في رفع الحدث إذا كان في المرة الثانية أو الثالثة في الوضوء يظل طَهوراً ، على خلافٍ بينهم، لأنه لم يُستعمل في رفع الحدث ، بل الحدث ارتفع في الغسلة الأولى لأعضاء الوضوء ، أما الثانية والثالثة فليستا واجبتين ، وبالتالي لم تشاركا في رفع الحدث ، فيظل الماء المستعمَل بهما طَهوراً أشبه ماء التبرُّ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ذلك يعني أنهم اشترطوا في الماء المستعمَل الذي يفقد طُهوريته أن يكون مستعمَلاً في الأغسال الواجبة دون المسنون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على خلاف بينهم كما قلت</w:t>
      </w:r>
      <w:r>
        <w:rPr>
          <w:rFonts w:cs="mylotus;Times New Roman" w:ascii="mylotus;Times New Roman" w:hAnsi="mylotus;Times New Roman"/>
          <w:sz w:val="28"/>
          <w:szCs w:val="28"/>
          <w:rtl w:val="true"/>
        </w:rPr>
        <w:t>) .</w:t>
      </w:r>
    </w:p>
    <w:p>
      <w:pPr>
        <w:pStyle w:val="PlainText"/>
        <w:ind w:left="0" w:right="0" w:firstLine="454"/>
        <w:jc w:val="left"/>
        <w:rPr>
          <w:rFonts w:ascii="mylotus;Times New Roman" w:hAnsi="mylotus;Times New Roman" w:cs="mylotus;Times New Roman"/>
          <w:sz w:val="28"/>
          <w:szCs w:val="28"/>
        </w:rPr>
      </w:pPr>
      <w:r>
        <w:rPr>
          <w:rFonts w:eastAsia="mylotus;Times New Roman"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وضوء واجب ويحصل الوجوب بغسلته الأولى وما سواها فمستحبة، وأغسال الجنابة والحيض والنفاس واجبة، وبهذه الأغسال الواجبة يفقد الماء المستعمَل فيها طُهوري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كذا يُفرِّعون وهكذا يفكِّرون دون أن يأتوا بأي دليل من القرآن أو ال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ا بأس بأن أعرض عليكم صورة لهذه التفريعات لتجدوا فيها الخلافات والآراء المختلفة دون وجود أدلة تدل عل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بن قُدامة في كتاب المغني ما يل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وجميع الأحداث سواء فيمـا ذكرنا </w:t>
      </w:r>
      <w:r>
        <w:rPr>
          <w:rFonts w:ascii="mylotus;Times New Roman" w:hAnsi="mylotus;Times New Roman" w:cs="mylotus;Times New Roman"/>
          <w:sz w:val="28"/>
          <w:sz w:val="28"/>
          <w:szCs w:val="28"/>
          <w:rtl w:val="true"/>
          <w:lang w:bidi="ar-JO"/>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حدث الأصغر والجنابة والحيض والنفاس، وكذلك المنفصل من غسل الميت إذا قلنا بطهارته، واختلفت الرواية في المنفصل عن غسل الذمية من الحيض، فرُوي أنه مُطهِّر لأنه لم يُزل مانعاً من الصلاة أشبه ماءً تبرَّد به، ورُوي أنه غير مطهِّر لأنها أزالت به المانع من وطء الزوج، أشبه ما لو اغتسلت به مسلمة، فإن اغتسلت به من الجنابة كان مُطهراً وجهاً واحداً، لأنه لم يُزل مانعاً من الصلاة ولا استُعمل في عبادة أشبه ما لو تبرَّد ب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يحتمل أن يُمنع استعماله لأنه استُعمل في الغُسل من الجنابة، أشبه ما لو اغتسلت به مسلمة </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فص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إن استعمل في طهارة مستحبة غير واجبة كالتجديد والغسلة الثانية والثالثة في الوضوء والغسل للجمعة والعيدين وغيرهما ففيه روايتان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إحدا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ه كالمستعمَل في رفع الحدث لأنها طهارة مشروعة أشبه ما لو اغتسل به من جناب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الثاني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ا يمنع لأنه لم يُزِل مانعاً من الصلاة أشبه ما لو تبرَّد به، فإن لم تكن الطهارة مشروعة لم يؤثر استعمال الماء فيها شيئاً وكان كما لو تبرَّد به أو غسل به ثوبه، ولا تختلف الرواية أن ما استُعمل في التَّبرُّد والتنظيف أنه باق على إطلاقه، ولا نعلم فيه خلافاً</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فص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أما المستعمل في تعبُّد من غير حدث كغسل اليدين من نوم الليل فإن قلنا ليس ذلك بواجب لم يؤثر استعماله في الماء، وإن قلنا بوجوبه فقال القاضي هو طاهر غير مطهِّر ، وذكر أبو الخطاب فيه روايتين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إحدا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ه يخرج عن إطلاقه لأنه مستعمل في طهارةِ تعبُّدٍ أشبه المستعمَل في رفع الحدث، ول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نهى أن يغمس القائم من نوم الليل يده في الإناء قبل غسلها فدل ذلك على أنه يفيد منعاً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الرواية الثاني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نه باقٍ على إطلاقه لأنه لم يرفع حدثاً أشبه المُتبرَّد به، وعلى قياسه المستعمَل في غسل الذكر والأنثيين من المذي إذا قلنا بوجوبه لأنه في معنا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يس عندي من تعليق على ما سبق فيما يتعلق بالماء المستعمَل أفضل من كلمة قالها الشوكاني في نيل الأوطا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وللحنفية والشافعية وغيرهم مقالات في المستعمَل ليس عليها أثارةٌ من علم وتفصيلاتٌ وتفريعاتٌ عن الشريعة السمحة السهلة بمعزل، وقد عرفت بما سلف أن هذه المسألة أعني خروج المستعمَل عن الطُّهورية مبنية على شفا جُرُفٍ ها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رابع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لنا في بداية البحث ما يلي</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 xml:space="preserve">الماء المستعمَل قسم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سم مستعمَل في رفع الحدث الأكبر والحدث الأصغر ، وقسم مستعمَل فيما سوى ذلك، ونحن سنناقش القسم الأول  ثم ننتقل لمناقشة القسم الثا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ا قد فرغنا من مناقشة القسم الأول، وهو الماء المستعمَل في رفع الحدث الأكبر والحدث الأصغر، وتوصلنا إلى الرأي القائل بأن المستعمَل في رفع الحدث بقسميه طاهر 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نتقل الآن إلى موضوع القسم الثاني، وهو الماء المستعمَل فيما سوى رفع الحدث</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الماء المستعمَل في غير رفع الحدث يُحصر في حالات ثلاث، حالة إزالة النجاسة، وحالة إزالة القذارة والأوساخ، وحالة ثالثة غير هاتين الحالتين</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الماء المستعمَل في إزالة النجاسة فنقول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حمل محلٌ كثوبٍ مثلاً نجاسةً وأُريد تطهيره بالماء وأخذنا في صبِّ الماء عليه نُظر ، فما انفصل عن المحلِّ والنجاسةُ باقيةٌ فهو نجس، سواء تغير بالنجاسة تغيراً ظاهراً أو خفيفاً، لأن الماء إذا كان دون قُلَّتين، وأصابته نجاسة ولو يسيرة تنجس لحديث القُلَّتين، وهذا ماء أصابته نجاسة، فصار نجس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ما انفصل بعد ذهاب عين النجاسة فقد مرَّ على مكان طاهر، ولم يتغير بنجاسة ولم تصبه ولم يُسلَب اسمُه ولم تتغير أوصافه، فيظل طَهوراً على أص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ما إذا كانت النجاسة واقعة على الأرض ، فإن الماء الذي يُراق عليها بحيث يزيل أثرها يُتجاوَز عن حاله، ويُحيل المكان طاهراً، ودليل ذلك حديث بول الأعرابي الذي رواه أنس بن مالك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بينما نحن في المسجد مع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ذ جاء أعرابي فقام يبول في المسجد، فقال أصحاب رسول الله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 xml:space="preserve">مه مه، قال 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لا تَزْرِمُوه، دعوه ، فتركوه حتى بال، ثم إ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دعاه فقال 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هذه المساجد لا تصلح لشيء من هذا البول ولا القَذَر، إنما هي لذِكْرِ الله عزَّ وجلَّ والصلاة وقراءة القرآن، أو كما قال رسول الله </w:t>
      </w:r>
      <w:r>
        <w:rPr>
          <w:rFonts w:cs="mylotus;Times New Roman" w:ascii="mylotus;Times New Roman" w:hAnsi="mylotus;Times New Roman"/>
          <w:b/>
          <w:bCs/>
          <w:sz w:val="28"/>
          <w:szCs w:val="28"/>
          <w:rtl w:val="true"/>
        </w:rPr>
        <w:t>^</w:t>
      </w:r>
      <w:r>
        <w:rPr>
          <w:rFonts w:ascii="mylotus;Times New Roman" w:hAnsi="mylotus;Times New Roman" w:cs="mylotus;Times New Roman"/>
          <w:b/>
          <w:b/>
          <w:bCs/>
          <w:sz w:val="28"/>
          <w:sz w:val="28"/>
          <w:szCs w:val="28"/>
          <w:rtl w:val="true"/>
        </w:rPr>
        <w:t>،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أمر رجلاً من القوم فجاء بدلوٍ من ماء فشنَّه عل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 وأحمد وابن حِبَّا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ما الماء المستعمَل في التنظيف من القذارة والوسخ فيُنظَر فيه، فإن كان الماء الذي أزيلت به قذارة المحل كالثوب مثلاً وقد تلطخ بالأوساخ قد انفصل عنه وقد تغير كثيراً من القذارة، بحيث غلبت على اسمه وغيرت أوصافه، فإنَّ ما انفصل لا يُعدُّ ماء، وأما إن هو انفصل عن المحل وقد تغير قليلاً أو لم يتغيَّر فإنه يظل على أصله من الطُّهورية سواء بقيت القذارة أو لم تبق</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سوى هاتين الحالتين من استعمالات الماء فإن ظل الماء ماء، أي لم يتغير وصفه ولا سُلب اسمه، بقي طَهوراً دونما حاجة إلى تفصيل، وما سوى ذلك لا يكون 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نكتف بمثال واحد عل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وضعنا حبوب الحمَّص في إناء فيه ماء لتطريتها قبل أكلها، ثم أخرجناها بعد فترة من الإناء ، ونظرنا في الماء، فإن وجدناه ماء لم يتغيَّر وصفه وظل يحمل اسمه، ولم تخالطه الصُّفْرة كثيراً حكمنا عليه بالطُّهورية على أصله، وأما إن وجدنا الماء قد صار أصفر ظاهر الصُّفْرة ، أو شممنا رائحته فوجدناها رائحة الحمص المنقوع ، أو ذقناه فوجودنا له طعماً  ، حكمنا عليه بأنه ماء حمص، وأخرجناه آنذاك من أقسام الماء، وهكذا في كل استعمالٍ ل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دليل هذه المسألة حديث الرسول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الماء 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و ما سبق وبيناه عند تحقيق مناط الم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هذه هي حالات استعمال الماء في غير العبادات ، وبالتدقيق فيها يتبين أن الماء في الأمثلة الثلاثة لا يخرج عن إحدى حالات ثلاث ، إما أن يظل ماء طَهوراً ، وإما أن يصير ماء نجساً، وإما أن يخرج عن كونه ماء، وبذلك يظهر تماماً من هذه الاستعمالات أيضاً أنه ليس للماء سوى حالتين أو قسمين لا غ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ما أن يكون طَهوراً، وإما أن يكون نجساً وبذلك أيضاً نكون قد فرغنا من تحديد أنواع الماء، وتوصلنا إلى اختصار الأنواع الستة إلى اثنين فقط، هما الطَّهور والنجس</w:t>
      </w:r>
      <w:r>
        <w:rPr>
          <w:rFonts w:cs="mylotus;Times New Roman" w:ascii="mylotus;Times New Roman" w:hAnsi="mylotus;Times New Roman"/>
          <w:sz w:val="28"/>
          <w:szCs w:val="28"/>
          <w:rtl w:val="true"/>
        </w:rPr>
        <w:t>.</w:t>
      </w:r>
    </w:p>
    <w:p>
      <w:pPr>
        <w:pStyle w:val="PlainText"/>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تطبيقاتٌ</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على</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ماء</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لنا إن الماء إذا بلغ قُلَّتين فأكثر لا ينجس ، ونريد الآن أن نبين مقدار القُلَّتين، فن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قُلَّتين تعادلان اثنتي عشرة تنكة أو صفيحة مما نستعمله هذه الأيام لحفظ الزيت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وجدتُ البيهقي يروي عن ابن جُرَيْ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عبد الملك بن عبد العزيز فقيه الحرم المكي في القرن الثاني للهجر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و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وقد رأيت قِلال هَجَر، فالقُلَّة تسع قِربتين، أو قِربتين وشيئ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أضاف، أي البيهق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قال الشافع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كان مسلم يذهب إلى أن ذلك أقل من نصف القربة، أو نصف القربة، فيقول خمسُ قِرَب هو أكثر ما يسع قُلَّتين وقد تكون القُلَّتان أقل من خمس قِرَب، قال الشافع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احتياط أن تكون القُلَّة قربتين ونصفاً فإذا كان الماء خمس قِرَب لم يحمل نجس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ذن فالقُلَّتان خمس قِرب، وقدَّرها الخبر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القِرَب الخمس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اثنتي عشرة تنكة، وهذه تعادل برميلاً كبيراً تقريباً، فإذا وُجد ماءٌ مِلءَ برميل وبال فيه شخص، أو سكب فيه دماً، أو ألقى فيه ميتةً ظل الماء طَهوراً، إلا إذا تغير وصف الماء، فإذا لم يتغير وصفُه ولا سُلب اسمُه ظل الماء على أصله من الطَّهار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ا دون قُلَّتي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ما دون برمي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وقعت فيه نجاسة نجَّسته، ووجبت حينئذ إراقتُه، قليلةً كانت النجاسة أو كثيرةً، فلو قُطر فيه بضعُ قَطَرات من بولٍ تنجَّس دون اعتبارٍ لتغيُّر اللون أو الطعم أو الرائحة، ويُستثنى من ذلك حالة ما إذا وقعت فيه نجاسة جدُّ يسيرة كنقطة بول واحدة أو نقطة دم واحدة ، أو وقع فه صرصور أرجلُه ملطَّخةٌ بنجاسة، ففي مثل هذه الحالة لا ينجس الماء بل يظل طهور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كذلك إذا وقع في الماء من الدوابِّ ما لا دمَ سائلاً له، كالذبابة والجُنْدُب والخنفساء وأشباهها فإن الماء يظل طَهوراً ، لما روى أبو هريرة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وقع الذباب في إناء أحدكم فلْيغمسه كله ثم ليطرحه، فإن في أحد جناحيه شفاءً وفي الآخر داءً</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ما رُوي عن ابن عمر أ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أُحلت لنا ميتتان ودمان، فأما الميتتان  فالحوت والجراد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بن ماج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سيأتي بتمام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دلالة الحديث الأول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ا يأمر بإراقة الطعام الذي يقع فيه الذباب، ولو كان الطعام يتنجس بوقوعه فيه لما أذن بأكله، ودلالة الحديث الثاني أن الجراد وهو ميت يُؤكل، ولو كان يتنجس بالموت لما جاز أكله، وهكذا كل الدوابِّ التي لا دم سائلاً لها ، فكلها طاهرة حيَّة وميت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روى البيهقي عن إبراهيم النخعي أنه رخَّص في الخنفساء والعقرب والجراد والجُدْجُد إذا وقعن في الرِّكاء فلا بأس به، وقال البيهق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روينا معناه عن الحسن البصري وعطاء وعكرم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من زاوية أخرى فإنه إذا وقع أي حيوان سوى الكلب والخنزير في الماء وخرج حياً ظل الماء على أصله من الطهارة ، سواء أكان فأراً أم قطاً أم طيراً ، لأن جميع الحيوانات الحية طاهرة باستثناء الكلب والخنزي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إن وقع فيه الحيوان فمات نُظر، فإن كان من الذباب أو العقارب أو الخنافس أو الصراص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ثلها جميع الحيوانات البحرية كالسمك والسرطانات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ظل الماء طاهراً قليلاً كان أو كثيراً ، أما إن كان مما سوى هذه الأصناف التي يطلق عليها وصف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ا ليست لها نفسٌ سائل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ثلُها الحيوانات البحرية، إن هي وقعت في الماء فماتت، تنجس الماء وفقد طهار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إذا شربت من الماء القليل الحيواناتُ كلها سوى الكلب والخنزير، ظل الماء طَاهراً  لا فرق بين الهرة والحمار والضبع وغيرها وسيأتي دليل ذلك في بحث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سُؤْر الحيوان</w:t>
      </w:r>
      <w:r>
        <w:rPr>
          <w:rFonts w:cs="mylotus;Times New Roman" w:ascii="mylotus;Times New Roman" w:hAnsi="mylotus;Times New Roman"/>
          <w:sz w:val="28"/>
          <w:szCs w:val="28"/>
          <w:rtl w:val="true"/>
        </w:rPr>
        <w:t>] .</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ماء الآجِن، وهو الماء الذي يظهر عليه تغيُّرٌ نتيجة طول المكث، ومثله الماء العَكِر، كلاهما طاهر طَهور ما داما يحملان اسم 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بن المنذ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أجمع كل من يُحفظ قوله من أهل العلم على أن الوضوء بالماء الآجن من غير نجاسة حلَّت فيه جائز غير ابن سيرين فإنه كره ذلك، وقول الجمهور أولى، فإنه يُروى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توضأ من بئرٍ كأنَّ ماءها نُقاعة الحنَّ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بن قدامة في كتاب المغ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وحكى ابن المنذر عن الزُّهري في كِسَرٍ بُلَّت بالماء غيرت لونه أو لم تغير لونه لم يتوضأ به، والذي عليه الجمهور أولى لأنه طاهر لم يُغيِّر صفة الماء فلم يمنع كبقية الطاهرات إذا لم تغيره، وقد اغتسل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زوجته من جَفْنة فيه أثر العجين، رواه النَّسائي وابن ماجة والأثرم</w:t>
      </w:r>
      <w:r>
        <w:rPr>
          <w:rFonts w:cs="mylotus;Times New Roman" w:ascii="mylotus;Times New Roman" w:hAnsi="mylotus;Times New Roman"/>
          <w:sz w:val="28"/>
          <w:szCs w:val="28"/>
          <w:rtl w:val="true"/>
        </w:rPr>
        <w:t>) .</w:t>
      </w:r>
    </w:p>
    <w:p>
      <w:pPr>
        <w:pStyle w:val="PlainText"/>
        <w:widowControl w:val="false"/>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أصل في الماء الطُّهورية، ولذا فإنَّ المسلم إن شكَّ في نجاسة الماء أيِّ ماء، لم يمنعه الشك من التوضُّؤ به وإزالة النجاسات به، سواء وجده متغيراً أو غير متغير، إلا إذا غَلَب التغيُّرُ عليه وسلبه اسمه، وعلى هذا فإن ماء الميازيب طاهر طَهور ولو كان متغيِّراً ، لأن المارَّ في الطريق لا يتيقَّن من نجاسته أو طهارته فيبني على الأصل، ولا يجب على المارِّ أن يسأل صاحب الميزاب عن الماء النازل إن كان طاهراً أو نجساً</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إذا كان المسلم في مكان وليس عنده سوى إنائي ماء، وأُخبر بأن أحدهما نجس دون تعيين والثاني طاهر وأراد أن يتوضأ، لم يَجُز له التوضؤ من أيِّ من الإناءين، بل يجب عليه إراقتهما وأن يتيمَّم، لأنه ربما توضأ بالنجس فيتنجس ولا يرتـفع حدثه، وهذا بخلاف ما إذا لم يكن عند المسلم سوى ثوبين أحدهما نجس والآخر طاهر دون تمييز بينهما وأراد الصلاة، فإنه يلبس أحدهما ويصلي، ثم يخلعه ويلبس الآخر ويصلي، ففي هذه الحالة يكون قد ضمن لنفسه صلاة على الوجه الصحيح</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جاء مسلم إلى حوض ماء فأخبره فاسق أو كافر أو صبي أو مجنون أن الماء نجس لم يَقبل قولهم، لأن هؤلاء ليسوا أهلاً للشهادة، أما إن أخبره بنجاسة الماء من هو أهلٌ للشهادة، وهو المشهود له بالعدالة، أو كان غير مجروح العدالة من الرجال أو النساء، وجب عليه قبول خبره إن هو عيَّن سبب النجاسة ، أما إن وصف الماء بالنجاسة دون بيِّنة، فإن المسلم لا يجب عليه قبول قوله، لأن هذا المُخبِر ربما جهل أسباب النجاسات، أو لم يكن متيقناً من نجاسة الماء، وحكم على الماء بالنجاسة خطأً</w:t>
      </w:r>
      <w:r>
        <w:rPr>
          <w:rFonts w:cs="mylotus;Times New Roman" w:ascii="mylotus;Times New Roman" w:hAnsi="mylotus;Times New Roman"/>
          <w:sz w:val="28"/>
          <w:szCs w:val="28"/>
          <w:rtl w:val="true"/>
        </w:rPr>
        <w:t>.</w:t>
      </w:r>
    </w:p>
    <w:p>
      <w:pPr>
        <w:pStyle w:val="PlainText"/>
        <w:spacing w:lineRule="auto" w:line="244"/>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تنجس ماء وأُريد تطهيرُه وإزالةُ نجاسته نُظر، فإن كــان دون قُلَّتين، أي دون برميل، نُظر، فإن كان غير متغيرٍ بالنجاسة فيكفــي أن يضاف إليه مــاء طاهــر حتــى يبلـغ قُلَّتين، أي برميلاً ، فيصبح المــاء طاهــراً كله، وإن كان الماء متغيراً بالنجاسة صب عليه الماء حتى يبلغ قُلَّتين، أي برميلاً ، فإن زال التغير فقد زالت النجاسة، وإن لم يزُل التغير يُزَد المــاء حتــى يزول التغير دون اعتبارٍ للكمية المضافـ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إن كان الماء قُلَّتين، أي برميلاً فأكثر، فإنه لا ينجس بوقوع النجاسة فيه ، إلا أن تغيِّره، فإن لم يتغير بقي على أصله من الطَّهارة، وإن هو تغير بالنجاسة أُضيف إليه ماء حتى يزول التغيُّر دون اعتبارٍ للكمية المضاف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ا فرق في كل ذلك بين أن يُصَبَّ الماء النجس علـى الماء الطاهر أو الطاهرُ على النجس، كما لا فرق بين الصَّبِّ دفعة واحدة وبين الصَّبِّ بالتدريج، فكل ذلك سواء</w:t>
      </w:r>
      <w:r>
        <w:rPr>
          <w:rFonts w:cs="mylotus;Times New Roman" w:ascii="mylotus;Times New Roman" w:hAnsi="mylotus;Times New Roman"/>
          <w:sz w:val="28"/>
          <w:szCs w:val="28"/>
          <w:rtl w:val="true"/>
        </w:rPr>
        <w:t>.</w:t>
      </w:r>
      <w:r>
        <w:br w:type="page"/>
      </w:r>
    </w:p>
    <w:p>
      <w:pPr>
        <w:pStyle w:val="PlainText"/>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سُؤْر</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حيوان</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السُّؤْ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الهمز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و ما يبقى في الإناء بعد شرب الحيوان،  أو أكله م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نوو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مُرادُ الفقهاء بقوله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ؤر الحيوان طاهر أو نجس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عابُه، ورطوبةُ فم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بن المنذ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أجمع أهل العلم على أن سُؤر ما أُكل لحمه يجوز شربُه والوضوءُ به</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وهذا يعني أن سُؤر الإبل والأغنام والأبقار والغزلان وأمثالها طاهر يجوز استعماله في سائر استعمالات الم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فترقوا فيما سوى ذلك على ثلاثة آر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ذهب أبو حنيفة والثوري وإسحق بن راهُويه والشعبي وابن سيرين إلى نجاسة أسآر السباع من الحيوان والجوارح من الطير والحُمُر الأهلية والبغال، واستدلوا على رأيهم بالأدلة الآت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بد الله بن عمر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معت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و يُسأل عن الماء يكون في الفلاة من الأرض وما ينوبه من السباع والدواب،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كان الماء قُلَّتين لم يحمل الخَبَ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أحمد و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قالو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ولا أن سُؤر السباع والدواب نجس لما قال الرسول عليه الصلاة والسلام هذا القول، لأن السُّؤر لو كان طاهراً لما كان لقوله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كان الماء قُلَّتين لم يحمل الخَبَ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عنى ولكان عبثاً، فدل قوله هذا على نجاسة سُؤر السباع والدواب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نبي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السِّنَّوْر سَبُ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يهقي وأحمد والدارقط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ستدلوا به على نجاسة الهرة، لأن الهرة كما جاء في الحديث سبع، والسبع كما جاء في حديث القُلَّتين سُؤره نجس</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نس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ما فتح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خيبر، أصبنا حُمُراً خارجاً من القرية  فطبخنا منها، فنادى منادي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لا إنَّ الله ورسوله ينهيانكم عنها  فإنها رجس من عمل الشيطان، فأُكْفِئت القدور بما فيها، وإنها لتفور بما ف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والبخار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ستدلوا بقوله عن الحمير وهي هنا الأهلي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إنها ر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لى أن الحمير نجس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وا إن السباع حيوانات حُرِّم أكلها، مثلها مثل الكلاب، ولأن السباع والجوارح الغالب عليها أكل الميتات والنجاسات فتنجس أفواهها، ولا يتحقق وجود مطهِّرها</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مالك والأوزاعي وداود إلى طهارة أسآر جميع الحيوانات والطيور دون استثناء حتى الكلب والخنز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الزُّهري إلى كراهة سُؤر الكلب و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توضأ به إذا لم يجد غير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ابن الماجَشُون إلى كراهة سُؤره و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توضأ به ويتيمَّ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ستدلوا على رأيهم بالأدلة التالية</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ئل رسول الله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عن الحياض التي تكون فيما بين مكة والمدينة، فقيل له إن الكلاب والسباع ترد عليها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ها ما أخذت في بطونها ولنا ما بقي شراب وطَهور</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ascii="mylotus;Times New Roman" w:hAnsi="mylotus;Times New Roman" w:cs="mylotus;Times New Roman"/>
          <w:sz w:val="28"/>
          <w:sz w:val="28"/>
          <w:szCs w:val="28"/>
          <w:rtl w:val="true"/>
        </w:rPr>
        <w:t>رواه الدارقط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طبراني من طريق سه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بيهقي من طريق أبي سعيد</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جابر بن عبد الله عن النبي </w:t>
      </w:r>
      <w:r>
        <w:rPr>
          <w:rFonts w:cs="mylotus;Times New Roman" w:ascii="mylotus;Times New Roman" w:hAnsi="mylotus;Times New Roman"/>
          <w:sz w:val="28"/>
          <w:szCs w:val="28"/>
          <w:rtl w:val="true"/>
        </w:rPr>
        <w:t xml:space="preserve">^ « </w:t>
      </w:r>
      <w:r>
        <w:rPr>
          <w:rFonts w:ascii="mylotus;Times New Roman" w:hAnsi="mylotus;Times New Roman" w:cs="mylotus;Times New Roman"/>
          <w:b/>
          <w:b/>
          <w:bCs/>
          <w:sz w:val="28"/>
          <w:sz w:val="28"/>
          <w:szCs w:val="28"/>
          <w:rtl w:val="true"/>
        </w:rPr>
        <w:t>أنه سُئ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نتوضأ بما أفضلت الحُمُرُ؟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نعم وبما أفضلت السباعُ كل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شافعي والبيهقي</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يحيى بن عبد الرحمن بن حاطب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أن عمر بن الخطاب خرج في رَكْب فيهم عمرو بن العاص حتى وردوا حوضاً، فقال عمرو بن العاص لصاحب الحوض</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صاحب الحوض هل تَرِدُ حوضَك السباعُ ؟ فقال عمر بن الخطاب</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صاحب الحوض لا تخبرنا، فإنَّا نَرِدُ على السباع وتَرِدُ علين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الك والبيهقي والدارقطني</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ابن عمر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خرج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ي بعض أسفاره فسار ليلاً، فمرُّوا على رجل جالس عند مِقْراةٍ 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و الحوض الذي يجتمع فيه الماء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قال عمر</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صاحب المِقراة أَوَلَغت السباعُ الليلة في مِقْراتك؟ فقال له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صاحب المِقْراةِ لا تخبره، هذا متكلِّف، لها ما حملت في بطونها، ولنا ما بقي شراب و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دارقطن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كبشة بنت كعب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ن أبا قتادة دخل عليها ثم ذكرت كلمة معناها فسكبت له وَضوءاً، فجاءت هرة فشربت منه فأصغى لها الإناء حتى شربت، قالت كبشة</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رآني أنظر إليه،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تعجبين يا ابنة أخي؟ ف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نعم،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ها ليست بنجس، إنما هي من الطَّوَّافين عليكم والطَّوَّاف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نَّسائي ومالك وأبو داود وأحمد وابن ماج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ترمذي و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سن صحيح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ححه العُقَيلي والبخاري والدارقطني وابن حِبَّان وابن خُزَيمة والحاك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حديث ولوغ الكلب قالو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رسول عليه الصلاة والسلام أمر بغسل الإناء سبعاً إحداهن بالتراب تعبُّداً وليس لإزالة النجاسة ، وإن الخنزير لم يرد في نجاسته نص، وحيث أنه لا نصَّ في نجاسة أي حيوان ، فيبقى الحِل والطهارة على الأص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ذهب الشافعي وأحمد وربيعة والحسن البصري وعطاء، ومن الصحابة عمر وعلي إلى طهارة أَسْآر جميع الحيوانات والطيور سوى الكلب والخنزير، إلا أن أحمد كره سُؤر البغل والحمار و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ذا لم يجد المسلم غيره يتوضأ به ويتيمَّ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كره ابن عمر سُؤر الحمار، وكره ابن أبي ليلى سُؤر الهرة ، واعتبر ابن المنذر وطاووس سُؤر الهرة نجس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ستدلوا على رأيهم بالأحاديث الخمسة الأولى التي استشهد بها الفريق الثاني، وفارقوهم في البند الساد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سيأتي تفصيل ذلك في أثناء مناقشة رأي الفريق الأول ورأي الفريق الثاني بإذن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بدأ بمناقشة رأي الفريق الأول فأق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استعراض أدلة هذا الفريق يتبين أن ما يصح اعتباره دليلاً هو الحديث الأول فحسب، والمستغرب أن هؤلاء قد رفضوا هذا الحديث حين بحث الماء النجس والماء الطَّهور، واعتبروه ضعيفاً للاضطراب في سنده وفي متنه، وها هم الآن يحتجون به على ما ذهبوا إليه من نجاسة سُؤر السبع والجارح من الطير، وسنغض الطرف عن هذا التناقض الواضح بين الموقف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الحديث له منطوق وله مفهوم ، أما منطوقه فهو أن الماء الذي يبلغ قُلَّتين لا يتنجس بحلول النجاسة فيه ، وهذا المنطوق لا يسعفهم في القول بنجاسة سؤر السباع والدواب، وأما مفهومه فهو أن الماء الذي يقل عن قُلَّتين يتنجس بحلول النجاسة فيه، وهذا المفهوم أيضاً لا يسعفهم في القول بنجاسة سؤر السباع والدوا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قوله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ولا أن سؤر السباع والدواب نجس لما قال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هذا الحديث، فنجيبهم بأننا لا نسلِّم لهم بهذا الاستنتاج ، إذ هناك أمر آخر أراده الرسو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 هو إعطاء المسلمين قاعدة عامة في المياه تقول إن الماء الكثير الذي يبلغ قُلَّتين لا يتنجس ، دون أن يذكر إنْ كان سُؤر السباع والدواب نجساً أو لا، ولو أراد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المعنى الذي يقولونه لبيَّن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من ناحية أخرى نق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قولهم محتمل وليس قطعياً، والقاعدة الأصولية ت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ع الاحتمال يسقط الاستدل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ذن فإن هذا الحديث ليس دليلاً على نجاسة سؤر السِّباع والدواب، وإنَّ أقصى ما يقال فيه إن فيه شبهة دليل فحس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آن لننتقل إلى الأدلة الأخرى</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حديث الثاني فهو لا يفيدهم شيئاً ، وغاية ما فيه أن الهرة حكمها حكم السباع، وهذا مسلَّم به، لأن واقع الهرة أنها سبُع ، وأنها من الحيوانات المفترسة ذوات الناب، وحكمها حكم السباع سواء بسواء، ولكنهم أفردوه بالاستشهاد ليُقوُّوا رأيهم في نجاسة سُؤر السباع، إلا أن ذلك لا يُلحَظ، إذ لا يفيد هذا الحديث حكماً، لا بالطهارة ولا بالنجاسة، فليس فيه أن سُؤر الهرة نجس ليقيسوا عليه أسآر السباع ويخرجوا بحكم نجاستها، وكل ما فيه أنه ذكر فرداً من أفراد السباع فقط وسكت عن الحكم، فأيَّة دلالة فيه على ما يدَّعو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ثبت أنَّ حكم سُؤر السباع الطهارة انسحب هذا الحكم على سُؤر الهرة، وإن ثبت أن سُؤر السِّباع نجس، انسحب ذلك على سُؤر الهرة، وهذا مسلَّم به بدون هذا الحديث، فكان الأَوْلى بهم عدم الاستشهاد به</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حديث الثالث فهو ليس حجة لهم على دعواهم، فهم يريدون إثبات أن سُؤر الحمير نجس، ولا يتحقق لهم ذلك إلا بطريقتين لا غ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إما أن يأتوا بنصٍّ يتناول سُؤر الحمير يبين نجاسته، وإما أن يثبتوا أن الحمير نفسها نجسة فيستنبطوا من ذلك نجاسة سُؤر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هو ما يحتاجون إل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العودة إلى الحديث لا نجد فيه أياً من الطريقتين، فالحديث ذكر حادثة حصلت مع الصحابة في غزوة خيب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نفسِّر هذا الحديث تفسيراً يزيل اللَّبس تماماً إن شاء ال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كان المسلمون يستحلُّون أكل لحم الحمير ، فكانوا يذبحونها ويطبخونها ويأكلونها لأنها حلال لهم طاهرة عليهم ، فحينما نزل حكم التحريم نزل وهم في حالة ذبح الحمير ووضعِها في القدور وطبخِها، فجاء قول الرسول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إنها رجس من عمل الشيط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قول إنها رجس إنما نزل على لحم الحمير المذبوح المطبوخ وليس على الحمير وهي حية ، إذ المعلوم أن الحمير حين كانت حلالاً كانت طاهرة وهي حية، وكانت طاهرة وهي مذبوحة مُذَكَّاة، ولكنها كانت نجسة وهي ميتة لأن الميتة نجسة بالاتفاق لا أعلم أحداً خالف في هذ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حمير وهي حلال الأكل ومذبوحة طاهرة بالاتفاق أيضاً، أما عندما تكون الحمير غير حلال الأكل وماتت أو ذُبحت أو كما يقولون ذُكِّيت فإن ذبحها وذَكاتها لا يجعلانها طاهرة، بل تكون نجسة لأنها تكون ميت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رأيتم لو ذكَّينا فأرة أو ذبحناها وسمَّينا عليها أتكون بذلك طاهرة حلال الأكل ؟ قطعاً لا، وهذا لا يخالف فيه أحد أيضاً، فالحمير في هذا الحديث جاء حكمٌ بتحريم أكلها، وإذن فإن ذبحها وذَكات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ي حرامٌ أكلُ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ا يُحِلاَّنها ولا يجعلانها طاهرة، وإنما تأخذ حكم النجاسة لأنها تكون ميتة، وحكمهما في هذه الحالة البطل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أن الذبح لِمُحرَّم الأكل لا يفيد شيئاً، بل يكون المذبوح نجساً لأنه ميتة، فذبح النمر يبقيه نجساً، وذبح النسر يبقيه نجساً، وهذا معلوم بالضرورة، فما جاء به الحديث إنما هو إبطال حكم الحِلِّ للحم الحمير والإعلان بالتحريم، وبذلك يسقط حكم الذبح والذكاة عما كان في قدروهم، ويصير المذبوح من الحمير ميتة والميتة نجسة، فجاء قول الرسول عليه الصلاة والسلا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إنها ر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قول إنها رجس هو بوصفها ميتة، لأن ما حُرِّم أكلُه لا يعطيه الذبح طهارة ولا يفيده حِلاَّ، بل يظل حراماً ويظل نجساً</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هذا هو ما يُفهم من الحديث، فالاستشهاد بالحديث على نجاسة الحمير هو استشهاد باطل، فالحديث جاء في نجاسة الميتة، وألحق لحم الحمير الميتة بها، وهذا ينسحب على الشاة الميتة، وعلى الجمل الميت، وعلى الغزال الميت، فكلها وهي ميتة نجسة، وكلها وهي حية طاهر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ذا يسقط استشهادهم بهذا الحديث على دعواهم</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بقي الاستشهاد الأخير وهو قياسُهم السباع على الكلب وإعطاؤُها حكمَه ، وزادوا على ذلك أن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السباع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تأكل النجاسات ولا مُطهِّر لها، فتكون لذلك نجس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دُّنا عليهم أن القياس في العبادات لا يجوز إلا أنْ تكون العلة ظاهرة في النص، ولا علة ظاهرة هن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ن كان لا بد لهم من القياس هنا فإنه يتوجب أن يتوفَّر في طرفيه التماثل وإلا فلا قياس، فالكلاب نجاسة أسآرها مغلَّظة تجب إزالتها بغسل ما أُصيب بها سبع مرات مع التراب، وهذا مسلَّم به عندهم  فلماذا لا يقولون بوجوب إزالة نجاسة أسآر السباع كالأسود والصقور والنمور بالغسل سبعاً مع التراب؟ إن الاختلاف بين الكلب وسائر السباع اختلاف ظاهر يلغي التماثل الذي هو شرط لصحة القياس، فالواجب عليهم أن يقولوا إن السباع كالكلب تأخذ سائر أحكامه في النجاسة،  وحينئذ يكون للقياس وجه، أما إنْ هم اعترفوا بوجود اختلاف بينها وبين الكلب، فعندئذ يمتنع القياس</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ما قولهم إنها تأكل النجاسات ولا مُطهِّر لها فتكون نجسة، فنردُّ عليهم بأن الضِّباع تأكل النجاسات لأنها حيوانات مفترسة طعامها الجِيَف النجسة، وهي لا مُطهِّر لها أيضاً،  فلماذا أحلَّ الله لنا أكلها، واعتُبرت من ثَمَّ طاهرة كالشياه والبقر والإبل ؟ عن ابن أبي عمَّار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قلت لجابر</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ضَّبُعُ أصيدٌ هي؟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نعم، ق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آكُلُها ؟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نعم ، 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قاله رسول ال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نع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أحمد و 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ترمذ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هذا حديث حسن صحيح</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وبذلك تسقط حججهم، ولا يبقى لهم  إلا شُبهتهم فحسب في الحديث الأ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أما أصحاب الرأي الثاني فقالوا بطهارة أسآر كل الحيوانات بما فيها الكلب والخنز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ن استعراض أدلتهم يتبين أن الدليل الثالث هو قولٌ لعمر بن الخطاب رضي الله عنه، أي أن الحديث موقوف، وأقوال الصحابة ليست أدلة وإنما هي أحكام شرعية يجوز تقليدها، هذا فضلاً عن أن إسناده منقطع ، فيحيى لم يدرك عمر كما قال النوو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يحيى </w:t>
      </w:r>
      <w:r>
        <w:rPr>
          <w:rFonts w:ascii="mylotus;Times New Roman" w:hAnsi="mylotus;Times New Roman" w:cs="mylotus;Times New Roman"/>
          <w:sz w:val="28"/>
          <w:sz w:val="28"/>
          <w:szCs w:val="28"/>
          <w:rtl w:val="true"/>
          <w:lang w:bidi="ar-JO"/>
        </w:rPr>
        <w:t>ا</w:t>
      </w:r>
      <w:r>
        <w:rPr>
          <w:rFonts w:ascii="mylotus;Times New Roman" w:hAnsi="mylotus;Times New Roman" w:cs="mylotus;Times New Roman"/>
          <w:sz w:val="28"/>
          <w:sz w:val="28"/>
          <w:szCs w:val="28"/>
          <w:rtl w:val="true"/>
        </w:rPr>
        <w:t>بن مع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حيى بن عبد الرحمن بن حاطب عن عمر باط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هذا فإنه لا يصلح للاستدلال فنطرحه ونطرح كذلك الحديث الثاني الذي رواه الشافعي والبيهقي لأنه ضعيف جد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نوو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هذا الحديث ضعيف لأن الإبراهيمَين ضعيفان جداً عند أهل الحديث لا يُحتج بهم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حديث الأول والحديث الرابع فيكادان يكونان حديثاً واحداً، إذ لفظ الرسول عليه الصلاة والسلام فيهما لفظ واحد ، فنعاملهما معاملة حديث واح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الحديث وإن ضعَّفه بعضهم فقد حسَّنه البيهقي فيصح الاحتجاج به، وهو دليل على طهارة أسآر السباع، ودلالته واضحة، ومثله في وضوح الدلالة الحديث الخامس ، فالهرة حيوان مفترس، وسبع من السباع آكلةِ الجيف، وكون الحديث يقرِّر طهارة سُؤرها، فذلك دليلٌ على طهارة أسآر السِّباع</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ثم ما لنا نبتعد كثيراً فنبحث عن دليلٍ على طهارة أسآر السباع، وكأن طهارة الأشياء بحاجة إلى دليل ، فالشرع قد أعطى حكم الطهارة لكل شيء إلا ما استثناه، وأسآر الدواب والسباع هي أشياء داخلة في عموم الأشياء الطاهرة، فعلى من يقول إنها نجسة أن يأتينا بدليل، لا أن نُجهد أنفسنا في إثبات طهارتها والبحث عن الأدلة لذلك</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نخلص من كل ذلك إلى أن أسآر البهائم والسباع والدواب طاهرة، وباستثناء الكلب والخنزير يلتقي أصحاب هذا الرأي مع أصحاب الرأي الثالث في طهارة أسآر جميع الحيوان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ذن فإن المناقشة الآتية في حكم سُؤر كلٍّ من الكلب والخنزير ستتناول كلا الرأيين في وقت واح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ولهم في حديث ولوغ الكلب إن الأمر بغسل الإناء سبعاً معها التراب هو أمرٌ تعبُّدي وليس بسبب النجاسة ، هذا القول أراه خط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نعم ربما قبلنا رأيهم هذا لو كان الحديث الشريف يطلب الغسل فقط ، أما وأن الحديث وردت في رواية له عبار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فَلْيُرِقْ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ضافةً إلى الأمر بالغسل، فإننا لذلك لا نستطيع قبول رأيهم هذا، وهذه العبارة وردت في الحديث الذي رواه أبو هريرة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صلى الله عليه وآله وسلم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ولغ الكلب في إناء أحدكم فلْيُرِقْه، ثم ليغسله سبع مِرا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ا الأمر بالإراقة ينفي الناحية التعبُّديَّة  وأنا لا أعلم أحداً يقول إن الأمر بالإراقة هو أيضاً تعبُّد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حيث أن الحديث يأمر بإراقة الشراب أو الطعام الذي يلغ فيه الكلب، ثم بغسل الإناء سبعاً مع التراب، وحيث أن الرسول عليه الصلاة والسلام لا يأمر بإتلاف مال حلال طاهر، ولا يأمر بإراقة ما يلغ فيه الكلب إلا لأنه لم يعد حلالاً ولم يعد طاهراً يحل أكله أو شربه، فإن ذلك يدل على نجاسة سُؤر الكل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ستشهادهم على طهارة سُؤر الكلب بالآية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فَكُلُوا مِمَّا أَمْسَكْنَ عَلَيْكُمْ</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مائد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ما رُوي عن أبي ثعلبة الخُشني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ق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إني أصيد بكلبي المُعلَّم وبكلبي الذي ليس بمُعلَّم ،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ا صدت بكلبك المُعلَّم فاذكر اسم الله وكل، وما أَصَّدْتَ بكلبك الذي ليس بمُعلَّم فأدركت ذكاتَه فك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بخاري وابن ماجة وأحمد باختلاف في الألفاظ، قائلي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م يُذكر غُسل لا في الآية ولا في الحديث، ولم يفرَّق بين كلب الصيد المُعلَّم وغير المُعلَّم، فهذا دليل على طهارة الكلا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الجواب عليه أن هذين النصي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آية والحديث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سكتا عن الطلب من المسلمين غسل ما أمسك الكلب من الصيد، وحديث الولوغ لم يسكت عن هذا الطلب بل نطق بطلب الغسل، والمعلوم أن السكوت لا يقوى على معارضة النطق وإبطاله، ثم إن الآية والحديث قد جاءا في موضوع الصيد من حيث جواز استعمال الكلاب في الصيد، وجواز أكل ما تصيده هذه الكلاب، ولم يأتيا في موضوع الطهارة والنجاسة ، فهذا موضوع  وذاك موضوع آخ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ا يمتنع عقلاً ولا شرعاً أن يعالج نصٌ جانباً من موضوع  ويعالج نصٌّ آخر جانباً آخَر ، إذ لا يجب أن يعالج النص جميع ما يتعلق بالموضوع الذي جاء لمعالجته ما دامت هناك نصوص أخرى تكمل المعالجة، وهذا أمرٌ معروف</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ل إن عندنا دليلاً على نجاسة الكلب كله وليس سُؤره فقط، هو ما رُوي عن أم المؤمنين ميمونة رضي الله عن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ن رسول ال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صبح يوماً واجماً، فقالت ميمونة</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لقد استنكرتُ هيئتك منذ اليوم، 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جبريل كان وعدني أن يلقاني الليلة فلم يلقني، أَمَ واللهِ ما أخلفني، قال فظ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ومه ذلك على ذلك، ثم وقع في نفسه جروُ كلبٍ تحت فسطاط لنا، فأمر به فأُخرج ، ثم أخذ بيده ماء فنضح مكانه، فلما أمسى لقيه جبريل، فقال 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د كنتَ وعدتَني أن تلقاني البارحة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جل ولكنَّا لا ندخل بيتاً فيه كلب ولا صورة ، فأصبح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ومئذ فأمر بقتل الكلاب ، حتى إنه يأمر بقتل كلب الحائط الصغير ويترك كلب الحائط الكب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بو داود والبيهقي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وله الحائط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البست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كون الرسول عليه الصلاة والسلام يأخذ بيده ماء فينضح مكان الكلب إنما هو من أجل تطهير الموضع، فهذا دليل على نجاسة الكل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بذلك يثبت أن الكلب نجس، وأن سُؤره مِن ثَمَّ نجس، وأن نجاسته مغلَّظة، ويثبت أيضاً أن استثناء سُؤر الكلب من أسآر السباع الطاهرة واجب شرعاً، ويُثبِت الحديثُ بمنطوقه الصريح أن الهرة طاهرة ، وإذن فإن سُؤْرها طاه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بقي سُؤر الخنزي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ه ليس لدينا نص في نجاسة سُؤر الخنزير، وإنما لدينا نصَّان اثنان في نجاسة الخنزير كله، وإنَّ ثبوت نجاسة الخنزير كله يستلزم ثبوت نجاسة سُؤره بالضرورة، فلنستعرض هذين النصي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ثعلبة الخُشني أنه سأل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إنَّا نجاور أهل الكتاب وهم يطبخون في قدورهم الخنزير، ويشربون في آنيتهم الخمر، 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وجدتم غيرها فكلوا فيها واشربوا ، وإن لم تجدوا غيرها فارحَضوها بالماء، وكلوا واشربو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بإسناد صحيح</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روايةٍ للترمذ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قال أَنْقُوها غُسلاً واطبخوا ف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في روايةٍ للدارقطن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ق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رسول الله إنَّا نخالط المشركين وليس لنا قدور ولا آنية غير آنيته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ستغنوا عنها ما استطعتم، فإن لم تجدوا فارحضوها بالماء فإن الماء طهورها، ثم اطبخوا ف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حديث أبي ثعلبة الخُشني رواه البخاري وأحمد والدارمي وابن ماجة وابن حِبَّان بروايات متعدد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 تعالى</w:t>
      </w:r>
      <w:r>
        <w:rPr>
          <w:rFonts w:cs="mylotus;Times New Roman" w:ascii="mylotus;Times New Roman" w:hAnsi="mylotus;Times New Roman"/>
          <w:sz w:val="28"/>
          <w:szCs w:val="28"/>
          <w:rtl w:val="true"/>
        </w:rPr>
        <w:t xml:space="preserve">: </w:t>
      </w:r>
      <w:r>
        <w:rPr>
          <w:rFonts w:eastAsia="AGA Arabesque" w:cs="AGA Arabesque" w:ascii="AGA Arabesque" w:hAnsi="AGA Arabesque"/>
          <w:sz w:val="28"/>
          <w:szCs w:val="28"/>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قُل لا أَجِدُ في ما أُوحِيَ إليَّ مُحَرَّماً على طاعِمٍ يَطْعَمُه إلا أن يَكُوْن مَيْتَةً أو دَماً مَسْفُوْحَـاً أَو لَحْمَ خِنْزِيرٍ فإنه رِجْسٌ أو فِسْقاً أُهِلَّ لغيرِ اللهِ بِهِ</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54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أنعا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الحديث يطلب من المسلمين أن يَرْحَضوا القُدور التي طُبخ فيها لحم الخنزير بالماء، والرَّحض معناه الغسل، ويطلب الحديث منهم أن يُنقوها غسلاً، أي يبالغوا في غسلها كما جاء في روايةٍ للترمذي، ولا يكون طلب الغسل والمبالغة فيه إلا لأنها نجسة، وليس أدلَّ على ذلك من أن الرواية الثالثة للدارقطني جاء في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ارحضوها بالماء فإن الماء طُهور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ا يقال طهَّرتُ الإناء أو طهَّرتُ الثوب أو طهَّرتُ النعل إلا إذا عنيت إزالة النجاسة من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أما الآية الكريمة فإنها وصفت لحم الخنزير بأنه رجس، ولفظة رِجس في العربية تعني القذر والنتن، هذا هو أصل معناها، إلا أن العرب توسَّعوا في استعمالها حتى صارت لفظةً محتمِلةً لمعانٍ عدة، فصارت تطلق على الإثم وتطلق على النجاسة وتطلق على السُّخط والغضب وتطلق على معانٍ أخرى، حتى صار ذكرها لا يؤدي معنى محدداً إلا بقرينة تعيِّنه وتنفي غيره، فمثلاً قوله سبحانه و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قَالَ قَدْ وَقَعَ عَلَيْكُمْ مِنْ رَبِّكُمْ رِجْسٌ وغَضَبٌ</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رجس هنا بمعنى سخط ، وقوله سبحانه و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 xml:space="preserve">إنَّمَا يُرِيدُ اللهُ لِيُذْهِبَ عَنْكُم الرِّجْسَ أَهْلَ البَيْتِ ويُطَهِّرَكُمْ تَطْهِيَراً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ر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نا تعني الإثم والمعص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لآية الكريمة التي نحن بصددها فتُفَسَّر 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ر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الواردة فيها بأنها نجس، أما لماذا؟ فلأن المعلوم أن الحديث يفسر القرآن ويبيِّنه، وهنا جاء الحديث مفسِّراً للفظة رجس الواردة في الآية بأنها تعني النجس بمنطوقه وبمفهومه ، فقول الحديث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فإن الماء طهور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و منطوق، وكون الحديث يأمر بالمبالغة في غسل القدور التي تحتوي على لحم الخنزير هو مفهوم، ذلك أن المبالغة في الغسل هي قرينة على أن لحم الخنزير نجس، وإذن فقد تضافر المنطوق والمفهوم على اعتبار لحم الخنزير نجساً، وعلى تفسير الآية بأنها تعني نجاسة لحم الخنزي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رب قائل ي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آية وصفت لحم الخنزير بأنه رجس، ولم تصف عظمه ولا شعره مثلاً بأنه رجس، وكذلك الحديث، فلماذا لا نعتبر النجاسة في النَّصَّين تنسحب على الخنزير الميت والمطبوخ ، وليس على الخنزير الحي ؟ فنجيبه بما يل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b/>
          <w:b/>
          <w:bCs/>
          <w:sz w:val="28"/>
          <w:sz w:val="28"/>
          <w:szCs w:val="28"/>
          <w:rtl w:val="true"/>
        </w:rPr>
        <w:t>أول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ا دام قد ثبت أن لحم الخنزير نجس حتى ولو طبخه أهل الكتاب، فإن ذلك يدل على أن نجاسة لحم الخنزير هي نجاسة أصلية فيه، إذ أن الشرع الحنيف قد أقرَّ ذبحَ أهل الكتاب واعتبر ذبائحهم مُذكَّاة، أي طاهرة ، يحل للمسلمين أكلها، فلما ذكَّى أهل الكتاب لحم الخنزير وجاء الشرع يصف هذا المُذكَّى بأنه نجس، فإن ذلك يدل على أن نجاسة هذا الخنزير هي نجاسة أصلية لم تنفع فيها الذكاة  أي التطهير، ولهذا نقول إن لحم الخنزير نجس لأنه نجس، وليس لأنه مذبوح أو ميت</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b/>
          <w:b/>
          <w:bCs/>
          <w:sz w:val="28"/>
          <w:sz w:val="28"/>
          <w:szCs w:val="28"/>
          <w:rtl w:val="true"/>
        </w:rPr>
        <w:t>ثاني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ننا لو قلنا إن لحم الخنزير النجس، يعني الخنزير الميت وليس الخنزير الحي، لكان تفسيرنا في غاية التهافت، إذ أنَّ الآية الكريمة مُصدَّرة ب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يت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لا حاجةَ لذكر الخنزير الميت حينئذ، لأنه يكون داخلاً في 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ميت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ي صدر الآية، فإضافة الخنزير الميت إضافة غير مفيدة، فهذا التفسير لا يليق بنا القول به</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b/>
          <w:b/>
          <w:bCs/>
          <w:sz w:val="28"/>
          <w:sz w:val="28"/>
          <w:szCs w:val="28"/>
          <w:rtl w:val="true"/>
        </w:rPr>
        <w:t>ثالث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وقد ثبت أن لحم الخنزير نجس، سواء منه ما كان بعد الموت أو قبله، فإن ذلك يدل على نجاسة الخنزير كله، لأن شعر الخنزير وعظمه وسائر أجزائه مختلطة كلها باللحم  فلا تُتصور طهارتُها مع نجاسة اللحم ، فنجاسة اللحم تنسحب حتماً على كل أجزاء الخنزير فيكون الخنزير كله نجس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لماذا ذُكِر لحمُ الخنزير في الآية ولم يُذكر الخنزير؟ فلأن الآية تحدثت عن المطعومات المحرَّمة، والمعلوم أن المطعوم في الخنزير هو لحمه فذُكِرَ اللحمُ ليتناسب مع سياق الآية، وذُكِرت نجاسة الخنزير كله زيادة في المعنى</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ذن وقد بان أن الخنزير نجس فإنا نقول إن لحمه وشعره وعظمه وكل جزء فيه نجس، وهذا يستلزم اعتبار سُؤره نجساً أيضاً، وبذلك يسقط رأيهم بطهارة سُؤر الخنزي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في ختام البحث أُلفت النظر إلى أنني لم استدلَّ على نجاسة الخنزير بما استدل به العديد من الفقهاء من قياس الخنزير على الكلب ، ذلك أن هذا القياس خطأ، لأن 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كل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ا تشمل الخنزير، ولأنه لا عِلَّةَ ظاهرةً لنجاسة الكلب فيقاس عليها، فقياس الخنزير على الكلب قياس دون علَّة ظاهرة مشتركة، ودون أن تتوفر فيه شرائط القياس الصحيح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الاستثناءات الواردة في رأي الفريق الثاني من قِبَل الزُّهري وابن الماجَشُون في سُؤر الكلب فتسقط هي الأخرى بعدما تبين بوضوح نجاسة سُؤر الكل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أما الاستثناءات الواردة في رأي الفريق الثالث من قِبَل أحمد في سُؤر البغل والحمار، وابن عم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يما رُوي عن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ي سُؤر الحمار فقط ، وابن أبي ليلى في كراهة سُؤر الهرة، وابن المنذر والحسن وطاووس في تحريم ونجاسة سُؤر الهرة فتسقط كلها، لأن طهارة سُؤر البغال والحمير تدخل في طهارة أسآر عموم الدوا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كما أسلفنا من قبل فإن الطهارة لا تحتاج إلى دليل خاص، وطهارة سُؤر الهرة ورد فيه نص خاص بطهارته، هو حديث كبشة الصحيح الذي رواه أصحاب السنن، وقد مرَّ، إضافة إلى دخوله في طهارة أسآر عموم السباع</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ثمَّةَ نقطةٌ أخرى هي أننا سجلنا للفريق الأول شُبهة في نجاسة أسآر السباع مأخوذة من حديث القُلَّتين، فردُّنا عليها الآن هو أننا أثبتنا في المناقشة طهارة أسآر السباع مستدلِّين بحديث أبي هريرة الذي أخرجه الدارقطن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ها ما أخذت في بطونها ولنا ما بقي شراب و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ذا منطوق في طهارة الأسآر، وما دام أن حديث القُلَّتين ظني الدلالة على نجاسة الأسآر، فيُعمل بحديث طهارة الأسآر، ويُرجَّح على حديث النجاسة الظني الدلالة، لا سيما إذا علمنا أن الأصل في الأشياء الطهارة ومنها الأسآر، إلا ما استثناه الشرع بدليل خاص، ولا دليل هنا صالحاً على نجاسة أسآر السباع والدوا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نخلص من المناقشة إلى صحة رأي الفريق الثالث القائل بطهارة أسآر البهائم والسباع والحيوانات والطيور كلها سوى سُؤر الكلب والخنزير فحسب، بعد إسقاط ما ورد فيه من استثناءات لبعض الأئمة، وهو رأي الفريق الثاني نفسُه باستثناء سُؤر الكلب والخنزير الذين أخطأوا في اعتباره طاهراً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عليه فإن الماء قَلَّ أو كَثُر، إذا شرب منه أيُّ حيوان  يُؤكل لحمه أو لا يُؤكل، أو أيُّ طيرٍ جارح أو غير جارح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استثناء الكلب والخنزي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ظل طاهراً طهوراً يصلح للوضوء والأغسال وإزالة النجاسات، ويُصنَّف في باب أقسام المياه تحت قسم الماء الطَّهو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أقوله عن سُؤر هذه الحيوانات أقوله عن سائر أجسامها، فلو غمس أي حيوان نفسه في الماء وخرج منه حياً ظل الماء طَهوراً ، وهذا القول الأخير ربما أتينا على بحثه مستقبل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بقيت نقطة كان الأصل فيها عدم بحثها لوضوحها ، إلا أن الفقهاء اختلفوا فيها، فرأيت من الواجب إبداء الرأي فيها وه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ل سُؤر الآدمي طاهر أم نجس؟</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ذهب عدد من الفقهاء إلى القول بنجاسة سُؤر الكافر، وزاد بعضهم بنجاسة سُؤر الجُنُب والحائض، مستدلين بقوله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إنَّمَا المُشْرِكُوْنَ نَجَسٌ فَلا يَقْرَبُوْا المَسْجِدَ الحَرَامَ بَعْدَ عَامِهِمْ هَذَا</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8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توب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لى نجاسة الكافر ومن ثَمَّ سُؤره، وبالحديث الذي رواه أبو ثعلبةَ الخُشني وقد سأل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آنية الكفا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ي روايةٍ من أهل الكتاب، وفي روايةٍ ثانيةٍ من المشركين </w:t>
      </w:r>
      <w:r>
        <w:rPr>
          <w:rFonts w:ascii="mylotus;Times New Roman" w:hAnsi="mylotus;Times New Roman" w:cs="Times New Roman"/>
          <w:sz w:val="28"/>
          <w:sz w:val="28"/>
          <w:szCs w:val="28"/>
          <w:rtl w:val="true"/>
        </w:rPr>
        <w:t>–</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وجدتم غيرها فكلوا فيها واشربوا، وإن لم تجدوا غيرها فارحضوها بالماء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حديث وقد سبق</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ستدلين به على نجاسة آنيتهم وقدورهم ومن ثَمَّ على نجاسة أبدانهم، وأخذوا من أحاديث تطهُّرِ الجُنُب والحائض نجاستهما ما داما جُنُباً وحائضاً، ومن الآيات مثل قوله سبحانه و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وإنْ كُنْتُمْ جُنُبَاً فاطَّهَّروا</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وقوله سبحان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يَسْأَلُونَكَ عَن المَحِيضِ قُلْ هُوَ أَذَىً فَاعْتَزِلُوا النِّسَاءَ في المَحِيضِ ولا تَقْرَبُوهُنَّ حَتَّى يَطْهُرْنَ، فإذا تَطَهَّرْنَ فاْتُوهُنَّ مِن حَيْثُُ أَمَرَكُمُ اللهُ</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22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بقرة نجاسةَ الجُنُب والحائض أيضاً، وقالوا إن القرآن الكريم وصف الكافر بأنه نجس، وإنَّ الآيات والأحاديث طلبت من الجُنُب والحائض التَّطهُّر، ولا يكون التَّطهُّر إلا من نجاسة، فدلَّ ذلك على نجاستهما ومن ثم نجاسة سُؤر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هو مجمل ما قالو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بل الإجابة نُذَكِّر بأن قسماً من قولهم هذا قد سبق ذِكْره في بحث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ماء المستعمَ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كشفنا هناك عن خطأ ما ذهبوا إليه، فلا نعيده بتفصيله، وإنما نكتفي بالإشارة إلى أن الحديث 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إ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لقي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ي حذيفة راوي الحديث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هو جُنُب فحاد عنه فاغتسل، ثم جاء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نت جُنُباً،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المسلم لا ي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أن الحديث ي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ائشة قالت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كنت أشرب وأنا حائض، ثم أُناوله النبي</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يضع فاه على موضع فيَّ فيشرب، وأتعرَّق العَرْقَ وأنا حائض، ثم أناوله النب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فيضع فاه على موضع ف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ما مسلم وغير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مرَّ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ذان دليلان صالحان على طهارة الجُنُب والحائض</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قيت نجاسة الكافر، هل الآية الكريمة تفيد النجاسة الحسية أم النجاسة المعنوية؟ إنه لم يَرِدْ في كتاب الله العزيز لفظة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نج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لا مرة واحدة فحسب، هي الواردة في قوله سبحانه و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إنَّمَا المُشْرِكُوْنَ نَجَسٌ فَلا يَقْرَبُوا المسْجِدَ الحَرَامَ بَعْدَ عامِهِمْ هَذَا</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8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توبة وهذه اللفظة الوحيدة في الكتاب العزيز لم تجيء على ظاهر معناها، وإنما جاءت بمعنى النجاسة المعنوية، ومعناها هو نجاسة الاعتقاد وسوء الباطن والسرير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أدلة على أن نجاسة الكافر نجاسة معنوية ما يلي</w:t>
      </w:r>
      <w:r>
        <w:rPr>
          <w:rFonts w:cs="mylotus;Times New Roman" w:ascii="mylotus;Times New Roman" w:hAnsi="mylotus;Times New Roman"/>
          <w:sz w:val="28"/>
          <w:szCs w:val="28"/>
          <w:rtl w:val="true"/>
        </w:rPr>
        <w:t>:</w:t>
      </w:r>
    </w:p>
    <w:p>
      <w:pPr>
        <w:pStyle w:val="PlainText"/>
        <w:widowControl w:val="false"/>
        <w:spacing w:lineRule="auto" w:line="228"/>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ى البخاري وأحمد والنَّسائي عن أبي هريرة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بعث النبي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خيلاً قِبَلَ نجد، فجاءت برجل من بني حنيفة يقال له ثُمامة بن أُثال، فربطوه بسارية من سَواري المسجد </w:t>
      </w:r>
      <w:r>
        <w:rPr>
          <w:rFonts w:cs="mylotus;Times New Roman" w:ascii="mylotus;Times New Roman" w:hAnsi="mylotus;Times New Roman"/>
          <w:b/>
          <w:bCs/>
          <w:sz w:val="28"/>
          <w:szCs w:val="28"/>
          <w:rtl w:val="true"/>
        </w:rPr>
        <w:t xml:space="preserve">...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زواج المسلم من النصرانية واليهودية وما يستتبعه ذلك من المضاجعة وانتقال عرقها إليه، وغمس يديها في طعامه وشرابه ، وقيامها بسائر الأعمال البيتية ببدنها، وإنجابها منه أولادَه المسلمين الطاهري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وله تعالى</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 xml:space="preserve">وَطَعَامُ الذِيْنَ أُوتُوا الكِتَابَ حِلٌّ لَكُمْ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مائد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نس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يهودياً دعا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لى خبز شعير وإهالةٍ سَنِخةٍ فأجاب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أحم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وله إهال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شحمٌ وزي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وله سَنِخ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متغيرة الرائحة</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هـ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جابر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نا نغزو مع رسول الله </w:t>
      </w:r>
      <w:r>
        <w:rPr>
          <w:rFonts w:cs="mylotus;Times New Roman" w:ascii="mylotus;Times New Roman" w:hAnsi="mylotus;Times New Roman"/>
          <w:b/>
          <w:bCs/>
          <w:sz w:val="28"/>
          <w:szCs w:val="28"/>
          <w:rtl w:val="true"/>
        </w:rPr>
        <w:t>^</w:t>
      </w:r>
      <w:r>
        <w:rPr>
          <w:rFonts w:ascii="mylotus;Times New Roman" w:hAnsi="mylotus;Times New Roman" w:cs="mylotus;Times New Roman"/>
          <w:b/>
          <w:b/>
          <w:bCs/>
          <w:sz w:val="28"/>
          <w:sz w:val="28"/>
          <w:szCs w:val="28"/>
          <w:rtl w:val="true"/>
        </w:rPr>
        <w:t>، فنُصيب من آنية المشركين وأسقيتهم فنستمتع بها، فلا يعيب ذلك علين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أحم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الحديث الأول يدل على أن المشرك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هنا ثُمام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طاهرٌ ، وإلا لَما أدخله المسلمون إلى المسجد ولَما ربطوه في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البن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دلالته ظاهرة ظهور الشمس على أن أبدان الكفار طاهرة ، والآية الكريمة في البن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تماثل في وضوح دلالتها البن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ذ لو كانت أبدان الكفار من اليهود والنصارى وأيديهم نجسة لما جاز تناول طعامهم، لأنه يكون عندئذ نجساً، يؤكِّده ما جاء في البن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ما البن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هـ</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واضح الدلالة على أن آنية المشركين وأسقيتهم طاهرة </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الكفار طاهرةٌ أبدانهم، طاهرةٌ أسآرهم، طاهرةٌ آنيتهم، إلا أن هذه الآنية إن عُلِم أنهم يطبخون فيها طعاماً نجساً أو شراباً نجساً اعتُبرت متنجسةً ووجب عندئذ غسلها وتطهيرها  فعن أبي ثعلبة الخُشني أنه سأل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إنَّا نُجاور أهل الكتاب وهم يطبخون في قدورهم الخنزير ويشربون في آنيتهم الخمر،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وجدتم غيرها فكلوا فيها واشربوا ، وإن لم تجدوا غيرها فارحَضُوها بالماء، وكلوا واشربوا</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د سبق</w:t>
      </w:r>
      <w:r>
        <w:rPr>
          <w:rFonts w:cs="mylotus;Times New Roman" w:ascii="mylotus;Times New Roman" w:hAnsi="mylotus;Times New Roman"/>
          <w:sz w:val="28"/>
          <w:szCs w:val="28"/>
          <w:rtl w:val="true"/>
        </w:rPr>
        <w:t>.</w:t>
      </w:r>
    </w:p>
    <w:p>
      <w:pPr>
        <w:pStyle w:val="PlainText"/>
        <w:ind w:left="0" w:right="0" w:firstLine="454"/>
        <w:jc w:val="left"/>
        <w:rPr/>
      </w:pPr>
      <w:r>
        <w:rPr>
          <w:rFonts w:ascii="mylotus;Times New Roman" w:hAnsi="mylotus;Times New Roman" w:cs="mylotus;Times New Roman"/>
          <w:sz w:val="28"/>
          <w:sz w:val="28"/>
          <w:szCs w:val="28"/>
          <w:rtl w:val="true"/>
        </w:rPr>
        <w:t xml:space="preserve">أما الكفار من غير أهل الكتاب، كالمجوس والمشركين والهندوس والبوذيين والملحدين، فتُعامل أوانيهم وقدورُهم معاملةَ أواني أهل الكتاب وقدورِهم، سواء بسواء، فنقـوم بغسلهـا وتطهيرهـا إن علمنـا أنهم وضعـوا فيها مـواد نجسة، لمـا رُوي عـن أبي ثعلبـة قـ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ئ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عـن قدور المجوس،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نقوها غسلاً واطبخوا فيها</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رواه الترمـ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واجب المساواة في التعامل بين أواني أهل الكتاب وأواني سائر الكفار من مجوس وغيرهم، يدل عليه أيضاً ما رُوي عن أبي ثعلبة الخُشني مرفوعاً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ا أهلُ سفر نمرُّ باليهود والنصارى والمجوس ولا نجد غير آنيته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إن لم تجدوا غيرها فاغسلوها بالماء ثم كلوا فيها واشربو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w:t>
      </w:r>
      <w:r>
        <w:rPr>
          <w:rFonts w:cs="mylotus;Times New Roman" w:ascii="mylotus;Times New Roman" w:hAnsi="mylotus;Times New Roman"/>
          <w:sz w:val="28"/>
          <w:szCs w:val="28"/>
          <w:rtl w:val="true"/>
        </w:rPr>
        <w:t>.</w:t>
      </w:r>
    </w:p>
    <w:sectPr>
      <w:footerReference w:type="default" r:id="rId6"/>
      <w:footerReference w:type="first" r:id="rId7"/>
      <w:type w:val="nextPage"/>
      <w:pgSz w:w="11906" w:h="16838"/>
      <w:pgMar w:left="2268" w:right="2268" w:gutter="0" w:header="0" w:top="2552" w:footer="2552" w:bottom="26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altName w:val="Times New Roman"/>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10820" cy="19240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Footer"/>
                            <w:jc w:val="center"/>
                            <w:rPr>
                              <w:rStyle w:val="PageNumber"/>
                              <w:rFonts w:ascii="mylotus;Times New Roman" w:hAnsi="mylotus;Times New Roman" w:cs="mylotus;Times New Roman"/>
                              <w:sz w:val="26"/>
                              <w:szCs w:val="26"/>
                            </w:rPr>
                          </w:pPr>
                          <w:r>
                            <w:rPr>
                              <w:rStyle w:val="PageNumber"/>
                              <w:rFonts w:cs="mylotus;Times New Roman" w:ascii="mylotus;Times New Roman" w:hAnsi="mylotus;Times New Roman"/>
                              <w:sz w:val="26"/>
                              <w:szCs w:val="26"/>
                              <w:rtl w:val="true"/>
                            </w:rPr>
                            <w:fldChar w:fldCharType="begin"/>
                          </w:r>
                          <w:r>
                            <w:rPr>
                              <w:rtl w:val="true"/>
                              <w:rStyle w:val="PageNumber"/>
                              <w:sz w:val="26"/>
                              <w:szCs w:val="26"/>
                              <w:rFonts w:cs="mylotus;Times New Roman" w:ascii="mylotus;Times New Roman" w:hAnsi="mylotus;Times New Roman"/>
                            </w:rPr>
                            <w:instrText xml:space="preserve"> PAGE </w:instrText>
                          </w:r>
                          <w:r>
                            <w:rPr>
                              <w:rtl w:val="true"/>
                              <w:rStyle w:val="PageNumber"/>
                              <w:sz w:val="26"/>
                              <w:szCs w:val="26"/>
                              <w:rFonts w:cs="mylotus;Times New Roman" w:ascii="mylotus;Times New Roman" w:hAnsi="mylotus;Times New Roman"/>
                            </w:rPr>
                            <w:fldChar w:fldCharType="separate"/>
                          </w:r>
                          <w:r>
                            <w:rPr>
                              <w:rtl w:val="true"/>
                              <w:rStyle w:val="PageNumber"/>
                              <w:sz w:val="26"/>
                              <w:szCs w:val="26"/>
                              <w:rFonts w:cs="mylotus;Times New Roman" w:ascii="mylotus;Times New Roman" w:hAnsi="mylotus;Times New Roman"/>
                            </w:rPr>
                            <w:t>61</w:t>
                          </w:r>
                          <w:r>
                            <w:rPr>
                              <w:rtl w:val="true"/>
                              <w:rStyle w:val="PageNumber"/>
                              <w:sz w:val="26"/>
                              <w:szCs w:val="26"/>
                              <w:rFonts w:cs="mylotus;Times New Roman" w:ascii="mylotus;Times New Roman" w:hAnsi="mylotus;Times New Roman"/>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0.05pt;mso-position-vertical-relative:text;margin-left:175.95pt;mso-position-horizontal:center;mso-position-horizontal-relative:margin">
              <v:fill opacity="0f"/>
              <v:textbox inset="0in,0in,0in,0in">
                <w:txbxContent>
                  <w:p>
                    <w:pPr>
                      <w:pStyle w:val="Footer"/>
                      <w:jc w:val="center"/>
                      <w:rPr>
                        <w:rStyle w:val="PageNumber"/>
                        <w:rFonts w:ascii="mylotus;Times New Roman" w:hAnsi="mylotus;Times New Roman" w:cs="mylotus;Times New Roman"/>
                        <w:sz w:val="26"/>
                        <w:szCs w:val="26"/>
                      </w:rPr>
                    </w:pPr>
                    <w:r>
                      <w:rPr>
                        <w:rStyle w:val="PageNumber"/>
                        <w:rFonts w:cs="mylotus;Times New Roman" w:ascii="mylotus;Times New Roman" w:hAnsi="mylotus;Times New Roman"/>
                        <w:sz w:val="26"/>
                        <w:szCs w:val="26"/>
                        <w:rtl w:val="true"/>
                      </w:rPr>
                      <w:fldChar w:fldCharType="begin"/>
                    </w:r>
                    <w:r>
                      <w:rPr>
                        <w:rtl w:val="true"/>
                        <w:rStyle w:val="PageNumber"/>
                        <w:sz w:val="26"/>
                        <w:szCs w:val="26"/>
                        <w:rFonts w:cs="mylotus;Times New Roman" w:ascii="mylotus;Times New Roman" w:hAnsi="mylotus;Times New Roman"/>
                      </w:rPr>
                      <w:instrText xml:space="preserve"> PAGE </w:instrText>
                    </w:r>
                    <w:r>
                      <w:rPr>
                        <w:rtl w:val="true"/>
                        <w:rStyle w:val="PageNumber"/>
                        <w:sz w:val="26"/>
                        <w:szCs w:val="26"/>
                        <w:rFonts w:cs="mylotus;Times New Roman" w:ascii="mylotus;Times New Roman" w:hAnsi="mylotus;Times New Roman"/>
                      </w:rPr>
                      <w:fldChar w:fldCharType="separate"/>
                    </w:r>
                    <w:r>
                      <w:rPr>
                        <w:rtl w:val="true"/>
                        <w:rStyle w:val="PageNumber"/>
                        <w:sz w:val="26"/>
                        <w:szCs w:val="26"/>
                        <w:rFonts w:cs="mylotus;Times New Roman" w:ascii="mylotus;Times New Roman" w:hAnsi="mylotus;Times New Roman"/>
                      </w:rPr>
                      <w:t>61</w:t>
                    </w:r>
                    <w:r>
                      <w:rPr>
                        <w:rtl w:val="true"/>
                        <w:rStyle w:val="PageNumber"/>
                        <w:sz w:val="26"/>
                        <w:szCs w:val="26"/>
                        <w:rFonts w:cs="mylotus;Times New Roman" w:ascii="mylotus;Times New Roman" w:hAnsi="mylotu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45:00Z</dcterms:created>
  <dc:creator>uranus</dc:creator>
  <dc:description/>
  <cp:keywords/>
  <dc:language>en-US</dc:language>
  <cp:lastModifiedBy>sfs</cp:lastModifiedBy>
  <cp:lastPrinted>2005-11-30T15:39:00Z</cp:lastPrinted>
  <dcterms:modified xsi:type="dcterms:W3CDTF">2005-12-22T01:31:00Z</dcterms:modified>
  <cp:revision>632</cp:revision>
  <dc:subject/>
  <dc:title>   مقدمة الحمد لله رب العالمين ، الرحمن الرحيم، مالك يوم الدين ، والصلاة والسلام على رسول الله المبعوث رحمة للعالمين ، صلى الل</dc:title>
</cp:coreProperties>
</file>