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مناظر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تقريري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رحم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الهند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والقسيس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بفند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</w:rPr>
        <w:t>1270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FF"/>
          <w:sz w:val="36"/>
          <w:szCs w:val="36"/>
        </w:rPr>
        <w:t>1854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>م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0000FF"/>
          <w:sz w:val="36"/>
          <w:szCs w:val="36"/>
        </w:rPr>
      </w:pPr>
      <w:r>
        <w:rPr>
          <w:b w:val="false"/>
          <w:bCs w:val="false"/>
          <w:color w:val="0000FF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color w:val="0000FF"/>
        </w:rPr>
      </w:pPr>
      <w:r>
        <w:rPr>
          <w:color w:val="0000FF"/>
          <w:rtl w:val="true"/>
        </w:rPr>
        <w:t>بس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ح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color w:val="0000FF"/>
          <w:sz w:val="30"/>
          <w:szCs w:val="30"/>
        </w:rPr>
      </w:pPr>
      <w:r>
        <w:rPr>
          <w:rFonts w:cs="Simplified Arabic"/>
          <w:b/>
          <w:bCs/>
          <w:color w:val="0000FF"/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ح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Simplified Arabic"/>
          <w:b/>
          <w:bCs/>
          <w:sz w:val="30"/>
          <w:szCs w:val="30"/>
          <w:rtl w:val="true"/>
        </w:rPr>
        <w:t xml:space="preserve">*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هت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هت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نفس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ض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ي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غيظ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ا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ه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ظه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ي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غ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ي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طفئ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فواه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حرف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م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س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صح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ا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هت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ب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اف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جيش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باط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ق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فا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و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حس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د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ن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رج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ا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د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و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طب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27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ج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آخ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م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وذ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ح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ن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ؤ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ط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ضب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ينا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ها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خ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تب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ض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ض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ف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ي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ش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ظ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ا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ر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ب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د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لام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ت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ابقت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عتبرت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ؤلف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رج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ا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د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و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ذن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ش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صد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خ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تب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زبو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ص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طبع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و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شته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وم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ر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ما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طب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ه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ر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ز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ر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ط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ه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هان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ح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ط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بو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ظ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او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اب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ا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خالف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ض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ضا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ظ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فو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صو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ؤ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ح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الج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غلو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نز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وا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ن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ر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ترج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ر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عل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ؤ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ه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لأن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ؤ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ه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أ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ط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نس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رج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د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ي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قص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ؤ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يث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توض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رد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ثن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يز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ائ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خط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س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ا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ائ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ال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ش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ئ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خ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د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ؤ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ع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صل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ك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ذه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ح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صن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ز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ه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ؤ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ع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از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أ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ع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ف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جه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ط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ج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ه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ال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تي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ستد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ر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قر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د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ر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قر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تأس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س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دي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تها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غ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ق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ع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ثبت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ي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ز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فظ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ق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ذك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ع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ض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ان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س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ا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س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ط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ج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ك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جيب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لوء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مطا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د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شته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ط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رور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جع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م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س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ا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س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ا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ط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ب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ت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تي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ر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ع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ا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تغ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ر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ج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ه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رت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أ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ط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سو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ح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م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رتسا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خ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ب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ا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ضع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طال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ال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ب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قت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ب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ر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اف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ر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ض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حض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زب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ق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قص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ال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ر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تف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ي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ض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خ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دو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نونا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ض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طل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فاد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رح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ليفا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أ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ظ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از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حمد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ص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د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ك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فق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ون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م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تبا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رأ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ا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عد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رف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ب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ي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ك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بر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ق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فر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ج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ه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ل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ق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ر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طف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خبر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ز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ه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ه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غ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اد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ط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ي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عج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يس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ا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لي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ج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ي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ز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ك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ؤال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انج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رغ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لي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ب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و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ط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ه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بش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ك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ل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بائ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رس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يط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وج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ز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ه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حا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د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با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م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ف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سل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تق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خلص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عص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ض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آخ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3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27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ج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3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يل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نكش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ل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أس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ف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ض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جع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ذ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ل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يئ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يئ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ال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اق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ر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صو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خ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ر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ف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ف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خا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ط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شا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ب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نع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ف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ست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ا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دعي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خت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رف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ثن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ير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ا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ئ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ف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ر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تظ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هذ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3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نو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و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د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ا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ل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ع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ر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خبر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ا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ب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تبا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رأ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و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تحس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ف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دأ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ب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ك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ت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ض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لف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رح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صو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ق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خت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رف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با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غ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ر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ؤ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ظ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ضا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ض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غ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ب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ظ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يح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ت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ب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ع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يح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روط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ظاه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حت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جوس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ف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ف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ر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تظ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ق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يز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حت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جع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ي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ختا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ي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ئ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را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ثن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ا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شريك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يا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27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ج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يل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نكش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ضامي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كشا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ثن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ان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و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بد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و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رج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بو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أخ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يئ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نع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ف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ظ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سام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جتم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ع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ث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ف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متيق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جت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ان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ب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تح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ان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ظه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مان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د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حص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5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ضي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ف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ستحس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ان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ب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ي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ع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ي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طل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ه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بو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خ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قام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إق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ف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ياد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ل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ض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ضح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د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م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طف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تد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ه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ه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بو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تبا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م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يض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ت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د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خبر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بو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ت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خ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27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ج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6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يل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نكش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صو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ت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بو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ك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ب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نع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ف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در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م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مرأ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حم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خب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وض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ر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تف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جع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ش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نو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خت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د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ر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ل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بت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رسال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7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ل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ه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تجاو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بو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در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م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فر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ح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در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ض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ق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ب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د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ق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ض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ق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م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ظا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جيئ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ض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ظ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فص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ا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ض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فص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لا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ظ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ص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إنشغ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س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حت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ان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شرك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رج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ضر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د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عل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ي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ث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متي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ت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ب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س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احظ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م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ج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و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شر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ظ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د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تحم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ي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ا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ش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ا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ع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ا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ش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ر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س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ش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ي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ش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ا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27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ج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8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يل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لاث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ق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ذ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ق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در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ن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ض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ظ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ض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فص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از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جلس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تص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ع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ق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ريض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ث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ز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تع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ع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ا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خب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ع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8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عج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ع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ض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تبد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قدا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ض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جئ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ظا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ر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س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ض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تبدي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ظ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ا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ق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دعي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ه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بو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ب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بد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شريك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إنشغ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س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ع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ض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حض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س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حض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قو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ؤ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ي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قو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و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غ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ئ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رغ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ر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ي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م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ر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عل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ي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ت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خت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ر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فص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غرب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دا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ص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ح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ر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سام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نقط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حت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اد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و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م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ف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لت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ترك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ل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ش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عي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اس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ه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ج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ئ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ز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ه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ئ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فص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از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ت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د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م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ا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لاق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حا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ل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ب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ما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ب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صو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خبر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م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قط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رج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ه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م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تف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ض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قا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ف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ب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ا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27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ج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3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يل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نكش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ل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در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خ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دأ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هذ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د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ي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عل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ض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ا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ش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ه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ر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شا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ب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ر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ل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ا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د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3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ج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سل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ا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ز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ب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شاو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تشا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ب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م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ا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ذه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تحص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جا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ص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جا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حض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ب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يز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و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س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ا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طلا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ت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سل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ر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31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ر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نكش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ضا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با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ا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احث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ت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بد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ص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جا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با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ا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با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ا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أ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حمد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أ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نك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ثبت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سيحي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كس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و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ع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ليفا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ك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ل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ط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ط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ب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ك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بد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رت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تحصي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جا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حض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ع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ب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م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3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و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فص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از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لف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آذي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ق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ا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27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ج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نج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يل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نكش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رو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ائ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غي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ز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و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د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توجه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ج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ا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ت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و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3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و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ض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حض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س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ق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ظ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نع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اب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أغ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نكش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ضم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د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رو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ق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وج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ج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ا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تت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ض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عم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حض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بوع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شرط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ت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فص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ت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ا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ذ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ر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بوع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و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5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27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ج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طال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ز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ه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ؤلفا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أ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ق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ك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ن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فا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ليف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ك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ر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طف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ت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5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نكش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د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ه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از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رج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فصا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ج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فصا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لحوظ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جان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متن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أ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ان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ر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طل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لي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ص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ع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سأ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ز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ص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أ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ي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ا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ط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ك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ج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ط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ت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كشا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أ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27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6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اس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ر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قر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وا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لاث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ح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فرنج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ل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و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عد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ب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نع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طلا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از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ر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ظ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رض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لوه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ي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ر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كو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ي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ض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ج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سل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ستكش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ك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ص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طال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ز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ه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أ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ق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لو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در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أم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م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ذك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ا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و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ر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ترا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در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ؤلفا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اس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از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7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اس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نكش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وا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لاث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ح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فرنج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وز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حض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ل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ر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9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27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8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عق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27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ج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ا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فرنج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يل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ض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س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و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ضبط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رسج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كرت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ريو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تش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ظ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ا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س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ش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د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رج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د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ي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ش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ش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ظ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ا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ا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ب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ل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ر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ج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ه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مسما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ما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ف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و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ض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ل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ستد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ح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بل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ستدعائ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ف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ف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ت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ر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ض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ل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لوه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ق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ي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ر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ير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ي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ر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عت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بو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رد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فس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ز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ب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ب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ظ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ته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د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خ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م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ب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ع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فس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ا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ز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محد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العز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هل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ما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ق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ت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ف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ر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ش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يس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شموئ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دا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شعي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رم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و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زق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كر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حي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ي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رسا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ج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ي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د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ا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سرائ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هاو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ت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تب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و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س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61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آت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بو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ط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ب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تم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ن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خال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ا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ي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ي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ي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تقو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سو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ت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ي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ل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ظه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دعاء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ب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ا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نسو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تف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صاف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مع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سب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فا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الج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د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ب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سخ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سوخ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طع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ط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ح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ا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وا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نز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ت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ا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وا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حص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ت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ص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خ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ا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وا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تق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ص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خ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تق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ق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ط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س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و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ه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ظل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ا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وا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ص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تع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م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حت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ج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ا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مت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ك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م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ت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وج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س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ؤ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ب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ؤ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س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ؤ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ع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صفح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أ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م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ؤ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سم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ق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لف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ل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خ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ذكو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خ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قص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غي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النس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ائ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ظ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شب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خد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ز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أ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د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ض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ز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د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ظا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غي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النس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تغي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ظ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أم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ر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حض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ته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صرح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ظا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ق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ا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غي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إنتهائ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ط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ته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م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ت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وج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خ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و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ها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سو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ل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ح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سوخ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ق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سرائ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ه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ل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وح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دراك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و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فس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ت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ط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33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زول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ز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خ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د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عن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ا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ف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ز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د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ب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خ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ظ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و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وج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ن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35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اب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رج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ب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ا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بل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تب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نس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ت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حكم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با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ب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ز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خبا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ب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ز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جاو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ل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ت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ا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و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س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ول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با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واد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س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ز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ز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ا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ر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ص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س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ر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دعائ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ه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م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سك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ط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3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لو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ف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ف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كل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8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ب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ع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ط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تم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ط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ب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شي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د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د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ئ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سو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صو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صو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ط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ع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رف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ع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ي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ط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ط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دلي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في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م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ز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ز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م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تو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رح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ت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ق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أو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عتذ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أو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عتذ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ؤ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عت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سك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ن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وار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ا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ث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خن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ز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خت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ئ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سو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حر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ا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ث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دس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و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تيق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جس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ذ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ح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جس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ج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ال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يط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ا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طاه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نج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ؤم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اه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ص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ي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خت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ا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ث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ح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ظ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وار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ض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د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سام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دخ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ذه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ح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ر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سرائ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ض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ر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سرائ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ض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خصو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و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سرائ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طا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ق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ذه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ج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كرز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خل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ئ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فس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ر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ب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ظ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ترا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م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ح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ظ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و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ظ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هاد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و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فس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سك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زول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ز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ط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ط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ن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و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وجردمي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ق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دش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ز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د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ت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ظ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ط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ه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ف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عطائ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ي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عط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ب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عط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ائ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ق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يا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بط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ر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ط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س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ع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س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ق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ص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م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ن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صلح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راد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ط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قص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ل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بي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ص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صو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ق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ط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ظ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ط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دس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ر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ص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ط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ص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عف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ث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دي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ت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ت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ضمحل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ط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دس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ع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ع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ر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ضمحل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سك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ا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د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متن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خر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اس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ط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ظلا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اس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ش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سو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ر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صو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ر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م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ي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ت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ف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ف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بائ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دمو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و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د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ا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د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ه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طا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طا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ي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ي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طا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خ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ب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رب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ئ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س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حر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ذبائ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خطي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ش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م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جيئ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ض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ا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ش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ص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سوخ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جيئ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جئ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قر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ص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5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2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ثن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619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س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22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نسوخ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ب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جر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خ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سط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ر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ك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صو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سوخ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ع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م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صوص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مك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و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ف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ظ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و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ف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مك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قو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ف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شر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ب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ب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سوخ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ف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راف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ف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متن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و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غ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سك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د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غ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ب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اط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م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ط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ط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ماس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بي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ض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تقا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ام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ل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اه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ت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ت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سأ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ق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ؤر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اريخ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س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ه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اب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ريف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د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قط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ت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32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س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ريف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قط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س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ريني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جو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ر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رج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بعي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جز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س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م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برج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ش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س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ك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ر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ش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ين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ط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ال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ش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ي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62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س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22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د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س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اب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ريف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ز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ص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ج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م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آم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م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م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ظ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ستهز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أقو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جن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ئ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ي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ز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داك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صد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س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س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ه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د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قط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يني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س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م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د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ر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ش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يني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ش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س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ع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ق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ئ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ي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ات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ظ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ر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رج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عي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س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د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و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ذ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د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ذ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ذ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ظ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مائ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ذا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د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ز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الج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ت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س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م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ن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سك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رح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كستائ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م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كا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ر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و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و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إتف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3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ثلاث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يل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ن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سك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فس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فس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ئ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س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راء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ت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شهاد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46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ح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دق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دقون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7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تد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ب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ف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خت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31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6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م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نب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صدق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تد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ناز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د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فص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إستدل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ص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طع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ا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ظ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ي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ك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ن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ند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بي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و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ق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ال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ع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لم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ز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خ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م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ظ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كل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يكاي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مل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ست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ط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خص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يموثاؤ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ب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مير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ع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ور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تصد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ت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ا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صاف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تد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جز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ز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ثبت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أ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صو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جه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ب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ا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تنا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م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كا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ر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ر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ت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ل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تا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ثب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سم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ر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جي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اه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جي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ب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بي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تع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هام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له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هام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ها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د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م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وح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و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ضبط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لس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أ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ليز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ؤ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ج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س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قر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رد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ا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ب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ه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ل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ت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طب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د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ما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كت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قص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ل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لا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خمس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ختا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ختلا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قص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ين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ثن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ي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ص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ث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ث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ب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قرا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ت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ر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ض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ش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ضبط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أل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ت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ختلف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د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ي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ز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د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تا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كوكت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ز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ج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تع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ز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قرا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ع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رر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ثب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م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قر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ص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ع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م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وي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زم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و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م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ي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س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أو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رغ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م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وي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تد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أ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ا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عق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لاث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27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ج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ح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فرنج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يل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ب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جت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و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و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و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ضبط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ظ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ا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س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ار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ي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ض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رش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ش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ظ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ا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ا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ب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و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ظ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ر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ه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ل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ؤس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و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شر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ه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ع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ش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اء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اء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ض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كت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رج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ب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تب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فو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م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ع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ما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ما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ي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نكب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جاد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ل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و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ه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ل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ائ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ي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ط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ت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طعام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ا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ط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ق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ق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ل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شخ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ط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سيحي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م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ص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مد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علو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ادي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يم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يؤ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ف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رف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ؤ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ثي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ؤ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تصدق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ذب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ذك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ذك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رر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ف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شر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ف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ت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ح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ه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ت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شر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و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فس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رف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448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نعز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ت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ت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ختل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فرق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تقا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بد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هو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ج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ا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س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ختا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القا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د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هل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جم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ف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ص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شر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ب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ن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ف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يا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سوم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ب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قائ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س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ت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نص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حو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ت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ح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ه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ت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يا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سوم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ب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قائ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س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ك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خت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ص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عنت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ي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القا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ش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غر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ك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د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اس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ط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أ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ظ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متلأ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قا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إ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حا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شر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متن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م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ب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أ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ظ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يئ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خالف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عص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ن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ستدلا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فس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ز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دل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فس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دلا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ح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فس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ص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ق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او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ع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ي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ح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خ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ؤمو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تلاو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ؤ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الس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سأل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ته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نا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رت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ز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ل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ذ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وار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سائ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اه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خ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در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ديس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اه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را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س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ئ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با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يم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كندريان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تو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رج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ئ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اه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س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خصو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حار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يم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يم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ر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اه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يم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اه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ن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ح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ا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فظ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ر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رتو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يم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تو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سبترك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هي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0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ائ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رتهي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48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رج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ش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صل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رج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بعي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31</w:t>
      </w:r>
      <w:r>
        <w:rPr>
          <w:rFonts w:cs="Simplified Arabic"/>
          <w:b/>
          <w:bCs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سب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12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ن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ت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ونيسب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ت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ظ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ونيسب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خال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ظه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ئ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ك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ر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ني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ش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ه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ف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ديس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نائ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د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ير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ا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ظهر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ذه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ذك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ل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سلم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ن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غي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بد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وار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خ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ه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عو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ز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فظ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ط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فظ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اس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ضائ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ص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و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ط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دا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قو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ب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ب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فظ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ط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م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ع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ص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س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وه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ص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م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فظ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ث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خ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خ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و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ل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ل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ز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ح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اد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و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ب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ؤم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ب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سلط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ا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جا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قراء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ق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ل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وا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ال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طو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غض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ظ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جي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با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سا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ش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حر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ؤم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رج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ع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سم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رض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رض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رج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ؤ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ا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ل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خصي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غ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سك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ظا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ت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ج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وما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و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رأ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لخص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ء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لا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قنا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اب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ما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مسما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ر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تد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ركرسبا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ثما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ب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د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ثن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ثلاث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ق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ف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نس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بوا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ف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ح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ؤ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ي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صحيح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صحيح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ركيو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حد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صحح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ؤ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حيح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عس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كث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صحيح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تت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ا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ز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ج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تع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ز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قرا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ع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رر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ثب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م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قر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ص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ع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م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وي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زم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و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م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ي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س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أو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رغ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م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وي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تد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أ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ا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عق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لاث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27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ج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ح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فرنج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يل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ب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جت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و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و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و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ضبط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ظ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ا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س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ار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ي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ض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رش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ش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ظ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ا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ا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ب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و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ظ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ر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ه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ل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ؤس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و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شر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ه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ع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خ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ش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اء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اء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ض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كت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رج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ب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تب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فو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م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ع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ما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ما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ي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نكب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جاد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ل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و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ه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ل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ائ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ي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ط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ت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طعام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ا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ط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ق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ق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ل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شخ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ط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سيحي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م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ص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مد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علو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ادي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يم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يؤ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ف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رف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ؤ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ثي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ؤ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تصدق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ذب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ذك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ذك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رر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ف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شر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ف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ت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ح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ه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ت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شر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و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فس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رف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448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نعز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ت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ت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ختل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فرق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تقا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بد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هو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ج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ا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س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ختا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القا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د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هل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جم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ف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ص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شر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ب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ن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ف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يا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سوم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ب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قائ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س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ت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نص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حو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ت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ح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ه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ت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يا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سوم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ب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قائ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س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ك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خت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ص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عنت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ي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القا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ش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غر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ك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د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اس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ط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أ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ظ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متلأ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قا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إ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حا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شر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متن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م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ب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أ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ظ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يئ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خالف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عص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ن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ستدلا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فس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ز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دل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فس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دلا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ح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فس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ص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ق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او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ع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ي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ح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خ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ؤمو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تلاو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ؤ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الس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سأل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ته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نا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رت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ز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ل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ذ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وار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سائ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اه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خ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در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ديس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اه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را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س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ئ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با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يم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كندريان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تو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رج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ئ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اه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س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خصو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حار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يم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يم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ر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اه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يم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اه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ن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ح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ا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فظ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ر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رتو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يم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تو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سبترك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هي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0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ائ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رتهي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48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رج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ش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صل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رج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بعي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31</w:t>
      </w:r>
      <w:r>
        <w:rPr>
          <w:rFonts w:cs="Simplified Arabic"/>
          <w:b/>
          <w:bCs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سب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12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ن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ت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ونيسب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ت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ظ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ونيسب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خال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ظه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ئ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ك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ر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ني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ش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ه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ف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ديس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نائ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د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ير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ا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ظهر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ذه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ذك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ل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سلم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ن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غي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بد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وار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خ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ه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عو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ز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فظ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ط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فظ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اس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ضائ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ص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و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ط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دا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قو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ب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ب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فظ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ط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م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ع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ص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س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وه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ص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م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فظ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ث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خ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خ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و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ل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ل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ز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ح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اد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و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ب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ؤم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ب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سلط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ا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جا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قراء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ق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ل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واح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ال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طو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غض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ظ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جي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با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سا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شر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حر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ؤم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رج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ع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سم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رض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رض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رج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ؤ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ا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ل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خصي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غ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سك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ظا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ت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ج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وما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و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رأ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لخص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ء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لا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قنا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اب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ما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مسما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ر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تد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ركرسبا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ثما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ب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د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ثن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ثلاث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ق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ف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نس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بوا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ف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ح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ؤ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ي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صحيح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صحيح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ركيو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حد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صحح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ؤ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حيح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عس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كث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صحيح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تت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ا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ق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ي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ص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ا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ق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ت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حتي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قي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ي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ع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ع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ا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قا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خال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ا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خال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اب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ت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ه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ا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درج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ه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ا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ص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كترك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رج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ف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ص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ب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خ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ي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ب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ج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ن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ج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ن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ي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با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نكش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حاض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ش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ص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ت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از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صطلاح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غي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ا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ي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قص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بد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و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ش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غي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خب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صل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عت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د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عت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ي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ل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ت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خ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خ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ش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قط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ضط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ع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و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قط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طل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جئ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ئ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ت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قط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ب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خ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و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ه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ي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سقاط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بد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خ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صطلا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ط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ي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ز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فظ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دع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و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إخت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عب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سم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ظ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ط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ا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ر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وم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بش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ند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رب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تفق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شت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رو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بش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ن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ن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ن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ر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شت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خاص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شات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ؤ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صو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م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م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ص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ف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خاط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ز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ا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دع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ص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سأ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ض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حي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خط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ؤ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وه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ف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شاف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ليم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د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مع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ن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سك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دعائ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ا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ه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ا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وا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ه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صلاح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م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د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ا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ت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رف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ه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صلاح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ج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د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ت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وه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دا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ف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مت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كو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كو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ي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نر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و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م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مت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أ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تسل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هو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ل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ي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عت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أ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ض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ئ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ج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ب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ز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ن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عك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ظهر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ا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فسرو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و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ل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لا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ض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ختل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ست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ج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ز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ع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ل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ئ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حدا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ج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غي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ت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يب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إخت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تسل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ت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أ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ق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ك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ك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ي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قص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تراف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تب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ت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ت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ص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ر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ل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ت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أ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رج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اسير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ؤ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س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ب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ا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س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ؤ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زا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ب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ا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ب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إعت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لت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يضا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كش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س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تم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اع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ف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قصو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ائ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س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ك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ا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علمائ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يب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إخت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ؤ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ت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ص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ر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ظه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ج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يب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إخت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ت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رف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رب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ص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كو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حر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م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ض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د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ف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إلزا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ورد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ش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ختت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ر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د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ر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ا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ت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ا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ذ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ا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ر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س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ج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كش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ك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ن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م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برتم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ال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ر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طف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خبر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م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ن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ع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د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ن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فه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در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ك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ذك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در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وار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سأ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ي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ا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قيق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كت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فظ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تحر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رو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ه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كت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ن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ذك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لا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ائ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إعط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ع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1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نج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كش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ك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تم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م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ن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فه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در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شك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تع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هو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ظ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يذ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ح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ر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جا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رض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عم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ظ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ي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نبط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اس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م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ظ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ع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ز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ب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لاق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ست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غلاط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03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ك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فس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42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ا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ح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ع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ائ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اب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أ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فس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ئ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فر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غ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حرفتم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ئ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رض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فس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تع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فس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ت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ا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تد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م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بست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و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ي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ث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زيش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وينز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ث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سقط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زيش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ظا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ث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ذك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ا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وذ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أ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طال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05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ك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فس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595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ب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ن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ر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فس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ظ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م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ث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رت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راض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ه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ي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طل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ط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ك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ر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أ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يك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تغ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راء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وما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مع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كا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يك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ج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عتم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نع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ض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ع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طائ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ص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ض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جز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ض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رض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حاض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قرا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ع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مئ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تض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ظه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ط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رد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ع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ع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ط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ا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ط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ط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ئ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ختل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ض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ف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ا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صي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سير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إنص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ط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ذكر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ئ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رس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ا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أئ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4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27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ج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3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نج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يل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م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نكش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ل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ك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جو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ظها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و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ع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ض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ك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رت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ليم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حك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تع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ني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م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ج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با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ر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تراض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وه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ن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ق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يج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ض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ض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ي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ختت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أ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ك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طل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ذك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عل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ح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يذائ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ن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ذ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نج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نكش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ستحس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حس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يغ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ضا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ع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ترت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ك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ج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يه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ه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خ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ن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و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جان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كت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ج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قبو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قبل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خبر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و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به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د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جا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في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عتر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اد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ف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ت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ت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اد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ضب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ج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ج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ه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م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ثي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سم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خ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م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ان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ه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تب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ر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ظ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ضب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ف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م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ن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هدت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ه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اس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د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ثبت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اد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دعي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و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س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فا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صط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عترف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سو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ث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ظهر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ضا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س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مدو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خت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رب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تب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خت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عب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سرتم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م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ش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قط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ص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م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بعض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و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در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زي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سق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بد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ه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خ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طل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د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قر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حري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خصي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ت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ر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ر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د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فري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اغ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ا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ست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ي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ي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لوه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و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اظ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ث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م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ري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ا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رد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نع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كار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ي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ا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ور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رج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ب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و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ل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ليم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حك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تع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ع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ظ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ص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كوك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عتر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ؤ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ه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ق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عتر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ي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ز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ر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ترف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حري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دعي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علي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ف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ثب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م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مت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ص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ض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ر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7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أ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رض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ص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ي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ثب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م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ص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شكو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اس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طلو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ص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حا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دعاء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ع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ذر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ح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حس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ظ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يذائ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ال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7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27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6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نج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نكش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ل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ر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ر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ثا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و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ك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طو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اضي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ض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رف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و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يم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ض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وع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ت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ظ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33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د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بد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حر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ء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رج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رج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ائ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ما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خم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ائ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س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ما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خم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س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ا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خ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اب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رب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ائ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اب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ح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تب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ئ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ذ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ما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اب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ثبت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علي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ئ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طا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دا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و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لائ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ا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ض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طل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ج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هو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وج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ق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اض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ثبت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لي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حك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دا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رد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ل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صو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دعاء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د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ظ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م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ض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دعاؤ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بد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ض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ه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ك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د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ض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نع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ق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ل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ع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تد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ثالث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د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فس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ظ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سل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ش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ا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م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د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مد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ال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عل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ه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كا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مد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ع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فا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دعي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سو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د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دعاء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ج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زعم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ب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ط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ث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د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عت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39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ح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رب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رب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ج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عد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راضا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ي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دم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ت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ح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ت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ز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با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تراض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ؤ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دف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قي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تقبح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حمدي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م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ط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ح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خامس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ط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تاج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ج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ع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ذكر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رف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ت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ا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مد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ر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ذ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ط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د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و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يذ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ع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ش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ص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ط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ذ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ق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ل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هو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ج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حتي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ضر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يضاح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كش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صي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وضح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ت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ر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ر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اد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و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ر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أرد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اس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ا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اس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ا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ت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اقع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خصص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ر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ر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ترف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و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يم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عل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صط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صط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تظا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جئ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ا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وا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ي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ض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ثن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سوخ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ر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اب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غ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يتم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م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رح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ئ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شتب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م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خب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يم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طر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ا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ال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ش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فصل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بد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حر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ال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ط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ق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س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22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ص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ا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تد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ص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ا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دي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رج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ف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ر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ق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وضح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ضح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م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دع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وضح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ل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ختا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ق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ا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ت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طل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بح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ال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ش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م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صرح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ص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فص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ظ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ء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رج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ح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هو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رج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اب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ح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ق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تما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خم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ب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ب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ق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ب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خرج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ابل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تب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ص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طل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ائ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ذ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ل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م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آ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ل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فضل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و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علي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حك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ع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ضمو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تنب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ط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عم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عت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صطلا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صطل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سي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ضح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طل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و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تع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سأ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اتف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ئ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بي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لي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ن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حص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ل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ت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و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عت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اس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تمس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ح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ت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اف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تع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و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صرح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ث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ل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ري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يد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رجم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ه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ري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صطلا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رج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طف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ه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ش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ض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ج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د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صي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ظو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27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9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ب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لتم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به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ح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ب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ب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مائ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ما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صحح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ت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صحح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نكش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و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ؤالا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حت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رور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ؤالا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ع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احث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ئ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دم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ت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وض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ت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ثت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دعاء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ض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ب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عق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تداؤ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م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ؤال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و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تداء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ب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ب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ع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قد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عل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ج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تم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أ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ر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ب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قو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ش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1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ع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تفوه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ع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عد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ؤ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ه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7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8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وح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سر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دع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ن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ف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ض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م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لفون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تس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ص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م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ث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ب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ث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د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ف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ف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ص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اس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اتي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ر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ص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عتر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ص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ص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نص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م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ت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ثبت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كوك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حرفي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عد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ذمت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رغ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ذم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غ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ك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ك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كو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خ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ض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ق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ث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ر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بط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ق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هو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ل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وح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شاه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ح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ني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وار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ص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ا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عج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يس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ي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خت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تب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ر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ا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وج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جم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ن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ن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ر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ردت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س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ق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املائ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ي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م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ار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ود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ائ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ديو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كائ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رج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ر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ب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ن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ربراس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ير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ز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يدجس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هيوفلك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و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تهماي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كتسائ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قد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تأخ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ردن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ات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اج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د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و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وق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اس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رج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ظ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ع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ج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ريح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ت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ر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ت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صن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ت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رو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ر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أ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ددن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ي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ج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تعط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ضع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طلتم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عط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ت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ت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بع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احظ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ت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ط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ضح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وض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طب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ا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كتوبا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ر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خ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غل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خ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خ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ر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خ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اف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بد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فس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ظ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حرف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د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بو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رد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ع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فس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ز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ب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ب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ظ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د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خ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م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ب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ي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ا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ا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أ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زيز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ف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حش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ر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د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بو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س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تور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سو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ت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ر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عت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ن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كا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ب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و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د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ثبت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د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ك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ط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ت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ثبت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م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ذك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لت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ثان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ف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قد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صو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ب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ثالث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ف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صو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ت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ح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ن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سك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ستائ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اري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تص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رج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ن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ب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عن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و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3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ي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لخص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كستائ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م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و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عم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طل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عذ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ضع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عل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ت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27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ج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3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4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ضب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د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ض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ذن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ان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س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ه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د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ك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ج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اب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وا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زين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هاد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ت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تم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ض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ح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ت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اد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ز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ا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ضو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ش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ظ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ا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د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ضر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ر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زب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ش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بط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ص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ض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ض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بل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جو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تي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ضب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إحتي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ي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ضب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ص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كليز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و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ظ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ط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وا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ضو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دانج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ض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ب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ض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لس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ا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ب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ي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ب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ص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د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ع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ج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ق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ض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ه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ل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حر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ي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ا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ق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ه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د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ني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ل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ع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ي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ر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الشه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ول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ض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لس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ي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قص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فا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رج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ش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ظ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ا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ج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را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ز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ه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ل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ر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اد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بارا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رس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شه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رد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رجم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عر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ا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ي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ش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ض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د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جم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جم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خا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ي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رج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ؤ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ها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ي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رف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ا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ط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ا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اج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ئ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و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اتي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ا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ن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طب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ضم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ب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ه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ظ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رف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طلب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اعد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ترج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ات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صف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ق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ن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ذ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خت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سب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ب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تف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ت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ح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م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خ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ج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ص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أث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و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بي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جس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ش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ب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ث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ه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ط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قل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ر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حق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وتست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ز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ث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لوء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ه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ط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ق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وتست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ن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323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بو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و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ؤل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لط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تفا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و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ا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مل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ق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تح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صب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خالف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وافق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خ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خالف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ا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كها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هو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ر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س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جي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بد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ضامي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ردن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س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ست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ظ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ش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خ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باؤ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جداد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م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ي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ور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فضلي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ق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ن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واري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ن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ه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ن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وار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فق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وار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و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ت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ا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ق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ل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آذ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ي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يذ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يغ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غلا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ناقض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حك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ر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هر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فس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شنلش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سم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عصب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تست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لا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بع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متلأ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ط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ر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لغ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آ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ر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ستهزء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او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ع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ر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يرج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ر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تهز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وتست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جز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ز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ب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فظ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ت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في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اب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س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فق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ائ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يرج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م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ظه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فس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س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51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اط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ق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ذ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ائ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ث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ح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ذ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ح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ج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ذ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جز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ب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ي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طبع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ل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ش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ؤر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65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اريخ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32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ب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فلاط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ثاغو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ه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ذ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خد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زد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د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ب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جائز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بل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تحس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ز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و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ذ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تحسن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ص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325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فس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ب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822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ري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يد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يكاي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ت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اد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با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د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ح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ال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ط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را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ذ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ري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يد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صطلاح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شكو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ج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د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ذ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ختلا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ر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تهزئ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رف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خالف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صطلاح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قق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ك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ل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ط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و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قو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ف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ه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تص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ل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ف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ر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ر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ن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شاب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عر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ط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ز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ص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ح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خا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رو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نت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سا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ط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ط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سقط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س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خف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فل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ش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ظ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ق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ري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يد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م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ش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فس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ز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دخلو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ص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سخ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ص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مح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ر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ر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عر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متز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ر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ز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ق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رو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ش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ق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صح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ي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صل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ح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اق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ط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خ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ا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لط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د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ن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ق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كت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صل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س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ا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د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غ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ص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فص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قط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ض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راد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ظ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ج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و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ق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تقاب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ص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صوص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لح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ا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ب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ت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ب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ترج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ن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قق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اب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ترج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اتي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ص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طل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ا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تد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تد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سي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ق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ص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ا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ج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تؤ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ب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عتر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ا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لخص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و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مث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س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ك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ك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ث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ديا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ربع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و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ا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لوهي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ص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جتم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م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ب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ئ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ك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ائ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ث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رنيث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ئ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ز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ذ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هو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خريوط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لاث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ق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ش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خي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ؤ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ر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ي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م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لاث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ق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رج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ري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فارس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رب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تهيو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غي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راج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ش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اب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ي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ك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فت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ر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ت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ق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قائ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ذ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خد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نز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تح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ص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ض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ص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ر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ذ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ز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ب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و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ل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ك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زب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قت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س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حري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ش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ر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زائ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ب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ك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ظه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ث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ضر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داع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ز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و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ديت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د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ح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ه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آ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صح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م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و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رغ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ث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ا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403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ف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1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983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مد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ت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خ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ت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شأ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خ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خ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ث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ق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ل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دح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تدع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نقا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ع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ح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ص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ها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ت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تحق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ئ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صب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ح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ي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ح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ن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فن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ط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ق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ظه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ل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د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با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دث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غ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ر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خات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ف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ه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جد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دع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حد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ؤكد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ف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سرائ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ت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ه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س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ت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ص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ص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اد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ك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ج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ش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ربط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ت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صائ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ن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كت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ائم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و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وا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ي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إس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ق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ت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أ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ج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صا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س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سرائ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ه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س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ر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ص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ث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ث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ح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يب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نفس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ظ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ا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ا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ي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و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حب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ف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ح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لنف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حرق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ذبائ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آ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ي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لك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كت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ه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ج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يا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ق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ر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ك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ث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أ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ا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ر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ب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دعون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لح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لح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صا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ز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ت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ش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ز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ر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ج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فظ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داث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ن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ح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ح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ش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سل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أج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س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رفون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رفتم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عرف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صو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ر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دع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حد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صا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غ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د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وح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د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ق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خ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ع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ق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ع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حب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ش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و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ع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م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ع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ب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ع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ح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رو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فت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ق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و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ض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ل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ني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د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وض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خ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س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هود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ظ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ا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س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شا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ؤس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ان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عا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جذ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د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و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س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غ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جذ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تبا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ن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بد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ذ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ق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خل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ستط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ن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ش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اسط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ن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ج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صطلاح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ه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خا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ر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بو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نح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تب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ر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يا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ول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ثقف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ن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ستع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س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ن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خاص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يلس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تص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ط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و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وت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شر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فك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لس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ون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لاه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تب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فلاطو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دي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ابه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ث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خ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تحد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ا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ي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اه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قتب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ا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ئ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شأ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ث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ع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شك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ا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آل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ار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يق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ص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ا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توح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ش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ائ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ح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تب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ائ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شا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ؤك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ري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ؤم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ثالو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وه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داني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الو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و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ثالو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ص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زر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ز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وج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ر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و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عظ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اطع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ن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ؤم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مث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ا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شن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ي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ذ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ذا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لس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عتق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ض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تش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ظ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خبط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تقدا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ن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سطنط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مبراط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طنطي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صب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دو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يق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325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ض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ز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حق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ؤ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اب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مو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ؤ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ح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ل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سا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آ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و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سطنطي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381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كم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ي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ؤ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رو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بث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ج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إ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تق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بح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نو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ضع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أخو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لز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ن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تقد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ر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او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أخوذ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دع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ح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إ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نا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ث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ق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ل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د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ح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ؤكد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ن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نب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تأ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د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ظه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شي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ح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ن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راه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ق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متي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ي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قان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أ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متي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تر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ر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د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ن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قان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ص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ج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ش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موص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صوف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ص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ف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قص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نز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تح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و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اهو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ام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يق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ن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دود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ناه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زي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نقص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ك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ختصاص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مق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تخصي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خص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قد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ق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د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ن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دث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ست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دوث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دو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قان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تاز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متي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ي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م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وج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ا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شت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شتر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متي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ك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زأ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ك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ذ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ك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ذا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راه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ط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صح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ح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ب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رفو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ي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د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س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سل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ب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ي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ب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عرف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ذا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ان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متاز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إمتي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ي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س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س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حتم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خ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عت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د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ج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ب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ب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ت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وح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ي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عت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ضد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وت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دي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ضلا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ت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توح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ي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قيق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غا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ر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مرس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ضرو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ب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غير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المجو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مشرك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ص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رو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إنتف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عتقا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ي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رو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إنتف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عت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يه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روم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إنتف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عتق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صح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اس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6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ا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ب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دعو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لح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لح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قل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واضع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طل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ا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قو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ا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رو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د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ؤخ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ي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حاج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صا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ثل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فوه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ق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ات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ب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سو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ض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لق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د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اش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ن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ر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صح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ح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د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مسي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ذه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خو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قو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ص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ب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ه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س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ي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ب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له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ي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تقول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باط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قول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امي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س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بن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معن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از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ك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قي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مو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عم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رو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قل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ثب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ص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بد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ز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رو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طا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حك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ج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مرت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عبد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رب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صح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ح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ظ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لوه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كمث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عظ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صح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ح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مع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آ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رسل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صر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سمعو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ح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جا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إصحا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عش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نج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ط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لامي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د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ر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با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سمو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د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ل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لم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س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أ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فق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إبر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ناظ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إخراج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لق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باحث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ي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ن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تزد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فائ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نسأ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ج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ع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الص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وجه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كر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حرم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ج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ثو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جز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خي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ز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يه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لو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هت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م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قر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ج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د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ي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آ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صح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ك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جم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8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شعب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403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واف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20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اي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</w:rPr>
        <w:t>1983</w:t>
      </w:r>
      <w:r>
        <w:rPr>
          <w:rFonts w:cs="Simplified Arabic"/>
          <w:b/>
          <w:bCs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مس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بالمد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sz w:val="30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2:28:00Z</dcterms:created>
  <dc:creator>H</dc:creator>
  <dc:description/>
  <cp:keywords/>
  <dc:language>en-US</dc:language>
  <cp:lastModifiedBy>ME</cp:lastModifiedBy>
  <dcterms:modified xsi:type="dcterms:W3CDTF">2004-05-12T18:46:00Z</dcterms:modified>
  <cp:revision>10</cp:revision>
  <dc:subject/>
  <dc:title>  المناظرة التقريرية بين الشيخ رحمت الله الهندي والقسيس بفندر في 1270 ه 1854 م</dc:title>
</cp:coreProperties>
</file>