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براء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الك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له،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الجنة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و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ط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ز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خذ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ا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دم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بّ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ر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خ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ز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ف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ت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ر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ك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و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عار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ن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ج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ع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ه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 xml:space="preserve">..!!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خل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خل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ص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د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ح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لاك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ز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م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بط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زح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قب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حر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ف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حث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غ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ص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ا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ا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ي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ط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صو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دي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ن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اقط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و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عدا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تا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ما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ع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ؤ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طباؤ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ا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ثبيت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يذك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ا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ا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ّلا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ن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ب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صا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ن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ط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ا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لا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ك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ثي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نق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س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ف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قدم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ب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ز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لقط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رب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د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ر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ش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حمل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ق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ق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ت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مات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ن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ق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ي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ذ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ت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تح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ق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تال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و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ما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خ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ما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م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يض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ن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أ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غ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ر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و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ز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ب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ح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ي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رع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براطوري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ع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يت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وش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تعب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ه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و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نه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ون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ستع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ل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ب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و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و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خط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ك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ال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أ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ع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س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ل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و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بصر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إاس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س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م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ط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ب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س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ل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طع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ن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و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م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ك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مّ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ترق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ي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ا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ا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ا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حت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هوا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اجز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هو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هو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ال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ي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اد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اج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هو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ن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بار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ر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و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اقط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ث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ر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م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ر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هز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صر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اع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عي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نح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ناف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زم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ص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لحق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بيّ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ّ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ق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ب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ل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ص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ين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ن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ج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قب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ث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مّ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هو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ن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د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رثتم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ملون</w:t>
      </w:r>
      <w:r>
        <w:rPr>
          <w:rFonts w:cs="Simplified Arabic"/>
          <w:b/>
          <w:bCs/>
          <w:rtl w:val="true"/>
          <w:lang w:bidi="ar-SA"/>
        </w:rPr>
        <w:t>).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تب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غزوان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غد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ترو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مراء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عدي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ذ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ا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ط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م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تحدّ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تق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دعوة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س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ه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م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ض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غ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ز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ش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رو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ب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اذ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ث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ت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ر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ل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فتح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ط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ذو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ح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براطو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س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خل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ا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ّ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ش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ت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ج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ك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جز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ل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ش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م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ي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مو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س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ل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ه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غ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ل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حتط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ل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ّ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ق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قهه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د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ساط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ا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ف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س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ج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هو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هو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اق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قق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ف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ب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ن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ظف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وّ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ثي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م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ق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ع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هوّ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و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غيرا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ا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ه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ن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غ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ّ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ه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ر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ض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ا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رك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ف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زو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ك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ّ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رع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ؤ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رئ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ت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ط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ف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اب</w:t>
      </w:r>
      <w:r>
        <w:rPr>
          <w:rFonts w:cs="Simplified Arabic"/>
          <w:b/>
          <w:bCs/>
          <w:rtl w:val="true"/>
          <w:lang w:bidi="ar-SA"/>
        </w:rPr>
        <w:t xml:space="preserve">...   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ثابت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قيس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خطيب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رسو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له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خ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ف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جئ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اخر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اع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طيب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بت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طيب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ق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ا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فا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نته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ج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سي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ئم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صط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كر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ب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أصد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أفض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ئت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ك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ا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ا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ا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ز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ئ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ل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ب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ط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ن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ذ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ي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نّ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ب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كف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عت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خ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ض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ث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طو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مخ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ئ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ف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به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راع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ذ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غرو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ه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ع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د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و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و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ش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بت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ور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غ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أ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تال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ي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ف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وا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ه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ع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عرون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غ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فتق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ي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دخ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كيره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شعو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ؤ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د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يّق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مس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مّون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وا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ي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س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يّ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خ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ي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م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م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ص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ص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ي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ضيع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ع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ز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كيم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بر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أخذ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ي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دا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يق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ص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ي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ر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ج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ؤ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جز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ح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سب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زقون</w:t>
      </w:r>
      <w:r>
        <w:rPr>
          <w:rFonts w:cs="Simplified Arabic"/>
          <w:b/>
          <w:bCs/>
          <w:rtl w:val="true"/>
          <w:lang w:bidi="ar-SA"/>
        </w:rPr>
        <w:t>).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سي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خضير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بط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وم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سقيفة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ب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قات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د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ع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بة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له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م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ط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ّه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تبو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ناغما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جا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م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ذاذ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طف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سا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س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ي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وم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شاو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ف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و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سيد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زجر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غ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ر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ر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ت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ش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جأ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ض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ور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سم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ه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ن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كام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ق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صع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ف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س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بلي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لس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رف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ر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هّ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هور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م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ن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rFonts w:cs="Simplified Arabic"/>
          <w:b/>
          <w:bCs/>
          <w:rtl w:val="true"/>
          <w:lang w:bidi="ar-SA"/>
        </w:rPr>
        <w:t>"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ط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وب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ل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ص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اد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ز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ط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ر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غت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ط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دّ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نيّ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هليت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راج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"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ر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ض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حد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ش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و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خ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ك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دي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س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ع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ب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أمو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ق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ر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را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ر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ع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ّ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ر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تل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ت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ض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صع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و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ط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سط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و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غ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ت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ل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يئ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ث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ي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للتمو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سمتم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ك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ك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د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حوّ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ارك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رج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ف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عو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ك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ز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رج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ر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يز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ظ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وّ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ك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د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م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ز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ض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ل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دي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ض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اق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ق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ي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لا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د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ق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تجاه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ط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ع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خلي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ت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نت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ذ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صبر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ض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ا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ش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ائ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ما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ف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ذك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د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ي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ب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رحم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وف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م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بكيك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ب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حمد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ك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دئ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ر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ف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صا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ع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دف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و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لك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س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ذرو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ج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ف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تبش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ر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ز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سأ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ح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أ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جيب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ل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ز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س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و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و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غ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ل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ّرت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حما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تا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لاس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ز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رج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ج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ف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فراط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و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ث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ر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خ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دع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لتق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م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و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ء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وذ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شر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ّ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ج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و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ط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دّيا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ظو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ه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ج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هب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كا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غ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ثر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ج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ّا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ئ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ف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ع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دلّ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ّا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اخ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اخ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ب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و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ث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ا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زو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و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بي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ص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..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دالرحم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خ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ذه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أت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ل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زوجها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دل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شت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ا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بح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ب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ج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هب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ج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ّ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أ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به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ف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و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هّ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رو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ع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صي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با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د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دا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غني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أق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ي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ضاع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عا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ر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ّ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س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مس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ل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م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،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ربع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ك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كتناز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ح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ت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ث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ض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ث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ون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ث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طيهم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رتي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ّ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فط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ئ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ك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ف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ط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ّ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ناتن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ألو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  <w:br/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rFonts w:cs="Simplified Arabic"/>
          <w:b/>
          <w:bCs/>
          <w:rtl w:val="true"/>
          <w:lang w:bidi="ar-SA"/>
        </w:rPr>
        <w:t>..!!</w:t>
        <w:br/>
      </w: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صا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ايا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ت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ط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يث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عند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ر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ه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ا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ض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ّد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ط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ثر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و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اع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تع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ن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خط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و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د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تا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م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ش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لا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ؤ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ق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تا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ق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ما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تا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نا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ف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ل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لا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ر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ل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ي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فا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ص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تص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دي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ت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ار</w:t>
      </w:r>
      <w:r>
        <w:rPr>
          <w:rFonts w:cs="Simplified Arabic"/>
          <w:b/>
          <w:bCs/>
          <w:rtl w:val="true"/>
          <w:lang w:bidi="ar-SA"/>
        </w:rPr>
        <w:t>.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ث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حل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يض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ش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هل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مئ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ره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سم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زنون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بو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جاب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بدالل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مرو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حرام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ظلي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ملائكة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ب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قب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و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ا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ه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ط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ء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غز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غ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س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ح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ت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ب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ق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و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خو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ز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ن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م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س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در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ر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ط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شي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غ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هز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جأ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ج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ط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ي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د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ظ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ئ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ط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بك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،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ك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ائ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ظ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جنحته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أل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ثيق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ما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ان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غ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ه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_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جهة</w:t>
      </w:r>
      <w:r>
        <w:rPr>
          <w:rFonts w:cs="Simplified Arabic"/>
          <w:b/>
          <w:bCs/>
          <w:rtl w:val="true"/>
          <w:lang w:bidi="ar-SA"/>
        </w:rPr>
        <w:t>_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أ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دّ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ن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عو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ئ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ي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سب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ت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زق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بش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ح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ه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زنون</w:t>
      </w:r>
      <w:r>
        <w:rPr>
          <w:rFonts w:cs="Simplified Arabic"/>
          <w:b/>
          <w:bCs/>
          <w:rtl w:val="true"/>
          <w:lang w:bidi="ar-SA"/>
        </w:rPr>
        <w:t>)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ر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ق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دف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هدائ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ف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رع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هي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ذ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اح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ب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واض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رسو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دف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دف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حاب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صاف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ق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ب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مرو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جموح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ري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خط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عرجت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ف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جنة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خ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د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ي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و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ن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ز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ص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ف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ؤم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خ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ع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لج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رح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ات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ث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ه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ة</w:t>
      </w:r>
      <w:r>
        <w:rPr>
          <w:rFonts w:cs="Simplified Arabic"/>
          <w:b/>
          <w:bCs/>
          <w:rtl w:val="true"/>
          <w:lang w:bidi="ar-SA"/>
        </w:rPr>
        <w:t>..!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يّ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ذ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ص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ع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ك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ح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دو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ض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ه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اح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صاب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كّ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ط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ش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دث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أخذ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يه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ض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غل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صي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ي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ن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سل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ث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را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ص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ص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ر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د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ضحيا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ر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د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اط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ن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ك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بوغ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الي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س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ي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ث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ركل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تاغو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قراط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ث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ر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لاس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ك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ماه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ص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حو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خرية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ي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طو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خ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و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ج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خل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ي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يم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سو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وده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و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ّ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وّد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</w:t>
      </w:r>
      <w:r>
        <w:rPr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خذ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حي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يل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شت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أس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ثاب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ا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وس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ن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ن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ن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ع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ريض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ج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ح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جو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س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ا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رج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ر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رو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بط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ع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زق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دّ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ي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ن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ظ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ح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ط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قب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ث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ح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ب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ضربة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مض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فا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زف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د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ظر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جع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حا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صافيي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د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ي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ق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ن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ات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يّ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ساد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تث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رافهم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وجد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ئم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ا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اه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تعجبو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جب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و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ق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ط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س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ل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حبيب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زيد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سطور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فداء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حب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د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د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ت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ل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ائ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ا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ت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ّع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و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ل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نع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نس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يم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ّض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جا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رّض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وّش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يث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لا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وج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بع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ف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دون</w:t>
      </w:r>
      <w:r>
        <w:rPr>
          <w:rFonts w:cs="Simplified Arabic"/>
          <w:b/>
          <w:bCs/>
          <w:rtl w:val="true"/>
          <w:lang w:bidi="ar-SA"/>
        </w:rPr>
        <w:t>"..!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تب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رث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ا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تقي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ح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فض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لا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ت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ري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ق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ذ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تب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ّ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ثوب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ش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ع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رو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ّ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ّا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دعي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ج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تو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ر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دّس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ط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تا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و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بع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رم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خاذ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سل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ق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ش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ج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ه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دو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ز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أ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خ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وّ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ز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ب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جز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ط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ق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ذ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ث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ذبو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خ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ض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ض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ق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سي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و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ل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قوص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ز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بدئ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ث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ب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طو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ضح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ش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صا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ط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غ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ن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ر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ثأر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تغوص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م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ف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م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ب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ج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ي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ل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rFonts w:cs="Simplified Arabic"/>
          <w:b/>
          <w:bCs/>
          <w:rtl w:val="true"/>
          <w:lang w:bidi="ar-SA"/>
        </w:rPr>
        <w:t>..</w:t>
        <w:br/>
      </w:r>
      <w:r>
        <w:rPr>
          <w:rFonts w:cs="Simplified Arabic"/>
          <w:b/>
          <w:b/>
          <w:bCs/>
          <w:rtl w:val="true"/>
          <w:lang w:bidi="ar-SA"/>
        </w:rPr>
        <w:t>وجهّ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ا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خ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ف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ياح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rFonts w:cs="Simplified Arabic"/>
          <w:b/>
          <w:bCs/>
          <w:rtl w:val="true"/>
          <w:lang w:bidi="ar-SA"/>
        </w:rPr>
        <w:t>"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ب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ع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فو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تف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ي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ف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ى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ج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ع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ج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ج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ك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ّ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ف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ت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ح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اق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نتص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ضاحكا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بيّ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كعب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ليهنك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علم،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ب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منذر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ذ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ؤا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ذ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يّ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يّا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يه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ذر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زر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ت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ائ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ت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ه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ه،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فوق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م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مي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ز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اسم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ب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ط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ط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ي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ق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ذك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ه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ج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ق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ل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مال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مس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قو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تص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ز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د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ي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طيب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د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ّ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ذ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ر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ر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ن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س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غ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ل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ض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س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ذ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هل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ل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ك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ل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ت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ن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ى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ش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ص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جل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بس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ذ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ش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ن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ثابا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سع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عاذ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هنيئ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لك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ب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مرو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.</w:t>
        <w:br/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ه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ظر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ت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س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ل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ك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ر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ش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ا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ر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ع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ؤ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س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ف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لس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ق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ح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اجآ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ذه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ت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هاج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رّ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شاو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يم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شي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ع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ّق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ه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طي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و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واثيق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م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ر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ض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ض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ع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ك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ه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بشري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بط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سي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شر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ئفت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ت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جأ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خط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ب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تج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ط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ار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وم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واص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اع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ج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ار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رو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رّض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ذ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ش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تف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ض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ز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ف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ض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ض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ظ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وار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ط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اج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م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ي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ري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غ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ؤا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ّ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ن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بيّ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تق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واثي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ج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د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م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ه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نق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ا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ف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ت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هو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او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شاور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ه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ق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ص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ا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ف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بأ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او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ت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ت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لبو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ر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ك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ح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د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حا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ح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ث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ر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م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ن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ف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ز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ط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ن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ط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ه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اوض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رو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ا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ب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م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ي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ل</w:t>
      </w:r>
      <w:r>
        <w:rPr>
          <w:b/>
          <w:b/>
          <w:bCs/>
          <w:rtl w:val="true"/>
          <w:lang w:bidi="ar-SA"/>
        </w:rPr>
        <w:t xml:space="preserve">   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ذ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فج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عا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ق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ق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يض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ق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بق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ه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ذب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رج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شه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ء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ا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أث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راح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ئ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ل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ح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ذو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ض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ؤ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ا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صر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ج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سلم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د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ي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ؤ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ي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ر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سج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ع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رض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و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ه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و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س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اري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قس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هم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ياد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لف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ت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قب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بّ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ا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ط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دّ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صر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م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هن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د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ت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سع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بادة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حام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راي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نصار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لاث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زرج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لا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ك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ؤ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وق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ع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ز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ذ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ان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ط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ج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د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ّ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هيئ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س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فا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ظ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ا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ط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ش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ز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!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جي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د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ه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قل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ر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ك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و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عذ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و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نو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ل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سقو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ا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ي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ح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ت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ش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ك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حبون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يح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بل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ن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لا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ا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ع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بأ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ز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بط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مي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سأ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صد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ء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لص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س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جر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ح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ا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خ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ف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وراث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ي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ث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ثلاث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ثماني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زق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ح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</w:t>
      </w:r>
      <w:r>
        <w:rPr>
          <w:rFonts w:cs="Simplified Arabic"/>
          <w:b/>
          <w:bCs/>
          <w:rtl w:val="true"/>
          <w:lang w:bidi="ar-SA"/>
        </w:rPr>
        <w:t>\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وا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حم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ن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هار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ئق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ئ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ز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سم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ا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ت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خ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ب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عل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ر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م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ي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طرّ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ح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م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أ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ل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أ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ع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ت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ذ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ّ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rFonts w:cs="Simplified Arabic"/>
          <w:b/>
          <w:bCs/>
          <w:rtl w:val="true"/>
          <w:lang w:bidi="ar-SA"/>
        </w:rPr>
        <w:t>..</w:t>
        <w:br/>
      </w:r>
      <w:r>
        <w:rPr>
          <w:rFonts w:cs="Simplified Arabic"/>
          <w:b/>
          <w:b/>
          <w:bCs/>
          <w:rtl w:val="true"/>
          <w:lang w:bidi="ar-SA"/>
        </w:rPr>
        <w:t>و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ا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ن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ف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ّ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ا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ع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ا،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طر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ء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ق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و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</w:t>
      </w:r>
      <w:r>
        <w:rPr>
          <w:rFonts w:cs="Simplified Arabic"/>
          <w:b/>
          <w:bCs/>
          <w:rtl w:val="true"/>
          <w:lang w:bidi="ar-SA"/>
        </w:rPr>
        <w:t>\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و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آخ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ظ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ف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ه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ع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ثي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نكار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طبي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جاي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قتنا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م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ص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اح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ضوح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د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ج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ف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ائ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ه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ؤل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ع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أل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ك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اء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ر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نيم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ع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من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ل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زحة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قدّ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و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و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مّ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صرهم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عي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ا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ترفو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للنائب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جرو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ها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طبي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ض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ري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س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ط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ض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ع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ر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ي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وم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مل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سي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بت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أل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ر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يع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ق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م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ك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د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غن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ع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ك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فض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يبون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ي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ض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لت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صدق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ّقت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تي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ذو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دّقن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خذو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صرناك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ئ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سين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طر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وين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وجد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ل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لم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كل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ك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ض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ع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ج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لك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ء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ل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".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ض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ا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واح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ف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ا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ض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س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ظ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اح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ط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،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وار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ّ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ظ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اه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س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ظ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ّ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رو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ض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ف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سام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زيد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حبّ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حبّ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س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اع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جها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زه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ورعه،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ّ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هد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ك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ا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شه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ث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بنّ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ضنته،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ج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ي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رخ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س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ط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ها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ت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شك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اس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ت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ع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م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رّ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ج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ط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ز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ئ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تدائ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ت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دير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ي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توص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ب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ن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ع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ق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ظ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هرة</w:t>
      </w:r>
      <w:r>
        <w:rPr>
          <w:rFonts w:cs="Simplified Arabic"/>
          <w:b/>
          <w:bCs/>
          <w:rtl w:val="true"/>
          <w:lang w:bidi="ar-SA"/>
        </w:rPr>
        <w:t>..</w:t>
        <w:br/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ض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فا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و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ح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ز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ضا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ط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تض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ي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د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فض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م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قاكم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د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ط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وز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ا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رج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سو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ك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ب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ك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ش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ر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ظ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كث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ث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ع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ل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ما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ل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يك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ستوص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و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نف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نف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ّ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ص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ج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أذ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براط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ق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يّ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ط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قدرت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كم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ذ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حاي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در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يغ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ش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د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ا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وئ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ل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ر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و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نس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فات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فت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ه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أدن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دّثن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ّث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ذك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و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م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ع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ل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تغي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د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ل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ت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ستقب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يّ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يغ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د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مو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د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ق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قت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حار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ع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ش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س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ه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جا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ب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ته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ص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ص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ت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لق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س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كس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روب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د،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أحب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ز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و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قش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Cs/>
          <w:rtl w:val="true"/>
          <w:lang w:bidi="ar-SA"/>
        </w:rPr>
        <w:t xml:space="preserve"> ( </w:t>
      </w:r>
      <w:r>
        <w:rPr>
          <w:rFonts w:cs="Simplified Arabic"/>
          <w:b/>
          <w:b/>
          <w:bCs/>
          <w:rtl w:val="true"/>
          <w:lang w:bidi="ar-SA"/>
        </w:rPr>
        <w:t>وقاتل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rFonts w:cs="Simplified Arabic"/>
          <w:b/>
          <w:bCs/>
          <w:rtl w:val="true"/>
          <w:lang w:bidi="ar-SA"/>
        </w:rPr>
        <w:t>)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ن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م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شت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م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ن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ف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ق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بدالرحم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ب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كر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بط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حتى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نهاية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يّ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عا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ص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ّد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رك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ت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ز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رز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دف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ارز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ر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قتنا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ب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فك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زا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اع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ج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قتن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تباع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قيد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ميت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أقو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ص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ه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وح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ي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مع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ل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ب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ن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ث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يف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ئ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ي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ر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ف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ّ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وق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شي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اء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فيق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ذ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مني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و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ث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بس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رتد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سي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ص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خ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شت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ف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زد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ق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ول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قتنا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مي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ج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داهن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ي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ء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ج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قا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عل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قل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قل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ت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ك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ص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ر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ي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صاد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ص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ر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ار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ّ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ط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ي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ط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أل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لق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نيا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د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ب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،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ن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لي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</w:t>
      </w:r>
      <w:r>
        <w:rPr>
          <w:rFonts w:cs="Simplified Arabic"/>
          <w:b/>
          <w:bCs/>
          <w:rtl w:val="true"/>
          <w:lang w:bidi="ar-SA"/>
        </w:rPr>
        <w:t xml:space="preserve">...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بدالل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مرو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عاص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قانت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وّاب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قان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ئ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ق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ل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ه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ضح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ث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ل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ه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عبّ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ك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ض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ع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جّ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ه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كت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م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فظ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ف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ت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فوظ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ف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ي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ل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ّ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ء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دبّ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تي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أن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ض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انع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ي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ث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دّي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غ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ا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دا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ق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زا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ا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م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ط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آ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بّ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م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غف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ن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س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را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ك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ط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ت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غ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ئ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و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ج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عب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لا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عتد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و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كتم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س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واق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ج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ف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ت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ل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صو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ست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ط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حس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حس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ي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</w:t>
      </w:r>
      <w:r>
        <w:rPr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ءت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قر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قر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قر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فط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ت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س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تي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خ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ث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دبّ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وق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جل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ب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غ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شك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ص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ض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ض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ت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ك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خ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و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س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جز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ت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ك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تاب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و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ام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وع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ئف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كث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اء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رموك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رو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ه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ن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رو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أ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كيّ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اجأ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د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ض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ك؟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تل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ت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ضي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ش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خت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رخ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بداي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ص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قت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ج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ت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خ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ش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م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مع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ت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ء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ا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ر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و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ر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يح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وا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د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ق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ئ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تاج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و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لال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نذ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ائم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م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رو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نو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ج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ا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تق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نا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ط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او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خ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ئ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ش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ا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فلت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ي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مر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طمئنا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اع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ق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وّ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ا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ق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ح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و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فك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ل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ث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ق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ّ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أ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اد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ؤ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س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بّ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و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ذك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صفي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باد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تح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ت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ر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تب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فط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رج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ر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م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ه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ل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ضر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ب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م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سن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ط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بش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مئ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رج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ية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دخ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دخ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تي</w:t>
      </w:r>
      <w:r>
        <w:rPr>
          <w:rFonts w:cs="Simplified Arabic"/>
          <w:b/>
          <w:bCs/>
          <w:rtl w:val="true"/>
          <w:lang w:bidi="ar-SA"/>
        </w:rPr>
        <w:t xml:space="preserve">)..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بو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سفيا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حارث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م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ظلمات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ى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نور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ل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اه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س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قو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س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اج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غو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صوّ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ص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ش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ز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لفائ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ع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ش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ا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وف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مطل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ض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ص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ه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فر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و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ئب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ص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تح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اج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ي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ن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ل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وك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ح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كب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ي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ن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ر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ت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و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ث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ث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ك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ط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ع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ض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و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ّ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ل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ش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ا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ك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</w:t>
      </w: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ش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ل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ز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ادا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هل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عن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حن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تاف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و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سرو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به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ائ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ق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اه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م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عو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سائ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ق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س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قضا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ل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ن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د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د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مطلب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و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اجأة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ج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ش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سر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نا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م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خ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خ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ؤ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رف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أك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ل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غس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موع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رّ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عر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فيق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مر</w:t>
      </w:r>
      <w:r>
        <w:rPr>
          <w:b/>
          <w:b/>
          <w:bCs/>
          <w:rtl w:val="true"/>
          <w:lang w:bidi="ar-SA"/>
        </w:rPr>
        <w:t xml:space="preserve">             </w:t>
      </w:r>
      <w:r>
        <w:rPr>
          <w:rFonts w:cs="Simplified Arabic"/>
          <w:b/>
          <w:b/>
          <w:bCs/>
          <w:rtl w:val="true"/>
          <w:lang w:bidi="ar-SA"/>
        </w:rPr>
        <w:t>غ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عضع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يج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ّها</w:t>
      </w:r>
      <w:r>
        <w:rPr>
          <w:b/>
          <w:b/>
          <w:bCs/>
          <w:rtl w:val="true"/>
          <w:lang w:bidi="ar-SA"/>
        </w:rPr>
        <w:t xml:space="preserve">         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تعتع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م</w:t>
      </w:r>
      <w:r>
        <w:rPr>
          <w:b/>
          <w:b/>
          <w:bCs/>
          <w:rtl w:val="true"/>
          <w:lang w:bidi="ar-SA"/>
        </w:rPr>
        <w:t xml:space="preserve">                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جع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وي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يّئ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ش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ق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مأن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ب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نظ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ط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ت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ق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اع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مرا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حصين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شبي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ملائكة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خد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ّ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ر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ت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قي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م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ر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اعت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ك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ر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ياح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ن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نو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ف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ش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راك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ظ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اله،و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راك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ز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اد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ع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كع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جد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بد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ه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لاد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نيا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ن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و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فح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ائ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ا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اع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اشت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واق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اع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ص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ب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ف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لم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ط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ضيؤ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قوا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ين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غ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غ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غ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وع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س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ائ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ادث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ادث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صافح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افح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ز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ع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ّ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شت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ض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تض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اس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نز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ن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ص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ق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ف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اب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ق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وّ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ج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ح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عمو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ح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عم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ف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تقي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سلم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كوع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بط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مشاة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ّ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ائ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ك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الح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رز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دو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رز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ات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غ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ضوا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ص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د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نع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ب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ئ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ظ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ته،و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اي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رة،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حيّ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ايع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أبض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بايعت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ء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غز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ات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ماح،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ا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ه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ا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ز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ز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اوغ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ع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ّال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ت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وع</w:t>
      </w:r>
      <w:r>
        <w:rPr>
          <w:rFonts w:cs="Simplified Arabic"/>
          <w:b/>
          <w:bCs/>
          <w:rtl w:val="true"/>
          <w:lang w:bidi="ar-SA"/>
        </w:rPr>
        <w:t>"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ت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تف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تدين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دّق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ّين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نز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قين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ث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ابت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ذوّا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ت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س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ند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هد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جري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بح</w:t>
      </w:r>
      <w:r>
        <w:rPr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ب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ج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صير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ب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ئ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ان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ض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ن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ؤو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بدالل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زبير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رج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أ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شهيد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ا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ق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ح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ض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لج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ل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بّ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نّك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حت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ّ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ل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بّر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ت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شت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ا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شا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هن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ح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ط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رو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ص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باد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و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و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ط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اب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رت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ب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ه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ك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ط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غي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ئ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و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ائ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ط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ج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ري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ندل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سطنطيني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ل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ري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ته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ر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ر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ف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و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ن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و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اعصا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د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اؤ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ح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هج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لا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ط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لك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ئ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رعو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ف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ر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د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د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فأ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و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جاز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وا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طا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ع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ش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و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با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عز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يكة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/>
          <w:bCs/>
          <w:rtl w:val="true"/>
          <w:lang w:bidi="ar-SA"/>
        </w:rPr>
        <w:t>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ك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ج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اف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هله،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ا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روح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جن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ت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ء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وع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اط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و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ن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م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ه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ش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ر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ب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ان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خا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جاي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ض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راح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خم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ز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خ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و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هبية،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تن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ر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تك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ط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ي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ت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ف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تقا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نب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د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ذ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ع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حتر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با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قاتل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صا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نّ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غ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ت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ي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باد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ف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طمئن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ح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ت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جاه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طلا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رائ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ث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زب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كّ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ش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له</w:t>
      </w:r>
      <w:r>
        <w:rPr>
          <w:b/>
          <w:b/>
          <w:bCs/>
          <w:rtl w:val="true"/>
          <w:lang w:bidi="ar-SA"/>
        </w:rPr>
        <w:t xml:space="preserve">                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ض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ض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ر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خ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رّمةعاص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را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ش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صو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وء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ذل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هاج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ث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غ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س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جر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ق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عزيز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طاي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ئ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ج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جحن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رتز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زو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ص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ن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طع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وا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ثر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ي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طور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ةل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غ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وق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ء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ّ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ك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ب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بئ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ّاهى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رت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ء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ائ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تك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م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اج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ض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ث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ب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كرين</w:t>
      </w:r>
      <w:r>
        <w:rPr>
          <w:rFonts w:cs="Simplified Arabic"/>
          <w:b/>
          <w:bCs/>
          <w:rtl w:val="true"/>
          <w:lang w:bidi="ar-SA"/>
        </w:rPr>
        <w:t>.!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باد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ي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ق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كافئ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أ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ؤ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ف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سّ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ق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لو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لط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ص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صا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ني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ث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بي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rFonts w:cs="Simplified Arabic"/>
          <w:b/>
          <w:bCs/>
          <w:rtl w:val="true"/>
          <w:lang w:bidi="ar-SA"/>
        </w:rPr>
        <w:t xml:space="preserve">"!!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ز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ع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أجا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كر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رائيل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ظم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بو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ج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المل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وم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غ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رائيل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شب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وّ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ط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لا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ء</w:t>
      </w:r>
      <w:r>
        <w:rPr>
          <w:rFonts w:cs="Simplified Arabic"/>
          <w:b/>
          <w:bCs/>
          <w:rtl w:val="true"/>
          <w:lang w:bidi="ar-SA"/>
        </w:rPr>
        <w:t>..</w:t>
        <w:br/>
      </w: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ل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ق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بدالل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باس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حب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هذ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مة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ول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اث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و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باد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ث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زك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لّ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لص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ز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ن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س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ف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ب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أويل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س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آ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عرف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د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ا</w:t>
      </w:r>
      <w:r>
        <w:rPr>
          <w:rFonts w:cs="Simplified Arabic"/>
          <w:b/>
          <w:bCs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ف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ع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هدم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فه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ح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غ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حص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ح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د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عط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ر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را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ع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ل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rFonts w:cs="Simplified Arabic"/>
          <w:b/>
          <w:bCs/>
          <w:rtl w:val="true"/>
          <w:lang w:bidi="ar-SA"/>
        </w:rPr>
        <w:t xml:space="preserve">!! </w:t>
      </w:r>
      <w:r>
        <w:rPr>
          <w:rFonts w:cs="Simplified Arabic"/>
          <w:b/>
          <w:b/>
          <w:bCs/>
          <w:rtl w:val="true"/>
          <w:lang w:bidi="ar-SA"/>
        </w:rPr>
        <w:t>أ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ق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ب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لغ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ه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توس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ائ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ي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ا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تي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أ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أ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ح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ج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اقش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يء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ي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صاف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و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هو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لس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ؤ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و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ب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ح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وا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م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ح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عضل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ب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س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ي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فق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تأوي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غاز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شع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با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لا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ثلاث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آ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ّث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ّث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أي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ل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صاد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ئ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و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اف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م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با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ذ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و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دا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ص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ح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تفق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صر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خ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ب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وء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وض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وي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ف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ذنت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ب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ا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خوانك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فس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ير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ر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ذنت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اد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خوانك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خرج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ائ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ذن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اد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ع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آذن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ادهم</w:t>
      </w:r>
      <w:r>
        <w:rPr>
          <w:rFonts w:cs="Simplified Arabic"/>
          <w:b/>
          <w:bCs/>
          <w:rtl w:val="true"/>
          <w:lang w:bidi="ar-SA"/>
        </w:rPr>
        <w:t>"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ف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ضوح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ج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ط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ع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قتن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فع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ف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اق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ل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نتص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م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ؤ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رف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ا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ط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د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ئ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ب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ت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أ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ق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نت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ولاهنّ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ثاني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ائ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اؤه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ثالث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ج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عد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فرين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ن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و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ك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ع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ز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نبؤ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ت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كي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ه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لع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ؤ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اس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ستأ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ك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ن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ائ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ح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دي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ك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ك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ب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كاتب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كتب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د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ن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كتب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بت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ا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يف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ء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كتب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وا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س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جز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ق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ل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و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rFonts w:cs="Simplified Arabic"/>
          <w:b/>
          <w:bCs/>
          <w:rtl w:val="true"/>
          <w:lang w:bidi="ar-SA"/>
        </w:rPr>
        <w:t xml:space="preserve">..!!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ل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ل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اء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خ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ف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صر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و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ا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كه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غ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نّ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آ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د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س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ف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ّ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ف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ئمة</w:t>
      </w:r>
      <w:r>
        <w:rPr>
          <w:rFonts w:cs="Simplified Arabic"/>
          <w:b/>
          <w:bCs/>
          <w:rtl w:val="true"/>
          <w:lang w:bidi="ar-SA"/>
        </w:rPr>
        <w:t>..!!"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ّا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ط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ي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ء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ي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حيب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ي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ن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ل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ر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ن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م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س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ا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ع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ا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ض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ز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ف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ز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شق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ك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و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ب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ئ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ا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ت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ص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مئنة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رج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ية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دخ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ي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دخ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تي</w:t>
      </w:r>
      <w:r>
        <w:rPr>
          <w:rFonts w:cs="Simplified Arabic"/>
          <w:b/>
          <w:bCs/>
          <w:rtl w:val="true"/>
          <w:lang w:bidi="ar-SA"/>
        </w:rPr>
        <w:t>)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با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شر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مع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ل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نور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ف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ق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غ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ج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طد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از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فا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با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و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يت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ر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اوبو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ه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ر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ئن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حو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صل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ثوب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اس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ض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ز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ت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او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ج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ع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يقظ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شه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هد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ع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ر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ت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ث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د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رول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خا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سلل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ر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سبح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قظ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يت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طع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غ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فظ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آث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لوه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ي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غ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ط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ث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تي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ك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ل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ا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ذ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ن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خ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ش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و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عا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غر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ط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غر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و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و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غر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وز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ب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لو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ر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بغ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ج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بع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ي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و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ب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ظ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ه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ح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ف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شك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تف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سا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تفا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ئ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ه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ئ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اب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ؤ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س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تشها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ب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نصا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حط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ميز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ت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تي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ك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مي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ح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ه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حط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ميز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ج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صّ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ائ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مؤم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أنصار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تو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و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غلقت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سر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ت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ر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لقه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ؤ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ب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سهي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مرو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م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طلقاء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ى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شهداء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د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يّ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ا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رّ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د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دو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ّ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س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نب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ن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رّ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د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د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ب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د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زو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ش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ع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سي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قطع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د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ت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أ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ت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ف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ع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ون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ي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دوب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خب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ما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دوب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نا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ق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فطن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ظ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ن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و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ي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ظ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ك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ول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ج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او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ل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خت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رف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صال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صل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ا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سا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ا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ل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يثا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ره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اد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و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ن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ثر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ف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و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ر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ذي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ويع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ذ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هك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ا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ب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ق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ظ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م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ب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ي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ا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ذهبو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لقاء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ت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د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ج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متل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ت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قاد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صر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ي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اء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لق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ذه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لقاء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وز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خلاص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ط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ه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ض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ي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ت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سّم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ا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د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و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ئ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ّ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ت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س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وت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سيأخذ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ه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ج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ب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ا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ّ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ال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ع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ج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ش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أذ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ي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د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د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ع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ط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ئ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ض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ني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شي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تلاعهم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ق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نام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و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ص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ص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ص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ف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ف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دو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ر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عبدونه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يدم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لم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ن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رم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ر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خاط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ذ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ل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ك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را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و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بط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ي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ر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ضو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بو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وسى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شعري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اخلاص</w:t>
      </w:r>
      <w:r>
        <w:rPr>
          <w:rFonts w:cs="Simplified Arabic"/>
          <w:b/>
          <w:bCs/>
          <w:color w:val="FF0000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ليك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كون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ظ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قك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غ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ه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شيهم،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فه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ثق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قي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م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ظ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قا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ج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ط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لا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ق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ق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ا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م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قي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م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ف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شعري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ع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غر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س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ويّ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امذ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و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هو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ي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ا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داع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ل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فت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ض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قض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يئ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خ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ؤول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اخل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ب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س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وا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رج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دام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قّ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ا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اق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ظفا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دا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رق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غر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س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ح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ه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لح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حه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يئ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ع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د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يّت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رب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رز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ص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براطو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ر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ص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ئ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ع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ئ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ز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ك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ر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أس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س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ص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اص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ل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ل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ل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ح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ق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قضا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مدم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ات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ست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ّ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ّ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عصفور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م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ا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ود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شوّق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ف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را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ق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ا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ر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اع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ر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ر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ك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ز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ح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ف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و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لغ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د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ه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ئف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ناز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تنا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قت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تنا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و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و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ق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يح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ق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وع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زاع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ك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لو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عص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ي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تي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ح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ق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و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واق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ز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ز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را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ّ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ك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د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ص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ك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ه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ض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ز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ئ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ب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حك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لا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ما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دع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د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او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كائ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خدع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آخ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ق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جب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س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او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جت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قت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ش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ل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ق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لا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ئ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تهز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ز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ب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ط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ن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ه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ش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ع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ش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مي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تي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غ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ماعه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حق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لمو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بل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ت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بقة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ر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(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ل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طانا</w:t>
      </w:r>
      <w:r>
        <w:rPr>
          <w:rFonts w:cs="Simplified Arabic"/>
          <w:b/>
          <w:bCs/>
          <w:rtl w:val="true"/>
          <w:lang w:bidi="ar-SA"/>
        </w:rPr>
        <w:t xml:space="preserve">)..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حب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ت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ر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ّ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باع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غرب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ك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وع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ي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ك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ولي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ع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ا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مس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مس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ع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طي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ّ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حد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آخ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ي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ن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شا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ما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ع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رض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وّ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ف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ه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ر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س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ر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بر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ف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م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ل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خ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ا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ار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لج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و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عاو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ب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ت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ذ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و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ع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فقت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ك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ل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ز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فق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جت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ل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ث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ث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حدث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أ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br/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تقد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ش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ق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ستقب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بتم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فيذا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لات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،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قامه</w:t>
      </w:r>
      <w:r>
        <w:rPr>
          <w:rFonts w:cs="Simplified Arabic"/>
          <w:b/>
          <w:bCs/>
          <w:rtl w:val="true"/>
          <w:lang w:bidi="ar-SA"/>
        </w:rPr>
        <w:t>.."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اجأ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ض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ئ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ل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غذ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هم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في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ض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تب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ع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اب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ه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ف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ت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صو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م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يام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يّ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ر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ابه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ها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م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Heading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طفيل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بن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عمر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دوسري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فطر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راشدة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ي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و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بوغ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كا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تش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باه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عرائ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كاظ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و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و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ش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ه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نام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ط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يئ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ي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ه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ع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ذر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سح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وج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ص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ش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س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ث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ث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ع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ي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حارفض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ك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ص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ب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ذ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ّف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د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س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سلم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ع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عه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ب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شي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ت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ؤ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ر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قيم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ر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ّ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د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ان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لا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ب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لمت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لم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طم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ي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ذل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أ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ه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ل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يا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زو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عالي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واق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ب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ن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س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ا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ه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ي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د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تاذ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لاذ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ص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ند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ا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ل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بّ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ا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غ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ف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ع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س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ي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س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ا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ئ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وا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ا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ا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ي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ه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م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ط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اف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خش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ضر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م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أذ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ح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ّادك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يلا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لادكا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ش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ؤادكا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غز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دأ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ش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مر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و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ت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ش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ر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ط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ه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نب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ه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ح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ل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ب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رم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فا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صا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ت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ا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عمر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بن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عاص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محرّ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ص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روم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ب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وم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يذ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ت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ع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لمون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م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وب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درك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ضل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واس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ت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صحا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ط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ف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يّ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ي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وب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د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ج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ش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حو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نع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د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و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رخ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عت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وز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اوز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فه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فت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ل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براطوري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م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براطو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براطو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و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و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و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ح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ا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نق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ص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ج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ير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ر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دير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قيق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باد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ي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باط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صو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ر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ز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ا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اقف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...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ال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ض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ض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ق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عذ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عو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ر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ذ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ص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ست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توص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بط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حم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بتم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عو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ة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اق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ه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ص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ّ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ة،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بياء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تف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حباط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Heading2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لا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ل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ليل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لا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ج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حبش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ج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حتر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ب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د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بش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هدا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زي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م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نجاش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يار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خ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ل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هت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وح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مكا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خل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أ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بش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ؤ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بع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قا</w:t>
      </w:r>
      <w:r>
        <w:rPr>
          <w:rFonts w:cs="Simplified Arabic"/>
          <w:b/>
          <w:bCs/>
          <w:sz w:val="24"/>
          <w:szCs w:val="24"/>
          <w:rtl w:val="true"/>
        </w:rPr>
        <w:t>.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؟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أ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ج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ذلك؟؟</w:t>
      </w:r>
      <w:r>
        <w:rPr>
          <w:rFonts w:cs="Simplified Arabic"/>
          <w:b/>
          <w:bCs/>
          <w:sz w:val="24"/>
          <w:szCs w:val="24"/>
          <w:rtl w:val="true"/>
        </w:rPr>
        <w:t>"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جا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جاش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طع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تبع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ظهرن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لفه</w:t>
      </w:r>
      <w:r>
        <w:rPr>
          <w:rFonts w:cs="Simplified Arabic"/>
          <w:b/>
          <w:bCs/>
          <w:sz w:val="24"/>
          <w:szCs w:val="24"/>
          <w:rtl w:val="true"/>
        </w:rPr>
        <w:t>".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Simplified Arabic"/>
          <w:b/>
          <w:bCs/>
          <w:sz w:val="24"/>
          <w:szCs w:val="24"/>
          <w:rtl w:val="true"/>
        </w:rPr>
        <w:t>!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ك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ب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ر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ئد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د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يمّ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ه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ط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لمين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ض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خا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ل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د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باي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ا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د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ه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صحابه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ت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فلا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بادها</w:t>
      </w:r>
      <w:r>
        <w:rPr>
          <w:rFonts w:cs="Simplified Arabic"/>
          <w:b/>
          <w:bCs/>
          <w:sz w:val="24"/>
          <w:szCs w:val="24"/>
          <w:rtl w:val="true"/>
        </w:rPr>
        <w:t>"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ق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بايع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ايع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غف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دّ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نبي</w:t>
      </w:r>
      <w:r>
        <w:rPr>
          <w:rFonts w:cs="Simplified Arabic"/>
          <w:b/>
          <w:bCs/>
          <w:sz w:val="24"/>
          <w:szCs w:val="24"/>
          <w:rtl w:val="true"/>
        </w:rPr>
        <w:t>"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جا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يع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ب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ه</w:t>
      </w:r>
      <w:r>
        <w:rPr>
          <w:rFonts w:cs="Simplified Arabic"/>
          <w:b/>
          <w:bCs/>
          <w:sz w:val="24"/>
          <w:szCs w:val="24"/>
          <w:rtl w:val="true"/>
        </w:rPr>
        <w:t>"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ا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ض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هاء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شجاع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د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ند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لى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ان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ء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ه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و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ما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**</w:t>
      </w:r>
    </w:p>
    <w:p>
      <w:pPr>
        <w:pStyle w:val="TextBody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الي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مارة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ذ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وّ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ي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ق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ّط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ب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مار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بي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قائ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يع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ياش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واهب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رج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طريق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ديث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امارة</w:t>
      </w:r>
      <w:r>
        <w:rPr>
          <w:rFonts w:cs="Simplified Arabic"/>
          <w:b/>
          <w:bCs/>
          <w:sz w:val="24"/>
          <w:szCs w:val="24"/>
          <w:rtl w:val="true"/>
        </w:rPr>
        <w:t xml:space="preserve">..!!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آ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بل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بت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شي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بغ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ا</w:t>
      </w:r>
      <w:r>
        <w:rPr>
          <w:rFonts w:cs="Simplified Arabic"/>
          <w:b/>
          <w:bCs/>
          <w:sz w:val="24"/>
          <w:szCs w:val="24"/>
          <w:rtl w:val="true"/>
        </w:rPr>
        <w:t>"..!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خ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دا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ت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عا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دا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سلو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ك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دهاء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قد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ع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ثق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تز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فوقه</w:t>
      </w:r>
      <w:r>
        <w:rPr>
          <w:rFonts w:cs="Simplified Arabic"/>
          <w:b/>
          <w:bCs/>
          <w:sz w:val="24"/>
          <w:szCs w:val="24"/>
          <w:rtl w:val="true"/>
        </w:rPr>
        <w:t>..!!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ع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ا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ت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سط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رد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Simplified Arabic"/>
          <w:b/>
          <w:bCs/>
          <w:sz w:val="24"/>
          <w:szCs w:val="24"/>
          <w:rtl w:val="true"/>
        </w:rPr>
        <w:t>.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و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خ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يش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ف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ظل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توى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ي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ت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و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ي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ث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خائ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زل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س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م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ا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وا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شيائ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ب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ف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ح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دي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ف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خ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امار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م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ر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ؤوليات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ت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مي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ش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قاء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ل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ظ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**</w:t>
      </w:r>
    </w:p>
    <w:p>
      <w:pPr>
        <w:pStyle w:val="TextBody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د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كاء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ي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ؤية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سا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ج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ل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ك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فيّ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جب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ح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Simplified Arabic"/>
          <w:b/>
          <w:bCs/>
          <w:sz w:val="24"/>
          <w:szCs w:val="24"/>
          <w:rtl w:val="true"/>
        </w:rPr>
        <w:t>..!!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ا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Simplified Arabic"/>
          <w:b/>
          <w:bCs/>
          <w:sz w:val="24"/>
          <w:szCs w:val="24"/>
          <w:rtl w:val="true"/>
        </w:rPr>
        <w:t>!!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غ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ر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ما</w:t>
      </w:r>
    </w:p>
    <w:p>
      <w:pPr>
        <w:pStyle w:val="TextBody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مز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رأ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هائ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ط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ظ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لع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ل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عما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ذ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ائ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خ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آز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لكة</w:t>
      </w:r>
      <w:r>
        <w:rPr>
          <w:rFonts w:cs="Simplified Arabic"/>
          <w:b/>
          <w:bCs/>
          <w:sz w:val="24"/>
          <w:szCs w:val="24"/>
          <w:rtl w:val="true"/>
        </w:rPr>
        <w:t>..!!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ه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قد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ره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س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يئ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م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و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طبو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د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مي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جع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ها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و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ي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طب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رطب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ن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ف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Simplified Arabic"/>
          <w:b/>
          <w:bCs/>
          <w:sz w:val="24"/>
          <w:szCs w:val="24"/>
          <w:rtl w:val="true"/>
        </w:rPr>
        <w:t>"..!!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فرج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ل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ح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رطب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اهيت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ص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طب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ش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هز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و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ارب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لح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ليل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ف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وع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آم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**</w:t>
      </w:r>
    </w:p>
    <w:p>
      <w:pPr>
        <w:pStyle w:val="TextBody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ق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ك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هاؤ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حس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ف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س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شع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ق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حك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فق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خل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اوي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و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ي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نف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س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تفاق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فا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رد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ش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هائ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ذ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يهت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ف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ص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بلي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ث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ذك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ع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رمو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طب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م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طب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حادث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ط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جا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ق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خ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صراف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ص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عد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ت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توما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ئ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ي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ء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ف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ؤهم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ين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ص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وا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ي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ك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س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ذ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دّة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صرّ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ه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ص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و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م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مئ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ئ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شاع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هل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ثق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فرّ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و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Simplified Arabic"/>
          <w:b/>
          <w:bCs/>
          <w:sz w:val="24"/>
          <w:szCs w:val="24"/>
          <w:rtl w:val="true"/>
        </w:rPr>
        <w:t>!!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در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ط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د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طلع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حا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ح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لا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ط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نمشورته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رس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ش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و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ع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تل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نود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ي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تي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مع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عت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كون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ّنة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د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ذا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</w:t>
      </w:r>
      <w:r>
        <w:rPr>
          <w:rFonts w:cs="Simplified Arabic"/>
          <w:b/>
          <w:bCs/>
          <w:sz w:val="24"/>
          <w:szCs w:val="24"/>
          <w:rtl w:val="true"/>
        </w:rPr>
        <w:t>..!!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يوا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ذ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ي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ع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جا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واده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ه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ه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ده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طري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ظ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ط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رج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ّ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غتي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ّ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فاو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اف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رارة،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بت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ه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غا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صن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ب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أ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ش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ص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متط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ه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س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اح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ه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ه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م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اخ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خ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ه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ح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ثير</w:t>
      </w:r>
      <w:r>
        <w:rPr>
          <w:rFonts w:cs="Simplified Arabic"/>
          <w:b/>
          <w:bCs/>
          <w:sz w:val="24"/>
          <w:szCs w:val="24"/>
          <w:rtl w:val="true"/>
        </w:rPr>
        <w:t>..!!</w:t>
      </w:r>
    </w:p>
    <w:p>
      <w:pPr>
        <w:pStyle w:val="TextBody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**</w:t>
      </w:r>
    </w:p>
    <w:p>
      <w:pPr>
        <w:pStyle w:val="TextBody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لث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رب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ج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رك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ف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ص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ع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ظ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ح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"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فرا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ئ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ج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ر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يع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ل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ئ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ع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طعت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ل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جلا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ئ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رجو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ة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ي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سلطا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أشي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أد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ّ</w:t>
      </w:r>
      <w:r>
        <w:rPr>
          <w:rFonts w:cs="Simplified Arabic"/>
          <w:b/>
          <w:bCs/>
          <w:sz w:val="24"/>
          <w:szCs w:val="24"/>
          <w:rtl w:val="true"/>
        </w:rPr>
        <w:t>"..</w:t>
      </w:r>
    </w:p>
    <w:p>
      <w:pPr>
        <w:pStyle w:val="TextBody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**</w:t>
      </w:r>
    </w:p>
    <w:p>
      <w:pPr>
        <w:pStyle w:val="TextBody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ف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ص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راع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ج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ح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ظ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عتذ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نتصر،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رك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ت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لكين</w:t>
      </w:r>
      <w:r>
        <w:rPr>
          <w:rFonts w:cs="Simplified Arabic"/>
          <w:b/>
          <w:bCs/>
          <w:sz w:val="24"/>
          <w:szCs w:val="24"/>
          <w:rtl w:val="true"/>
        </w:rPr>
        <w:t>"!!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ظ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راعات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بتهال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عد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حه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م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ح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رّف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لا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فاته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ض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لب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ل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ق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حكم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ق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ج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ت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و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عل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جائ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ب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بادئ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A"/>
        </w:rPr>
      </w:pPr>
      <w:r>
        <w:rPr>
          <w:rFonts w:cs="Simplified Arabic"/>
          <w:b/>
          <w:bCs/>
          <w:sz w:val="24"/>
          <w:szCs w:val="24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سالم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مولى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أي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حذيفة</w:t>
      </w:r>
    </w:p>
    <w:p>
      <w:pPr>
        <w:pStyle w:val="Heading1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بل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نعم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حامل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4"/>
          <w:sz w:val="24"/>
          <w:szCs w:val="24"/>
          <w:rtl w:val="true"/>
        </w:rPr>
        <w:t>القرآن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A"/>
        </w:rPr>
      </w:pPr>
      <w:r>
        <w:rPr>
          <w:rFonts w:cs="Simplified Arabic"/>
          <w:b/>
          <w:bCs/>
          <w:sz w:val="24"/>
          <w:szCs w:val="24"/>
          <w:rtl w:val="true"/>
          <w:lang w:bidi="ar-SA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ص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حا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عود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يّ،ومعاذ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رجع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ي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ي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ع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ئ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ب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ي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ل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ّ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و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و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سمي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ت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ك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ي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و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كّ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زع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ب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ث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ب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شو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صب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يد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بن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ج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ن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ب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تم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ب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ك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اء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عق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زو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اطر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اك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و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س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قي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ج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ائ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زايا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ق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س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و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ب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ت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قو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لا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ه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س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خ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م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قاك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يف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قوى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قوى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ت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ش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ذي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ف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أم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ا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س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ط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ش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ا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ذ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و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ي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ضع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ش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ئ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ش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د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سي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ر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ك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د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سلمي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را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بائل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خبر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ا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ع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ع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تلين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ر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ق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اق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ط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تكب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ص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ت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أ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ي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ار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شر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يق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ّ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اؤ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شر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اج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ض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ّ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يح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يح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يح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أل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ا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غ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ن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ليد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ؤ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ض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راج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رض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من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ا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ماسك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ت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لى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اج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ام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تدّ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ث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ج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ح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سيق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بق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ه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عا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ا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آخ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ذ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ض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هي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د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زي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عمالك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عاص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ئ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ي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اش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ن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ت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ي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طف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تر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ت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س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br/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وكأ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ّ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برين</w:t>
      </w:r>
      <w:r>
        <w:rPr>
          <w:rFonts w:cs="Simplified Arabic"/>
          <w:b/>
          <w:bCs/>
          <w:rtl w:val="true"/>
          <w:lang w:bidi="ar-SA"/>
        </w:rPr>
        <w:t>)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حاط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اش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ت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س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طل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ت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س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ه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ته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قت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ذ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دح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ي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نتص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Simplified Arabic"/>
          <w:b/>
          <w:bCs/>
          <w:sz w:val="24"/>
          <w:szCs w:val="24"/>
          <w:rtl w:val="true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ق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حاي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هد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أ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أضجع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بت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ا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ل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و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ظوظ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دي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و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ي</w:t>
      </w:r>
      <w:r>
        <w:rPr>
          <w:rFonts w:cs="Simplified Arabic"/>
          <w:b/>
          <w:bCs/>
          <w:rtl w:val="true"/>
          <w:lang w:bidi="ar-SA"/>
        </w:rPr>
        <w:t xml:space="preserve">"..!!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lang w:bidi="ar-SA"/>
        </w:rPr>
        <w:t>62-1</w:t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0:40:00Z</dcterms:created>
  <dc:creator/>
  <dc:description/>
  <dc:language>en-US</dc:language>
  <cp:lastModifiedBy>FacAdmin</cp:lastModifiedBy>
  <dcterms:modified xsi:type="dcterms:W3CDTF">2003-10-21T14:28:00Z</dcterms:modified>
  <cp:revision>5</cp:revision>
  <dc:subject/>
  <dc:title/>
</cp:coreProperties>
</file>