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Times New Roman"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خبا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رت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ستاذ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ن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فداء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د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ق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ا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ي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ف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و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ل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اب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ج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أ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ستوع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ظ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م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م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س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ظ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د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د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ن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ه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رأ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ع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أ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ه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م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س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عور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ن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بو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ّ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ض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و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مّ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سد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دّ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ظرا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فذ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ك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و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ل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قود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غ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ّ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م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م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ي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آ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ذ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ضطه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يصر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ب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ادح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اق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ذ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ائ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ن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ص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ض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و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و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س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وه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م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ط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افي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شك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ن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ش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يتمّ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لو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ب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س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ست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ت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فوخ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ا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د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ه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و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بّا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سوط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غب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ا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بّ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سّ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ذ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و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ضح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طف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ت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ث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ل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ص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ق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راس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ق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ص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ط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ل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 xml:space="preserve">"...!!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ز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ي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نه</w:t>
      </w:r>
      <w:r>
        <w:rPr>
          <w:rFonts w:cs="Simplified Arabic"/>
          <w:b/>
          <w:bCs/>
          <w:rtl w:val="true"/>
          <w:lang w:bidi="ar-SA"/>
        </w:rPr>
        <w:t>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و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ّا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ق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سم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ّ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ّرتم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ج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ا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ل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ر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حاء</w:t>
      </w:r>
      <w:r>
        <w:rPr>
          <w:rFonts w:cs="Simplified Arabic"/>
          <w:b/>
          <w:bCs/>
          <w:rtl w:val="true"/>
          <w:lang w:bidi="ar-SA"/>
        </w:rPr>
        <w:t xml:space="preserve">....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ي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ف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خب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ش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طر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؟</w:t>
      </w:r>
      <w:r>
        <w:rPr>
          <w:rFonts w:cs="Simplified Arabic"/>
          <w:b/>
          <w:bCs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ك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يا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ة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ر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ف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ا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دّ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ط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و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تم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ش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غ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ء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يد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جرّاح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مي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هذ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م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ث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يت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فا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خل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ستخ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ب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د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ط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ود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ف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وأ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ت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غ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در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و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جه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قب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ء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ح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ق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اد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ّ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س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ن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س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ر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ف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سأ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ز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ترك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ن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ز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قط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م</w:t>
      </w:r>
      <w:r>
        <w:rPr>
          <w:rFonts w:cs="Simplified Arabic"/>
          <w:b/>
          <w:bCs/>
          <w:rtl w:val="true"/>
          <w:lang w:bidi="ar-SA"/>
        </w:rPr>
        <w:t>."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س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و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مان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يّ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سيّ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حق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ط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ج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آث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لا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أبعث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ي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جّ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ط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ا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؟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ي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نجاز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ت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ض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قد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م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وا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س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كت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ت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آ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رح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ب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ة</w:t>
      </w:r>
      <w:r>
        <w:rPr>
          <w:rFonts w:cs="Simplified Arabic"/>
          <w:b/>
          <w:bCs/>
          <w:rtl w:val="true"/>
          <w:lang w:bidi="ar-SA"/>
        </w:rPr>
        <w:t>".!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ض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ت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ر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به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</w:t>
      </w:r>
      <w:r>
        <w:rPr>
          <w:rFonts w:cs="Simplified Arabic"/>
          <w:b/>
          <w:bCs/>
          <w:rtl w:val="true"/>
          <w:lang w:bidi="ar-SA"/>
        </w:rPr>
        <w:t>/</w:t>
      </w:r>
      <w:r>
        <w:rPr>
          <w:rFonts w:cs="Simplified Arabic"/>
          <w:b/>
          <w:b/>
          <w:bCs/>
          <w:rtl w:val="true"/>
          <w:lang w:bidi="ar-SA"/>
        </w:rPr>
        <w:t>ان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ض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اب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ّّ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يّ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قبيل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د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ز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يئ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ذ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با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ز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يه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اح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ا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ث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س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ّغ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ي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ؤ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ع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صّ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و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غ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ح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من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ني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لو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ه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ز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و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 xml:space="preserve">..!! 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ثم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ظعون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راه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صومعت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حياة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قي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ؤولي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ضائ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مع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ن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اح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ر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ن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ف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ظ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ب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طه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اف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آ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ؤث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ط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ها</w:t>
      </w:r>
      <w:r>
        <w:rPr>
          <w:rFonts w:cs="Simplified Arabic"/>
          <w:b/>
          <w:bCs/>
          <w:rtl w:val="true"/>
          <w:lang w:bidi="ar-SA"/>
        </w:rPr>
        <w:t>.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تين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سا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عتص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صدّق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ال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و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صا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ظ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ئ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ب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هب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قو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و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ي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م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ن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ي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ترق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ب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ر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ج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عد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ت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شها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SA"/>
        </w:rPr>
        <w:t>وتب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ا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SA"/>
        </w:rPr>
        <w:t>وأه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غ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ب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مّ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SA"/>
        </w:rPr>
        <w:t>وأسل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ب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نع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دار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ت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ت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د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يّ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تناص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ل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ج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ش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ط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م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ئ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ز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و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م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تضع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وش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ر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ث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ص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ش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ح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و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ا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يصي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ق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تك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ط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ص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ه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د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ئ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ذب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س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ط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صا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ك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ن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ق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ج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ش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ه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هتدي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و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ل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لأ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تدي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ي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ق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د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بمث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ض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زكّ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ج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خ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رّ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ب</w:t>
      </w:r>
      <w:r>
        <w:rPr>
          <w:rFonts w:cs="Simplified Arabic"/>
          <w:b/>
          <w:bCs/>
          <w:rtl w:val="true"/>
          <w:lang w:bidi="ar-SA"/>
        </w:rPr>
        <w:t xml:space="preserve">..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ّ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مو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ثب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ه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ري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سر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ط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س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وّ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ش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ت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ب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جه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رس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ب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ص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ع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ب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غ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ق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اع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ش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ش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و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ز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ّ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ط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ع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ت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تر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د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خ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يش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ئ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ه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ب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ظ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أ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ه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ح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ي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ط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ود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مّ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ر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ح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ئ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ح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ل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عون</w:t>
      </w:r>
      <w:r>
        <w:rPr>
          <w:rFonts w:cs="Simplified Arabic"/>
          <w:b/>
          <w:bCs/>
          <w:rtl w:val="true"/>
          <w:lang w:bidi="ar-SA"/>
        </w:rPr>
        <w:t>"..!!!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ز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ارثة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ل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حب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بّ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حد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لاق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ئ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ّ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ا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س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ؤ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ود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ذ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ك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ك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و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ف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و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آق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ك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أ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ثرجى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ئ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أغ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هل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ذكر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وعه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و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بع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و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ّج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ف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ظ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قيّ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الت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ط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ا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ج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س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ت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،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ّ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جّ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ذ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طل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ع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ئ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من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د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ّر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ف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د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ف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ي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ارث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د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وعش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ر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ث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ّ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غ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ب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و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اب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ء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د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بّر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ّ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ّ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ص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ين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ح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ف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ف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ّ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لاستخلف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ت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ط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ظه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تأ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ب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قاكم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و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ّ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كف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ط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زوّ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ج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تن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ا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ض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نفص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ث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ن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زوّ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ّ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بني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نّ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ر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ن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ي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براطوريت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هر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ف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رو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اخ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تس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وش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ج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د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ن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ص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ع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ّ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ف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ال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،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ل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سا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يش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ا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س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ش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تيب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ت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ل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ه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م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ح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ن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و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س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ق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ض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أع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فا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غ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خ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مئ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ن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سل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ح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rFonts w:cs="Simplified Arabic"/>
          <w:b/>
          <w:bCs/>
          <w:rtl w:val="true"/>
          <w:lang w:bidi="ar-SA"/>
        </w:rPr>
        <w:t xml:space="preserve">...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جعف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طالب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شبهت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خلقي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خلقي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ا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ي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ف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ض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ظ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ب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ح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ه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ولا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وف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ب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ص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س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شه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ج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ل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ي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ر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ظ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ك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ع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ك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و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ي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م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ل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ت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ظ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ت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ي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ؤ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تجير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عوث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ن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حر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نغلاق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م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خ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ساق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ي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ها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ط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نع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ط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ان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ث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غ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اق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نج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اجه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ح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ا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س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ق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ش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سي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ظ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ت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ه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ؤ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دع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ائ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ر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ل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ا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غن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او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تما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لي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اح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ح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فا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وح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ب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باؤ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وث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م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ه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اح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ت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صنا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صدّق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م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ب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ّ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ل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ذب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ن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دّ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ث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ائث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هرو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مو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ّ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غ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ش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ق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ط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ك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ط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د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يأس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ب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مي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ع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آتي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راء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ح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فو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خبر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بّ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ج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اقف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ضط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ق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هتاج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ؤ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شاو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يح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ت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سى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م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دّ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ق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ك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ن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ّ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ا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ش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ّ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ا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"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ذو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أن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</w:t>
      </w:r>
      <w:r>
        <w:rPr>
          <w:rFonts w:cs="Simplified Arabic"/>
          <w:b/>
          <w:bCs/>
          <w:rtl w:val="true"/>
          <w:lang w:bidi="ar-SA"/>
        </w:rPr>
        <w:t xml:space="preserve">.."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اره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ف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ش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ت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غي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غاز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ر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زح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مس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ه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غ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ذخ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ت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عد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ك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ي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ت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دا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ق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ك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rFonts w:cs="Simplified Arabic"/>
          <w:b/>
          <w:bCs/>
          <w:rtl w:val="true"/>
          <w:lang w:bidi="ar-SA"/>
        </w:rPr>
        <w:t>{</w:t>
      </w:r>
      <w:r>
        <w:rPr>
          <w:rFonts w:cs="Simplified Arabic"/>
          <w:b/>
          <w:b/>
          <w:bCs/>
          <w:rtl w:val="true"/>
          <w:lang w:bidi="ar-SA"/>
        </w:rPr>
        <w:t>ا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ز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أل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قر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كال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م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ث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هج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رابها</w:t>
      </w:r>
      <w:r>
        <w:rPr>
          <w:b/>
          <w:b/>
          <w:bCs/>
          <w:rtl w:val="true"/>
          <w:lang w:bidi="ar-SA"/>
        </w:rPr>
        <w:t xml:space="preserve">                    </w:t>
      </w:r>
      <w:r>
        <w:rPr>
          <w:rFonts w:cs="Simplified Arabic"/>
          <w:b/>
          <w:b/>
          <w:bCs/>
          <w:rtl w:val="true"/>
          <w:lang w:bidi="ar-SA"/>
        </w:rPr>
        <w:t>طيّ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اب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ها</w:t>
      </w:r>
      <w:r>
        <w:rPr>
          <w:b/>
          <w:b/>
          <w:bCs/>
          <w:rtl w:val="true"/>
          <w:lang w:bidi="ar-SA"/>
        </w:rPr>
        <w:t xml:space="preserve">               </w:t>
      </w:r>
      <w:r>
        <w:rPr>
          <w:rFonts w:cs="Simplified Arabic"/>
          <w:b/>
          <w:b/>
          <w:bCs/>
          <w:rtl w:val="true"/>
          <w:lang w:bidi="ar-SA"/>
        </w:rPr>
        <w:t>كا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ابه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ب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حا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و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ج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ض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ضرب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تض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د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ّ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ّو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رو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ض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ق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مّ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دائ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ث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طول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و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طف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مّ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ّ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اق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ه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ه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غ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س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طا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</w:t>
      </w:r>
      <w:r>
        <w:rPr>
          <w:rFonts w:cs="Simplified Arabic"/>
          <w:b/>
          <w:b/>
          <w:bCs/>
          <w:rtl w:val="true"/>
          <w:lang w:bidi="ar-SA"/>
        </w:rPr>
        <w:t>لمع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سّ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ش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جن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ائ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ض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و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ز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دع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فخر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ّ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ابعوا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ؤ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ي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وس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ب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ب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سهم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كل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اؤ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قدّ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ّ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ف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ّ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قد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و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ف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فل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تمس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عن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ا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م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رّ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صبو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دم</w:t>
      </w:r>
      <w:r>
        <w:rPr>
          <w:rFonts w:cs="Simplified Arabic"/>
          <w:b/>
          <w:bCs/>
          <w:rtl w:val="true"/>
          <w:lang w:bidi="ar-SA"/>
        </w:rPr>
        <w:t>"...!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واح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ي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نفس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تقتل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تموتي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خف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يع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ر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كا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ئ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توي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ا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ئ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صيرةمن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س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ر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ئ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ت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ع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ز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ي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ّلك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ّ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ف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SA"/>
        </w:rPr>
        <w:t>ف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ف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ص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و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و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ث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اك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تث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وا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س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ي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ث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ز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دينا</w:t>
      </w:r>
      <w:r>
        <w:rPr>
          <w:b/>
          <w:b/>
          <w:bCs/>
          <w:rtl w:val="true"/>
          <w:lang w:bidi="ar-SA"/>
        </w:rPr>
        <w:t xml:space="preserve">                  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دّ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نز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rtl w:val="true"/>
          <w:lang w:bidi="ar-SA"/>
        </w:rPr>
        <w:t>وث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ب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شو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الشع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و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وا</w:t>
      </w:r>
      <w:r>
        <w:rPr>
          <w:rFonts w:cs="Simplified Arabic"/>
          <w:b/>
          <w:bCs/>
          <w:rtl w:val="true"/>
          <w:lang w:bidi="ar-SA"/>
        </w:rPr>
        <w:t>..)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دي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صيد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ت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ئ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زا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خ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فع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فرة</w:t>
      </w:r>
      <w:r>
        <w:rPr>
          <w:b/>
          <w:b/>
          <w:bCs/>
          <w:rtl w:val="true"/>
          <w:lang w:bidi="ar-SA"/>
        </w:rPr>
        <w:t xml:space="preserve">                  </w:t>
      </w:r>
      <w:r>
        <w:rPr>
          <w:rFonts w:cs="Simplified Arabic"/>
          <w:b/>
          <w:b/>
          <w:bCs/>
          <w:rtl w:val="true"/>
          <w:lang w:bidi="ar-SA"/>
        </w:rPr>
        <w:t>و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د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هرة</w:t>
      </w:r>
      <w:r>
        <w:rPr>
          <w:b/>
          <w:b/>
          <w:bCs/>
          <w:rtl w:val="true"/>
          <w:lang w:bidi="ar-SA"/>
        </w:rPr>
        <w:t xml:space="preserve">                </w:t>
      </w:r>
      <w:r>
        <w:rPr>
          <w:rFonts w:cs="Simplified Arabic"/>
          <w:b/>
          <w:b/>
          <w:bCs/>
          <w:rtl w:val="true"/>
          <w:lang w:bidi="ar-SA"/>
        </w:rPr>
        <w:t>بح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بد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ثي</w:t>
      </w:r>
      <w:r>
        <w:rPr>
          <w:b/>
          <w:b/>
          <w:bCs/>
          <w:rtl w:val="true"/>
          <w:lang w:bidi="ar-SA"/>
        </w:rPr>
        <w:t xml:space="preserve">             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افر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س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م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لن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طيع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ن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طلق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ي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ث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،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ت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م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ج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ق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جن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ل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ؤ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يّ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ا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قس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نزلنّه</w:t>
      </w:r>
      <w:r>
        <w:rPr>
          <w:b/>
          <w:b/>
          <w:bCs/>
          <w:rtl w:val="true"/>
          <w:lang w:bidi="ar-SA"/>
        </w:rPr>
        <w:t xml:space="preserve">               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ه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ّة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تي</w:t>
      </w:r>
      <w:r>
        <w:rPr>
          <w:b/>
          <w:b/>
          <w:bCs/>
          <w:rtl w:val="true"/>
          <w:lang w:bidi="ar-SA"/>
        </w:rPr>
        <w:t xml:space="preserve">             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يت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ن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              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ت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ف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ت</w:t>
      </w:r>
      <w:r>
        <w:rPr>
          <w:rFonts w:cs="Simplified Arabic"/>
          <w:b/>
          <w:bCs/>
          <w:rtl w:val="true"/>
          <w:lang w:bidi="ar-SA"/>
        </w:rPr>
        <w:t>.</w:t>
        <w:br/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ب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ق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ثي</w:t>
      </w:r>
      <w:r>
        <w:rPr>
          <w:b/>
          <w:b/>
          <w:bCs/>
          <w:rtl w:val="true"/>
          <w:lang w:bidi="ar-SA"/>
        </w:rPr>
        <w:t xml:space="preserve">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  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د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ادثو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مأن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طوف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هل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ك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خال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وليد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ل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نا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ل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ترك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حد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نا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جي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ا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ح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ن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فجّ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ض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ز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ي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فا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ت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سم</w:t>
      </w:r>
      <w:r>
        <w:rPr>
          <w:rFonts w:cs="Simplified Arabic"/>
          <w:b/>
          <w:bCs/>
          <w:rtl w:val="true"/>
          <w:lang w:bidi="ar-SA"/>
        </w:rPr>
        <w:t>.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ح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دل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ح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،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ن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ب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ركم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ب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صطح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ّ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ب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اي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صي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غ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ي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ه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سيرها</w:t>
      </w:r>
      <w:r>
        <w:rPr>
          <w:rFonts w:cs="Simplified Arabic"/>
          <w:b/>
          <w:bCs/>
          <w:rtl w:val="true"/>
          <w:lang w:bidi="ar-SA"/>
        </w:rPr>
        <w:t>-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ح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rFonts w:cs="Simplified Arabic"/>
          <w:b/>
          <w:bCs/>
          <w:rtl w:val="true"/>
          <w:lang w:bidi="ar-SA"/>
        </w:rPr>
        <w:t>..!!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ت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ذط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ّخر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ح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ا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ت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ن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ر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خ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تر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ع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ق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ط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قر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ور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ضح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يض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س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مد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ل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لو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جز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س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ق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ح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ح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ق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و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و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هام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غ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فى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ال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ال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ق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ت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ذك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ه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خ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س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ه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ف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ب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ج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لي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د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يل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بير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rFonts w:cs="Simplified Arabic"/>
          <w:b/>
          <w:bCs/>
          <w:rtl w:val="true"/>
          <w:lang w:bidi="ar-SA"/>
        </w:rPr>
        <w:t>)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ير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فو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و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ئ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فا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مد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ص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ن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ام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خ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ذ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ئ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مي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ي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ا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ك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ا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فاض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و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تربص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د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ش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س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طف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بي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ز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وش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ح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ّ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..!!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بّ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ب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ا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ز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مّع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ت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ك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ج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ك</w:t>
      </w:r>
      <w:r>
        <w:rPr>
          <w:rFonts w:cs="Simplified Arabic"/>
          <w:b/>
          <w:bCs/>
          <w:rtl w:val="true"/>
          <w:lang w:bidi="ar-SA"/>
        </w:rPr>
        <w:t>...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س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و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خ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مو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خ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سل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فق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ح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ش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ط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ص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اري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جبر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ّ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غ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نته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ّ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ز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ّ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ي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صا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ا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نح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ص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متاز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متا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ّق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اي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ائ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د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ق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شر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مئ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أل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ن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ث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ع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كهر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و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ّع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ث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ه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مبرطوري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ع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شب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ه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خ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ب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ا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ت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ساد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يه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ه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دائ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ز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ه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دك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بيح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بعث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ق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مّ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عث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ائ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ّ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ه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دمغ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طو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ّد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نّج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أنب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كاظم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وا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ب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كب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تعبد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تعب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رو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وم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رّ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لا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ّ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ص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ذ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ب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تح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يّ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كب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لم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زّع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رّ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ياع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جن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ّ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صا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س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ّ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ر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شغل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ع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</w:t>
      </w:r>
      <w:r>
        <w:rPr>
          <w:rFonts w:cs="Simplified Arabic"/>
          <w:b/>
          <w:bCs/>
          <w:rtl w:val="true"/>
          <w:lang w:bidi="ar-SA"/>
        </w:rPr>
        <w:t>{</w:t>
      </w:r>
      <w:r>
        <w:rPr>
          <w:rFonts w:cs="Simplified Arabic"/>
          <w:b/>
          <w:b/>
          <w:bCs/>
          <w:rtl w:val="true"/>
          <w:lang w:bidi="ar-SA"/>
        </w:rPr>
        <w:t>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شفي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الد</w:t>
      </w:r>
      <w:r>
        <w:rPr>
          <w:rFonts w:cs="Simplified Arabic"/>
          <w:b/>
          <w:bCs/>
          <w:rtl w:val="true"/>
          <w:lang w:bidi="ar-SA"/>
        </w:rPr>
        <w:t>".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ساو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ا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د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ل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قر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س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ق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غ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خل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ي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عا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ك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غ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ق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يث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ث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د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ت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ئ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ش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ز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و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دم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ك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ن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وش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شفي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ال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يا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ا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نا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س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و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ز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ب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م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ّم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ق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ل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تل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ه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ان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س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ج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ها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ضغ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ذ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ب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ق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بوب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ضرا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ا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ب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سب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ت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ذو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ج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أف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ك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ح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تقب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عهم،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ستشهد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ه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م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ار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مئ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ثار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د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ض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افه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صر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لا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’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ج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تام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ف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غ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د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خل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عف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ك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ب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ي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هر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ر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ذ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ذ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ل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مته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ّب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ايعن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ع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جر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ض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تم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جز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ئ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اياك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""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ي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ه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ابتها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ح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ف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ي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ق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د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ئد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ظ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حب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ب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ث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ند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ذ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ج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ذ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يع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س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ق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ي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له،و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ؤ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ق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ل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ش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رّ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د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قا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رّ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ش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ي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خ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بيئ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أ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ه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ض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ر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ه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ّا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ع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رد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ب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عوي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ف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دا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د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ر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ط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اع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غ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تخ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فض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ز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تذ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ال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ه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تن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صر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دم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م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ص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ش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د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ظ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ناث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ساقط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ا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ك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ان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ه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عز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صف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rFonts w:cs="Simplified Arabic"/>
          <w:b/>
          <w:bCs/>
          <w:rtl w:val="true"/>
          <w:lang w:bidi="ar-SA"/>
        </w:rPr>
        <w:t xml:space="preserve">.." </w:t>
      </w:r>
      <w:r>
        <w:rPr>
          <w:rFonts w:cs="Simplified Arabic"/>
          <w:b/>
          <w:b/>
          <w:bCs/>
          <w:rtl w:val="true"/>
          <w:lang w:bidi="ar-SA"/>
        </w:rPr>
        <w:t>كفر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ان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خ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ج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ت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ح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ا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يح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د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م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ف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ي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ج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ن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س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شظ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س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أن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ناء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ط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ّ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د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ح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تلك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ز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ات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نسوت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ق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أض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افاء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تنص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خ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ا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دّع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</w:t>
      </w:r>
      <w:r>
        <w:rPr>
          <w:b/>
          <w:b/>
          <w:bCs/>
          <w:rtl w:val="true"/>
          <w:lang w:bidi="ar-SA"/>
        </w:rPr>
        <w:t xml:space="preserve">           </w:t>
      </w:r>
      <w:r>
        <w:rPr>
          <w:rFonts w:cs="Simplified Arabic"/>
          <w:b/>
          <w:b/>
          <w:bCs/>
          <w:rtl w:val="true"/>
          <w:lang w:bidi="ar-SA"/>
        </w:rPr>
        <w:t>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شجاع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            </w:t>
      </w:r>
      <w:r>
        <w:rPr>
          <w:rFonts w:cs="Simplified Arabic"/>
          <w:b/>
          <w:b/>
          <w:bCs/>
          <w:rtl w:val="true"/>
          <w:lang w:bidi="ar-SA"/>
        </w:rPr>
        <w:t>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ا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وا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</w:t>
      </w:r>
      <w:r>
        <w:rPr>
          <w:b/>
          <w:b/>
          <w:bCs/>
          <w:rtl w:val="true"/>
          <w:lang w:bidi="ar-SA"/>
        </w:rPr>
        <w:t xml:space="preserve">              </w:t>
      </w:r>
      <w:r>
        <w:rPr>
          <w:rFonts w:cs="Simplified Arabic"/>
          <w:b/>
          <w:b/>
          <w:bCs/>
          <w:rtl w:val="true"/>
          <w:lang w:bidi="ar-SA"/>
        </w:rPr>
        <w:t>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ل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د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ذلك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ق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ش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ت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ريج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ر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هي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غ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ه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ك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يغ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ب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وّ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ك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ف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به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ب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ذ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ندك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أنت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م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صبا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ذك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ع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ثاك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ان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يد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قيس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ع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اد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دهى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عرب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لول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سلام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مل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زع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وا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عل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ّ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ز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س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فوق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رق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ق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هله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ه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نك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تغف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لب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ل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ر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ا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د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ّ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ه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خلا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ه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ض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ثو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"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خ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ح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ح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م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ح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خ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ال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ح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بخ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ق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س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و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نا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لف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بدّ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أ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ّعاء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ه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يش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قد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ع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جد</w:t>
      </w:r>
      <w:r>
        <w:rPr>
          <w:b/>
          <w:b/>
          <w:bCs/>
          <w:rtl w:val="true"/>
          <w:lang w:bidi="ar-SA"/>
        </w:rPr>
        <w:t xml:space="preserve">     </w:t>
      </w:r>
      <w:r>
        <w:rPr>
          <w:rFonts w:cs="Simplified Arabic"/>
          <w:b/>
          <w:b/>
          <w:bCs/>
          <w:rtl w:val="true"/>
          <w:lang w:bidi="ar-SA"/>
        </w:rPr>
        <w:t>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مين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اص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ت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ت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ض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اوجه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نا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راوغ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ض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خل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وب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بس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ّ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ر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بس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ر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بت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ظ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ص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ئ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مص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م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عب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غ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ك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طر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ش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م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حو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فا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أ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ا</w:t>
      </w:r>
      <w:r>
        <w:rPr>
          <w:rFonts w:cs="Simplified Arabic"/>
          <w:b/>
          <w:bCs/>
          <w:rtl w:val="true"/>
          <w:lang w:bidi="ar-SA"/>
        </w:rPr>
        <w:t>: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ط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ب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وّ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مس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د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ثاق</w:t>
      </w:r>
      <w:r>
        <w:rPr>
          <w:rFonts w:cs="Simplified Arabic"/>
          <w:b/>
          <w:bCs/>
          <w:rtl w:val="true"/>
          <w:lang w:bidi="ar-SA"/>
        </w:rPr>
        <w:t xml:space="preserve">...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مي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هب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شيط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جاهلية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حواري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سلام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جه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م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صون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و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ك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ض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ا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ز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ح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ر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ك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ت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ٌ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غتن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ض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ي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س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أنك</w:t>
      </w:r>
      <w:r>
        <w:rPr>
          <w:rFonts w:cs="Simplified Arabic"/>
          <w:b/>
          <w:bCs/>
          <w:rtl w:val="true"/>
          <w:lang w:bidi="ar-SA"/>
        </w:rPr>
        <w:t>...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ح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ش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ر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ز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ش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د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 xml:space="preserve">.." </w:t>
      </w:r>
      <w:r>
        <w:rPr>
          <w:rFonts w:cs="Simplified Arabic"/>
          <w:b/>
          <w:b/>
          <w:bCs/>
          <w:rtl w:val="true"/>
          <w:lang w:bidi="ar-SA"/>
        </w:rPr>
        <w:t>ف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بّ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ذ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مون</w:t>
      </w:r>
      <w:r>
        <w:rPr>
          <w:rFonts w:cs="Simplified Arabic"/>
          <w:b/>
          <w:bCs/>
          <w:rtl w:val="true"/>
          <w:lang w:bidi="ar-SA"/>
        </w:rPr>
        <w:t>.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ّ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ع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ا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،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ك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بّ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صد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ل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كر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ض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أ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قّ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ر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ه</w:t>
      </w:r>
      <w:r>
        <w:rPr>
          <w:rFonts w:cs="Simplified Arabic"/>
          <w:b/>
          <w:bCs/>
          <w:rtl w:val="true"/>
          <w:lang w:bidi="ar-SA"/>
        </w:rPr>
        <w:t>..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ش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ش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نز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ا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ش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ح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ل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ئ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او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ت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حض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ق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ا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!!</w:t>
        <w:br/>
      </w:r>
      <w:r>
        <w:rPr>
          <w:rFonts w:cs="Simplified Arabic"/>
          <w:b/>
          <w:b/>
          <w:bCs/>
          <w:rtl w:val="true"/>
          <w:lang w:bidi="ar-SA"/>
        </w:rPr>
        <w:t>أ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ي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؟</w:t>
      </w:r>
      <w:r>
        <w:rPr>
          <w:rFonts w:cs="Simplified Arabic"/>
          <w:b/>
          <w:bCs/>
          <w:rtl w:val="true"/>
          <w:lang w:bidi="ar-SA"/>
        </w:rPr>
        <w:t>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ظ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ث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ج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و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ور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خ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ّ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بش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كبان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أم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ض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ي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ء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ب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أمر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هل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تاق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ص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فو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نس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ع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طا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ف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هاج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ف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كت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تائ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بي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يما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ل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غ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ج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از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ث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بو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ا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ؤ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ب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س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ش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شت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م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ك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يح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ني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د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ز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ّ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وأ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ر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نت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جع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ب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الدرداء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ي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كي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كا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اء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زك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م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جات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ض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اب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نانير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شر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ص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سار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ؤا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ك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لس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عز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ل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نس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متل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ش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ق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ل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و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ش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ي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م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ي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دّي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أ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ن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م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ّ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ي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ئ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جاب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ت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عتبا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فاعتب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ف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و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نابه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ج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رف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ّ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تر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أ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ه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أ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اؤ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ص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س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عر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ال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دّ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ظو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ما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س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تخص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مار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ّ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لس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ميذ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ّي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كّ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آ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عك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و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ك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لس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ه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خارف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ّ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لده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ت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ه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فرّ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ع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ت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ت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تغ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ت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م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نته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و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ّ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ن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معت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س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د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ش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الك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ي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ك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فآ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ث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ش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ك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اقت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ج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ير</w:t>
      </w:r>
      <w:r>
        <w:rPr>
          <w:rFonts w:cs="Simplified Arabic"/>
          <w:b/>
          <w:bCs/>
          <w:rtl w:val="true"/>
          <w:lang w:bidi="ar-SA"/>
        </w:rPr>
        <w:t>"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ق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ه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تو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ص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ب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صل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ه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و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عم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ّا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م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ج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ظ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ن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خ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د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لح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وّ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صرّ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ّ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ص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خ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ؤ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ل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ل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لك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عتد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ج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رص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رّ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ّي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با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ع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غ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اع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نيا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حي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ج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ب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كن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ّغ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وع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ؤمّل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طيل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بن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وثق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و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ادا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س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همين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ا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ط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ش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ي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ر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ف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ب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تم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عرّ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س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رات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م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اتك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ذ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اد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أل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لّ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ن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ث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غترّ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لف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اسب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نه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ّ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في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ّ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ه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م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رج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ّ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اك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بغض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غ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ر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دّ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حك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دّ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ل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و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عر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ج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م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ثو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و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ّ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لمون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تع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م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تع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ئق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ي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ق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ع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كرهني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رأيتم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اه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ق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ست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خ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عا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ر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ذ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ه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ذكّ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جز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ر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اح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ق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تلمي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rFonts w:cs="Simplified Arabic"/>
          <w:b/>
          <w:bCs/>
          <w:rtl w:val="true"/>
          <w:lang w:bidi="ar-SA"/>
        </w:rPr>
        <w:t>..!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ز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خطاب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صق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و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يمام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ح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بّ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ت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ئ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ء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س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رت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بوّ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مل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عو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بّ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و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لب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دّ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ت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ت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عو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ف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ستغ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ك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ذب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ف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ا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اق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رس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ح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س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ّ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ّ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م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ب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و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م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".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من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ه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د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ّ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لي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مئزاز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جس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ض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ج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ع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غ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ئ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غ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حط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ث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ر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ش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ل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ضل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ّن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خ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هر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ح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مي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راس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ز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ك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جت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ض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را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س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ركّ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ت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ح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ف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ط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ل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نا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مل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ذ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س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سق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ذو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و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لت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جّ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ب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ذ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ام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ب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را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اتل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ثو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ت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ر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ت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م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ز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آ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ا،وع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جّ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ف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ئ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س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بق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ي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صا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ائ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فو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ط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..!!"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و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و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و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هد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و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طلح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صق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و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حد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ديلا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ّ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ّ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م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سيح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و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ب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ا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جيج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في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دي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ج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ي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ها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ج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ز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أن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غ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أ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و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ر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ؤم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ن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سو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ور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ح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ص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ح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و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نائ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س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ح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فا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وث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ره</w:t>
      </w:r>
      <w:r>
        <w:rPr>
          <w:rFonts w:cs="Simplified Arabic"/>
          <w:b/>
          <w:bCs/>
          <w:rtl w:val="true"/>
          <w:lang w:bidi="ar-SA"/>
        </w:rPr>
        <w:t xml:space="preserve">..! </w:t>
      </w:r>
      <w:r>
        <w:rPr>
          <w:rFonts w:cs="Simplified Arabic"/>
          <w:b/>
          <w:b/>
          <w:bCs/>
          <w:rtl w:val="true"/>
          <w:lang w:bidi="ar-SA"/>
        </w:rPr>
        <w:t>طر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ت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ع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ا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نونة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ف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فز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ه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ي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ج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م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س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خ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ا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دو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اك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ظ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طوع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أصلح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نه</w:t>
      </w:r>
      <w:r>
        <w:rPr>
          <w:rFonts w:cs="Simplified Arabic"/>
          <w:b/>
          <w:bCs/>
          <w:rtl w:val="true"/>
          <w:lang w:bidi="ar-SA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ز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ّ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اع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ت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مّ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جح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م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ّ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ّ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ّ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ط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يض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ع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حدّ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ن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ّ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رب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قس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ف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ز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ز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أ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قرب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ت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رم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ج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rtl w:val="true"/>
          <w:lang w:bidi="ar-SA"/>
        </w:rPr>
        <w:t>وت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ؤ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ض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ظ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ل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تدا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تم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و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ا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زر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عتب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ذ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م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جم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ا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ص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ت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ج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أ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ع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ب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ه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و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دق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عاض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ز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س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ك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ذ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قم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د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راي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اس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لح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خب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زبي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د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قاتل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ل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ق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شت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ل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قل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يّ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ّ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ق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غي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س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م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تم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أ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ّ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ضى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ا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د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اد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ر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ّ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ت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rFonts w:cs="Simplified Arabic"/>
          <w:b/>
          <w:bCs/>
          <w:rtl w:val="true"/>
          <w:lang w:bidi="ar-SA"/>
        </w:rPr>
        <w:t>: (</w:t>
      </w:r>
      <w:r>
        <w:rPr>
          <w:rFonts w:cs="Simplified Arabic"/>
          <w:b/>
          <w:b/>
          <w:bCs/>
          <w:rtl w:val="true"/>
          <w:lang w:bidi="ar-SA"/>
        </w:rPr>
        <w:t>ونز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قابلين</w:t>
      </w:r>
      <w:r>
        <w:rPr>
          <w:rFonts w:cs="Simplified Arabic"/>
          <w:b/>
          <w:bCs/>
          <w:rtl w:val="true"/>
          <w:lang w:bidi="ar-SA"/>
        </w:rPr>
        <w:t>)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ظ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ّ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زبي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عوّام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واري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س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ا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س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لتما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ش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خ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ّ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ت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ث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ه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د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ا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خ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ش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صار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تز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ل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ذاب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خ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ا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دي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شئ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ق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د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جاد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ح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ّ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ف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ذّ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ئ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مي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س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طار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ئن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ق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ب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د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ب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ر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غذ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ر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رم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ه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اخت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ب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شهدون</w:t>
      </w:r>
      <w:r>
        <w:rPr>
          <w:rFonts w:cs="Simplified Arabic"/>
          <w:b/>
          <w:bCs/>
          <w:rtl w:val="true"/>
          <w:lang w:bidi="ar-SA"/>
        </w:rPr>
        <w:t>"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حش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مطل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ن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ج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ا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ز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م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ر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ي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ق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ص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ط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غ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اغ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ذوق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تح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ن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ه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ص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هز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ت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زا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بص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اري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ّا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طا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ج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خ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ي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حواري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أ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ريقه</w:t>
      </w:r>
      <w:r>
        <w:rPr>
          <w:b/>
          <w:b/>
          <w:bCs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 </w:t>
      </w:r>
      <w:r>
        <w:rPr>
          <w:rFonts w:cs="Simplified Arabic"/>
          <w:b/>
          <w:b/>
          <w:bCs/>
          <w:rtl w:val="true"/>
          <w:lang w:bidi="ar-SA"/>
        </w:rPr>
        <w:t>ي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يص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جّ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ثّل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ط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زل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ص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ائ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ائ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جز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لا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ضي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شتع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ر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ّ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ج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خبي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ديّ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بطل</w:t>
      </w:r>
      <w:r>
        <w:rPr>
          <w:rFonts w:cs="Simplified Arabic"/>
          <w:b/>
          <w:bCs/>
          <w:color w:val="FF0000"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وق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صليب</w:t>
      </w:r>
      <w:r>
        <w:rPr>
          <w:rFonts w:cs="Simplified Arabic"/>
          <w:b/>
          <w:bCs/>
          <w:color w:val="FF0000"/>
          <w:rtl w:val="true"/>
          <w:lang w:bidi="ar-SA"/>
        </w:rPr>
        <w:t>..!!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فس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عا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ا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عا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شع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قب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لق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ف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ق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ن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د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ّ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رورك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لص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مصلو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ض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ّ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حفظ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حفظ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شد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صار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م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ق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سّ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صبه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         </w:t>
      </w:r>
      <w:r>
        <w:rPr>
          <w:rFonts w:cs="Simplified Arabic"/>
          <w:b/>
          <w:b/>
          <w:bCs/>
          <w:rtl w:val="true"/>
          <w:lang w:bidi="ar-SA"/>
        </w:rPr>
        <w:t>س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شب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ام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ر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ف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ز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ّ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ا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س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د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ّك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عد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ه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قبو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ت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تن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ث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رد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ا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ك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ث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م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ب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هد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ي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و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ّث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ط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يّ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ط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ي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ر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حك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ا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غ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ع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شرك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ّ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قا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ائ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نا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ماء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SA"/>
        </w:rPr>
        <w:t>و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ّث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،و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أ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اد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يب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ك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ظ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ح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ص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يق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ضا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م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وم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و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ج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ف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د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ح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ئ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ن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ذ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ت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ي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بات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دف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تحس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ز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ص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قت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د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                  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أ</w:t>
      </w:r>
      <w:r>
        <w:rPr>
          <w:b/>
          <w:b/>
          <w:bCs/>
          <w:rtl w:val="true"/>
          <w:lang w:bidi="ar-SA"/>
        </w:rPr>
        <w:t xml:space="preserve">                      </w:t>
      </w:r>
      <w:r>
        <w:rPr>
          <w:rFonts w:cs="Simplified Arabic"/>
          <w:b/>
          <w:b/>
          <w:bCs/>
          <w:rtl w:val="true"/>
          <w:lang w:bidi="ar-SA"/>
        </w:rPr>
        <w:t>ي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زّع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ذ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بتواف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ش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ا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حت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ا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ح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ح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ص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لو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و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ه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ك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ي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وك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م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له</w:t>
      </w:r>
      <w:r>
        <w:rPr>
          <w:rFonts w:cs="Simplified Arabic"/>
          <w:b/>
          <w:bCs/>
          <w:rtl w:val="true"/>
          <w:lang w:bidi="ar-SA"/>
        </w:rPr>
        <w:t xml:space="preserve">..!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دوه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ذ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او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حش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ومطي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و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ا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صر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مّ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د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ق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ب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جو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اس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غريز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لو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د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عف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ص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ك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غ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ويف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ذ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ّغ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لّ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راء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ّ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رك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ي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جم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ش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ز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ظ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ض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ط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يب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مي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عد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نسيج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حده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ي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ف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أ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ف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اه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ر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ط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ضو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ي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شهدين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تب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وّ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ن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ع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ت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ل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ود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د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لغي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يئ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ح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ك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ان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س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يف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ف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ا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ج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رج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س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ذت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ت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ه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ف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سم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ش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ل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ث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ذ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ا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أبلغ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مك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ذب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اط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يحل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ن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خرة،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ر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ض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ئ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ا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لع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ب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نا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دّق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هر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ر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ق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ف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ب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ي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ثو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ب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ئج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ر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ج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ستخ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اج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أذ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لا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ص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غ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وك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هن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ئي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ياء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ش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ني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صع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دا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اب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ص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وك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تاع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ش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ب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ركب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ث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ح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ضع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ت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جدّ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ناري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س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تد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ذ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هق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ئ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ّ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ش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ب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ئ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ائ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ئ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ط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وط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د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د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جي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ش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باهن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لم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س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ك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ط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ز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ثابت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جامع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قرآ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ب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ض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ان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ن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ر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ح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ت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و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غ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ج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و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ر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غ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ني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عة،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ش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ض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ف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لات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را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تو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تس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م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ذ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را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د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ست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ضل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س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ب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ز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ه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ج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ث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ن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ك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ل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اصر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ع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ز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ير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ك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ّك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نح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لمائ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ص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راء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ائض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فو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سخ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زي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ذ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ر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ى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لّغ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ص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فظ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طو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ب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س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با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جل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ك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ل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و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د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ك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ا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يئ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جّ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ر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اق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جدد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زم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صديّ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و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ا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ت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جيله،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رت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ي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ّ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ط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غ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ّ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فاظ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خ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شا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همك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ع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ضو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دين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ا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ط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تو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با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ا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رّ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س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ك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فا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ت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ع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ف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صز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افظ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ن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ج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ت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ح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ا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خت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ّ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ح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ح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حو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تع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ر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خ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ي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ول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س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ح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ستخ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ا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و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ؤ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ص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فو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ل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لف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يص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سّ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عو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طن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د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رو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ه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ر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ّ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بد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خال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عي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فدائيّ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رعي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و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ح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ح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ل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ر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غ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ت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ع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أ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يحاء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خ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ر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ف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بو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ّ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ا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غا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ّ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د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ز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ت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فا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ل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ظ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ط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ا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ذ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ص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وّ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ي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د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ب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ز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ح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فع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ا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ا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شي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هر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،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ّ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ام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نا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د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ت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ج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ي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ه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كأ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ؤم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س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د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ر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ئ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ه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ع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عّ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نعن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زق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غ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غاد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ص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ل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هبها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ض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م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ل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ز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كر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وم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س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ت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ء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ك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خ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تذ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ف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rFonts w:cs="Simplified Arabic"/>
          <w:b/>
          <w:bCs/>
          <w:rtl w:val="true"/>
          <w:lang w:bidi="ar-SA"/>
        </w:rPr>
        <w:t xml:space="preserve">/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ح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ة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ح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ح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ح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مار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ّ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خت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ص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ا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ي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ب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ف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حص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ّ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صم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"..!!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يو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نصاري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نفرو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خفاف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ثقال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د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ت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ث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ر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ئ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ق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ممتط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ض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ع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مور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اض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ز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م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و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ي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ف</w:t>
      </w:r>
      <w:r>
        <w:rPr>
          <w:rFonts w:cs="Simplified Arabic"/>
          <w:b/>
          <w:bCs/>
          <w:rtl w:val="true"/>
          <w:lang w:bidi="ar-SA"/>
        </w:rPr>
        <w:t xml:space="preserve">!! </w:t>
      </w:r>
      <w:r>
        <w:rPr>
          <w:rFonts w:cs="Simplified Arabic"/>
          <w:b/>
          <w:b/>
          <w:bCs/>
          <w:rtl w:val="true"/>
          <w:lang w:bidi="ar-SA"/>
        </w:rPr>
        <w:t>سيس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ف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م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يمن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ام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ظ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ل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سج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سا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وّ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أ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ن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ستق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خ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تد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المو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بط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و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با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ظو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ن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ار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ؤ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ط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ا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ن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غاز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ئ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قة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را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الا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rFonts w:cs="Simplified Arabic"/>
          <w:b/>
          <w:bCs/>
          <w:rtl w:val="true"/>
          <w:lang w:bidi="ar-SA"/>
        </w:rPr>
        <w:t>]</w:t>
      </w:r>
      <w:r>
        <w:rPr>
          <w:rFonts w:cs="Simplified Arabic"/>
          <w:b/>
          <w:b/>
          <w:bCs/>
          <w:rtl w:val="true"/>
          <w:lang w:bidi="ar-SA"/>
        </w:rPr>
        <w:t>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مار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ل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غ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طنطي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شتا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ا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ت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ي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ي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ي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ك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ـ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ز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حس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ذن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ى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طنطي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امب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سطنطي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ّيس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ج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ه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ورو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ستس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حطو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ظ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ري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س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عا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دّ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ز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دّ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ثم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فن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خل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ّ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ف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ا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آ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ّ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ت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...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عباس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طلب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اق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حرمي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ح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سق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ب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تس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ق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ن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نق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بّل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هن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د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ج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صل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س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ا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ابةالقر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ّ،وصد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ج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ّا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كل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ز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ف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ّ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ت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و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ادّ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يق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ر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س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امر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ل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ّك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ن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و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تصط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ال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ختر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كر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يّ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ا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ا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ستث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و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د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ظ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ر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خ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ث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ف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ه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ف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و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ف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د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ف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جل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ي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ح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م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ن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ذ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و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ز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ج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ك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ص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كم</w:t>
      </w:r>
      <w:r>
        <w:rPr>
          <w:rFonts w:cs="Simplified Arabic"/>
          <w:b/>
          <w:bCs/>
          <w:rtl w:val="true"/>
          <w:lang w:bidi="ar-SA"/>
        </w:rPr>
        <w:t>"!!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اد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و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ل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كم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أطوا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ح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غذ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ومر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ث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ن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طا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ك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ضا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هل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ع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ل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بل،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خ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ؤ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ء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ن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ح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ك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ضل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ا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ضو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ق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جت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ش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خرو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ق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د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ن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ش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غ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ق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د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ؤ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حتش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دّ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م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ي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و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ح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ع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ظا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ص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غ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م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ك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ز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نتص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ف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غ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ل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..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جب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ا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بري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ي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تبس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ن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ح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ح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س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ه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بط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ح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ر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باك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ك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رو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ن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؟؟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ز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و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زد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ط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و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ذ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ا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ت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بّي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بّي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ق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ضا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طيس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ط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دح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ل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ط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ز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خ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ه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ث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ي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ما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ر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كرهو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ل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ان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شي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ر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هرير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ذاكر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ص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وحي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س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كر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صغ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ختز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ف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اق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اديث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ت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ضّا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ص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غ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رتي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ساؤو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رّس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د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ب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ا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لفي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س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ل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ّ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ا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ض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ثورة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صغ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وج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ل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ه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ا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ط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عك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كو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ا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نش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ي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ن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د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أن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ّجن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ا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غ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ر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ض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تل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صغاء</w:t>
      </w:r>
      <w:r>
        <w:rPr>
          <w:rFonts w:cs="Simplified Arabic"/>
          <w:b/>
          <w:bCs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ع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تّ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ت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ر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و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ر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ء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قد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ط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الي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غ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ش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ر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ه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خ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ظ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س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أجي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ي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ه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ك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ر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غ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جيه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ب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عا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و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غ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ق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و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غ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ب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rFonts w:cs="Simplified Arabic"/>
          <w:b/>
          <w:bCs/>
          <w:rtl w:val="true"/>
          <w:lang w:bidi="ar-SA"/>
        </w:rPr>
        <w:t xml:space="preserve">..! </w:t>
      </w:r>
      <w:r>
        <w:rPr>
          <w:rFonts w:cs="Simplified Arabic"/>
          <w:b/>
          <w:b/>
          <w:bCs/>
          <w:rtl w:val="true"/>
          <w:lang w:bidi="ar-SA"/>
        </w:rPr>
        <w:t>فبس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ز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د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أ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ّ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عنون</w:t>
      </w:r>
      <w:r>
        <w:rPr>
          <w:rFonts w:cs="Simplified Arabic"/>
          <w:b/>
          <w:bCs/>
          <w:rtl w:val="true"/>
          <w:lang w:bidi="ar-SA"/>
        </w:rPr>
        <w:t>).."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فر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ّط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دّ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تتر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لحق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س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ه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ظ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نّ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ك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ؤ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ق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ست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م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ق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شتغ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ق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ج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دو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غ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ك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ر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مون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و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ك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ث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ا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و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يث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ر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مئ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ا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ظ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ل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ر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ط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ف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ر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خ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ر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ث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ث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ثل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ة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رّ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دثن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ع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صروع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ئ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ك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ك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ذ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فض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زو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مع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ش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خ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ج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ِ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ف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ز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ّ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م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اه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وعا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ل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جاز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تابه،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اه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سل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ط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حق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دف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لماذا؟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ّ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ئ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م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تب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ز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س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خ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ع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ظف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وي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ظ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sectPr>
      <w:type w:val="nextPage"/>
      <w:pgSz w:w="11906" w:h="16838"/>
      <w:pgMar w:left="72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0:34:00Z</dcterms:created>
  <dc:creator/>
  <dc:description/>
  <dc:language>en-US</dc:language>
  <cp:lastModifiedBy>FacAdmin</cp:lastModifiedBy>
  <dcterms:modified xsi:type="dcterms:W3CDTF">2003-10-21T14:28:00Z</dcterms:modified>
  <cp:revision>5</cp:revision>
  <dc:subject/>
  <dc:title/>
</cp:coreProperties>
</file>