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صع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ير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و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سفراء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اسلام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غ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ف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ب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ذ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ائل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د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ّ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عّ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ؤلؤ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و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ال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ط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ّ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ذير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دا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م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دو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بو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د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نتظ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ؤا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ل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فئ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ؤ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عود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م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وه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ؤ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وث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يط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ص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خنّ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تمت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ا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ا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رائ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ح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ار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خ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اق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تفا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ذ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ه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ش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حة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اب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خ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اب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ي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تم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لؤ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ك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ط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ر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ح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حتر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و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نا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غ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ع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ذ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أ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س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ك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لا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ا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طيع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ب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ّ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ا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وذ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ت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طم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ر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يّ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و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ر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ب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ق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و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ي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ز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ض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ط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م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ظ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ئ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ن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و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آ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ت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ز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د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د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ش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ب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جه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أ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ص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و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ش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ض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تاجة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ق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واق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ز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ي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قل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ث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ظ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ا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أ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ط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ش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ي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أن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تأ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آ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ه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ق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ع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ب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ز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ع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لاص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رسو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س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ض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م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اء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ع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كياس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ه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ي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غ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فش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و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جال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ت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ير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د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لف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ب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ثمه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ا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ءه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و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هم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ش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لظ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و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حف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هل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تاج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ط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را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ه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اء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زل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داع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ف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ستمع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ت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ق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د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تناع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ير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ر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صف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ر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ت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ا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د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جا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ه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ع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ضو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صغ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ن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ء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ف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اي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جاه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عو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لم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قاد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ط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ر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ت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ق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أر،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عب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رّ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ت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ا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اد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ز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فا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ش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م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نو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و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ال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ب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زئ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اث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غ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ي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ز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اث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خب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ح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م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ط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ط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ف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rFonts w:cs="Simplified Arabic"/>
          <w:b/>
          <w:bCs/>
          <w:rtl w:val="true"/>
          <w:lang w:bidi="ar-SA"/>
        </w:rPr>
        <w:t>]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و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ي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ف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م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و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ل</w:t>
      </w:r>
      <w:r>
        <w:rPr>
          <w:rFonts w:cs="Simplified Arabic"/>
          <w:b/>
          <w:bCs/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م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ع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آ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ق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م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ك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ذ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ش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ج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مئ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ق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هاج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ت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جعل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ذخر</w:t>
      </w:r>
      <w:r>
        <w:rPr>
          <w:rFonts w:cs="Simplified Arabic"/>
          <w:b/>
          <w:bCs/>
          <w:rtl w:val="true"/>
          <w:lang w:bidi="ar-SA"/>
        </w:rPr>
        <w:t>"..]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ز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ث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ات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ث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دق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</w:t>
      </w:r>
      <w:r>
        <w:rPr>
          <w:rFonts w:cs="Simplified Arabic"/>
          <w:b/>
          <w:bCs/>
          <w:rtl w:val="true"/>
          <w:lang w:bidi="ar-SA"/>
        </w:rPr>
        <w:t>..</w:t>
        <w:br/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ر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ع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يائ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فائ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>. "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أنت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ة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روهم،وأتو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ع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ك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لما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فارسي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باحث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حقيقة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ذ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ح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ّ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كن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وي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لاس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أط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فقه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فلك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مختر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ا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م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ز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ل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بق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ر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م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ط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ت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ا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ص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ل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زّ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ز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ع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ون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ط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ج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ا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خ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ح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ع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ى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وجى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فو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ت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مد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غت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و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ظ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نونا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طوق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بطش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ش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فرا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ا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ائ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ال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شا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طب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فاع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ر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أ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ض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ف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ص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خ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ي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هي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ت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ب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ش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خ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ث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ج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ل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ا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ّ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و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ئ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وك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أب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خ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ش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ظا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جز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واصى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ا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ق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ّ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حد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خ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ع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ظا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يف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بض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ث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ئ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بر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أعط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ات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كر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ظ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صد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ف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بر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عط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ات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تيظ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سلا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ب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ن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ق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ء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را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ت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آ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بالمدائن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م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ي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ذ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حه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ه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ج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و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ق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ر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ب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ر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ني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صا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مه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ج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ح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ي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أ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ج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ي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جب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حاز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ور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س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رس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ا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أ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بر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ط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ط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نيس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ت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ب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ع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ز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ن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جاء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حب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وص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ص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ب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و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طن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نم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ّ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فع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عط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ا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ن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كم؟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صطحب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مو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ع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ص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ظ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بتا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!!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ق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ط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قاص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ب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و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ج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خ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ي</w:t>
      </w:r>
      <w:r>
        <w:rPr>
          <w:rFonts w:cs="Simplified Arabic"/>
          <w:b/>
          <w:bCs/>
          <w:rtl w:val="true"/>
          <w:lang w:bidi="ar-SA"/>
        </w:rPr>
        <w:t xml:space="preserve">!!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ز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ب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ر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د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ئ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ي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ك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لت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ز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اح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خا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كب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ك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ث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ث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كا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قك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ت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نوني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ح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بت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ك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ب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</w:t>
      </w:r>
      <w:r>
        <w:rPr>
          <w:rFonts w:cs="Simplified Arabic"/>
          <w:b/>
          <w:bCs/>
          <w:lang w:bidi="ar-SA"/>
        </w:rPr>
        <w:t>4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م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ك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ح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ل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ا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هر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حي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جع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ول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قي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ب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ا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اص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ف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ذا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ا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ظ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و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ا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ؤ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ح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ل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لغ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و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تب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تمن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ّ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ا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د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ق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ف</w:t>
      </w:r>
      <w:r>
        <w:rPr>
          <w:rFonts w:cs="Simplified Arabic"/>
          <w:b/>
          <w:bCs/>
          <w:rtl w:val="true"/>
          <w:lang w:bidi="ar-SA"/>
        </w:rPr>
        <w:t>]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م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ئ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ه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بد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و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ن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ز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تظ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تبا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ابت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وي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ض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خ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فت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صا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د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ت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ظ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ظ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ح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ب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شي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سا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ا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ز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ا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ص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الث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يت</w:t>
      </w:r>
      <w:r>
        <w:rPr>
          <w:rFonts w:cs="Simplified Arabic"/>
          <w:b/>
          <w:bCs/>
          <w:rtl w:val="true"/>
          <w:lang w:bidi="ar-SA"/>
        </w:rPr>
        <w:t>"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طن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ساط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ذ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د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ع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؛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فعل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ص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ر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رو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ر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فها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ض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ن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ضار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ن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حر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ك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أن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اود</w:t>
      </w:r>
      <w:r>
        <w:rPr>
          <w:rFonts w:cs="Simplified Arabic"/>
          <w:b/>
          <w:bCs/>
          <w:rtl w:val="true"/>
          <w:lang w:bidi="ar-SA"/>
        </w:rPr>
        <w:t>"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سا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ة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ظر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ط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م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سمت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وا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اص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ه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ملك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ط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ح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ط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ض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ر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م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ف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ص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با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ضع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ع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رائ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ه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ج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ف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تذ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س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ا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امه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أ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د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ر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ن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وّ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ّاء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بني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ّ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طج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ك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rFonts w:cs="Simplified Arabic"/>
          <w:b/>
          <w:bCs/>
          <w:rtl w:val="true"/>
          <w:lang w:bidi="ar-SA"/>
        </w:rPr>
        <w:t>: "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صنع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ئت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ا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هل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بأت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جلولاء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احت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وج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ضج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ص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جف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زلي</w:t>
      </w: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فف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ني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ن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بر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م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ل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و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ه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ب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ذ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غفاري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زعي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عارض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عدو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ثروات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بط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ث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ذ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ض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ا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شو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نك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صد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طوّ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رت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زوّ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ت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ا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طم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ع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م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ثا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أنش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شد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</w:t>
      </w: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</w:t>
      </w: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>"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كت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ج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ط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و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ظ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ف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ص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خف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ل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ف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ّ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ج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ل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رّ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ه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ظ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ف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ّا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ه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د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س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ه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س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د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ّاش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صو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لا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ح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ق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اد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بي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بيك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ح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مرن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ت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مرّ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ّا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باش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ت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]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ع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صا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ق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ر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ع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ر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ع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ك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ريق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،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ف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فث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كو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زيد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أ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و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ن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أس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ثلة</w:t>
      </w:r>
      <w:r>
        <w:rPr>
          <w:rFonts w:cs="Simplified Arabic"/>
          <w:b/>
          <w:bCs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rtl w:val="true"/>
          <w:lang w:bidi="ar-SA"/>
        </w:rPr>
        <w:t>ودعوا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ن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ي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ت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أت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ر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جر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". </w:t>
      </w:r>
      <w:r>
        <w:rPr>
          <w:rFonts w:cs="Simplified Arabic"/>
          <w:b/>
          <w:b/>
          <w:bCs/>
          <w:rtl w:val="true"/>
          <w:lang w:bidi="ar-SA"/>
        </w:rPr>
        <w:t>و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مي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ظ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حدث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ك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ل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بي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بيح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كب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بير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ب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ج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ق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اء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شيو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با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فال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هش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بّ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ج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ط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يط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غ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و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ئ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حي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فو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ك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ز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جي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ل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ل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مي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ظ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ّ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ط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ي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ل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ل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لط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س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اط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تأي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ح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طأ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ث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ج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ا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ي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ا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ي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أث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يء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ضر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ي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ن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ا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م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ه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ك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قب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ز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ينة</w:t>
      </w:r>
      <w:r>
        <w:rPr>
          <w:rFonts w:cs="Simplified Arabic"/>
          <w:b/>
          <w:bCs/>
          <w:rtl w:val="true"/>
          <w:lang w:bidi="ar-SA"/>
        </w:rPr>
        <w:t>:"</w:t>
      </w:r>
      <w:r>
        <w:rPr>
          <w:rFonts w:cs="Simplified Arabic"/>
          <w:b/>
          <w:b/>
          <w:bCs/>
          <w:rtl w:val="true"/>
          <w:lang w:bidi="ar-SA"/>
        </w:rPr>
        <w:t>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ن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lang w:bidi="ar-SA"/>
        </w:rPr>
        <w:t>1</w:t>
      </w:r>
      <w:r>
        <w:rPr>
          <w:rFonts w:cs="Simplified Arabic"/>
          <w:b/>
          <w:b/>
          <w:bCs/>
          <w:rtl w:val="true"/>
          <w:lang w:bidi="ar-SA"/>
        </w:rPr>
        <w:t>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ت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و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ته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غ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غب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فذ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يا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حرا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ل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هب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غني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ش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و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تد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س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يهن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يهن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ا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اي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كارالثر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راق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ر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ل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ز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ت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مأن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ل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د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و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ك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ط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ئ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د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تس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ّ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ف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خ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خ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ر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ن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ب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هو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أ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كاف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ز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يط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ب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ز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و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ؤ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ص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rFonts w:cs="Simplified Arabic"/>
          <w:b/>
          <w:bCs/>
          <w:rtl w:val="true"/>
          <w:lang w:bidi="ar-SA"/>
        </w:rPr>
        <w:t>)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رض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غ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قو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بس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قب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ل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ظ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ج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تن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غنياء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د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،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واض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ل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كاف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يز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ن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ش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ف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ف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تئ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ال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ك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ز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ار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ق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ق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دو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ه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ادح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ط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ؤ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حرك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ق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و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تا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رد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نز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ز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نز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ك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تك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غل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غ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لا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ه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ز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ع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مّ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وا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و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يا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ج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قل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قن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س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ط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ز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قو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ع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ع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غني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غ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ثرو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ائ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خل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شت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ر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ا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ري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تيا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ش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ناظ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با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تاذ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ار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ك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ال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اع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انيه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أ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ز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قو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ش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نّ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ك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ه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و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هو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ز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فس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و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زون</w:t>
      </w:r>
      <w:r>
        <w:rPr>
          <w:rFonts w:cs="Simplified Arabic"/>
          <w:b/>
          <w:bCs/>
          <w:rtl w:val="true"/>
          <w:lang w:bidi="ar-SA"/>
        </w:rPr>
        <w:t>)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خت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ص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و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ّ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تنا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رقا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بش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نز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ست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ز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و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د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دين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ح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داع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كم</w:t>
      </w:r>
      <w:r>
        <w:rPr>
          <w:rFonts w:cs="Simplified Arabic"/>
          <w:b/>
          <w:bCs/>
          <w:rtl w:val="true"/>
          <w:lang w:bidi="ar-SA"/>
        </w:rPr>
        <w:t>)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ف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ه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آ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د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د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ام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ن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وح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كم</w:t>
      </w:r>
      <w:r>
        <w:rPr>
          <w:rFonts w:cs="Simplified Arabic"/>
          <w:b/>
          <w:bCs/>
          <w:rtl w:val="true"/>
          <w:lang w:bidi="ar-SA"/>
        </w:rPr>
        <w:t>)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و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بذ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ف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تقب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ل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زع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ق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ش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د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ب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ج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مع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ع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ب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س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لوسيّ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ع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ب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س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ع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ب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س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ي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اش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اش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ر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ني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ّ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تّ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ما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و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ك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ّ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ر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دا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ن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طعتهم،ل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قائ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را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ض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حّ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طاو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ي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رعا</w:t>
      </w:r>
      <w:r>
        <w:rPr>
          <w:rFonts w:cs="Simplified Arabic"/>
          <w:b/>
          <w:bCs/>
          <w:rtl w:val="true"/>
          <w:lang w:bidi="ar-SA"/>
        </w:rPr>
        <w:t>)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ر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ئع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ل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ح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م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سلو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ؤ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اع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ح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رض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ة،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ي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ني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ب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ي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ت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: "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ظ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د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ل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ك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أوص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ئ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rFonts w:cs="Simplified Arabic"/>
          <w:b/>
          <w:bCs/>
          <w:rtl w:val="true"/>
          <w:lang w:bidi="ar-SA"/>
        </w:rPr>
        <w:t>]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ضميرا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ك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ح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ب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حذ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من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و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فا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نع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ز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فذت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ف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ّ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دو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خط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س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ا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ذ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ع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ؤ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ا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ت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أله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ت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كي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ل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ن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يموت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أن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ق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،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ت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ت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ؤ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ّ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ل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ك</w:t>
      </w:r>
      <w:r>
        <w:rPr>
          <w:rFonts w:cs="Simplified Arabic"/>
          <w:b/>
          <w:bCs/>
          <w:rtl w:val="true"/>
          <w:lang w:bidi="ar-SA"/>
        </w:rPr>
        <w:t>"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حب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ف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ت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ك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و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هي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لاق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تم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يظ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ي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ع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ذ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ع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د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دعو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ل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ظم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ث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ث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ش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رو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ته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ريح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ا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ث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ص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ت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لظ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لا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ؤ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ف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هح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ي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..]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ذ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؛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د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ان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بلا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رباح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ساخ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هوال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ت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ظوظ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ح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ف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رض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غ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ش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ح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زع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د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ع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ئ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ج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فظ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اس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كست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يكي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رو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س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ر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ود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غ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زائ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ريق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ض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س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جيب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ع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ي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رماء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ف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ا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و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ه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ا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ي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ر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ن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ي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ي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شي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ئ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ب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ح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ح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د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جع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اري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شا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ح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قلو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ضياف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و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ي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ت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ن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ت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و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را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ان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ب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ا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ض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ذب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حر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نو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سار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س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ّ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ا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ام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ا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لاؤ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ل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ك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rFonts w:cs="Simplified Arabic"/>
          <w:b/>
          <w:bCs/>
          <w:rtl w:val="true"/>
          <w:lang w:bidi="ar-SA"/>
        </w:rPr>
        <w:t>.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ّ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ن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ي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خ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ق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ور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وتج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ا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ز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ب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بق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ص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نس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ق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و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تص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ار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ب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ق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در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ّ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ض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ل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لئه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ذ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ب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اد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طرح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ت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ي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ح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تك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ياء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ز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خ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</w:t>
      </w:r>
      <w:r>
        <w:rPr>
          <w:rFonts w:cs="Simplified Arabic"/>
          <w:b/>
          <w:bCs/>
          <w:rtl w:val="true"/>
          <w:lang w:bidi="ar-SA"/>
        </w:rPr>
        <w:t>: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و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ن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خ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م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ي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وارع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س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ومو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ز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ذ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أت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أ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ذبون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لك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يظ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ؤ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وال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ز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جعل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او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ريت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ريّ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ح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ذ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غ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لز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لزا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أتق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)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و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و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اعو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را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ّ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أ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خ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ز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تر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و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عت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دّا،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فعت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ش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حري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ر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ا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بير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ليلا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rFonts w:cs="Simplified Arabic"/>
          <w:b/>
          <w:bCs/>
          <w:rtl w:val="true"/>
          <w:lang w:bidi="ar-SA"/>
        </w:rPr>
        <w:t>: "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س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لاح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لاح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ز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ي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ها</w:t>
      </w:r>
      <w:r>
        <w:rPr>
          <w:rFonts w:cs="Simplified Arabic"/>
          <w:b/>
          <w:bCs/>
          <w:rtl w:val="true"/>
          <w:lang w:bidi="ar-SA"/>
        </w:rPr>
        <w:t>: 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فل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ا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ارع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ك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rFonts w:cs="Simplified Arabic"/>
          <w:b/>
          <w:bCs/>
          <w:rtl w:val="true"/>
          <w:lang w:bidi="ar-SA"/>
        </w:rPr>
        <w:t xml:space="preserve">" 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ك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ط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اذ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ع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ب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اء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ب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شره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ضعف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ر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ع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ه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ف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دي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ي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ان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بار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حريض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ي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ّ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لاس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ذا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ق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عاره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خل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ذ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ع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أهك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لاح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ت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ط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ر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ب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ر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س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ر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خ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ز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</w:t>
      </w:r>
      <w:r>
        <w:rPr>
          <w:rFonts w:cs="Simplified Arabic"/>
          <w:b/>
          <w:bCs/>
          <w:rtl w:val="true"/>
          <w:lang w:bidi="ar-SA"/>
        </w:rPr>
        <w:t>".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ك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ا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حت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ص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د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س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از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سام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ي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هج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قت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قط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من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اث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ص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ت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طو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ت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ن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ج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ائ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ع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ط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و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ز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قات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خ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ز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ذ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ال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لك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سب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ن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ك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ق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ر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ردن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ط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قا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ذه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لقاء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و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ف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م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ت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ي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ت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ذا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ظ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تبع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ه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خب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ى</w:t>
      </w:r>
      <w:r>
        <w:rPr>
          <w:rFonts w:cs="Simplified Arabic"/>
          <w:b/>
          <w:bCs/>
          <w:rtl w:val="true"/>
          <w:lang w:bidi="ar-SA"/>
        </w:rPr>
        <w:t xml:space="preserve">!!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ل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م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تا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ن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رك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ستقب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ظ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آب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ي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ي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واض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لحب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د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ت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وّج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نع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"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أ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ي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ق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ق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ق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ق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بط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را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غ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ا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ط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مؤ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خت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را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ذ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ب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ب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قتناع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ر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مثابر،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أوّاب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قظ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قد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خي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ا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غ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د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ما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ح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ع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ثي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اض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اب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مسا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د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ص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خ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ذ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ب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لب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ظ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حاك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ب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ائ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هي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خ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ق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يخ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ز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قيت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و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ف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رف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صر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حوّ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ف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ؤ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ذ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خ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ه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خ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م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ي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جتمه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اغ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ج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ج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مج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تذ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ث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ذ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تعصيني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هوى،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ئ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فين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ع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تق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و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اب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ه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ض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ب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ع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ط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ظ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مّ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ك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مارات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تخذ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ز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غرائ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ل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ط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غ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ك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س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و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ص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ر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ي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لق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rtl w:val="true"/>
          <w:lang w:bidi="ar-SA"/>
        </w:rPr>
        <w:t>أختي</w:t>
      </w:r>
      <w:r>
        <w:rPr>
          <w:rFonts w:cs="Simplified Arabic"/>
          <w:b/>
          <w:bCs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ا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ث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ح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ب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ذ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ر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طفف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ت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وف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ن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س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عوث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..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ي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مطر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ائ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ج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ج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ط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ا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ائلب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س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ر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خب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طي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اح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–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rFonts w:cs="Simplified Arabic"/>
          <w:b/>
          <w:bCs/>
          <w:rtl w:val="true"/>
          <w:lang w:bidi="ar-SA"/>
        </w:rPr>
        <w:t>- 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–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–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،وقطيف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اح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ط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ت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ق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ف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ن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وز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ت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احلت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تا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ز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و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وّ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</w:t>
      </w:r>
      <w:r>
        <w:rPr>
          <w:rFonts w:cs="Simplified Arabic"/>
          <w:b/>
          <w:bCs/>
          <w:rtl w:val="true"/>
          <w:lang w:bidi="ar-SA"/>
        </w:rPr>
        <w:t>"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ق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ع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رباء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ض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ن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و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وث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اج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قر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ت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ا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أغني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ق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ت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اع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ت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اع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ا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ح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زاه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ق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ا،،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ضر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ر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كا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ص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ا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ا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يا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ش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ح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م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يقول</w:t>
      </w:r>
      <w:r>
        <w:rPr>
          <w:rFonts w:cs="Simplified Arabic"/>
          <w:b/>
          <w:bCs/>
          <w:rtl w:val="true"/>
          <w:lang w:bidi="ar-SA"/>
        </w:rPr>
        <w:t>:"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و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ور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لوء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هض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ل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يهض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ص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ز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ا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ا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أذهب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ا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تع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را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وّ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ح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ساط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ه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ّ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زام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زد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ر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ز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ر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ش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ي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ذ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ظو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ا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ف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ز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ف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اح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زا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ا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ح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طار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يب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غريا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راض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ع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ج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تخرج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قتلنك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أ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طمعو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خوّفو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ث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يئ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ب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خ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جته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ف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ا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لي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ار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آن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كن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ق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س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ائ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لا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دم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ناب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ط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ت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ب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ض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"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ص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ر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د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جلها</w:t>
      </w:r>
      <w:r>
        <w:rPr>
          <w:b/>
          <w:b/>
          <w:bCs/>
          <w:rtl w:val="true"/>
          <w:lang w:bidi="ar-SA"/>
        </w:rPr>
        <w:t xml:space="preserve">          </w:t>
      </w:r>
      <w:r>
        <w:rPr>
          <w:rFonts w:cs="Simplified Arabic"/>
          <w:b/>
          <w:b/>
          <w:bCs/>
          <w:rtl w:val="true"/>
          <w:lang w:bidi="ar-SA"/>
        </w:rPr>
        <w:t>وال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با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ب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ب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ال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ط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ج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بك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طعت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كذ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بت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ع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ه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وذ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بهرون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سلط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رأ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ف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ح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اء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ض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تق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ك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ع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تزل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جا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ن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>_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من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قات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)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ت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ات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ث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ض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ف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طق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ج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هرو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ب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ق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نك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ث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ص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ش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غب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ّ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م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من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ف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س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ف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ض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هق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ّ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غي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و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طا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ف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غ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س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غان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باه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ا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ر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صر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ل</w:t>
      </w:r>
      <w:r>
        <w:rPr>
          <w:rFonts w:cs="Simplified Arabic"/>
          <w:b/>
          <w:bCs/>
          <w:rtl w:val="true"/>
          <w:lang w:bidi="ar-SA"/>
        </w:rPr>
        <w:t>)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ه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ر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)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ف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حق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ر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ي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غ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اس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ح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_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دينة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 xml:space="preserve">.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ص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ع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قاص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أس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راثنه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ق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و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ا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خ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تد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ب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ا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ص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دي</w:t>
      </w:r>
      <w:r>
        <w:rPr>
          <w:rFonts w:cs="Simplified Arabic"/>
          <w:b/>
          <w:bCs/>
          <w:rtl w:val="true"/>
          <w:lang w:bidi="ar-SA"/>
        </w:rPr>
        <w:t>:_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معة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واستد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م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جدت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rFonts w:cs="Simplified Arabic"/>
          <w:b/>
          <w:bCs/>
          <w:rtl w:val="true"/>
          <w:lang w:bidi="ar-SA"/>
        </w:rPr>
        <w:t>: "</w:t>
      </w:r>
      <w:r>
        <w:rPr>
          <w:rFonts w:cs="Simplified Arabic"/>
          <w:b/>
          <w:b/>
          <w:bCs/>
          <w:rtl w:val="true"/>
          <w:lang w:bidi="ar-SA"/>
        </w:rPr>
        <w:t>ال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ث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ري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أ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ثن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ع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ي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ث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ء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ّ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قن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ّا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ّ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خ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غ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ئ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ولهم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ثانيهم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ت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ل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د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اؤ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ثو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ي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ط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وّ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ه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دد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نص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ض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كعت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خط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ّا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ئم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خبط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ى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ى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لاص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ق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ع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ق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ه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ن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ريائ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مع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اه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أتص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ل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بنصفه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بثلث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ث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ني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ف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ت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أت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ظ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ط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ب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غ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فت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ش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ظوظ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ر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و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ب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غ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ث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ز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س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م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ل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م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ي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صائ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ف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ج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ه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و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ر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م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ر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ش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ل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أ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خ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مع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ع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ي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كل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د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مهت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د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عهما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ث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غ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ي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ربين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مدجج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قو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ك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ا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ال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ا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فو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اد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ائ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جيه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ب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رّن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خ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اع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ي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ي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تفاض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اف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طاع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ا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ق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ز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rFonts w:cs="Simplified Arabic"/>
          <w:b/>
          <w:bCs/>
          <w:rtl w:val="true"/>
          <w:lang w:bidi="ar-SA"/>
        </w:rPr>
        <w:t>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والك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ل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جع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ت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جم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ع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رست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بن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و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ل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زو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ع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ث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ع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با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شو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أي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ج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ش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ع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و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ن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وحيد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ج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ت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هدائ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يائن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ب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متلى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موع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ما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ع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ا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سو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و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أخ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ث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ب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ث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و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غ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بّ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د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ب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خذ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ك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اد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ك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د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تو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قط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ت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ا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دما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ز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ح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ؤلاء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ّ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م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ألئ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غ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س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ام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ي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ه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عث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عقا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ها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ذ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رنّح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ا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ط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ز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ر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ون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ح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ا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ئ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وش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أ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ص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ئ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ج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ض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ش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اثن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مي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أل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سوّ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ح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جل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ك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لغ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ط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يبت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س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اني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س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عق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يب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س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ه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ه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ج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رخ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ج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ذ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ّ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رج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ح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ج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س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عاون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ش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اط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ج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حس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كي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ج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نب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؛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مأن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ث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ع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ييده</w:t>
      </w:r>
      <w:r>
        <w:rPr>
          <w:rFonts w:cs="Simplified Arabic"/>
          <w:b/>
          <w:bCs/>
          <w:rtl w:val="true"/>
          <w:lang w:bidi="ar-SA"/>
        </w:rPr>
        <w:t>]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مّ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و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مرّ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ع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ح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ط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كع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ي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ي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ستد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ض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ج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حك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أت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ع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ؤ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صي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ت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ع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عج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تز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ا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ر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ج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ض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ت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ج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اوي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ف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تل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صل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غ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د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م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ا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ق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[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ض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ك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ّ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]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ه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ة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لز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ث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[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]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ص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زا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توح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ن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[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خ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]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اج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س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د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ف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ر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د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د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س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طفى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ب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صهي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سنان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ربح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بيع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أبا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حيى</w:t>
      </w:r>
      <w:r>
        <w:rPr>
          <w:rFonts w:cs="Simplified Arabic"/>
          <w:b/>
          <w:bCs/>
          <w:color w:val="FF0000"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ض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ل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س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ز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ص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ا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قتن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ق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ا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ع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باب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جت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ذك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اط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لاص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ت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ر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ج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ي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دخ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سلمن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ي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خفيان</w:t>
      </w:r>
      <w:r>
        <w:rPr>
          <w:rFonts w:cs="Simplified Arabic"/>
          <w:b/>
          <w:bCs/>
          <w:rtl w:val="true"/>
          <w:lang w:bidi="ar-SA"/>
        </w:rPr>
        <w:t>"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ش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ظ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خ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ق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ض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هو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يض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قت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ت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ذ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ؤل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ا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النس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ق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رب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ق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أل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ي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د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مّ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عد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لاقا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ت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و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لا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يب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ط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ذب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ذ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فت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خ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م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لعدو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ق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امت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فان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د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طوّع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لأه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وّع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سور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ص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غ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ار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ت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ض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خ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وص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ر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ه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اخ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و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خ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ا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نئ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ت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ق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ناص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دركوهخ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اج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م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ن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ر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ل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رك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ان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ا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ف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تي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لو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ما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د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ك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أ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ّ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لف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هلا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ى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ى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غ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باد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غ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ض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ب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اد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اد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كت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ط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حك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ت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ط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د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ى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ّ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ط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ن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اج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غ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روبا</w:t>
      </w:r>
      <w:r>
        <w:rPr>
          <w:rFonts w:cs="Simplified Arabic"/>
          <w:b/>
          <w:bCs/>
          <w:rtl w:val="true"/>
          <w:lang w:bidi="ar-SA"/>
        </w:rPr>
        <w:t xml:space="preserve">.." </w:t>
      </w:r>
      <w:r>
        <w:rPr>
          <w:rFonts w:cs="Simplified Arabic"/>
          <w:b/>
          <w:b/>
          <w:bCs/>
          <w:rtl w:val="true"/>
          <w:lang w:bidi="ar-SA"/>
        </w:rPr>
        <w:t>وي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ك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ير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خ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سر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يا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ا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ظائ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ؤ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ج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ليص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غ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ت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أع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معاذ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جبل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علمهم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الحلا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الحرام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و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نا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و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ت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د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بهار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بق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ا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ئص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ه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ن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ئ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سأل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؟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ب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جت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و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ائ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سر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ش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اجه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جته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ن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ر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و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رام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ص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ج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لاث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ط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ش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فتا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ل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لت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ل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س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نا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م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ج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ه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ث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ه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ري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ط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ن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اط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حيث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ا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ف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صر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ؤلؤ</w:t>
      </w:r>
      <w:r>
        <w:rPr>
          <w:rFonts w:cs="Simplified Arabic"/>
          <w:b/>
          <w:bCs/>
          <w:rtl w:val="true"/>
          <w:lang w:bidi="ar-SA"/>
        </w:rPr>
        <w:t xml:space="preserve">".. 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ل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تبط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خ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ق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قت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ر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ل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ه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ق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ر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صر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ث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ص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ه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ج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ب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س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ر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تص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ر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اف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ل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ب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خلفته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م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است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إا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ن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ّ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لّ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ام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ك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ت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نّ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لح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بي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معاذ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صب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ك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ن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ث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عم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ون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ز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ن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ش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حذ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ر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لمني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ي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ت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ري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ط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كت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ث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ت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ي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ظلو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لم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ملو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حض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ظ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اج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جل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ف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ط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تب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خ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غراق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غر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س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اشع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ك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خ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ف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جو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ه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ج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ظم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ب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طاع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اف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بو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ق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مقدا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مرو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و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رسا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اسلام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ب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س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ب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ب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ّ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لن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قم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ي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س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يبا</w:t>
      </w:r>
      <w:r>
        <w:rPr>
          <w:rFonts w:cs="Simplified Arabic"/>
          <w:b/>
          <w:bCs/>
          <w:rtl w:val="true"/>
          <w:lang w:bidi="ar-SA"/>
        </w:rPr>
        <w:t>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ن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ل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بريائ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تح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ون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د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لاق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ح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س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أ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ن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ه،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ال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ر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فظات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صو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ط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ك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ك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طم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حس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س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رائ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وسى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عد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ال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لغ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نقات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rFonts w:cs="Simplified Arabic"/>
          <w:b/>
          <w:bCs/>
          <w:rtl w:val="true"/>
          <w:lang w:bidi="ar-SA"/>
        </w:rPr>
        <w:t xml:space="preserve">"..  </w:t>
      </w:r>
      <w:r>
        <w:rPr>
          <w:rFonts w:cs="Simplified Arabic"/>
          <w:b/>
          <w:b/>
          <w:bCs/>
          <w:rtl w:val="true"/>
          <w:lang w:bidi="ar-SA"/>
        </w:rPr>
        <w:t>انط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رص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ذوف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ل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قدا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م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ض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ل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نا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ّق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عطي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و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اثيق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د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ض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مت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س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شرو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ث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ث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ّ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ك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ج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ك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د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ذ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رّد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ك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طن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آمر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غ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ت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جنّ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ر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ج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تحام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غ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وذ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</w:t>
      </w:r>
      <w:r>
        <w:rPr>
          <w:rFonts w:cs="Simplified Arabic"/>
          <w:b/>
          <w:bCs/>
          <w:rtl w:val="true"/>
          <w:lang w:bidi="ar-SA"/>
        </w:rPr>
        <w:t xml:space="preserve">".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نب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ل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ل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أ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ّ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ائ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جلس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ط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طوب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ددناة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ّ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خ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ن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ئ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ج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يك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آ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ذ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ن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ح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ا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ك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ع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تط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تش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ن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سام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سؤول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ئ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ا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ب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ال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طلا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ي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ب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ق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كّ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اص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ذ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ن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أموتن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يز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يز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اب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ق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ا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ه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ب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نب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ك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سعي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امر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العظم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تحت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اسمال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ي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ّ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غ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ال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ساء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ل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تق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في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كر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ن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لاز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زوا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ا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صي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لط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مو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اخب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ر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رفع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ي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ؤ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د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نك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ح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ل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أم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ت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ت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م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ش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بر</w:t>
      </w:r>
      <w:r>
        <w:rPr>
          <w:rFonts w:cs="Simplified Arabic"/>
          <w:b/>
          <w:bCs/>
          <w:rtl w:val="true"/>
          <w:lang w:bidi="ar-SA"/>
        </w:rPr>
        <w:t xml:space="preserve">. 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ب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رج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</w:t>
      </w:r>
      <w:r>
        <w:rPr>
          <w:rFonts w:cs="Simplified Arabic"/>
          <w:b/>
          <w:bCs/>
          <w:rtl w:val="true"/>
          <w:lang w:bidi="ar-SA"/>
        </w:rPr>
        <w:t>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ب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ب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ذ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زخرف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اط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مال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تعر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ؤل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ب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س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ون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نا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ك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ن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عاي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ي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ه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يطة،وبص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فاذ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ض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ا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ساو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ك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جار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مرت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ع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ا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وف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ن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ن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ص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تض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اف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كوني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قتن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قناع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ل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افت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رك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د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و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ئ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ض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زوّ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ر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ث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ش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ز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ئ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اث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ق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ب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ج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مّ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س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أ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ش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ور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عي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قش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حتاج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ر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ّ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با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جي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ف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م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ز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ؤ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بتس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ح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ارح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ك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ب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س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ا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ع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ح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ما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ع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ي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ضاء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ه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ن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د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ت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ك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ه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و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ئ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لا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ت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بهت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ص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ح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اعو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ونك</w:t>
      </w:r>
      <w:r>
        <w:rPr>
          <w:rFonts w:cs="Simplified Arabic"/>
          <w:b/>
          <w:bCs/>
          <w:rtl w:val="true"/>
          <w:lang w:bidi="ar-SA"/>
        </w:rPr>
        <w:t>"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ل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او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اسيهم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ذ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كو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ق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ش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ك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ا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و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م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شك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اه،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ايق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ط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ت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ست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ج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ب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ز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وض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ضح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ثاني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و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،و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ي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ّ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ح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ذ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ف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ج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ي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و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تج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غش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شان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ل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و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ستي</w:t>
      </w:r>
      <w:r>
        <w:rPr>
          <w:rFonts w:cs="Simplified Arabic"/>
          <w:b/>
          <w:bCs/>
          <w:rtl w:val="true"/>
          <w:lang w:bidi="ar-SA"/>
        </w:rPr>
        <w:t>"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ه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لي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ق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ذ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ر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ط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دوس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ع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د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ل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ظيف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ر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وس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ئ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هارك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هار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اب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وس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ّ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س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ح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م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س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ا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دخ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ض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ف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م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ا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ّا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طه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اق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ف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ا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هله،،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وك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ز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ه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ر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ر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كر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حمز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عب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مطلب</w:t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س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سيّد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شهداء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ط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ع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كد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لهو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قرشي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قل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ج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ع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جا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ب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رك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ع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يقظ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ز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تهال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ّ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ح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ا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ديج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غ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باه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ع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س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جل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ض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يئ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غو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ا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را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و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وق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اع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م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ّ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صا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صدي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قارب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نش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آخ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ا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د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س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ض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ط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و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هي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صاف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ق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تقب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ي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ادت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د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و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را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ل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ظاه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كتر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امبالا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م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فتراس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ضح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يل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م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بالغ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د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ك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لس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مج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وعدو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ت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فك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و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اق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rFonts w:cs="Simplified Arabic"/>
          <w:b/>
          <w:bCs/>
          <w:rtl w:val="true"/>
          <w:lang w:bidi="ar-SA"/>
        </w:rPr>
        <w:t>...!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ّش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ه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مو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ج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ف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ك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مق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غ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ع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ّ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ش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م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ض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نط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معا،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ه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زوز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ت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ج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ر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بي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ب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ا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تكش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ع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متوش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ّ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م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ب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ياض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ثي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ئ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نص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ع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ط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ع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ش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آذ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و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ثب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ز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ت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يت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اق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ن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ج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م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تش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ع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ه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عي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غ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صاع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ل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عز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و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يم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غ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ز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ز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ط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نا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هت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ا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ع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ز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جوج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ثب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بت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ف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ت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غض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نفع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ظ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ص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ج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م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مه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صو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ي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ح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ا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ع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كّ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ط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ي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ق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ن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اس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س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عمل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ا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ج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ر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ته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رو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ستيقظ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له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نامه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ل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حو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ر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ر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د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عو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خ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يّ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ك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ويّ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ا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ك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أل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ف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ق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لا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اظ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جتاز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ن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ه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ته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نج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ق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م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ت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رّ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غد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ب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ع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ز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ضع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ز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اي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قا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ر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ج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خ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ف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د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ق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ز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اجي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عا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يم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بته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ل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أ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</w:t>
      </w:r>
      <w:r>
        <w:rPr>
          <w:rFonts w:cs="Simplified Arabic"/>
          <w:b/>
          <w:bCs/>
          <w:rtl w:val="true"/>
          <w:lang w:bidi="ar-SA"/>
        </w:rPr>
        <w:t>{</w:t>
      </w:r>
      <w:r>
        <w:rPr>
          <w:rFonts w:cs="Simplified Arabic"/>
          <w:b/>
          <w:b/>
          <w:bCs/>
          <w:rtl w:val="true"/>
          <w:lang w:bidi="ar-SA"/>
        </w:rPr>
        <w:t>اس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ّ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ط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أس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زوم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رث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ع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ط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يّ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ش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ناديده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تجر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فر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ّ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ثأ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فس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ش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تل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صمّ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فاؤ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عرك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ن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ض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امر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ص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ش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ذر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شغ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ع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ّ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ع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ير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يق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ز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ج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ش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رشيّ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ر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ط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امرة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فرا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ث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ا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ق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ط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ؤلؤ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ائ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ه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ّ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واط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ّ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ّ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قي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ي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ّد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س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ت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ش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و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ص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يمه</w:t>
      </w:r>
      <w:r>
        <w:rPr>
          <w:rFonts w:cs="Simplified Arabic"/>
          <w:b/>
          <w:bCs/>
          <w:rtl w:val="true"/>
          <w:lang w:bidi="ar-SA"/>
        </w:rPr>
        <w:t>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ص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ر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س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س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ع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ز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ج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ز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غ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ر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س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لها</w:t>
      </w:r>
      <w:r>
        <w:rPr>
          <w:rFonts w:cs="Simplified Arabic"/>
          <w:b/>
          <w:bCs/>
          <w:rtl w:val="true"/>
          <w:lang w:bidi="ar-SA"/>
        </w:rPr>
        <w:t xml:space="preserve">..!!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ف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م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نو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م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ح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ب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فا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س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اط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ء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ما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وحش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ق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ح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[..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ش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ذ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بش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تبص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رق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ه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ستت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قتح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د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دّ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ى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ل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طّ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ظرو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ن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نّ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ي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ت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ج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عتق</w:t>
      </w:r>
      <w:r>
        <w:rPr>
          <w:rFonts w:cs="Simplified Arabic"/>
          <w:b/>
          <w:bCs/>
          <w:rtl w:val="true"/>
          <w:lang w:bidi="ar-SA"/>
        </w:rPr>
        <w:t>..]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[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ق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ئف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ئ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ي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ذاهب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يحك</w:t>
      </w:r>
      <w:r>
        <w:rPr>
          <w:rFonts w:cs="Simplified Arabic"/>
          <w:b/>
          <w:bCs/>
          <w:rtl w:val="true"/>
          <w:lang w:bidi="ar-SA"/>
        </w:rPr>
        <w:t xml:space="preserve">..!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وحش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 </w:t>
      </w:r>
      <w:r>
        <w:rPr>
          <w:rFonts w:cs="Simplified Arabic"/>
          <w:b/>
          <w:b/>
          <w:bCs/>
          <w:rtl w:val="true"/>
          <w:lang w:bidi="ar-SA"/>
        </w:rPr>
        <w:t>فحدّ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دّث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يح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غ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نك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هي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ز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ت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رب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رج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rFonts w:cs="Simplified Arabic"/>
          <w:b/>
          <w:bCs/>
          <w:rtl w:val="true"/>
          <w:lang w:bidi="ar-SA"/>
        </w:rPr>
        <w:t>]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ي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وّ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وّ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قت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نع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ّ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ت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عو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ند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و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ن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ط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ائ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سر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ف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ج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ض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،مض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ج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م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ل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عص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يا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جز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يغ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رج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ف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ر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ين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</w:t>
      </w:r>
      <w:r>
        <w:rPr>
          <w:rFonts w:cs="Simplified Arabic"/>
          <w:b/>
          <w:b/>
          <w:bCs/>
          <w:rtl w:val="true"/>
          <w:lang w:bidi="ar-SA"/>
        </w:rPr>
        <w:t>و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ت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كري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شف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ض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ري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</w:t>
      </w:r>
      <w:r>
        <w:rPr>
          <w:rFonts w:cs="Simplified Arabic"/>
          <w:b/>
          <w:b/>
          <w:bCs/>
          <w:rtl w:val="true"/>
          <w:lang w:bidi="ar-SA"/>
        </w:rPr>
        <w:t>أز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ي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ت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ف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دي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فح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ّم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ر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أ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نظر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وج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ضغ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ن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س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ف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يق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م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ص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ي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_</w:t>
      </w:r>
      <w:r>
        <w:rPr>
          <w:rFonts w:cs="Simplified Arabic"/>
          <w:b/>
          <w:b/>
          <w:bCs/>
          <w:rtl w:val="true"/>
          <w:lang w:bidi="ar-SA"/>
        </w:rPr>
        <w:t>أ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و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رك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ظه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اط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ث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rFonts w:cs="Simplified Arabic"/>
          <w:b/>
          <w:bCs/>
          <w:rtl w:val="true"/>
          <w:lang w:bidi="ar-SA"/>
        </w:rPr>
        <w:t>..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ف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مث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ث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ب</w:t>
      </w:r>
      <w:r>
        <w:rPr>
          <w:rFonts w:cs="Simplified Arabic"/>
          <w:b/>
          <w:bCs/>
          <w:rtl w:val="true"/>
          <w:lang w:bidi="ar-SA"/>
        </w:rPr>
        <w:t>..!!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د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ص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رض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ر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ا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وع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د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هتد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قب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اق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قب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صابر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ب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رو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ق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سنون</w:t>
      </w:r>
      <w:r>
        <w:rPr>
          <w:rFonts w:cs="Simplified Arabic"/>
          <w:b/>
          <w:bCs/>
          <w:rtl w:val="true"/>
          <w:lang w:bidi="ar-SA"/>
        </w:rPr>
        <w:t>..)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ظ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اعة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ر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فو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ّ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تض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هد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نص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ه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ا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س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أمر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فعلن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ءه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د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ج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ح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ا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ث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مج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ق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ب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مه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وا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ئل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اب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جمت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كالل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ا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سل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ب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شم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اطل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يافكم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</w:t>
      </w:r>
      <w:r>
        <w:rPr>
          <w:rFonts w:cs="Simplified Arabic"/>
          <w:b/>
          <w:b/>
          <w:bCs/>
          <w:rtl w:val="true"/>
          <w:lang w:bidi="ar-SA"/>
        </w:rPr>
        <w:t>ش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اح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ه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يل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rtl w:val="true"/>
          <w:lang w:bidi="ar-SA"/>
        </w:rPr>
        <w:t>أ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يل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ّت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صول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قا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وة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رو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ج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رتجي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</w:t>
      </w:r>
      <w:r>
        <w:rPr>
          <w:rFonts w:cs="Simplified Arabic"/>
          <w:b/>
          <w:b/>
          <w:bCs/>
          <w:rtl w:val="true"/>
          <w:lang w:bidi="ar-SA"/>
        </w:rPr>
        <w:t>ل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ب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 </w:t>
      </w:r>
      <w:r>
        <w:rPr>
          <w:rFonts w:cs="Simplified Arabic"/>
          <w:b/>
          <w:b/>
          <w:bCs/>
          <w:rtl w:val="true"/>
          <w:lang w:bidi="ar-SA"/>
        </w:rPr>
        <w:t>بكاء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ز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ض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يسري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ره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 </w:t>
      </w:r>
      <w:r>
        <w:rPr>
          <w:rFonts w:cs="Simplified Arabic"/>
          <w:b/>
          <w:b/>
          <w:bCs/>
          <w:rtl w:val="true"/>
          <w:lang w:bidi="ar-SA"/>
        </w:rPr>
        <w:t>يذ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ور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رتي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   </w:t>
      </w:r>
      <w:r>
        <w:rPr>
          <w:rFonts w:cs="Simplified Arabic"/>
          <w:b/>
          <w:b/>
          <w:bCs/>
          <w:rtl w:val="true"/>
          <w:lang w:bidi="ar-SA"/>
        </w:rPr>
        <w:t>جز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صير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ث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ط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خيرا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ح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ع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ّ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ء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ي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ّ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و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ز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ج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ال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الأخ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ف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بي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ت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رون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بث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ق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ذ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ذ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ل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ك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و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ا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د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 xml:space="preserve">!!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ق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د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bidi="ar-SA"/>
        </w:rPr>
      </w:pPr>
      <w:r>
        <w:rPr>
          <w:rFonts w:cs="Simplified Arabic"/>
          <w:b/>
          <w:bCs/>
          <w:color w:val="FF000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دالله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سعود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أو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صادح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القرآن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ق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تب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ر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ف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،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قين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ت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ك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ئ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ح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تي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عتل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قع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ت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ب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ضرع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قل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ت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عل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س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ز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ئ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شارب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لمؤ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ع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ع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ي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ر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ات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ر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ج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ث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ر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ع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د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عمائ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وس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ب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سب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جدا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دوه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د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ذ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م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صو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بريائه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ر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ائ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م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همو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ش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و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دعو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نع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غ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ح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د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أ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ب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_</w:t>
      </w:r>
      <w:r>
        <w:rPr>
          <w:rFonts w:cs="Simplified Arabic"/>
          <w:b/>
          <w:b/>
          <w:bCs/>
          <w:rtl w:val="true"/>
          <w:lang w:bidi="ar-SA"/>
        </w:rPr>
        <w:t>راف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الرحم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ب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ؤ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تأمل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ا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ر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غادينّ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حسب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هو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ظر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سط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كو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ه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ها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جز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ات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حا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د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م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م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ب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ظو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ز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نو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صر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م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ي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من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زو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يا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و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rtl w:val="true"/>
          <w:lang w:bidi="ar-SA"/>
        </w:rPr>
        <w:t>ا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ّم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ز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و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ذي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ضط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ح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ئ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و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ن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ص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مسّ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وص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ا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ته،ويت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قر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طا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ي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س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ئ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ي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ص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غ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ك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م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حسب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س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ع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تط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ت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ت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كم</w:t>
      </w:r>
      <w:r>
        <w:rPr>
          <w:rFonts w:cs="Simplified Arabic"/>
          <w:b/>
          <w:bCs/>
          <w:rtl w:val="true"/>
          <w:lang w:bidi="ar-SA"/>
        </w:rPr>
        <w:t>"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ه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عر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أل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كم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لّ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فوظ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ق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لفى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س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نشد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ك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د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و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حل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ام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فق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سنة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ج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فر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جال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ّ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جو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طن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ّ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ّ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مس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بق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ذ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ب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ذ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ج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ن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ي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ح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و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ل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دب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ت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ّع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ضط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ف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ه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خ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ه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د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ق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دث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نظ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ت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تج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زعزع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روق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يا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ل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ق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ن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درا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ديد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د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ض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ك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ت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لموا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جم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س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جز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ب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ا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أق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نع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ت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ه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بيفةعث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ق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ت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ل،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ح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ذ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و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و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ول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غت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ثو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و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خل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ت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ط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وى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م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دا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نس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خص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يزبا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ح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مة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م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س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و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م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د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م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غ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مع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و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ت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بس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ج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ف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نحي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ز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ل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يقت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ص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ت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حك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ضح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ْ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ز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ق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هن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و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ظ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ش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ض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نّ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خا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براطوري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تح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ئ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ش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يئ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غ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مو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دح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غ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ب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واض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د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غ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م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نصغ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ث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ق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و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تبع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جا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ف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لي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ك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دل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أ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س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ض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فر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و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نيا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ب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ا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ّ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حذيف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يمان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دوّ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نفاق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وصديق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وضوح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واج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قب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ب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وا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ا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سم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ح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ص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يئ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ك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ك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ق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ي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ح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ض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ه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ف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ي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ج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ق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ي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ذور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</w:t>
      </w:r>
      <w:r>
        <w:rPr>
          <w:rFonts w:cs="Simplified Arabic"/>
          <w:b/>
          <w:bCs/>
          <w:rtl w:val="true"/>
          <w:lang w:bidi="ar-SA"/>
        </w:rPr>
        <w:t>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ش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دّ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يث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ح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ي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صدّ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كذ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تد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"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ه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ر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ست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ف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ائص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تقر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ه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خص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لا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ز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قد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ؤ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عيد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ع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ي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حتق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ف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كذب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أد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ب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ف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صا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قو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و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رائ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خادع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ف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ع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زد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ّ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هب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م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خص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ا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رائ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قر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ج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بلو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م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ت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خ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بوء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ي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د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رفتهم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افة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ض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خ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آت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ظ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ك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شر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ني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خنه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نت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هت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ي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نك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و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 xml:space="preserve">! </w:t>
      </w:r>
      <w:r>
        <w:rPr>
          <w:rFonts w:cs="Simplified Arabic"/>
          <w:b/>
          <w:b/>
          <w:bCs/>
          <w:rtl w:val="true"/>
          <w:lang w:bidi="ar-SA"/>
        </w:rPr>
        <w:t>دع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ن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ذف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مر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تلز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ام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تعت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رأي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أ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كني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ت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ص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آ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ت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ح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ن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ر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زم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ق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س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لسو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ص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كي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لا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ي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ت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ا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ء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هج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ضوض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جا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س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بت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س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ّ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ياء</w:t>
      </w:r>
      <w:r>
        <w:rPr>
          <w:rFonts w:cs="Simplified Arabic"/>
          <w:b/>
          <w:bCs/>
          <w:rtl w:val="true"/>
          <w:lang w:bidi="ar-SA"/>
        </w:rPr>
        <w:t>".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تحدّ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بع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غلف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ف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ف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ف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ر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ه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مثل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يب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قر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د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أي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لب</w:t>
      </w:r>
      <w:r>
        <w:rPr>
          <w:rFonts w:cs="Simplified Arabic"/>
          <w:b/>
          <w:bCs/>
          <w:rtl w:val="true"/>
          <w:lang w:bidi="ar-SA"/>
        </w:rPr>
        <w:t>".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خ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ش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و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دّ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س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يل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جئ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خل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تغف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ست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ف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ضوح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ؤ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يق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بأ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س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يك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د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و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ربي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ل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ز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جو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غف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غ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حمين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ب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حس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بر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صدّ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قدير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ؤ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رفان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العجز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ضعف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تحيل</w:t>
      </w:r>
      <w:r>
        <w:rPr>
          <w:rFonts w:cs="Simplified Arabic"/>
          <w:b/>
          <w:bCs/>
          <w:rtl w:val="true"/>
          <w:lang w:bidi="ar-SA"/>
        </w:rPr>
        <w:t>.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ندق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ش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لف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و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وّ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دائ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ظ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هي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ا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أ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صطخ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س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ع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جز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ل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ة،و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خا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ل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تح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خ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بارهم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د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ب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بر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ش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كو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واق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و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صقي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يب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سكر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ت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ص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س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س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ف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ير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سك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خي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،وا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رب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خش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ؤ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جأ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تسل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فع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فسار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وار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فل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ن؟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ام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ستأن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بح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يل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والخف</w:t>
      </w:r>
      <w:r>
        <w:rPr>
          <w:rFonts w:cs="Simplified Arabic"/>
          <w:b/>
          <w:bCs/>
          <w:rtl w:val="true"/>
          <w:lang w:bidi="ar-SA"/>
        </w:rPr>
        <w:t xml:space="preserve">_ </w:t>
      </w:r>
      <w:r>
        <w:rPr>
          <w:rFonts w:cs="Simplified Arabic"/>
          <w:b/>
          <w:b/>
          <w:bCs/>
          <w:rtl w:val="true"/>
          <w:lang w:bidi="ar-SA"/>
        </w:rPr>
        <w:t>أ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بل</w:t>
      </w:r>
      <w:r>
        <w:rPr>
          <w:rFonts w:cs="Simplified Arabic"/>
          <w:b/>
          <w:bCs/>
          <w:rtl w:val="true"/>
          <w:lang w:bidi="ar-SA"/>
        </w:rPr>
        <w:t>_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لفتنا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ظ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غ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ي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ي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م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مس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تح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ح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ب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ارب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ي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ت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ه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ن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وم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ب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أ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ا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ث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ض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ش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س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م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ي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ون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ن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م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ي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ر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رّ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د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يش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مس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غي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نش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ظ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ف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رّ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ل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مي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ي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ف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ج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ئ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ص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ج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د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ر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ع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ر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نجز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يه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ق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ث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اع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م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ئح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ده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ده</w:t>
      </w:r>
      <w:r>
        <w:rPr>
          <w:rFonts w:cs="Simplified Arabic"/>
          <w:b/>
          <w:bCs/>
          <w:rtl w:val="true"/>
          <w:lang w:bidi="ar-SA"/>
        </w:rPr>
        <w:t>!!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ت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ادى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ا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ستقبا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ي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تظ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قد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و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تف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اس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شواق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ت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ح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ر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ق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م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مع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عبق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ائ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ق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همةت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شورةت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وطنو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ا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يغ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اد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اء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نت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ي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ك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ا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اد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ئ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ص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ر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مل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ش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س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ف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ط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ال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ع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ر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ق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قيم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ق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يفهم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نب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عاف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وق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ك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ن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ار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آخ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ني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د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اثي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دع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رح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أ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ئ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كف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وا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روني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ه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رتس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م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خ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ف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في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فافت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ضا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ميص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تم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ما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معوه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و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حب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صع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و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آل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بات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مّار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ياسر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رجل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م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جنة</w:t>
      </w:r>
      <w:r>
        <w:rPr>
          <w:rFonts w:cs="Simplified Arabic"/>
          <w:b/>
          <w:bCs/>
          <w:color w:val="FF0000"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ل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يب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كب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و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م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فت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تراض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س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ص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ؤ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ط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ستوط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ل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ير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زوّ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اط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وا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ز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و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لا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ك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ش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كّ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ف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هوال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بّ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وائ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و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ه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ت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با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نسفّه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م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ضع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كسد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رت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هلك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ك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صب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ي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ع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رائ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ير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يق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ز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ا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ه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بّ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ح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و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نونا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د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يبا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ح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ب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ير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و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لدات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ا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ه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ن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ر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ف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ر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ؤها</w:t>
      </w:r>
      <w:r>
        <w:rPr>
          <w:rFonts w:cs="Simplified Arabic"/>
          <w:b/>
          <w:bCs/>
          <w:rtl w:val="true"/>
          <w:lang w:bidi="ar-SA"/>
        </w:rPr>
        <w:t>..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وق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صو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لشر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زم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ىن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ا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ئ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راه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يف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ب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شر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بشر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يخ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ول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ض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خاطرا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رسا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عق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بات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و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ى</w:t>
      </w:r>
      <w:r>
        <w:rPr>
          <w:rFonts w:cs="Simplified Arabic"/>
          <w:b/>
          <w:bCs/>
          <w:rtl w:val="true"/>
          <w:lang w:bidi="ar-SA"/>
        </w:rPr>
        <w:t>..!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بور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د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ضحايا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أحس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رك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تنون</w:t>
      </w:r>
      <w:r>
        <w:rPr>
          <w:rFonts w:cs="Simplified Arabic"/>
          <w:b/>
          <w:bCs/>
          <w:rtl w:val="true"/>
          <w:lang w:bidi="ar-SA"/>
        </w:rPr>
        <w:t>)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دخ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برين</w:t>
      </w:r>
      <w:r>
        <w:rPr>
          <w:rFonts w:cs="Simplified Arabic"/>
          <w:b/>
          <w:bCs/>
          <w:rtl w:val="true"/>
          <w:lang w:bidi="ar-SA"/>
        </w:rPr>
        <w:t>)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علم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علمن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ذبي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أ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ب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رك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ه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كم</w:t>
      </w:r>
      <w:r>
        <w:rPr>
          <w:rFonts w:cs="Simplified Arabic"/>
          <w:b/>
          <w:bCs/>
          <w:rtl w:val="true"/>
          <w:lang w:bidi="ar-SA"/>
        </w:rPr>
        <w:t>..)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ذ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ت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ّب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>(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ع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ب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rFonts w:cs="Simplified Arabic"/>
          <w:b/>
          <w:bCs/>
          <w:rtl w:val="true"/>
          <w:lang w:bidi="ar-S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ن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حديّ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ش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ظا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ث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ص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اصر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ك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ضائ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وع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ع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عائم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ط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تض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زك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فد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خت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ل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لي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م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ادم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هتار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ا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تصو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ضحي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ب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و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ق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ّ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د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طولت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وب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ن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شه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ل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لغ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ص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قظان</w:t>
      </w:r>
      <w:r>
        <w:rPr>
          <w:rFonts w:cs="Simplified Arabic"/>
          <w:b/>
          <w:bCs/>
          <w:rtl w:val="true"/>
          <w:lang w:bidi="ar-SA"/>
        </w:rPr>
        <w:t xml:space="preserve">..     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صب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ك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ذ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م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ح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راهي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ف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د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غد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ا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ع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هل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ن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دو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قري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غ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ن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مض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ع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ته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طّ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خت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سل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روح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لهت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خي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ور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ي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يبو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جس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ف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آ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ي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غف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ار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دود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ع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ضح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جا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س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عيم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شاع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ض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ال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ت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ص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مخ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ز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ر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و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ز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هل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د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ث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ت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ب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اف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اتف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ط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ث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ج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ف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ك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س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و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أخذ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ف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ط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ذا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حب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نع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تسم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و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طم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يمان</w:t>
      </w:r>
      <w:r>
        <w:rPr>
          <w:rFonts w:cs="Simplified Arabic"/>
          <w:b/>
          <w:bCs/>
          <w:rtl w:val="true"/>
          <w:lang w:bidi="ar-SA"/>
        </w:rPr>
        <w:t>)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ستر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ذ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ق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ص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ع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جلا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رت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ر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غري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ستق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ت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شك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ريع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ك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،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ّ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با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ي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/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اشه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هم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غ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غ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ل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ط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تذ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ام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ميل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و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رت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ش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د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ون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و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اجد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د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عد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ئدا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شو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ظ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اض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غض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عمّا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دع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د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في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ؤ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ؤ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هج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ته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ر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يسو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ذل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ك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ف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ج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يق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كّ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ف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ث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قو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قت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 xml:space="preserve">... </w:t>
      </w:r>
      <w:r>
        <w:rPr>
          <w:rFonts w:cs="Simplified Arabic"/>
          <w:b/>
          <w:b/>
          <w:bCs/>
          <w:rtl w:val="true"/>
          <w:lang w:bidi="ar-SA"/>
        </w:rPr>
        <w:t>واهت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و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وّ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كب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ط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وت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اما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ا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شه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ري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د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س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ذي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وّ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ي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مو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ئ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ذ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ارقة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rFonts w:cs="Simplified Arabic"/>
          <w:b/>
          <w:bCs/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ي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وا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لص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ئ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هر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ّ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اه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بد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حد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خن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بو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يقيّ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ل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حف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د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رّر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جن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فّظ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</w:t>
      </w:r>
      <w:r>
        <w:rPr>
          <w:rFonts w:cs="Simplified Arabic"/>
          <w:b/>
          <w:bCs/>
          <w:rtl w:val="true"/>
          <w:lang w:bidi="ar-SA"/>
        </w:rPr>
        <w:t>\</w:t>
      </w:r>
      <w:r>
        <w:rPr>
          <w:rFonts w:cs="Simplified Arabic"/>
          <w:b/>
          <w:b/>
          <w:bCs/>
          <w:rtl w:val="true"/>
          <w:lang w:bidi="ar-SA"/>
        </w:rPr>
        <w:t>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ع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ت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ش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ا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ث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زي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جب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ام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ّ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ل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دو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اد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اض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ر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ه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ذ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صر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ت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ثائ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بط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ح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وفة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يّ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ط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ي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رت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اتم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ت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يد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ط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بس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ص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ي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ذا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دم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ورا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ا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لز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ندف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س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ذوفة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را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خ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رّو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ّ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نظر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ذ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طو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أرجح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"..!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ام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ماذ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با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سأ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ج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؟؟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ض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دف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دف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ح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ي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ص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ف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كّا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ل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ي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ج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تام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ر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عام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و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بوط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ب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ز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ت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س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ن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وص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جد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ع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كات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ن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م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ل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ج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ّاه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س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ب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جع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ّ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ج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ب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رائ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ل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ال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ك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أ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مر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أجا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ذ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آخر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لي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ار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ةت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ف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بارك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تتبع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عا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وْ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ل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م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ا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صر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فو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قت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لْ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ي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ر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بر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ث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غب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ي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لأ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ئ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أل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ش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بته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ر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كر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لجم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م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ر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لاط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ناء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و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د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ري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ف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و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بو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ئ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ع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ذ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لل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شد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ع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و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د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غ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ل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خ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رح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هاجرة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تغري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جد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دأ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عدا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ئدا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م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ف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ء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تا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مار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ق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أصو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رّ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ف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ض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بت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س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غب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هره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هل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ه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يادها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رج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ف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قي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ح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تقرّه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ي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ه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أخ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ن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ب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س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أمّ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د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ظ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</w:t>
      </w:r>
      <w:r>
        <w:rPr>
          <w:rFonts w:cs="Simplified Arabic"/>
          <w:b/>
          <w:bCs/>
          <w:rtl w:val="true"/>
          <w:lang w:bidi="ar-SA"/>
        </w:rPr>
        <w:t xml:space="preserve">..!! </w:t>
      </w:r>
      <w:r>
        <w:rPr>
          <w:rFonts w:cs="Simplified Arabic"/>
          <w:b/>
          <w:b/>
          <w:bCs/>
          <w:rtl w:val="true"/>
          <w:lang w:bidi="ar-SA"/>
        </w:rPr>
        <w:t>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"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تكر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ّ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ق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ظ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و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ع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زّ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أ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مأن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ثق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تى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غ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صغ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ص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وّ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ش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مو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شه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ظ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ها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ض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الأعو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ف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ل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و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المستمي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ب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غ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ثا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س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ج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رز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امر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ب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م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مّ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ك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روش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أغ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ش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ص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ع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لّ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يقظ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ع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ست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هت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ذ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ع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ق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فتح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از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تعدد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جاه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تهخ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ع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ا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ب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ل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ب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ي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ات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لا؟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ح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ت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هتد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مرح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طيّ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د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ئذ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ب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حيّز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تعص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ذ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افظ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عهد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امام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دي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زا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ز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نز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س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هت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خلا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زاع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وار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فر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ص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ح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هيب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ا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عت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و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معه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لا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قتال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ع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لي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جب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د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رو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ن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لاثين</w:t>
      </w:r>
      <w:r>
        <w:rPr>
          <w:rFonts w:cs="Simplified Arabic"/>
          <w:b/>
          <w:bCs/>
          <w:rtl w:val="true"/>
          <w:lang w:bidi="ar-SA"/>
        </w:rPr>
        <w:t>.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ئ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مت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فت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رّكه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ضراع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عا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عا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تنة</w:t>
      </w:r>
      <w:r>
        <w:rPr>
          <w:rFonts w:cs="Simplified Arabic"/>
          <w:b/>
          <w:bCs/>
          <w:rtl w:val="true"/>
          <w:lang w:bidi="ar-SA"/>
        </w:rPr>
        <w:t>..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لم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ته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ئ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عوّذ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أ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س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ا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قتر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ا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ش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ّ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ي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س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ج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اصر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ظ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ير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ح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ع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أ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ثما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ثأ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ك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ق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مرءو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مرّغ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وا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نياه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ب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حق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ر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ش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خادع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زعم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ثأ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ث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ي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اب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لوكا؟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ف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ؤو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اف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أن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ا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ه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زم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غ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ع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ج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ل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ط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آم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د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دالرح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مي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شهد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س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واح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ديت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ي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بع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صو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ائه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ت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ين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ر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بر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ت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جل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غريدة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"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ه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دف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قذ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ت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ياح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ل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دمدم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بن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زي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 </w:t>
      </w:r>
      <w:r>
        <w:rPr>
          <w:rFonts w:cs="Simplified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ضرب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وي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ضر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لي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                </w:t>
      </w:r>
      <w:r>
        <w:rPr>
          <w:rFonts w:cs="Simplified Arabic"/>
          <w:b/>
          <w:b/>
          <w:bCs/>
          <w:rtl w:val="true"/>
          <w:lang w:bidi="ar-SA"/>
        </w:rPr>
        <w:t>ويذ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يل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يله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ابق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م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أس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و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رك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تل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رك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أم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راح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ا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جته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ث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ه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غاي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ام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نع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تا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غت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و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صفئ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ت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يع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ذ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م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تل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ف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قرآ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ات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ي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نحرا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د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غ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اء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أوي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سي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حاول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طو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رام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أغرا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طماعهم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ل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تس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و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تبس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خ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ق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ح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رو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ب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تر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ا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ظيم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ر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لم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جنب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طاع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تبيّ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جا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أ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قدت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وا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أ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يّ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رص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صاب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كّ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ابوه</w:t>
      </w:r>
      <w:r>
        <w:rPr>
          <w:rFonts w:cs="Simplified Arabic"/>
          <w:b/>
          <w:bCs/>
          <w:rtl w:val="true"/>
          <w:lang w:bidi="ar-SA"/>
        </w:rPr>
        <w:t xml:space="preserve">...  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ي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د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لم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ب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ت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ط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رس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كث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ؤل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ر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ب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م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كوص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خلي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م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و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زي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ي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عال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طور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ه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ظ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و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ائ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شكا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او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زي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را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ش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د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ذه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اق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ج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وي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م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عغية</w:t>
      </w:r>
      <w:r>
        <w:rPr>
          <w:rFonts w:cs="Simplified Arabic"/>
          <w:b/>
          <w:bCs/>
          <w:rtl w:val="true"/>
          <w:lang w:bidi="ar-SA"/>
        </w:rPr>
        <w:t>"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ر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ن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ا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ري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هي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تمر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نض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ّ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دث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ذ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بوء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نب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ق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ئ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اغي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لك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ا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ت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رج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ر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ا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تال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نخ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لوب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أو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تهال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تأنف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يقات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لو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ف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ياب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ي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مّخ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هو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باج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ل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ف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شه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لي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ّ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ا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و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جب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ّ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غ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رك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تملؤ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ر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ضن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ز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ط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صيح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ب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حب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رف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يق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ه</w:t>
      </w:r>
      <w:r>
        <w:rPr>
          <w:rFonts w:cs="Simplified Arabic"/>
          <w:b/>
          <w:bCs/>
          <w:rtl w:val="true"/>
          <w:lang w:bidi="ar-SA"/>
        </w:rPr>
        <w:t>.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rFonts w:cs="Simplified Arabic"/>
          <w:b/>
          <w:bCs/>
          <w:rtl w:val="true"/>
          <w:lang w:bidi="ar-S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أق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ساءلو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احبه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أت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ونح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لس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فجأ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ل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ال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شتا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ّار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اح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ع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لال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لج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تا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ّ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مه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ؤ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بعات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نجز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خ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جبا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دّ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ّ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نجز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بط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ل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ت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ن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؟؟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ب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د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ز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حس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حس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ق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م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ضى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ر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وّ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ث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ن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و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عمّار</w:t>
      </w:r>
      <w:r>
        <w:rPr>
          <w:rFonts w:cs="Simplified Arabic"/>
          <w:b/>
          <w:bCs/>
          <w:rtl w:val="true"/>
          <w:lang w:bidi="ar-SA"/>
        </w:rPr>
        <w:t>...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عبادة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بن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صامت</w:t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color w:val="FF0000"/>
          <w:rtl w:val="true"/>
          <w:lang w:bidi="ar-SA"/>
        </w:rPr>
        <w:t>نقي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في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حزب</w:t>
      </w:r>
      <w:r>
        <w:rPr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SA"/>
        </w:rPr>
        <w:t>الله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ك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د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عب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سلك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د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عب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"..</w:t>
      </w:r>
      <w:r>
        <w:rPr>
          <w:rFonts w:cs="Simplified Arabic"/>
          <w:b/>
          <w:b/>
          <w:bCs/>
          <w:rtl w:val="true"/>
          <w:lang w:bidi="ar-SA"/>
        </w:rPr>
        <w:t>طو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تخذ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ي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شائرهم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باي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شه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ـ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ث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رع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سط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يع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دّ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ازر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سلم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حي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ج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ل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ع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ق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ابع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ّو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ؤم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عم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ف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شا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والى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بذ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فد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تاب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خ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ضحية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خت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فض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ج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تبع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ختيار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اع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اق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قرب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لف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أعد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شكل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و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ض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يما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ئ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رتبط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ح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نق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زمن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اج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صحا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هود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ظاهر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سالمته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ق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سب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غز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حد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شر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هو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نمّرو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افتع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ح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ائ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نق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ب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فت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شغ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ذ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ب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هد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فس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لف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ن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ؤمني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فيتن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رآ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ي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ولاء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ئ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يات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و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و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نو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غالبون</w:t>
      </w:r>
      <w:r>
        <w:rPr>
          <w:rFonts w:cs="Simplified Arabic"/>
          <w:b/>
          <w:bCs/>
          <w:rtl w:val="true"/>
          <w:lang w:bidi="ar-SA"/>
        </w:rPr>
        <w:t>)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ز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هض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امل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كل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تدا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صفو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بقو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ار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ي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سل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لّغ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زما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صار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قيّوم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ت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ز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صح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م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جي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ف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أزم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ب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ّ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فو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ؤ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رسول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زل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آ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حي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وقف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ش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ولائ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ظ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جرّ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ي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تزو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يعا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قد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أصبح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شير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زرج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ائ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ّ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م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سلم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ف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م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لرا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ظ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يال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زما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ماد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س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ؤل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م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ولا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سمع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تحد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ص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نتظ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رّط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ق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ب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م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ال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زلز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زلزال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ق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ر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قسم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ل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ؤ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ستط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م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ب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ص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عل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ن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فقيه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ين</w:t>
      </w:r>
      <w:r>
        <w:rPr>
          <w:rFonts w:cs="Simplified Arabic"/>
          <w:b/>
          <w:bCs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م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ح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ث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تع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عم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خرى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حف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ز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سلط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الثراء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محفو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ي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أخ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ش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ص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ينه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هك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ل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لاثة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rtl w:val="true"/>
          <w:lang w:bidi="ar-SA"/>
        </w:rPr>
        <w:t>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عا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ب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ب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رداء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لؤ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ق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ا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سا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س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ضاء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ق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ك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س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ي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آنذا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ا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ن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دود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ن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ص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د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اف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ل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طراز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واه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رت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ص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سطين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فير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فيان</w:t>
      </w:r>
      <w:r>
        <w:rPr>
          <w:rFonts w:cs="Simplified Arabic"/>
          <w:b/>
          <w:bCs/>
          <w:rtl w:val="true"/>
          <w:lang w:bidi="ar-SA"/>
        </w:rPr>
        <w:t>..</w:t>
      </w:r>
      <w:r>
        <w:rPr>
          <w:rFonts w:cs="Simplified Arabic"/>
          <w:b/>
          <w:b/>
          <w:bCs/>
          <w:rtl w:val="true"/>
          <w:lang w:bidi="ar-SA"/>
        </w:rPr>
        <w:t>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دنيا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عش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سلطان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ش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يا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عظم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ثرا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كريم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الرّ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ه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ض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صقلت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ضحي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ان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غ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ه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ب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مال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عي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با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م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دي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أفرغ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روح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و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ظمت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حي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لحاك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ملأ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و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ل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ث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اه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نا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طاب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فا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ض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صرّفا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قياس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ست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شق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ث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سع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را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حتوم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ض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ن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بايعن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خا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و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ئم</w:t>
      </w:r>
      <w:r>
        <w:rPr>
          <w:rFonts w:cs="Simplified Arabic"/>
          <w:b/>
          <w:bCs/>
          <w:rtl w:val="true"/>
          <w:lang w:bidi="ar-SA"/>
        </w:rPr>
        <w:t>"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خ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بيعة</w:t>
      </w:r>
      <w:r>
        <w:rPr>
          <w:rFonts w:cs="Simplified Arabic"/>
          <w:b/>
          <w:bCs/>
          <w:rtl w:val="true"/>
          <w:lang w:bidi="ar-SA"/>
        </w:rPr>
        <w:t xml:space="preserve">. </w:t>
      </w:r>
      <w:r>
        <w:rPr>
          <w:rFonts w:cs="Simplified Arabic"/>
          <w:b/>
          <w:b/>
          <w:bCs/>
          <w:rtl w:val="true"/>
          <w:lang w:bidi="ar-SA"/>
        </w:rPr>
        <w:t>واذ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ه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خش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سي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مرص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خطائ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ل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شه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ه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س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ومئذ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جبا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تر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عارض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جسو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شنّ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قط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ثي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ل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ا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كان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دو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نبراس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و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غ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اس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ح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شته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ا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صد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مواق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هديد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باشر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ي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لطان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رأ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نب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ساف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خلف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زد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تتسع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عاوية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و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ساكن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ح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بدا</w:t>
      </w:r>
      <w:r>
        <w:rPr>
          <w:rFonts w:cs="Simplified Arabic"/>
          <w:b/>
          <w:bCs/>
          <w:rtl w:val="true"/>
          <w:lang w:bidi="ar-SA"/>
        </w:rPr>
        <w:t xml:space="preserve">".. </w:t>
      </w:r>
      <w:r>
        <w:rPr>
          <w:rFonts w:cs="Simplified Arabic"/>
          <w:b/>
          <w:b/>
          <w:bCs/>
          <w:rtl w:val="true"/>
          <w:lang w:bidi="ar-SA"/>
        </w:rPr>
        <w:t>وغاد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س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طن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عي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ظر</w:t>
      </w:r>
      <w:r>
        <w:rPr>
          <w:rFonts w:cs="Simplified Arabic"/>
          <w:b/>
          <w:bCs/>
          <w:rtl w:val="true"/>
          <w:lang w:bidi="ar-SA"/>
        </w:rPr>
        <w:t xml:space="preserve">.. </w:t>
      </w:r>
      <w:r>
        <w:rPr>
          <w:rFonts w:cs="Simplified Arabic"/>
          <w:b/>
          <w:b/>
          <w:bCs/>
          <w:rtl w:val="true"/>
          <w:lang w:bidi="ar-SA"/>
        </w:rPr>
        <w:t>و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ريص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د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ث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عتم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ذكائ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يستعملو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غ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سا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حيط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ف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حا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رع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زاهد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نصح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خلص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بح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ما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طمو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رغب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د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ولئ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ولا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ك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و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لنا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ذك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دائ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أي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س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عهد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ؤمن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ب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صامت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ا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مدين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حت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ساله</w:t>
      </w:r>
      <w:r>
        <w:rPr>
          <w:rFonts w:cs="Simplified Arabic"/>
          <w:b/>
          <w:bCs/>
          <w:rtl w:val="true"/>
          <w:lang w:bidi="ar-SA"/>
        </w:rPr>
        <w:t xml:space="preserve">:"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ذ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ج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"...</w:t>
      </w:r>
      <w:r>
        <w:rPr>
          <w:rFonts w:cs="Simplified Arabic"/>
          <w:b/>
          <w:b/>
          <w:bCs/>
          <w:rtl w:val="true"/>
          <w:lang w:bidi="ar-SA"/>
        </w:rPr>
        <w:t>؟؟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ل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صّ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ي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ي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ب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قا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ارج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كانك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قبّح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يس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ك</w:t>
      </w:r>
      <w:r>
        <w:rPr>
          <w:rFonts w:cs="Simplified Arabic"/>
          <w:b/>
          <w:bCs/>
          <w:rtl w:val="true"/>
          <w:lang w:bidi="ar-SA"/>
        </w:rPr>
        <w:t>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ث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س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عاوي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تا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قو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ه</w:t>
      </w:r>
      <w:r>
        <w:rPr>
          <w:rFonts w:cs="Simplified Arabic"/>
          <w:b/>
          <w:bCs/>
          <w:rtl w:val="true"/>
          <w:lang w:bidi="ar-SA"/>
        </w:rPr>
        <w:t>: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rtl w:val="true"/>
          <w:lang w:bidi="ar-SA"/>
        </w:rPr>
        <w:t>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مر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لك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rFonts w:cs="Simplified Arabic"/>
          <w:b/>
          <w:bCs/>
          <w:rtl w:val="true"/>
          <w:lang w:bidi="ar-SA"/>
        </w:rPr>
        <w:t>"..!!</w: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Simplified Arabic"/>
          <w:b/>
          <w:b/>
          <w:bCs/>
          <w:rtl w:val="true"/>
          <w:lang w:bidi="ar-SA"/>
        </w:rPr>
        <w:t>أج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مي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فسه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ح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رّ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م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فاروق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رجل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ثل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تكري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ان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يكو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rFonts w:cs="Simplified Arabic"/>
          <w:b/>
          <w:bCs/>
          <w:rtl w:val="true"/>
          <w:lang w:bidi="ar-SA"/>
        </w:rPr>
        <w:t>.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rtl w:val="true"/>
          <w:lang w:bidi="ar-SA"/>
        </w:rPr>
        <w:t>وق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كا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اد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ظيم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يمانه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ستق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ضم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حياته</w:t>
      </w:r>
      <w:r>
        <w:rPr>
          <w:rFonts w:cs="Simplified Arabic"/>
          <w:b/>
          <w:bCs/>
          <w:rtl w:val="true"/>
          <w:lang w:bidi="ar-S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SA"/>
        </w:rPr>
      </w:pPr>
      <w:r>
        <w:rPr>
          <w:rFonts w:cs="Simplified Arabic"/>
          <w:b/>
          <w:bCs/>
          <w:rtl w:val="true"/>
          <w:lang w:bidi="ar-SA"/>
        </w:rPr>
        <w:t>**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ع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هجر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بع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ثلاثين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و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بالرمل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أرض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لسطي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هذ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نقيب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راشد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نقباء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نصا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الاسلا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تارك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حيا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عبي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وشذاه</w:t>
      </w:r>
      <w:r>
        <w:rPr>
          <w:rFonts w:cs="Simplified Arabic"/>
          <w:b/>
          <w:bCs/>
          <w:rtl w:val="true"/>
          <w:lang w:bidi="ar-SA"/>
        </w:rPr>
        <w:t>....</w:t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0:28:00Z</dcterms:created>
  <dc:creator/>
  <dc:description/>
  <dc:language>en-US</dc:language>
  <cp:lastModifiedBy>FacAdmin</cp:lastModifiedBy>
  <dcterms:modified xsi:type="dcterms:W3CDTF">2003-10-21T14:28:00Z</dcterms:modified>
  <cp:revision>5</cp:revision>
  <dc:subject/>
  <dc:title/>
</cp:coreProperties>
</file>