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83" w:right="283" w:hanging="0"/>
        <w:jc w:val="center"/>
        <w:rPr>
          <w:rFonts w:cs="Simplified Arabic"/>
          <w:b/>
          <w:b/>
          <w:bCs/>
          <w:color w:val="0000FF"/>
          <w:sz w:val="12"/>
          <w:szCs w:val="20"/>
        </w:rPr>
      </w:pPr>
      <w:r>
        <w:rPr>
          <w:rFonts w:cs="Simplified Arabic"/>
          <w:b/>
          <w:b/>
          <w:bCs/>
          <w:color w:val="0000FF"/>
          <w:sz w:val="26"/>
          <w:sz w:val="26"/>
          <w:szCs w:val="28"/>
          <w:rtl w:val="true"/>
        </w:rPr>
        <w:t>السنة</w:t>
      </w:r>
      <w:r>
        <w:rPr>
          <w:b/>
          <w:b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8"/>
          <w:rtl w:val="true"/>
        </w:rPr>
        <w:t>النبوية</w:t>
      </w:r>
      <w:r>
        <w:rPr>
          <w:b/>
          <w:b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8"/>
          <w:rtl w:val="true"/>
        </w:rPr>
        <w:t>بين</w:t>
      </w:r>
      <w:r>
        <w:rPr>
          <w:b/>
          <w:b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8"/>
          <w:rtl w:val="true"/>
        </w:rPr>
        <w:t>أهل</w:t>
      </w:r>
      <w:r>
        <w:rPr>
          <w:b/>
          <w:b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8"/>
          <w:rtl w:val="true"/>
        </w:rPr>
        <w:t>الفقه</w:t>
      </w:r>
      <w:r>
        <w:rPr>
          <w:b/>
          <w:b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26"/>
          <w:sz w:val="26"/>
          <w:szCs w:val="28"/>
          <w:rtl w:val="true"/>
        </w:rPr>
        <w:t>وأهل</w:t>
      </w:r>
      <w:r>
        <w:rPr>
          <w:b/>
          <w:b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8"/>
          <w:rtl w:val="true"/>
        </w:rPr>
        <w:t>الحديث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center"/>
        <w:outlineLvl w:val="0"/>
        <w:rPr>
          <w:rFonts w:eastAsia="Arial Unicode MS" w:cs="Simplified Arabic"/>
          <w:b/>
          <w:b/>
          <w:bCs/>
          <w:color w:val="FF0000"/>
          <w:sz w:val="28"/>
          <w:szCs w:val="28"/>
        </w:rPr>
      </w:pPr>
      <w:r>
        <w:rPr>
          <w:rFonts w:eastAsia="Arial Unicode MS" w:cs="Simplified Arabic"/>
          <w:b/>
          <w:b/>
          <w:bCs/>
          <w:color w:val="FF0000"/>
          <w:sz w:val="28"/>
          <w:sz w:val="28"/>
          <w:szCs w:val="28"/>
          <w:rtl w:val="true"/>
        </w:rPr>
        <w:t>للشيخ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eastAsia="Arial Unicode MS" w:cs="Simplified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/>
          <w:b/>
          <w:b/>
          <w:bCs/>
          <w:color w:val="FF0000"/>
          <w:sz w:val="28"/>
          <w:sz w:val="28"/>
          <w:szCs w:val="28"/>
          <w:rtl w:val="true"/>
        </w:rPr>
        <w:t>الغزالي </w:t>
      </w:r>
    </w:p>
    <w:p>
      <w:pPr>
        <w:pStyle w:val="Normal"/>
        <w:rPr>
          <w:rFonts w:eastAsia="Arial Unicode MS" w:cs="Traditional Arabic"/>
          <w:b/>
          <w:b/>
          <w:bCs/>
          <w:color w:val="FF0000"/>
          <w:sz w:val="28"/>
          <w:szCs w:val="36"/>
        </w:rPr>
      </w:pPr>
      <w:r>
        <w:rPr>
          <w:rFonts w:eastAsia="Arial Unicode MS" w:cs="Traditional Arabic"/>
          <w:b/>
          <w:bCs/>
          <w:color w:val="FF0000"/>
          <w:sz w:val="28"/>
          <w:szCs w:val="36"/>
        </w:rPr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center"/>
        <w:outlineLvl w:val="0"/>
        <w:rPr>
          <w:color w:val="FF0000"/>
          <w:sz w:val="22"/>
        </w:rPr>
      </w:pPr>
      <w:r>
        <w:rPr>
          <w:rFonts w:eastAsia="Arial Unicode MS" w:cs="Simplified Arabic"/>
          <w:color w:val="FF0000"/>
          <w:sz w:val="22"/>
          <w:sz w:val="22"/>
          <w:rtl w:val="true"/>
        </w:rPr>
        <w:t>مقدمة</w:t>
      </w:r>
      <w:r>
        <w:rPr>
          <w:rFonts w:eastAsia="Times New Roman"/>
          <w:color w:val="FF0000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color w:val="FF0000"/>
          <w:sz w:val="22"/>
          <w:sz w:val="22"/>
          <w:rtl w:val="true"/>
        </w:rPr>
        <w:t>الطبعة</w:t>
      </w:r>
      <w:r>
        <w:rPr>
          <w:rFonts w:eastAsia="Times New Roman"/>
          <w:color w:val="FF0000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color w:val="FF0000"/>
          <w:sz w:val="22"/>
          <w:sz w:val="22"/>
          <w:rtl w:val="true"/>
        </w:rPr>
        <w:t>السادسة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وجئ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م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زيه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تف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ف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ي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ور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م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ج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ع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ب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ت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ا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جاوز</w:t>
      </w:r>
      <w:r>
        <w:rPr>
          <w:rFonts w:cs="Simplified Arabic"/>
          <w:sz w:val="22"/>
          <w:rtl w:val="true"/>
        </w:rPr>
        <w:t>..!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قالوا</w:t>
            </w:r>
            <w:r>
              <w:rPr>
                <w:rFonts w:cs="Simplified Arabic"/>
                <w:sz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rtl w:val="true"/>
              </w:rPr>
              <w:t>الآ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ذو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لد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قالو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رسو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ق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هنا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نج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الرسو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ع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سا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ورى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كيف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ا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ج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اص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ه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لاص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ج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بد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ز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دب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غاي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وب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غاي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ل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رس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ت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ثن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لاث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طا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ك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ح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عياء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تنك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هش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ز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وخ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ن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ت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قف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ب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ي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ف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جائب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ض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ام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به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ج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اؤل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ت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ذ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م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داف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ن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خط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دي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يق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ت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ي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م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ف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خ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راح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حو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خ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طا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ق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ج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ف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ذو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ذور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ا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سا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ياح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ع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ك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ساها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ا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ه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كر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ار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ص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اج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ت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مرين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ولهم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زي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آخرهم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وث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ل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عي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ت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ج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م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ذي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صور؟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ص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ش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لص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ص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طع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في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ك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ب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left"/>
        <w:outlineLvl w:val="2"/>
        <w:rPr>
          <w:sz w:val="22"/>
        </w:rPr>
      </w:pPr>
      <w:r>
        <w:rPr>
          <w:rFonts w:eastAsia="Arial Unicode MS" w:cs="Simplified Arabic"/>
          <w:sz w:val="22"/>
          <w:sz w:val="22"/>
          <w:rtl w:val="true"/>
        </w:rPr>
        <w:t>محم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الغزالي</w:t>
      </w:r>
    </w:p>
    <w:p>
      <w:pPr>
        <w:pStyle w:val="Normal"/>
        <w:bidi w:val="1"/>
        <w:ind w:left="283" w:right="283" w:hanging="0"/>
        <w:jc w:val="center"/>
        <w:rPr>
          <w:color w:val="FF0000"/>
          <w:sz w:val="30"/>
          <w:szCs w:val="32"/>
        </w:rPr>
      </w:pPr>
      <w:r>
        <w:rPr>
          <w:rFonts w:cs="Simplified Arabic"/>
          <w:color w:val="FF0000"/>
          <w:sz w:val="30"/>
          <w:sz w:val="30"/>
          <w:szCs w:val="32"/>
          <w:rtl w:val="true"/>
        </w:rPr>
        <w:t>مقدمة</w:t>
      </w:r>
      <w:r>
        <w:rPr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2"/>
          <w:rtl w:val="true"/>
        </w:rPr>
        <w:t>الكتاب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ت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ث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بك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غانس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طل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بالرد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طر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تب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ت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و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ان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مر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بك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نس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ائ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حيا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شل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ر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كس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يح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ع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اب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ئف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س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ج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اع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س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صطد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ن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و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ع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ج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ب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ام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ح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ت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رائ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ف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دا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و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فا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او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د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جاة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ام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طا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م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كاف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ن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يخ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خ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آخري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ثر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ش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ت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ا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ث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ه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ه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و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أ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غ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ان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هت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تا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ز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طأ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واب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معتق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ا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ك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ي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ار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تف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ف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قتيا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ا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حظ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ئي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ر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فتق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ير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د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ا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د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اث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جتاح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التن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ائ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ط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ب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س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ؤ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ك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تنع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في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ك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د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دأ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ر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عب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اع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ق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جئ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ح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ط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د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ؤ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أل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تما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ج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خا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ورة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غ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ن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وذ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كار</w:t>
      </w:r>
      <w:r>
        <w:rPr>
          <w:rFonts w:cs="Simplified Arabic"/>
          <w:sz w:val="22"/>
          <w:rtl w:val="true"/>
        </w:rPr>
        <w:t>...</w:t>
      </w:r>
      <w:r>
        <w:rPr>
          <w:rFonts w:cs="Simplified Arabic"/>
          <w:sz w:val="22"/>
          <w:sz w:val="22"/>
          <w:rtl w:val="true"/>
        </w:rPr>
        <w:t>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ذ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س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ج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جو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زده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ز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مود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سيوط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اج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حياء</w:t>
      </w:r>
      <w:r>
        <w:rPr>
          <w:rFonts w:cs="Simplified Arabic"/>
          <w:sz w:val="22"/>
          <w:rtl w:val="true"/>
        </w:rPr>
        <w:t>»«</w:t>
      </w:r>
      <w:r>
        <w:rPr>
          <w:rFonts w:cs="Simplified Arabic"/>
          <w:sz w:val="22"/>
          <w:sz w:val="22"/>
          <w:rtl w:val="true"/>
        </w:rPr>
        <w:t>ل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يعة</w:t>
      </w:r>
      <w:r>
        <w:rPr>
          <w:rFonts w:cs="Simplified Arabic"/>
          <w:sz w:val="22"/>
          <w:rtl w:val="true"/>
        </w:rPr>
        <w:t>»</w:t>
      </w:r>
      <w:r>
        <w:rPr>
          <w:rFonts w:cs="Simplified Arabic"/>
          <w:sz w:val="22"/>
          <w:sz w:val="22"/>
          <w:rtl w:val="true"/>
        </w:rPr>
        <w:t>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سأ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ل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غباتن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و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ية</w:t>
      </w:r>
      <w:r>
        <w:rPr>
          <w:rFonts w:cs="Simplified Arabic"/>
          <w:sz w:val="2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rtl w:val="true"/>
              </w:rPr>
              <w:t>«</w:t>
            </w:r>
            <w:r>
              <w:rPr>
                <w:rFonts w:cs="Simplified Arabic"/>
                <w:sz w:val="22"/>
                <w:sz w:val="22"/>
                <w:rtl w:val="true"/>
              </w:rPr>
              <w:t>أخ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جاوز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ظالمو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مد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حق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جها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حق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فدا</w:t>
            </w:r>
            <w:r>
              <w:rPr>
                <w:rFonts w:cs="Simplified Arabic"/>
                <w:sz w:val="22"/>
                <w:rtl w:val="true"/>
              </w:rPr>
              <w:t>»..!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ر</w:t>
      </w:r>
      <w:r>
        <w:rPr>
          <w:rFonts w:cs="Simplified Arabic"/>
          <w:sz w:val="22"/>
          <w:rtl w:val="true"/>
        </w:rPr>
        <w:t xml:space="preserve">....» </w:t>
      </w:r>
      <w:r>
        <w:rPr>
          <w:rFonts w:cs="Simplified Arabic"/>
          <w:sz w:val="22"/>
          <w:sz w:val="22"/>
          <w:rtl w:val="true"/>
        </w:rPr>
        <w:t>ف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غ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ش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راب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وا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ش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ص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ه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نا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ن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ق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طا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ج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ي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ن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ضعف</w:t>
      </w:r>
      <w:r>
        <w:rPr>
          <w:rFonts w:cs="Simplified Arabic"/>
          <w:sz w:val="22"/>
          <w:rtl w:val="true"/>
        </w:rPr>
        <w:t>..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لوب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ث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ح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ز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يض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ن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خي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و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ز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ذج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غت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ه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ه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بي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ل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بدي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ك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ا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تم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ه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فتا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عا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سم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ليمت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حد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ك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ص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ا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ؤ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لام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نكر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لعنونهم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ز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ا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س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و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س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ض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ر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ز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ح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وجيهي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ع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ش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ع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د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ف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ثي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طفائ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نت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و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ف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رائع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و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دست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ي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حد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ضاف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كم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ت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ط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ب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يق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يو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ر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ه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ع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شو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س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ذور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و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خ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ف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ف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د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ش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بو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ثق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ح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ابق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يدع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لا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إخوا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يم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و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و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ء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يم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left"/>
        <w:outlineLvl w:val="2"/>
        <w:rPr>
          <w:sz w:val="22"/>
        </w:rPr>
      </w:pPr>
      <w:r>
        <w:rPr>
          <w:rFonts w:eastAsia="Arial Unicode MS" w:cs="Simplified Arabic"/>
          <w:sz w:val="22"/>
          <w:sz w:val="22"/>
          <w:rtl w:val="true"/>
        </w:rPr>
        <w:t>محم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الغزالي</w:t>
      </w:r>
    </w:p>
    <w:p>
      <w:pPr>
        <w:pStyle w:val="Normal"/>
        <w:bidi w:val="1"/>
        <w:ind w:left="283" w:right="283" w:hanging="0"/>
        <w:jc w:val="left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نماذج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للرأي</w:t>
      </w:r>
      <w:r>
        <w:rPr>
          <w:rFonts w:cs="Simplified Arabic"/>
          <w:color w:val="FF0000"/>
          <w:sz w:val="22"/>
          <w:rtl w:val="true"/>
        </w:rPr>
        <w:t xml:space="preserve">.. </w:t>
      </w:r>
      <w:r>
        <w:rPr>
          <w:rFonts w:cs="Simplified Arabic"/>
          <w:color w:val="FF0000"/>
          <w:sz w:val="22"/>
          <w:sz w:val="22"/>
          <w:rtl w:val="true"/>
        </w:rPr>
        <w:t>والرواية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طه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؟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دلى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ائشة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عناء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ئ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؟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م…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ا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ك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توث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ق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بط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طل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تم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دل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س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ر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ب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ت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قت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تبعو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غ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نوبكم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ت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م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ه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ود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فت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م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تبو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ع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ثن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ك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ئ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ف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ا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ف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ر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س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ل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ضطر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ا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ذ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ح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ش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ث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ال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د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ص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رد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ثا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ص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وثيق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بيق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م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بل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سان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عجا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ح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ب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لو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ل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حا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ال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عي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ق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از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ج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دث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س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ه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اه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وات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غ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ف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حك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كتش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م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كتش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ج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ح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ا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ن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ط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ض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نادق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سخو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خ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ه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فا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غ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ن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ش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عت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ذ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طانية</w:t>
      </w:r>
      <w:r>
        <w:rPr>
          <w:rFonts w:cs="Simplified Arabic"/>
          <w:sz w:val="22"/>
          <w:rtl w:val="true"/>
        </w:rPr>
        <w:t>!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ر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ذى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و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ب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ء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ء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رش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ب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ثم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ث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ثني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ث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ثنين…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الب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ن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ذ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ا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و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طع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ت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خرن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كرون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ب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اموس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غ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و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ور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كث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تش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ذو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و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ب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ام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ن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ف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ة؟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؟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ا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جي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او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ا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ط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حدث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ولى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طا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ه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كتش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رد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ر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ش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ا…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أس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ابع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كر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ل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ف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ز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ق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ف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ب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نيد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خب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ص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ع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خب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هي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اأخا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يح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خب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خب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اح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هي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اعم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أخا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ك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خب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ف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علي؟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ع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حدث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ا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ائ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ا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ك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ي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وف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ئ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شه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ض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ا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مر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كاء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ائش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ر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حس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ز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ح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ح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ث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يك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ك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حا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م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جت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ت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س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و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اتباع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أ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طي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ت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عوبا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رف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يحم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ز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ز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ل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رو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أ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قا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ئ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ا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زن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ش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عدو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بشر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عث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قع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ا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مئ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لقى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ح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يستبش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ح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زنون</w:t>
      </w:r>
      <w:r>
        <w:rPr>
          <w:rFonts w:cs="Simplified Arabic"/>
          <w:sz w:val="22"/>
          <w:rtl w:val="true"/>
        </w:rPr>
        <w:t>»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حيح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يد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ش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د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ت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تلنا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ت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ف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خالف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فس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ا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ف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غ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ا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ث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و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بود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يما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لسو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فس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ع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شارك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يله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و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ند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يك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ي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شع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ر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أز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عي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ق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الك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عت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تا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قو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ال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خ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تفاق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اذ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ط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ق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قود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ا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افؤ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س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ا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د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ه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ب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و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ر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لال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الي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كس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ث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ئ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ف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رأ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ه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نتق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ل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غي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ي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ضا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دمج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ل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مأن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اتهم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ع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ال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ي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ج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ي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ج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ب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ج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ائ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ب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ا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د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ب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ر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دب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ستح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لا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ج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م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ص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حم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ن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غ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شا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ط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اد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ام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ريل</w:t>
      </w:r>
      <w:r>
        <w:rPr>
          <w:rFonts w:cs="Simplified Arabic"/>
          <w:sz w:val="22"/>
          <w:rtl w:val="true"/>
        </w:rPr>
        <w:t xml:space="preserve">..!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در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بر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دا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ش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ؤمن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لال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ش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سلم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ر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ش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ع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ئ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ش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ق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تبط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rFonts w:cs="Simplified Arabic"/>
          <w:sz w:val="22"/>
          <w:rtl w:val="true"/>
        </w:rPr>
        <w:t>.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نز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ذر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بل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ر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د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ت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س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ـ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ـظ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ي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مط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ش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ي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ج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اب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لنتدب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ح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عل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ذ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و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ل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دل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س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ن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أوح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حى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ق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اه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Simplified Arabic"/>
          <w:sz w:val="22"/>
          <w:rtl w:val="true"/>
        </w:rPr>
        <w:t>.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ق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غ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د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ط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ت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حي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ي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يصد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س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زي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ر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ث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عتما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يات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و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ك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ز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خر</w:t>
      </w:r>
      <w:r>
        <w:rPr>
          <w:rFonts w:cs="Simplified Arabic"/>
          <w:sz w:val="22"/>
          <w:rtl w:val="true"/>
        </w:rPr>
        <w:t>...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دث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اق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ح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نج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ال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دلى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ك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نك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روق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ك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ط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ي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ل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اب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5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وت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17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ر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ي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ي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ا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د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م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دب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تب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د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م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بائ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يسر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ع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و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ن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مست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بو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صح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داف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حي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م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بيخ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صغير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ا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مو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ن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لغ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جي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مو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ب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ز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تب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ا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ان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جو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غر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جز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ك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ظ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طو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س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س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ل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ط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ب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ع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ث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ا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طمأني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قد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ق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هند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ف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ظ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و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ح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غت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ز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ص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ير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ربن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ائ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ر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دائ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ج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فت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جل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ن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ا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قتص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ي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ن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؟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ن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فاعة</w:t>
      </w:r>
      <w:r>
        <w:rPr>
          <w:rFonts w:cs="Simplified Arabic"/>
          <w:sz w:val="22"/>
          <w:rtl w:val="true"/>
        </w:rPr>
        <w:t>» (</w:t>
      </w:r>
      <w:r>
        <w:rPr>
          <w:rFonts w:cs="Simplified Arabic"/>
          <w:sz w:val="22"/>
        </w:rPr>
        <w:t>1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ن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ق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20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ب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ج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2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ت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نا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ر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</w:t>
      </w:r>
      <w:r>
        <w:rPr>
          <w:rFonts w:cs="Simplified Arabic"/>
          <w:sz w:val="22"/>
          <w:rtl w:val="true"/>
        </w:rPr>
        <w:br/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م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ع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زب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ه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جاز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ف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ص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لا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ت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ني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ر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لا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نص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ت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د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و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ال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ط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عناق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و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كواتن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ال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ب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و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رك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دن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تغ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و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عي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تط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ش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با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د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ته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لانه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م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فتع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ر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ف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م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يا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ز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لن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ب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و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د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قي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ت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ص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م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م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اس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اشت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جدى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ل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حب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برم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ر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ت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ك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ي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س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ل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ه</w:t>
      </w:r>
      <w:r>
        <w:rPr>
          <w:rFonts w:cs="Simplified Arabic"/>
          <w:sz w:val="22"/>
          <w:rtl w:val="true"/>
        </w:rPr>
        <w:t xml:space="preserve">».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ب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م؟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ه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غر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ئ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ف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ط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د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ء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حاد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ش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ج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ة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ه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ر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لط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قأ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سلت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و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د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جر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ريت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م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2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زر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أج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جوبة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حد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ت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ط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ح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لطو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تح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ثان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ز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ظ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غل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ج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ق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ج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عو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دخ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ص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ز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ثالث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ا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ه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داف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اف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ق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قد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ختا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ز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ض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الجوا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ل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ف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ز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غ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ل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حق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حة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ت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ف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ي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ص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ق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خ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طح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غر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!!..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ني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ه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جا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تا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غم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يش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ر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صن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جر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قب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ز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ص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ب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غ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ك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جا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ظ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رئ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ي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ح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د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لن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وسى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ه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س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ا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اف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ر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ه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ي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يعت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ت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ض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ق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اف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جز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ص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س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ت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دس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بت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يب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ي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يق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م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س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ضط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تعر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ح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ح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تن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خ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ث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د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ئش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ع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ك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ستغ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ق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ت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ب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خرج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نا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ب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جب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ستح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ق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ا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ه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وي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ف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ح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فقي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ج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ت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ب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فرو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فية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مداف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زير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ك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نك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ب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ئع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أ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ز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ئش</w:t>
      </w:r>
      <w:r>
        <w:rPr>
          <w:rFonts w:cs="Simplified Arabic"/>
          <w:sz w:val="22"/>
          <w:rtl w:val="true"/>
        </w:rPr>
        <w:t>..</w:t>
      </w:r>
      <w:r>
        <w:rPr>
          <w:rFonts w:cs="Simplified Arabic"/>
          <w:sz w:val="22"/>
          <w:sz w:val="22"/>
          <w:rtl w:val="true"/>
        </w:rPr>
        <w:t>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ال</w:t>
      </w:r>
      <w:r>
        <w:rPr>
          <w:rFonts w:cs="Simplified Arabic"/>
          <w:sz w:val="22"/>
          <w:rtl w:val="true"/>
        </w:rPr>
        <w:t>.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ش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لا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لان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ؤ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نك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يذ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ى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ر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را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آ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فا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و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س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ئ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ذ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ضر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عي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ك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ذ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ذ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ذ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عي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ع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ي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ع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ذ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يت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ظ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ر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ت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ستح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ه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ت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نتج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ئ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غماض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ي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نذ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ترغ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هيب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طو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ئ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°</w:t>
      </w:r>
      <w:r>
        <w:rPr>
          <w:rFonts w:cs="Simplified Arabic"/>
          <w:sz w:val="22"/>
          <w:sz w:val="22"/>
          <w:rtl w:val="true"/>
        </w:rPr>
        <w:t>نح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أ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غل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بر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مد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وت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ذلا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ض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غ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ب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غ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د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م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اث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ز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ر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ح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ر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ه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د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غ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ز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واث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رب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س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ي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د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لمداف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غانس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لب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ض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سط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rFonts w:cs="Simplified Arabic"/>
          <w:sz w:val="22"/>
          <w:rtl w:val="true"/>
        </w:rPr>
        <w:t>.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ص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يو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ض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حا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ل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ظ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ط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ص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ص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ي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ظ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ي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ك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فق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جو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وت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اح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ة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ط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نا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اب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افع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ك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ق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ابل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ئ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در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بع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اذ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ت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دث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ك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أم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ك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أذ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نه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كت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واية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ث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ف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أم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وتها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رهة</w:t>
      </w:r>
      <w:r>
        <w:rPr>
          <w:rFonts w:cs="Simplified Arabic"/>
          <w:sz w:val="22"/>
          <w:rtl w:val="true"/>
        </w:rPr>
        <w:t>!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خ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سيس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ره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جل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!</w:t>
      </w:r>
      <w:r>
        <w:rPr>
          <w:rFonts w:cs="Simplified Arabic"/>
          <w:sz w:val="22"/>
          <w:sz w:val="22"/>
          <w:rtl w:val="true"/>
        </w:rPr>
        <w:t>ف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بر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ز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>!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نا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ه</w:t>
      </w:r>
      <w:r>
        <w:rPr>
          <w:rFonts w:cs="Simplified Arabic"/>
          <w:sz w:val="22"/>
          <w:rtl w:val="true"/>
        </w:rPr>
        <w:t>!!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سيا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ه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ق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خصيته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ط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ظو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>.. «</w:t>
      </w:r>
      <w:r>
        <w:rPr>
          <w:rFonts w:cs="Simplified Arabic"/>
          <w:sz w:val="22"/>
          <w:sz w:val="22"/>
          <w:rtl w:val="true"/>
        </w:rPr>
        <w:t>ول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ب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2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center"/>
        <w:outlineLvl w:val="3"/>
        <w:rPr>
          <w:color w:val="FF0000"/>
          <w:sz w:val="30"/>
          <w:szCs w:val="32"/>
        </w:rPr>
      </w:pP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في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عالم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النساء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حج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قاب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ظائ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سجد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صاص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معرك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حجاب</w:t>
      </w:r>
      <w:r>
        <w:rPr>
          <w:rFonts w:cs="Simplified Arabic"/>
          <w:color w:val="FF0000"/>
          <w:sz w:val="22"/>
          <w:rtl w:val="true"/>
        </w:rPr>
        <w:t>.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صح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ص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ولهم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ح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ذه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ح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ط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ه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الآخ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ع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ئ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ؤسف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س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و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سن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س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ئ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ارو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د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طل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ن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ا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ي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ي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لف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ن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ي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ل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ك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ريم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دلا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ف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سو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غطيت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ستج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ط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ط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صاره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ص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فظ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وج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24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أيغض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ظهر؟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غ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ل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اه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س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ئ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غ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اجئ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ئ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وا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ز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عج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ليستعف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ا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ن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ه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25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ح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ك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ز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ي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ن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تصدق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ن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ع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ل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 xml:space="preserve">: 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ت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أن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ث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ف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ي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ح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ك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ذ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وى</w:t>
      </w:r>
      <w:r>
        <w:rPr>
          <w:rFonts w:cs="Simplified Arabic"/>
          <w:sz w:val="22"/>
          <w:rtl w:val="true"/>
        </w:rPr>
        <w:t>!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جع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دق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يه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اط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واتمهن</w:t>
      </w:r>
      <w:r>
        <w:rPr>
          <w:rFonts w:cs="Simplified Arabic"/>
          <w:sz w:val="22"/>
          <w:rtl w:val="true"/>
        </w:rPr>
        <w:t xml:space="preserve">...! </w:t>
      </w:r>
      <w:r>
        <w:rPr>
          <w:rFonts w:cs="Simplified Arabic"/>
          <w:sz w:val="22"/>
          <w:sz w:val="22"/>
          <w:rtl w:val="true"/>
        </w:rPr>
        <w:t>والسؤ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ع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شو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يدي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ل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ت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ا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قفازي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ع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ؤو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ء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ط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حرا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ئ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و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أ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ست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ب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ت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ت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د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نته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زوا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سؤ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و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قب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6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ث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أ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خ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أح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عم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د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ث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م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ه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ج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لح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روط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ل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وت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يعر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ب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ر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نكش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ه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8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ليضر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مر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وبه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2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د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يضر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مر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هه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ط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ق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ز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ائ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ب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ضط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صطن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د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ش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ؤي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ط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ه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ط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ص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ذكر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د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ق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ز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جئ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أ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قب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لح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ز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ز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ئي</w:t>
      </w:r>
      <w:r>
        <w:rPr>
          <w:rFonts w:cs="Simplified Arabic"/>
          <w:sz w:val="22"/>
          <w:rtl w:val="true"/>
        </w:rPr>
        <w:t>..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ستغ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نق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ك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رم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د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با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وز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ناه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نج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ج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غ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ي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قا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ت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مح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ش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يه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س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م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ث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صل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ج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طا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ا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جمل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زوج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ع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ي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س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ت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أ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فت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ل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مر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ز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ح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ص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ا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ر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ل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ت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لاب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و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دا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س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غ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ريع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اع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و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ي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سي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د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أ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ذوذ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ت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ب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ف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زي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غ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اه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جوح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صر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قا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جتما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عوج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لم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و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س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اه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ؤم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ضض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صار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ف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وج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ت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27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را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ض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ا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ط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ور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با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ص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ج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ا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ز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ف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س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ضح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وزاع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ان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يحت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ب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هور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ب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تان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خ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ص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است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ا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و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ضاب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و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ج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ظهاره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رج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ق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ي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يو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ب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و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عور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ت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ز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ي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ختل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ل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ا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راضي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ت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ق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ا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ا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تج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ئ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شمئز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ز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ب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8</w:t>
      </w:r>
      <w:r>
        <w:rPr>
          <w:rFonts w:cs="Simplified Arabic"/>
          <w:sz w:val="22"/>
          <w:rtl w:val="true"/>
        </w:rPr>
        <w:t xml:space="preserve">)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أذ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عو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أذ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ف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ا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بى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ي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ب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ك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ج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صل؟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جاءت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لتح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ام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أخوا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ت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رك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وج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م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ق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و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ر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المرأ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والأسر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والوظائف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عامة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ات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ن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ب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ظ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راجع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ف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أ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ض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ج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م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له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ن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نت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ق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ج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ب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ض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ن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ض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جب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ح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اء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ارج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ا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ط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ف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ف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ص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ختل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بط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ل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ج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تد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المون</w:t>
      </w:r>
      <w:r>
        <w:rPr>
          <w:rFonts w:cs="Simplified Arabic"/>
          <w:sz w:val="22"/>
          <w:rtl w:val="true"/>
        </w:rPr>
        <w:t>»..(</w:t>
      </w:r>
      <w:r>
        <w:rPr>
          <w:rFonts w:cs="Simplified Arabic"/>
          <w:sz w:val="22"/>
        </w:rPr>
        <w:t>30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ت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ن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ض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م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ش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ق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يف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س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ح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لو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ض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ي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د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ج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ه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ر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ظائف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حظ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ر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ز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ز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رائ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لائ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جتم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سك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و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ذ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و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لية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حظ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ي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ه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زوج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زوج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د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ص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م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بسا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ع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ي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اجئ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لسطين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ء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وا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ث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طف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ستك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جلتر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ا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ائ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ح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س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ح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ذ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سفاف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جتما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ض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ج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اج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و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ج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و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ئج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د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تل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ر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آ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ه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صل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راث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شي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اجه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ق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للمطل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ق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3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لاو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تطو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زو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ز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ر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ف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ق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بع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ا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3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ح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ق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ت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ع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ج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وم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عوج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ك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ر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ك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ظل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ئ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ا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اع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ه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مداف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روث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با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ئ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ض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ج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ه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ون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ر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3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نحي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جز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3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ا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ف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ت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يجاب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ش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ى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الهم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3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ئي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رت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ب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ف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و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س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الفات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ش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يف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شفا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ق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خ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rFonts w:cs="Simplified Arabic"/>
          <w:sz w:val="22"/>
          <w:rtl w:val="true"/>
        </w:rPr>
        <w:t>»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غير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ص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ر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ئي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ئي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كوما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ش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ف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م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ت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ها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ك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ب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ئوم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ن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أ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ا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العلا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را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ء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و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آرب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ش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قاد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ك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هز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يو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ر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خذ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قل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سك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ز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را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ت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ذ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هاب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ل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دق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وض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جول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ئي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يهو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رائ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ب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ؤ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سك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ض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ئم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أ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ني؟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اجي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كم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كائ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ح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ي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د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لك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وت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ه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ن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شا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ر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ند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خذ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نظ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مرين</w:t>
      </w:r>
      <w:r>
        <w:rPr>
          <w:rFonts w:cs="Simplified Arabic"/>
          <w:sz w:val="22"/>
          <w:rtl w:val="true"/>
        </w:rPr>
        <w:t>»</w:t>
      </w:r>
      <w:r>
        <w:rPr>
          <w:rFonts w:cs="Simplified Arabic"/>
          <w:sz w:val="22"/>
          <w:sz w:val="22"/>
          <w:rtl w:val="true"/>
        </w:rPr>
        <w:t>؟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7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خت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ط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ر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عو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ائ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ن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و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س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تو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3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ن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خ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لة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ل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ن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39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يس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راغ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نا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عا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ق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ذ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س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هش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تظ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ك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0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خ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ائ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اد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شفه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غ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ا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ر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ا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جلت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يكتوريا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ئي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ر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د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زده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قتص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ق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س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ق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و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دث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ص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ن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ند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ندي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ط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ط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ق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بو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ش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ي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ي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بة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ئ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جول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ئي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ق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حو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كور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و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خا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ختا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قط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تخا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فس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ختار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ئ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كرا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خص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تخا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غان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غ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هي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ع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أي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ض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يم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ال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ن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ور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ض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يته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ر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زائ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ا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ز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ل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ب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ي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ترال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ل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ت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م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كل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ز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ك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وب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طل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ست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ل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ه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ا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فس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خص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نا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ب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ار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ت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شاء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ك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ل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واه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ئ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ئ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د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اط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ل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نائ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صاف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يد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تلا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او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صو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ت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ت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ش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سب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حم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ك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جود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ل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ي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و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ك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ا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ا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ا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اكر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ط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ا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ط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د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غ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ل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ديت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آيا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أنو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حش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صلوات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قط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كد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ك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اء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اهرية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م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عيت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وص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ض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ستقب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ظ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س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ر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ائ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ج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ن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ن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س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ام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ف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ؤ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ك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ر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وفه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ائ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د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ش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غ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غ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ت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ش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و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ض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راك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زده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ث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ذ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لاش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ي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بل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ح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ز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ل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ب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وء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ظهر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بال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ص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ع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ت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دي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أم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ب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ص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ظلم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ج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و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ى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ص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وح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د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سؤ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ر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ه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اء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خوله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صح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ن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طل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غير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به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ن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ب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ش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طل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ط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عت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ثق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ديث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ر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د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د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شهور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د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أس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ع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رو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نكر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برج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را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زين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ث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ت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قوى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ح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نفي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«... </w:t>
      </w:r>
      <w:r>
        <w:rPr>
          <w:rFonts w:cs="Simplified Arabic"/>
          <w:sz w:val="22"/>
          <w:sz w:val="22"/>
          <w:rtl w:val="true"/>
        </w:rPr>
        <w:t>يخر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لات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خت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ص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لا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رتا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دث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ه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ذ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تر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دا</w:t>
      </w:r>
      <w:r>
        <w:rPr>
          <w:rFonts w:cs="Simplified Arabic"/>
          <w:sz w:val="22"/>
          <w:rtl w:val="true"/>
        </w:rPr>
        <w:t>»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ر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>»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تج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قط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يه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ض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ض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ه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ع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ئه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ذري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ل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هور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ا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ظاه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ض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ج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ه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ع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ضاع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ج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يف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ن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خ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و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ة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حول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شهاد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مرأة</w:t>
      </w:r>
      <w:r>
        <w:rPr>
          <w:rFonts w:cs="Simplified Arabic"/>
          <w:color w:val="FF0000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اون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د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مل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ث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در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ض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ح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ا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ط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هز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ي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رتباك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ت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استشه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ي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رأ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ض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داء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ا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ا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ى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ي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بعا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اضي</w:t>
      </w:r>
      <w:r>
        <w:rPr>
          <w:rFonts w:cs="Simplified Arabic"/>
          <w:sz w:val="22"/>
          <w:rtl w:val="true"/>
        </w:rPr>
        <w:t xml:space="preserve">..!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عراض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ر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رق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ط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ته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ت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حيص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نا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طع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ي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و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؟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أس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ل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رائ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ائ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د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ا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شتر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اد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ه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عونة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ي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كا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ائع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ا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ا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شترط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خ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محلى</w:t>
      </w:r>
      <w:r>
        <w:rPr>
          <w:rFonts w:cs="Simplified Arabic"/>
          <w:sz w:val="22"/>
          <w:rtl w:val="true"/>
        </w:rPr>
        <w:t>»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ل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رأ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ط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ك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ج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رأ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و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ت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رأ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ر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اق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ر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ج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ط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ب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ت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ته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كاح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ه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ك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بل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ماع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ط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ح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رأ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هول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نت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ط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ح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م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راء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واب،و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د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نق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تص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توا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شت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جا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ب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ساء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ل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ه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ح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ل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ج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ن</w:t>
      </w:r>
      <w:r>
        <w:rPr>
          <w:rFonts w:cs="Simplified Arabic"/>
          <w:sz w:val="22"/>
          <w:rtl w:val="true"/>
        </w:rPr>
        <w:t>..</w:t>
      </w:r>
      <w:r>
        <w:rPr>
          <w:rFonts w:cs="Simplified Arabic"/>
          <w:sz w:val="22"/>
          <w:sz w:val="22"/>
          <w:rtl w:val="true"/>
        </w:rPr>
        <w:t>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ج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ن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ره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عيته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ك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كيل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3</w:t>
      </w:r>
      <w:r>
        <w:rPr>
          <w:rFonts w:cs="Simplified Arabic"/>
          <w:sz w:val="22"/>
          <w:rtl w:val="true"/>
        </w:rPr>
        <w:t>) «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فيق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الغناء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ي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ق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و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باح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اذ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ت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ج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حق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بط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ط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دق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د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د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ر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ما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ت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ا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رف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م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ها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م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و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ا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اف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غ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نا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س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حدو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د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ق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از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هيو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لي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يو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م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خ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ث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ك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ك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د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ب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ف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لغ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ذ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يم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ب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لغ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.»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تبعو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نوبكم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ل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ت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ت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و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ما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و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إج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ب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وا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ف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صيل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بي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لك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سل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دار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له</w:t>
      </w:r>
      <w:r>
        <w:rPr>
          <w:rFonts w:cs="Simplified Arabic"/>
          <w:sz w:val="22"/>
          <w:rtl w:val="true"/>
        </w:rPr>
        <w:t xml:space="preserve">..! </w:t>
      </w:r>
      <w:r>
        <w:rPr>
          <w:rFonts w:cs="Simplified Arabic"/>
          <w:sz w:val="22"/>
          <w:sz w:val="22"/>
          <w:rtl w:val="true"/>
        </w:rPr>
        <w:t>ف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ما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جب</w:t>
      </w:r>
      <w:r>
        <w:rPr>
          <w:rFonts w:cs="Simplified Arabic"/>
          <w:sz w:val="22"/>
          <w:rtl w:val="true"/>
        </w:rPr>
        <w:t>..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ث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ض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Simplified Arabic"/>
          <w:sz w:val="22"/>
          <w:rtl w:val="true"/>
        </w:rPr>
        <w:t xml:space="preserve">(*) </w:t>
      </w:r>
      <w:r>
        <w:rPr>
          <w:rFonts w:cs="Simplified Arabic"/>
          <w:sz w:val="22"/>
          <w:sz w:val="22"/>
          <w:rtl w:val="true"/>
        </w:rPr>
        <w:t>فوجد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ه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ث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ع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ن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دار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ض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ض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رجيح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ظ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وائ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تظ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و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تض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ا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ه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اجه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ا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ه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ض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ان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ز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كث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عي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ز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فو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با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ك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ض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ر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ت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س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ي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ا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ت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س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ضا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ختلا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ض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ف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ع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ب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غ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س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نح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ج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تف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ي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و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ف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ر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ت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س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ب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و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ليد</w:t>
      </w:r>
      <w:r>
        <w:rPr>
          <w:rFonts w:cs="Simplified Arabic"/>
          <w:sz w:val="22"/>
          <w:rtl w:val="true"/>
        </w:rPr>
        <w:t>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ق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ع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ف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ج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ي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رائ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ث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اء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غ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يئة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ا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ر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ر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ئي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وات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فا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ر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ؤ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د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ك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طها،إ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د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بط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ط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ت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راض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و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ال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ه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ثب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ا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ـطورت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ي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ود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جز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ائ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م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ذ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ي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ر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ذ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ل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ح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س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س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ل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و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وق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ضط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ر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ء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خ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ظ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م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حظ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وذ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عل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ا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ت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وز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طر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ق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ا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ر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ا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rFonts w:cs="Simplified Arabic"/>
          <w:sz w:val="22"/>
          <w:rtl w:val="true"/>
        </w:rPr>
        <w:t>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ع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تغ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لط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د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زنو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شي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ذ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رب</w:t>
      </w:r>
      <w:r>
        <w:rPr>
          <w:rFonts w:cs="Simplified Arabic"/>
          <w:sz w:val="22"/>
          <w:rtl w:val="true"/>
        </w:rPr>
        <w:t>...»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اب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خرا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ائ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ل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كي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ه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د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ناك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ز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ذه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شي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وا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د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ل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ت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إ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ك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ب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وي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و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ف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عا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ن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غازي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أس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خش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ء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أخ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ن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و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كتراث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ه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ق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صح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ص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ا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ز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در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قو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ايات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تط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سيس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أ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ج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جس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ف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أ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ي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ض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اف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من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ه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ز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يو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ر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ك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خص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شا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ص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ز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اء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ت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ست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ن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ذو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فترش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بد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ي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جوم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يف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ا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ط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ج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ن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هان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و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ت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شريع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ع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sz w:val="22"/>
          <w:rtl w:val="true"/>
        </w:rPr>
        <w:t>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د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ئ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ب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ع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دا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ك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مش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تر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ئ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ئ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أ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ري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د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قتص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ياس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ز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ى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ه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ك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وف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ش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ن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وف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حظ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ش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ي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ش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ام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أن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ائ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ز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مس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ت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ل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ت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ت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ه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ع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ئع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ض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ف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قائ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ط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صح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ح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سف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ق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ج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ف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ئ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ق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ت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ا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مئ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شاه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جح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لو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ج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و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و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ل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خ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شر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ص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لا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لا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لا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لال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ستف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د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طيع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م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!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ات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ل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ظو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اق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ل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س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ف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rFonts w:cs="Simplified Arabic"/>
          <w:sz w:val="22"/>
          <w:rtl w:val="true"/>
        </w:rPr>
        <w:t>..</w:t>
      </w:r>
      <w:r>
        <w:rPr>
          <w:rFonts w:cs="Simplified Arabic"/>
          <w:sz w:val="22"/>
          <w:sz w:val="22"/>
          <w:rtl w:val="true"/>
        </w:rPr>
        <w:t>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ط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في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ي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ئ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ك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لأ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ح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ن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ضح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ج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يعة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ج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نكر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ل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ع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ع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ب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طرن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زا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از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نا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ث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س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سر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ض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ت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ه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تياعه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أ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ع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5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م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با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نفا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احت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ن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لي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ق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ل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ه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ء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اتخذ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از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توق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خ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سف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حمص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هول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ف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روك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ن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وح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هو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خ</w:t>
      </w:r>
      <w:r>
        <w:rPr>
          <w:rFonts w:cs="Simplified Arabic"/>
          <w:sz w:val="22"/>
          <w:rtl w:val="true"/>
        </w:rPr>
        <w:t xml:space="preserve">(!)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ب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ع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يش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ؤو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عاز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ي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ق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عا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ز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خ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ن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ل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ي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ظ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ن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الآ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ا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ي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>»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ك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اش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هيل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ن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عو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ئ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ني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س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اؤه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من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</w:t>
      </w:r>
      <w:r>
        <w:rPr>
          <w:rFonts w:cs="Simplified Arabic"/>
          <w:sz w:val="22"/>
          <w:rtl w:val="true"/>
        </w:rPr>
        <w:t xml:space="preserve">»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د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خذ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و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7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تد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طان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ر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ه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كت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ج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تر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جهو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ع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يكو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ازف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ل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خذب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ان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قط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د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سو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ج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د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ة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ن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تخاذ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ج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ء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ح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فرا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ي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ز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متفر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دود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ي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ضو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ا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غ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ط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سك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جا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حا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د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ي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غ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هر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و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ماع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باه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ل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ام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رخ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خذ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فا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وصي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ع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ب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وصي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ا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و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كأن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ـ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هو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ر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ـ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جلالت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سك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ي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لقا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هو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شم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ح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اع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ت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ي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هقهر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ل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ب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نش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تق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ل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نق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ر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رس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ب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ك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ح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ا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ياص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ث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يه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ا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ض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ى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ط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اعتصام</w:t>
      </w:r>
      <w:r>
        <w:rPr>
          <w:rFonts w:cs="Simplified Arabic"/>
          <w:sz w:val="22"/>
          <w:rtl w:val="true"/>
        </w:rPr>
        <w:t xml:space="preserve">»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نى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و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ض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س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قب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ل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ك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أتي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!.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ءن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تتم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تض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ي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فأن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يات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فؤا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ل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اتبته</w:t>
            </w:r>
            <w:r>
              <w:rPr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د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هجرا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بغ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عبي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را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ده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إ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اهي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ماديه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ق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رح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ي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قري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سوء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هذ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صبا؟</w:t>
            </w:r>
            <w:r>
              <w:rPr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ن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عم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ذ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عب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شباب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ا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ن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مض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قب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قض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رب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رج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عد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إ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فن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ضيق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شي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ل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طلب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يح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نفس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راه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بدا</w:t>
            </w:r>
            <w:r>
              <w:rPr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جميل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د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نفس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ن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ا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هوى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راقب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مولى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خافي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ارهبي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نفس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نت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ا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هوى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راقبي</w:t>
            </w:r>
            <w:r>
              <w:rPr>
                <w:sz w:val="22"/>
                <w:sz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rtl w:val="true"/>
              </w:rPr>
              <w:t>المو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خافي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ارهبي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غ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ى</w:t>
      </w:r>
      <w:r>
        <w:rPr>
          <w:rFonts w:cs="Simplified Arabic"/>
          <w:sz w:val="22"/>
          <w:rtl w:val="true"/>
        </w:rPr>
        <w:t>..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ش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ز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ق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ي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ر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ه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غن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عب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جة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عم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هفوات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ت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مل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ار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ج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ف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و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هق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ين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نق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س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ج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د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rFonts w:cs="Simplified Arabic"/>
          <w:sz w:val="22"/>
          <w:rtl w:val="true"/>
        </w:rPr>
        <w:t>.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شعوب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شرق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بلا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غرب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كأصحا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هف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ميق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سبات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بأيمانه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نورا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ذك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سنة</w:t>
            </w:r>
            <w:r>
              <w:rPr>
                <w:rFonts w:cs="Simplified Arabic"/>
                <w:sz w:val="22"/>
                <w:rtl w:val="true"/>
              </w:rPr>
              <w:t>!!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اله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ال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ظلمات؟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كت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ز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شاف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ي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ح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رو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سام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ا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دس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تع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قي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ا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رفا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خي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زائ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علي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سلا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رفات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ت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وطا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أ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ن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غ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ات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وذ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سة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ب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ائد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بارز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ج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ث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حز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ل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ط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ث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ب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فج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ا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يقول</w:t>
            </w:r>
            <w:r>
              <w:rPr>
                <w:rFonts w:cs="Simplified Arabic"/>
                <w:sz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rtl w:val="true"/>
              </w:rPr>
              <w:t>أتبك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قب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رأيته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لقب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ثو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ي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و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الدكاد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قل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ه</w:t>
            </w:r>
            <w:r>
              <w:rPr>
                <w:rFonts w:cs="Simplified Arabic"/>
                <w:sz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rtl w:val="true"/>
              </w:rPr>
              <w:t>إ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شج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بعث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شجا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دعني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هذ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قب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الك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ث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مج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لتف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مة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تقول</w:t>
            </w:r>
            <w:r>
              <w:rPr>
                <w:rFonts w:cs="Simplified Arabic"/>
                <w:sz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rtl w:val="true"/>
              </w:rPr>
              <w:t>أ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بك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خاك؟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ق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رى</w:t>
            </w:r>
            <w:r>
              <w:rPr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مكا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بك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ك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ني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صبر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قلت</w:t>
            </w:r>
            <w:r>
              <w:rPr>
                <w:rFonts w:cs="Simplified Arabic"/>
                <w:sz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rtl w:val="true"/>
              </w:rPr>
              <w:t>أعب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بك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ذ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حدث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أع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قتي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ن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كر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أب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قت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إل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آ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صمّ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إنه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أبو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غير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القد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جر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قدر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ر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ب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آثار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6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اط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رتق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م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ب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ز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ا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ز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حنن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rtl w:val="true"/>
              </w:rPr>
              <w:t>«</w:t>
            </w:r>
            <w:r>
              <w:rPr>
                <w:rFonts w:cs="Simplified Arabic"/>
                <w:sz w:val="22"/>
                <w:sz w:val="22"/>
                <w:rtl w:val="true"/>
              </w:rPr>
              <w:t>ريا</w:t>
            </w:r>
            <w:r>
              <w:rPr>
                <w:rFonts w:cs="Simplified Arabic"/>
                <w:sz w:val="22"/>
                <w:rtl w:val="true"/>
              </w:rPr>
              <w:t xml:space="preserve">» </w:t>
            </w:r>
            <w:r>
              <w:rPr>
                <w:rFonts w:cs="Simplified Arabic"/>
                <w:sz w:val="22"/>
                <w:sz w:val="22"/>
                <w:rtl w:val="true"/>
              </w:rPr>
              <w:t>ونفس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اعد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مزار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ري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شعباك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ع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س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أت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أم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طائع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تجزع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داع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صباب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سمع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قف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د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نجد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ل</w:t>
            </w:r>
            <w:r>
              <w:rPr>
                <w:sz w:val="22"/>
                <w:sz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rtl w:val="true"/>
              </w:rPr>
              <w:t>بالحم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ق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نج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ندن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ودع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بنفس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ل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أرض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طي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رب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حس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مصطاف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المتربعا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ليس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شيا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حم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رواج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إليك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لك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خ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يني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دمع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بك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ين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يسر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ل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زجرت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ع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جه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ع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حل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سبلت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ع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أذك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يا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حم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ث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ثن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ع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بد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خشي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صدع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كأن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خلقن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لنو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كأنم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حرا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أيا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نتجمعا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ج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ك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ظ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رت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ن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ع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نج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ج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غ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ق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ش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شودة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قي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للحري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حمراء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ا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بك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د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ضرج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دق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شع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ح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ا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غ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ر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ا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ص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ؤ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ه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اج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ج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عب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ز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ح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برين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شو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مج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يو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تح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ر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حمة</w:t>
      </w:r>
      <w:r>
        <w:rPr>
          <w:rFonts w:cs="Simplified Arabic"/>
          <w:sz w:val="22"/>
          <w:rtl w:val="true"/>
        </w:rPr>
        <w:t>.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را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باؤ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ز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اط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خيص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س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ه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هد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عا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غناء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ظر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تغ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وسي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ض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م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و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نك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اب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اح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بث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حر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مت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ص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و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ريات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غ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هان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ه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أك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ا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ص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»(</w:t>
      </w:r>
      <w:r>
        <w:rPr>
          <w:rFonts w:cs="Simplified Arabic"/>
          <w:sz w:val="22"/>
        </w:rPr>
        <w:t>48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ا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و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ف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س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د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وى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ر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ر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ا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تس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و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دي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ر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ل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ت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خ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ديو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كر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غب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كم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نية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283" w:right="283" w:hanging="0"/>
              <w:jc w:val="center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أي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دع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ظلا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رفيق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ي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ينا؟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283" w:right="283" w:hanging="0"/>
              <w:jc w:val="center"/>
              <w:rPr>
                <w:rFonts w:cs="Simplified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إ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نو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ل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قلبي</w:t>
            </w:r>
            <w:r>
              <w:rPr>
                <w:rFonts w:cs="Simplified Arabic"/>
                <w:sz w:val="22"/>
                <w:rtl w:val="true"/>
              </w:rPr>
              <w:t xml:space="preserve">! </w:t>
            </w:r>
            <w:r>
              <w:rPr>
                <w:rFonts w:cs="Simplified Arabic"/>
                <w:sz w:val="22"/>
                <w:sz w:val="22"/>
                <w:rtl w:val="true"/>
              </w:rPr>
              <w:t>وهذ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راه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ص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ل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يلاه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rFonts w:cs="Simplified Arabic"/>
          <w:sz w:val="22"/>
          <w:rtl w:val="true"/>
        </w:rPr>
        <w:t>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…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ب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قليم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و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طاق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ع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ف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تط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س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دايات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يف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ستطي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ي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تج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ي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تم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ي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بو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ت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تا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ة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4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ص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طبيق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ر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ر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بتهوف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باخ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سي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ردي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اجن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ب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شكسبي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رح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لقب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تب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ا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كث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ا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ه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ف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ف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ال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ي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لدي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يحق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ئ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لي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و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تد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س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خ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لف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سي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فون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وب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تاج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ر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حتف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ظ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از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سج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ر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طوان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د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ساط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صيل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ت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ب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وضو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حي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غدو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ريض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دي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العق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الحج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لتعرف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نباء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أمو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صحائح؟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م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ات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ب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س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ص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ص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عو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وسيقى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أ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عل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ل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تر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ت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كر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50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اث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ق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ر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زدوج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ر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وا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ق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عبق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دو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ع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قو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ي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صا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ح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ه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ئ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ط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لي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ئ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هل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ل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ماد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ث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د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يط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و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ؤ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ن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ث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ن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ع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و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دل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ي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ق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ث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ث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فل</w:t>
      </w:r>
      <w:r>
        <w:rPr>
          <w:rFonts w:cs="Simplified Arabic"/>
          <w:sz w:val="22"/>
          <w:rtl w:val="true"/>
        </w:rPr>
        <w:t xml:space="preserve">(!) </w:t>
      </w:r>
      <w:r>
        <w:rPr>
          <w:rFonts w:cs="Simplified Arabic"/>
          <w:sz w:val="22"/>
          <w:sz w:val="22"/>
          <w:rtl w:val="true"/>
        </w:rPr>
        <w:t>فأي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قاذ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ؤ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ئ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ك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مو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ق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ث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لك</w:t>
      </w:r>
      <w:r>
        <w:rPr>
          <w:rFonts w:cs="Simplified Arabic"/>
          <w:sz w:val="22"/>
          <w:rtl w:val="true"/>
        </w:rPr>
        <w:t>(!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طف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ل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ث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يض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نان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ر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ه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ش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هان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ح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نق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ط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ط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ه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ا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م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ش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قدي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ا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ص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ا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ا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ناء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ط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س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ب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ي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و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ا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ص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و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مل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تاج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د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زاز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ن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وم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ر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ص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م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ز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ن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2</w:t>
      </w:r>
      <w:r>
        <w:rPr>
          <w:rFonts w:cs="Simplified Arabic"/>
          <w:sz w:val="22"/>
          <w:rtl w:val="true"/>
        </w:rPr>
        <w:t>)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ك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ف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صن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خ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ه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ر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ل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نع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دو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ب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و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تد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قر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ر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ائ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center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***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ؤ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به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eastAsia="Simplified Arabic" w:cs="Simplified Arabic" w:ascii="Simplified Arabic" w:hAnsi="Simplified Arabic"/>
          <w:sz w:val="22"/>
          <w:rtl w:val="true"/>
        </w:rPr>
        <w:t>–</w:t>
      </w:r>
      <w:r>
        <w:rPr>
          <w:rFonts w:cs="Times New Roman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وسي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ر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صوير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ه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ض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ج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ل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و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س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يش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غ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ش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ي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تح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م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دمو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الاطع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ع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ش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و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ل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ق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د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غ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م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ص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واخ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لاح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ث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س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فا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لكو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غ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rFonts w:cs="Simplified Arabic"/>
          <w:sz w:val="22"/>
          <w:rtl w:val="true"/>
        </w:rPr>
        <w:t>.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أعص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دو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ط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غ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ش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ج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ا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ق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غ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ضل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ا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ئ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rFonts w:cs="Simplified Arabic"/>
          <w:sz w:val="22"/>
          <w:rtl w:val="true"/>
        </w:rPr>
        <w:t>...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ت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يبات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ضاف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طعم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ا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ذ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ا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ع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عت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م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دح؟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ق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ور</w:t>
      </w:r>
      <w:r>
        <w:rPr>
          <w:rFonts w:cs="Simplified Arabic"/>
          <w:sz w:val="22"/>
          <w:rtl w:val="true"/>
        </w:rPr>
        <w:t>»(**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ث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ير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rFonts w:cs="Simplified Arabic"/>
          <w:sz w:val="22"/>
          <w:rtl w:val="true"/>
        </w:rPr>
        <w:t>»(***)</w:t>
      </w:r>
      <w:r>
        <w:rPr>
          <w:rFonts w:cs="Simplified Arabic"/>
          <w:sz w:val="22"/>
          <w:sz w:val="22"/>
          <w:rtl w:val="true"/>
        </w:rPr>
        <w:t>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با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ط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داو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هج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سر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د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ش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اي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د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هب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دع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ن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ا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رادي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لفزيو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غير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ه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ق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لا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ه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ئو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ل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غ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خرج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طاع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ج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ار</w:t>
      </w:r>
      <w:r>
        <w:rPr>
          <w:rFonts w:cs="Simplified Arabic"/>
          <w:sz w:val="22"/>
          <w:rtl w:val="true"/>
        </w:rPr>
        <w:t>.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ط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و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ه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ش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ذ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ف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م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ض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ق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اج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شغ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ف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قن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ر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ر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ش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ق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يرت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ع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غلا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طي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ذ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ل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د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وسي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و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ر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ج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ه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عدي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ي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ح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طلا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ج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خذ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كب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ها</w:t>
      </w:r>
      <w:r>
        <w:rPr>
          <w:rFonts w:cs="Simplified Arabic"/>
          <w:sz w:val="22"/>
          <w:rtl w:val="true"/>
        </w:rPr>
        <w:t>..»(****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عم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س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ص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د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ح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ا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م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ر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حش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ذ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ازف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و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ا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ي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ر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ر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وسي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ع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ح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غ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ت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م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ا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ز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سيق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عه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ت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ث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د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عت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ن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ل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ئع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و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ن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قد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ا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د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إث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ا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ع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ج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ن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ا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غ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رس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طح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م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تص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مس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م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ل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و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ي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باحة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ق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وب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ح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ور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ديهم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آ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ر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ر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ر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ب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ذ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راه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ا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آد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صي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اث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س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ر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ع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ص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ائ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حل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س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تل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ق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ت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ب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ن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س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ش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ث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صر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rFonts w:cs="Simplified Arabic"/>
          <w:sz w:val="22"/>
          <w:rtl w:val="true"/>
        </w:rPr>
        <w:t>..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ص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س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خش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طو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ي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center"/>
        <w:outlineLvl w:val="3"/>
        <w:rPr>
          <w:color w:val="FF0000"/>
          <w:sz w:val="30"/>
          <w:szCs w:val="32"/>
        </w:rPr>
      </w:pP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الدين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بين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العادات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والعبادات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ام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بس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كن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right"/>
        <w:outlineLvl w:val="4"/>
        <w:rPr>
          <w:color w:val="FF0000"/>
          <w:sz w:val="22"/>
        </w:rPr>
      </w:pPr>
      <w:r>
        <w:rPr>
          <w:rFonts w:eastAsia="Arial Unicode MS" w:cs="Simplified Arabic"/>
          <w:color w:val="FF0000"/>
          <w:sz w:val="22"/>
          <w:sz w:val="22"/>
          <w:rtl w:val="true"/>
        </w:rPr>
        <w:t>آداب</w:t>
      </w:r>
      <w:r>
        <w:rPr>
          <w:rFonts w:eastAsia="Times New Roman"/>
          <w:color w:val="FF0000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color w:val="FF0000"/>
          <w:sz w:val="22"/>
          <w:sz w:val="22"/>
          <w:rtl w:val="true"/>
        </w:rPr>
        <w:t>الطعام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غر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زا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ج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باد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ب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ول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ل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رب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ث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ن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س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rFonts w:cs="Simplified Arabic"/>
          <w:sz w:val="22"/>
          <w:rtl w:val="true"/>
        </w:rPr>
        <w:t>...»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ا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ال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ض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ط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ائ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ي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مين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يك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ط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اج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هش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ش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ن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أ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خ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فو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ج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شوش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رف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ا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ع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ل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ش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عث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ض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خ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خ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عث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ض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ك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خ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ح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نفخ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ري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كلناه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ه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اد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ن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ا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5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ن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ش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ش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بع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لع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ترقو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ع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اجتم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ام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ذ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يب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!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ا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ض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حا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زم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رو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ضو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ع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ك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ك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تاتا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5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م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س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ز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ذ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س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م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لعق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يديه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اته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ابع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ف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ر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م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مي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غ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ف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د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م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راف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>»</w:t>
      </w:r>
      <w:r>
        <w:rPr>
          <w:rFonts w:cs="Simplified Arabic"/>
          <w:sz w:val="22"/>
          <w:sz w:val="22"/>
          <w:rtl w:val="true"/>
        </w:rPr>
        <w:t>رو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يك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ي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ر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س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متن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ع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صابع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ال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ئ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يئ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هليته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ائ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..</w:t>
      </w:r>
    </w:p>
    <w:p>
      <w:pPr>
        <w:pStyle w:val="Normal"/>
        <w:bidi w:val="1"/>
        <w:ind w:left="283" w:right="283" w:hanging="0"/>
        <w:jc w:val="left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آداب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ملبس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بس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ن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هقي</w:t>
      </w:r>
      <w:r>
        <w:rPr>
          <w:rFonts w:cs="Simplified Arabic"/>
          <w:sz w:val="22"/>
          <w:rtl w:val="true"/>
        </w:rPr>
        <w:t>. «</w:t>
      </w:r>
      <w:r>
        <w:rPr>
          <w:rFonts w:cs="Simplified Arabic"/>
          <w:sz w:val="22"/>
          <w:sz w:val="22"/>
          <w:rtl w:val="true"/>
        </w:rPr>
        <w:t>ع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م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ئ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خ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وركم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ي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ح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عم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ط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ف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ع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ي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ختي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كن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أ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ل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خيلة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يل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ف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ي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ز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وبه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ي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زي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ع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ه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ض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س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يا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رب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ص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ت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ل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باحت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س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ت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جسامه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لل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ود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ح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ح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ا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ه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الي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خلا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ا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أ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فا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شخصيتنا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اص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ي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ان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ه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محة</w:t>
      </w:r>
      <w:r>
        <w:rPr>
          <w:rFonts w:cs="Simplified Arabic"/>
          <w:sz w:val="22"/>
          <w:rtl w:val="true"/>
        </w:rPr>
        <w:t xml:space="preserve">..!! </w:t>
      </w:r>
      <w:r>
        <w:rPr>
          <w:rFonts w:cs="Simplified Arabic"/>
          <w:sz w:val="22"/>
          <w:sz w:val="22"/>
          <w:rtl w:val="true"/>
        </w:rPr>
        <w:t>أ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ت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آداب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مساكن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نت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ك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ي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ه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و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و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ريح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وت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و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خف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ع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قامتكم</w:t>
      </w:r>
      <w:r>
        <w:rPr>
          <w:rFonts w:cs="Simplified Arabic"/>
          <w:sz w:val="22"/>
          <w:rtl w:val="true"/>
        </w:rPr>
        <w:t>..»(</w:t>
      </w:r>
      <w:r>
        <w:rPr>
          <w:rFonts w:cs="Simplified Arabic"/>
          <w:sz w:val="22"/>
        </w:rPr>
        <w:t>5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و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وت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غر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صهم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ب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ب</w:t>
      </w:r>
      <w:r>
        <w:rPr>
          <w:rFonts w:cs="Simplified Arabic"/>
          <w:sz w:val="22"/>
          <w:rtl w:val="true"/>
        </w:rPr>
        <w:t>»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اؤ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ك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ذي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ض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ل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ع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ل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ط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ب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ط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ج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هيؤ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ثمود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اذ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وأ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خذ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ح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و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ذ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سد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57</w:t>
      </w:r>
      <w:r>
        <w:rPr>
          <w:rFonts w:cs="Simplified Arabic"/>
          <w:sz w:val="22"/>
          <w:rtl w:val="true"/>
        </w:rPr>
        <w:t>)!.</w:t>
      </w:r>
    </w:p>
    <w:p>
      <w:pPr>
        <w:pStyle w:val="Normal"/>
        <w:bidi w:val="1"/>
        <w:ind w:left="283" w:right="283" w:hanging="0"/>
        <w:jc w:val="left"/>
        <w:rPr/>
      </w:pP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طح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م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سب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حم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غ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ب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نف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»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دائ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ن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جي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ى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ش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ك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5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م</w:t>
      </w:r>
      <w:r>
        <w:rPr>
          <w:rFonts w:cs="Simplified Arabic"/>
          <w:sz w:val="22"/>
          <w:rtl w:val="true"/>
        </w:rPr>
        <w:t xml:space="preserve">: «... </w:t>
      </w:r>
      <w:r>
        <w:rPr>
          <w:rFonts w:cs="Simplified Arabic"/>
          <w:sz w:val="22"/>
          <w:sz w:val="22"/>
          <w:rtl w:val="true"/>
        </w:rPr>
        <w:t>وس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ثال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59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ط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م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كر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ذ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مل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تي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ول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يا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ب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كر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أنق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أ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ض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وس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بنيان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ظل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ا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rFonts w:cs="Simplified Arabic"/>
          <w:sz w:val="22"/>
          <w:rtl w:val="true"/>
        </w:rPr>
        <w:t xml:space="preserve">. 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ت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و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ك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ن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ص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ع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ع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ي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ئ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ا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نف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رف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م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صاح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ض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ع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قا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بر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د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رض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دث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ها</w:t>
      </w:r>
      <w:r>
        <w:rPr>
          <w:rFonts w:cs="Simplified Arabic"/>
          <w:sz w:val="22"/>
          <w:rtl w:val="true"/>
        </w:rPr>
        <w:t xml:space="preserve">. 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ئ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ئ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ح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ححه</w:t>
      </w:r>
      <w:r>
        <w:rPr>
          <w:rFonts w:cs="Simplified Arabic"/>
          <w:sz w:val="22"/>
          <w:rtl w:val="true"/>
        </w:rPr>
        <w:t>. «</w:t>
      </w:r>
      <w:r>
        <w:rPr>
          <w:rFonts w:cs="Simplified Arabic"/>
          <w:sz w:val="22"/>
          <w:sz w:val="22"/>
          <w:rtl w:val="true"/>
        </w:rPr>
        <w:t>الخص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قص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ت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ل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عط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ر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ت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ا</w:t>
      </w:r>
      <w:r>
        <w:rPr>
          <w:rFonts w:cs="Simplified Arabic"/>
          <w:sz w:val="22"/>
          <w:rtl w:val="true"/>
        </w:rPr>
        <w:t xml:space="preserve">...!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قا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ه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وى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ت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ناسب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ت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ؤ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ؤ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ظ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رض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شب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ق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فا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ر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زو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خرف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بس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نك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و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ص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هق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ج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اكي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ه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أن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م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ذ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ران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ذ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رتف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آذ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ا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ك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د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ئذ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ق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اتف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إ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ائ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و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ر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حظ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ئ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فق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د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ما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سج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ل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حيض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غ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اتهم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ه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ق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تش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بغ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خ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ارجي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ضا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اش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استئنذ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لا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ي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وءات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خص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س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زده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ي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خدا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ي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س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و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قى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رام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ك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از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ادات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نش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سج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ح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غتس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ظ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ر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ا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ألو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ج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اكت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ي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و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ش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حي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نجز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0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center"/>
        <w:rPr>
          <w:color w:val="FF0000"/>
          <w:sz w:val="30"/>
          <w:szCs w:val="32"/>
        </w:rPr>
      </w:pPr>
      <w:r>
        <w:rPr>
          <w:rFonts w:cs="Simplified Arabic"/>
          <w:color w:val="FF0000"/>
          <w:sz w:val="30"/>
          <w:sz w:val="30"/>
          <w:szCs w:val="32"/>
          <w:rtl w:val="true"/>
        </w:rPr>
        <w:t>المس</w:t>
      </w:r>
      <w:r>
        <w:rPr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2"/>
          <w:rtl w:val="true"/>
        </w:rPr>
        <w:t>الشيطاني</w:t>
      </w:r>
      <w:r>
        <w:rPr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FF0000"/>
          <w:sz w:val="30"/>
          <w:szCs w:val="32"/>
          <w:rtl w:val="true"/>
        </w:rPr>
        <w:t>..</w:t>
      </w:r>
    </w:p>
    <w:p>
      <w:pPr>
        <w:pStyle w:val="Normal"/>
        <w:bidi w:val="1"/>
        <w:ind w:left="283" w:right="283" w:hanging="0"/>
        <w:jc w:val="center"/>
        <w:rPr>
          <w:color w:val="FF0000"/>
          <w:sz w:val="30"/>
          <w:szCs w:val="32"/>
        </w:rPr>
      </w:pPr>
      <w:r>
        <w:rPr>
          <w:rFonts w:cs="Simplified Arabic"/>
          <w:color w:val="FF0000"/>
          <w:sz w:val="30"/>
          <w:sz w:val="30"/>
          <w:szCs w:val="32"/>
          <w:rtl w:val="true"/>
        </w:rPr>
        <w:t>حقيقته</w:t>
      </w:r>
      <w:r>
        <w:rPr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2"/>
          <w:rtl w:val="true"/>
        </w:rPr>
        <w:t>وعلاجه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ستقب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هش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رآ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ر</w:t>
      </w:r>
      <w:r>
        <w:rPr>
          <w:rFonts w:cs="Simplified Arabic"/>
          <w:sz w:val="22"/>
          <w:rtl w:val="true"/>
        </w:rPr>
        <w:t>!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د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دما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كون</w:t>
      </w:r>
      <w:r>
        <w:rPr>
          <w:rFonts w:cs="Simplified Arabic"/>
          <w:sz w:val="22"/>
          <w:rtl w:val="true"/>
        </w:rPr>
        <w:t xml:space="preserve">..!! </w:t>
      </w:r>
      <w:r>
        <w:rPr>
          <w:rFonts w:cs="Simplified Arabic"/>
          <w:sz w:val="22"/>
          <w:sz w:val="22"/>
          <w:rtl w:val="true"/>
        </w:rPr>
        <w:t>واستع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ك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كو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ك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جد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ي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ح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ك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يض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ئر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خذ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أ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م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ظ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صر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عتر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كو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ع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ئ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ك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ذ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ث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س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ئ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ق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ك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اك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شع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ز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ضطرا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دع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س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ئس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لا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صائ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ها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و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ا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جسامه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د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ا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ر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ن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ا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ا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د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استفز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ط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و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ج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ي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ج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ارك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ول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ور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ج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هر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غف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ف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سب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ت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جب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ومو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كم</w:t>
      </w:r>
      <w:r>
        <w:rPr>
          <w:rFonts w:cs="Simplified Arabic"/>
          <w:sz w:val="22"/>
          <w:rtl w:val="true"/>
        </w:rPr>
        <w:t>..»(</w:t>
      </w:r>
      <w:r>
        <w:rPr>
          <w:rFonts w:cs="Simplified Arabic"/>
          <w:sz w:val="22"/>
        </w:rPr>
        <w:t>6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تبع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ر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ف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ك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نا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حتي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خاد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د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 xml:space="preserve">..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ج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فار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خص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م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ب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جسامهم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دي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س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ئم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ط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لن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صا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ك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ت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وا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جاء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ح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ك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خبط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</w:t>
      </w:r>
      <w:r>
        <w:rPr>
          <w:rFonts w:cs="Simplified Arabic"/>
          <w:sz w:val="22"/>
          <w:rtl w:val="true"/>
        </w:rPr>
        <w:t>..»(</w:t>
      </w:r>
      <w:r>
        <w:rPr>
          <w:rFonts w:cs="Simplified Arabic"/>
          <w:sz w:val="22"/>
        </w:rPr>
        <w:t>6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ط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ا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ئ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ل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ست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رخ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م</w:t>
      </w:r>
      <w:r>
        <w:rPr>
          <w:rFonts w:cs="Simplified Arabic"/>
          <w:sz w:val="22"/>
          <w:rtl w:val="true"/>
        </w:rPr>
        <w:t>»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شا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ج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ر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كذب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ك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ا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صو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ؤم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كف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قح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دي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مشي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ز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مس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كند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سط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ن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ء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تقبله</w:t>
      </w:r>
      <w:r>
        <w:rPr>
          <w:rFonts w:cs="Simplified Arabic"/>
          <w:sz w:val="22"/>
          <w:rtl w:val="true"/>
        </w:rPr>
        <w:t>!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ا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ط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ذ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ر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ق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و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ين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ظ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ي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ي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ؤ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ة</w:t>
      </w:r>
      <w:r>
        <w:rPr>
          <w:rFonts w:cs="Simplified Arabic"/>
          <w:sz w:val="22"/>
          <w:rtl w:val="true"/>
        </w:rPr>
        <w:t xml:space="preserve">: «...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خبط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س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و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و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دا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حاس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ش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لم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ش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ض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ش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صر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س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خ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و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أ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تز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سوس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ش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مثا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قاق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ل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وهام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تكف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أت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و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حدث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ش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د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ك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ص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رع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ل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ه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خش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ذ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وب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ا</w:t>
      </w:r>
      <w:r>
        <w:rPr>
          <w:rFonts w:cs="Simplified Arabic"/>
          <w:sz w:val="22"/>
          <w:rtl w:val="true"/>
        </w:rPr>
        <w:t>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و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ظ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ح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ك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عظ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س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عص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وس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حت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ف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ك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س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ف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س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ف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اس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ب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س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بالميكروبات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ي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ا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ز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ر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ط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ض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ر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rFonts w:cs="Simplified Arabic"/>
          <w:sz w:val="22"/>
          <w:rtl w:val="true"/>
        </w:rPr>
        <w:t>..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</w:t>
      </w:r>
      <w:r>
        <w:rPr>
          <w:rFonts w:cs="Simplified Arabic"/>
          <w:sz w:val="22"/>
          <w:rtl w:val="true"/>
        </w:rPr>
        <w:t xml:space="preserve">.! </w:t>
      </w:r>
      <w:r>
        <w:rPr>
          <w:rFonts w:cs="Simplified Arabic"/>
          <w:sz w:val="22"/>
          <w:sz w:val="22"/>
          <w:rtl w:val="true"/>
        </w:rPr>
        <w:t>ونقول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خ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سأ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هاق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هقت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خ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ر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ذ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لهم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لم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تؤذ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دني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صروف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يكو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كاء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طف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ساع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ولد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جا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يذ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ر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يم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لح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ق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ر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ها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ض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ط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غواء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ث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ض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..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شي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ن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ق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خر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ث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قل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سو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ط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ا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سل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ير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حق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لص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ب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سلو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ي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ز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ل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ض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ن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يؤ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و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يف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اف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ت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يقظ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ص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م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ا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م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خر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نته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أس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ئس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آ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ج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أكث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يال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ي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م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ك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ب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غ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خ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ج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ب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ياء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ن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ض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ط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ت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عا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نا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ا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لكي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ط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ش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د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ط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ب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تف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س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ح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ج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كب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س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بح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ه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ترو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رض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ر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لوق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لو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ئك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ائفه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ئ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ير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م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ات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ن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حدث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س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ل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اج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اه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ك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ع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اث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ف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ج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سيات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إ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ا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غ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ع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در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فل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تبع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</w:t>
      </w:r>
      <w:r>
        <w:rPr>
          <w:rFonts w:cs="Simplified Arabic"/>
          <w:sz w:val="22"/>
          <w:rtl w:val="true"/>
        </w:rPr>
        <w:t>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ل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ل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د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إيذا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اث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مستشه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ع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ث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اث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ص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اث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ل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ل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ا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بائث</w:t>
      </w:r>
      <w:r>
        <w:rPr>
          <w:rFonts w:cs="Simplified Arabic"/>
          <w:sz w:val="22"/>
          <w:rtl w:val="true"/>
        </w:rPr>
        <w:t xml:space="preserve">»! </w:t>
      </w: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زوج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ل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تن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م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ل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اف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ض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ب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و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تاحة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س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خ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فر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اف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ج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بي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فرخوا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ؤ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ص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صا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فز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ى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غرق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ا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ت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ب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فيك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صب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كش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ص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م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ب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تاب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ك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ك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عي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ظن</w:t>
      </w:r>
      <w:r>
        <w:rPr>
          <w:rFonts w:cs="Simplified Arabic"/>
          <w:sz w:val="22"/>
          <w:rtl w:val="true"/>
        </w:rPr>
        <w:t>.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ل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صد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ه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شف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سك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ط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رب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ع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رح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ق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ت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تو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ف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قح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ن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نين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خي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د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ذ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مائ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وال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د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س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إ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همو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كر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هام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رها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ت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ص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ا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ي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ط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آ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ط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ر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رويد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ف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ص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ر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رخ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فس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ك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ق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قي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التف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يم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ك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و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ل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و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تدي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ر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ا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ت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ق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عا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افع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ز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ا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ضر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8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ز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فخ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فثه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69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عيت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ر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خبط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د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حتي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ه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center"/>
        <w:rPr>
          <w:color w:val="FF0000"/>
          <w:sz w:val="30"/>
          <w:szCs w:val="32"/>
        </w:rPr>
      </w:pPr>
      <w:r>
        <w:rPr>
          <w:rFonts w:cs="Simplified Arabic"/>
          <w:color w:val="FF0000"/>
          <w:sz w:val="30"/>
          <w:sz w:val="30"/>
          <w:szCs w:val="32"/>
          <w:rtl w:val="true"/>
        </w:rPr>
        <w:t>فقه</w:t>
      </w:r>
      <w:r>
        <w:rPr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2"/>
          <w:rtl w:val="true"/>
        </w:rPr>
        <w:t>الكتاب</w:t>
      </w:r>
      <w:r>
        <w:rPr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2"/>
          <w:rtl w:val="true"/>
        </w:rPr>
        <w:t>أولا</w:t>
      </w:r>
      <w:r>
        <w:rPr>
          <w:rFonts w:cs="Simplified Arabic"/>
          <w:color w:val="FF0000"/>
          <w:sz w:val="30"/>
          <w:szCs w:val="32"/>
          <w:rtl w:val="true"/>
        </w:rPr>
        <w:t>...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ض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ا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جحة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ام…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تلا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حادي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ط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غذ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از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ا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ث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در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ف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قيق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تم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ذ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يل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ن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وض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ا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ف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ي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ذ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سؤ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ذ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و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خا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طير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ق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ث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و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و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طو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تيق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7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و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ر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ع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فو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نز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7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س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ثاث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سخ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يت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ر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ائ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نيتين</w:t>
      </w:r>
      <w:r>
        <w:rPr>
          <w:rFonts w:cs="Simplified Arabic"/>
          <w:sz w:val="22"/>
          <w:rtl w:val="true"/>
        </w:rPr>
        <w:t>!!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خ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ب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 xml:space="preserve">.! </w:t>
      </w:r>
      <w:r>
        <w:rPr>
          <w:rFonts w:cs="Simplified Arabic"/>
          <w:sz w:val="22"/>
          <w:sz w:val="22"/>
          <w:rtl w:val="true"/>
        </w:rPr>
        <w:t>ف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ط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أ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ع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خ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رون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طئ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رار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ن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فض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ر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ور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و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س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نساؤ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ث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م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7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بر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ث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ت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دباره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خطأ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ؤت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وج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باره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تزاز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غ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ذار</w:t>
      </w:r>
      <w:r>
        <w:rPr>
          <w:rFonts w:cs="Simplified Arabic"/>
          <w:sz w:val="22"/>
          <w:rtl w:val="true"/>
        </w:rPr>
        <w:t>»!(*****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غ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ذار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إ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ا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نب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ئن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7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قو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ذنت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عد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75</w:t>
      </w:r>
      <w:r>
        <w:rPr>
          <w:rFonts w:cs="Simplified Arabic"/>
          <w:sz w:val="22"/>
          <w:rtl w:val="true"/>
        </w:rPr>
        <w:t>)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غ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ب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ث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رج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أحص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ض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د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قتن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ت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ص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ك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ش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آف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ب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ئ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غي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غاه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ت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س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ين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ك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يم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7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ت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ئ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كرا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ر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ت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م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و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س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ق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خ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ش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ال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ر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رك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شاب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تمة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ا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ه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ط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ه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ن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ائز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مح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صي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رو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دا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ث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لا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ا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ب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ي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ر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غ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لس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ه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ية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تها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ع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براه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سماع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رس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ني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ا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غار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ج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ع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ع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ري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رض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س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لث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كس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ج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زو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كر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سالته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بع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قص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بعا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ح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ل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رائ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ح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اوي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ئيس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أ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ز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ني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ر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آخ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عط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م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فت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سل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بع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س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ف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طع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ح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ص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خ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ي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اقمي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حكو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ج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يل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و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زاه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جم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تا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قتد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اليف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ت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ن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ص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أ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ت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و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بعثت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بالس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ح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ى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اد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يخ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تز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س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زاق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تر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خي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غ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!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ال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سأتجا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أ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ع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س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س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تض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أموم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د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ظالمو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ئ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شاد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يني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ح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يوع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اق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س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س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ف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ف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سا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و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متها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ف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ف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م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ناد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و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ق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طفا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خت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و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د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ف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ز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ر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زونين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خ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ف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ما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مات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يق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قب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وف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لا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عتز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س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ط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.»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قائ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ط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ب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بس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ح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و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ف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اه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ا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يم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ر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ش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ع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ث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ش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لي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ج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س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امه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ت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دي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ب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ه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س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ت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ف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صال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د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جئ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ئ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م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ضو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ص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جزة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الحر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ق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دي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شريعة</w:t>
            </w:r>
            <w:r>
              <w:rPr>
                <w:rFonts w:cs="Simplified Arabic"/>
                <w:sz w:val="22"/>
                <w:rtl w:val="true"/>
              </w:rPr>
              <w:t xml:space="preserve">!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سمو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ناقعا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دواء</w:t>
            </w:r>
            <w:r>
              <w:rPr>
                <w:rFonts w:cs="Simplified Arabic"/>
                <w:sz w:val="22"/>
                <w:rtl w:val="true"/>
              </w:rPr>
              <w:t>!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ؤ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م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ا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.»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ضع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عام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اء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ن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ط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ط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>!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ه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غتيا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سيلم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ع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فئ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ا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مائ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ف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طفائ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يد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ق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ف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ئنة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جريئ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م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ا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..»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ا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د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ئ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رك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ض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ر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رة؟</w:t>
      </w:r>
      <w:r>
        <w:rPr>
          <w:rFonts w:cs="Simplified Arabic"/>
          <w:sz w:val="22"/>
          <w:rtl w:val="true"/>
        </w:rPr>
        <w:t>.</w:t>
      </w:r>
      <w:r>
        <w:rPr>
          <w:rFonts w:cs="Simplified Arabic"/>
          <w:sz w:val="22"/>
          <w:sz w:val="22"/>
          <w:rtl w:val="true"/>
        </w:rPr>
        <w:t>د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شر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بهظ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اليف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ت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شر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كس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كع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ن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من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شر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دث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شرح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ه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س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د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تغ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هت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و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ذا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ي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ص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ص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قاد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در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لم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ج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ج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جتم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ري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لات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ك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دي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ر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ر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ذ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ن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ب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ه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من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ك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و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اضن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ر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ق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ض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صارحة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ش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من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ش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ج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تم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م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ا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ل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ق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اء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د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ك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عب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إيدز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تف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باؤ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ج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و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قن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كوليرا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م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يف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يم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و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كل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تبرو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ري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تب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كل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ا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كليز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ر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قب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كد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ا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ابان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ه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ك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كسل</w:t>
      </w:r>
      <w:r>
        <w:rPr>
          <w:rFonts w:cs="Simplified Arabic"/>
          <w:sz w:val="22"/>
          <w:rtl w:val="true"/>
        </w:rPr>
        <w:t>!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ري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رض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جت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ف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اباني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إ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تبرو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ف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ين</w:t>
      </w:r>
      <w:r>
        <w:rPr>
          <w:rFonts w:cs="Simplified Arabic"/>
          <w:sz w:val="22"/>
          <w:rtl w:val="true"/>
        </w:rPr>
        <w:t xml:space="preserve">....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ن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لفت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ع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ن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دو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ئل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النظ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وا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ش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ئ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ي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ذ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طالي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ز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ف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ل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ذا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ك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rFonts w:cs="Simplified Arabic"/>
          <w:sz w:val="22"/>
          <w:rtl w:val="true"/>
        </w:rPr>
        <w:t>..» (</w:t>
      </w:r>
      <w:r>
        <w:rPr>
          <w:rFonts w:cs="Simplified Arabic"/>
          <w:sz w:val="22"/>
          <w:sz w:val="22"/>
          <w:rtl w:val="true"/>
        </w:rPr>
        <w:t>انت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ه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نقول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ي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سي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دا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ك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هل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ت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طي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ستح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و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ل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ب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ص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د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ذاهب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م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ز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ء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لي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م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ل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ر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أي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س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سح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ئ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ف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ط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ك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يب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ه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ع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ر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ج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مت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خ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تي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قات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س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لو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جرد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سن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ت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ظ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ع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ط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ه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غ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ا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تضع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جالس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ب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غ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كت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كا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نافس</w:t>
      </w:r>
      <w:r>
        <w:rPr>
          <w:rFonts w:cs="Simplified Arabic"/>
          <w:sz w:val="22"/>
          <w:rtl w:val="true"/>
        </w:rPr>
        <w:t xml:space="preserve">..  </w:t>
      </w:r>
      <w:r>
        <w:rPr>
          <w:rFonts w:cs="Simplified Arabic"/>
          <w:sz w:val="22"/>
          <w:sz w:val="22"/>
          <w:rtl w:val="true"/>
        </w:rPr>
        <w:t>وقرا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ب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اف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ذ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غ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ل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شد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آخ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تر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ؤ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ت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ذك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ب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ض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يا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س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د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ت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ية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علوك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عل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تو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م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صراف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ح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ب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لناق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ا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آ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ك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ك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يس؟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ي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ثنت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خ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ديت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ك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دي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ت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سم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سم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مت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ذر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هم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وفيائ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هم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ش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ش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بت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شب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ؤ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ج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ث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تترك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كف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ة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س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ش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ؤوس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شك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ل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س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ك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لك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فق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ن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م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ص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ح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غن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ر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ظ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غن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ائ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زن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صا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أ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ف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ئ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ع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ز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س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ب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ع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س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خر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ان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ئ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ص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ئط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طعمن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ذ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ضع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صحا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ر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تسأ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ذ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ا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سؤ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خ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رها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ع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ر</w:t>
      </w:r>
      <w:r>
        <w:rPr>
          <w:rFonts w:cs="Simplified Arabic"/>
          <w:sz w:val="22"/>
          <w:rtl w:val="true"/>
        </w:rPr>
        <w:t>»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ص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ف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ا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اء</w:t>
      </w:r>
      <w:r>
        <w:rPr>
          <w:rFonts w:cs="Simplified Arabic"/>
          <w:sz w:val="22"/>
          <w:rtl w:val="true"/>
        </w:rPr>
        <w:t>»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ه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ز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ا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نع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ج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س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ع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أ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د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ج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ج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ب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ل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ط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با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ي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ز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د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ق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ورات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ز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ط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اع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ز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كر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ف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ن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ف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ع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ذ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مع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ف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ق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أخ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نب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د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ذور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عق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ر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وض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دخ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بر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وه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ع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ن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ك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هز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غ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ر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قي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ي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هو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ت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ائب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آ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آ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قيم</w:t>
      </w:r>
      <w:r>
        <w:rPr>
          <w:rFonts w:cs="Simplified Arabic"/>
          <w:sz w:val="22"/>
          <w:rtl w:val="true"/>
        </w:rPr>
        <w:t>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خذ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ور</w:t>
      </w:r>
      <w:r>
        <w:rPr>
          <w:rFonts w:cs="Simplified Arabic"/>
          <w:sz w:val="22"/>
          <w:rtl w:val="true"/>
        </w:rPr>
        <w:t>»(******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مو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ا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دو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س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رو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وض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در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ائ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يم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أنز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فكر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ت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ث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بي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وجي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ا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آ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و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لس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ب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ا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ا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د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سك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عتق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جز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ل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صر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ي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ه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ل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ا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ح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ف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تل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ي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ف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يو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ك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ط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تح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عيد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ش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ه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ئ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اش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فو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اس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ي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غت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د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ت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نود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ثتم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ل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5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عا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ص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قت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ش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از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ات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د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ر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ئ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ت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دراك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ظ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كأ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ب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يرة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ث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اء</w:t>
      </w:r>
      <w:r>
        <w:rPr>
          <w:rFonts w:cs="Simplified Arabic"/>
          <w:sz w:val="22"/>
          <w:rtl w:val="true"/>
        </w:rPr>
        <w:t>.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ض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 xml:space="preserve">»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صطلا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....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تاب</w:t>
      </w:r>
      <w:r>
        <w:rPr>
          <w:rFonts w:cs="Simplified Arabic"/>
          <w:sz w:val="22"/>
          <w:rtl w:val="true"/>
        </w:rPr>
        <w:t>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ذ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ص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ج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ب</w:t>
      </w:r>
      <w:r>
        <w:rPr>
          <w:rFonts w:cs="Simplified Arabic"/>
          <w:sz w:val="22"/>
          <w:rtl w:val="true"/>
        </w:rPr>
        <w:t xml:space="preserve">..!!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في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ي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ثن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اس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ئع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كي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 xml:space="preserve">..!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ئ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ى</w:t>
      </w:r>
      <w:r>
        <w:rPr>
          <w:rFonts w:cs="Simplified Arabic"/>
          <w:sz w:val="22"/>
          <w:rtl w:val="true"/>
        </w:rPr>
        <w:t>..!!.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center"/>
        <w:outlineLvl w:val="3"/>
        <w:rPr>
          <w:color w:val="FF0000"/>
          <w:sz w:val="30"/>
          <w:szCs w:val="32"/>
        </w:rPr>
      </w:pP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أحاديث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الفتن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يعة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د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ق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ق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ق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ا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ر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ء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قه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اص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ك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ا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تضا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ؤ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ح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حرافات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طا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ط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ا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لك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ذب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طور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6</w:t>
      </w:r>
      <w:r>
        <w:rPr>
          <w:rFonts w:cs="Simplified Arabic"/>
          <w:sz w:val="22"/>
          <w:rtl w:val="true"/>
        </w:rPr>
        <w:t>) «</w:t>
      </w:r>
      <w:r>
        <w:rPr>
          <w:rFonts w:cs="Simplified Arabic"/>
          <w:sz w:val="22"/>
          <w:sz w:val="22"/>
          <w:rtl w:val="true"/>
        </w:rPr>
        <w:t>و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كن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ع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هلك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عد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7</w:t>
      </w:r>
      <w:r>
        <w:rPr>
          <w:rFonts w:cs="Simplified Arabic"/>
          <w:sz w:val="22"/>
          <w:rtl w:val="true"/>
        </w:rPr>
        <w:t>)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غر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ر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ماه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خ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د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تا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دويخ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ش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هر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ج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ف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و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ب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اذ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ر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ج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ت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ال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حام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ث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ي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خل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ز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س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و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ب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ف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ائ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ص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ظ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عب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ع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ائ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ستأ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سب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مد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ر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اط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راغ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ضلا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نين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ف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يم</w:t>
      </w:r>
      <w:r>
        <w:rPr>
          <w:rFonts w:cs="Simplified Arabic"/>
          <w:sz w:val="22"/>
          <w:rtl w:val="true"/>
        </w:rPr>
        <w:t>.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د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يجاز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ي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حي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ند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ا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لم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ث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ا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سي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ط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ت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ما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ث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خ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فع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سمع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ول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ف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ه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ز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نظ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ج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همة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آ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ي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لنو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ي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«...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ؤم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جي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م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رح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بغ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و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واصر</w:t>
      </w:r>
      <w:r>
        <w:rPr>
          <w:rFonts w:cs="Simplified Arabic"/>
          <w:sz w:val="22"/>
          <w:rtl w:val="true"/>
        </w:rPr>
        <w:t>.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ف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ن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صبح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ل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يد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الهم</w:t>
      </w:r>
      <w:r>
        <w:rPr>
          <w:rFonts w:cs="Simplified Arabic"/>
          <w:sz w:val="22"/>
          <w:rtl w:val="true"/>
        </w:rPr>
        <w:t xml:space="preserve">..!!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ا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ت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ور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ب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ح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رو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اهم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ت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ؤ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ي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ا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ئذ؟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…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وني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قطا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او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ص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ت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ر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لاث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يح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ي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صا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مسكون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بأقاني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ثاليث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لبا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ر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اه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م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او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ئ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ر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ش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ش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و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ج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>.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ؤ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ت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وا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م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زح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ج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أج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ي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خل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ه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ج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ن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د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ا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وا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ه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ج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خاش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ص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هق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لم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88</w:t>
      </w:r>
      <w:r>
        <w:rPr>
          <w:rFonts w:cs="Simplified Arabic"/>
          <w:sz w:val="22"/>
          <w:rtl w:val="true"/>
        </w:rPr>
        <w:t>)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م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ش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ادا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ج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ل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ا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اص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ي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ذو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ت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فسهم’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ق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ع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ظ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قا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ش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ق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ابتغ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ئل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س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ن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قوم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ضر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أعنا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وقام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حر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بن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ل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ساق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يدة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إ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شمر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لك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ساقها</w:t>
            </w:r>
            <w:r>
              <w:rPr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دته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ربيع،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ولاتسأم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ر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ألار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ساه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طرف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آ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از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إذ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شمر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ع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ساقه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الحر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شمرا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ج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ب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ابع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ل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ش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ط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ام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ذوذ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ل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تظرو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بد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ق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احبه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ع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ل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عرف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ع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ي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ق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جو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ك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فا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ءو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rFonts w:cs="Simplified Arabic"/>
          <w:sz w:val="22"/>
          <w:rtl w:val="true"/>
        </w:rPr>
        <w:t>...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م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ط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هم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ض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كر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ئك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ب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ق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حا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ب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خت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ئ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ثي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عج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واها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تأ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ق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ب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ا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فة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صا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أ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جس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با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ز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ج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نك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صا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جس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د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ل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ما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ر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ماؤ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ائ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و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معتزل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ث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لس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غري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صو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طرت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عتم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ف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ا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تجا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ف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ذا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د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عتبا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ش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ظ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ي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ر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ج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ط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ب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بت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س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د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ث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س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اه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ي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م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ائص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ي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ح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صائص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س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ذ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ية،وآ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وض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ا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ز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خ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و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لو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ضط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لي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ش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ص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لف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ط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نت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ب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ور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ص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ح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ظام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ثى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ص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ع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ث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ر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ز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ج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ح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ا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أخ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ث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ب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ج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شتغ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</w:t>
      </w:r>
      <w:r>
        <w:rPr>
          <w:rFonts w:cs="Simplified Arabic"/>
          <w:sz w:val="22"/>
          <w:rtl w:val="true"/>
        </w:rPr>
        <w:t>"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</w:t>
      </w:r>
      <w:r>
        <w:rPr>
          <w:rFonts w:cs="Simplified Arabic"/>
          <w:sz w:val="22"/>
          <w:rtl w:val="true"/>
        </w:rPr>
        <w:t>"</w:t>
      </w:r>
      <w:r>
        <w:rPr>
          <w:rFonts w:cs="Simplified Arabic"/>
          <w:sz w:val="22"/>
          <w:sz w:val="22"/>
          <w:rtl w:val="true"/>
        </w:rPr>
        <w:t>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ب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رو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حا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د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زم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غرق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تت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رجات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ص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عا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غ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ب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ط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م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ود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جمه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د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وج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طج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ك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ل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ل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و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ج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تض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يق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محلى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«..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ي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صح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ا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ش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ش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ن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ل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خت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ي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ج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جرت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ن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خ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عل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د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ف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أ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ن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ؤ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ي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ف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رها</w:t>
      </w:r>
      <w:r>
        <w:rPr>
          <w:rFonts w:cs="Simplified Arabic"/>
          <w:sz w:val="22"/>
          <w:rtl w:val="true"/>
        </w:rPr>
        <w:t>..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صم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خ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لف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ال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دث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اء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ه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د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طل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ئش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center"/>
        <w:outlineLvl w:val="3"/>
        <w:rPr>
          <w:color w:val="FF0000"/>
          <w:sz w:val="30"/>
          <w:szCs w:val="32"/>
        </w:rPr>
      </w:pP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وسائل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وغايات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ت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ياك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قل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جت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فر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ب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ع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ل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ر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ع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ند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س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ث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ي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م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ا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باد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ز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جتم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ق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ر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ختر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نافس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ح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ر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وغ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زم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دائ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س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قاص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الي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ي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م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و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ي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يما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لكية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د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ا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يا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ج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تبط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ام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ا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ظ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و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روض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ر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بت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ي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ذر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د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ن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طع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س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ا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د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و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ف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لد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ي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غ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ظ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د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ح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ط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وياء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ظ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ما،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تنش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عاق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ا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ي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مين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للرا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ما</w:t>
      </w:r>
      <w:r>
        <w:rPr>
          <w:rFonts w:cs="Simplified Arabic"/>
          <w:sz w:val="22"/>
          <w:rtl w:val="true"/>
        </w:rPr>
        <w:t>»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خت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ع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ا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ما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0</w:t>
      </w:r>
      <w:r>
        <w:rPr>
          <w:rFonts w:cs="Simplified Arabic"/>
          <w:sz w:val="22"/>
          <w:rtl w:val="true"/>
        </w:rPr>
        <w:t xml:space="preserve">)» </w:t>
      </w:r>
      <w:r>
        <w:rPr>
          <w:rFonts w:cs="Simplified Arabic"/>
          <w:sz w:val="22"/>
          <w:sz w:val="22"/>
          <w:rtl w:val="true"/>
        </w:rPr>
        <w:t>ف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ته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ج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ق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ضح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و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جه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دق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ت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ر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ائرات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ت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ي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به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اعل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م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يتا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ا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ق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ع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س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وص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ه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سخ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تساء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يش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وز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ر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خم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ز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ل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سع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ستش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عط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ق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دت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ق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ز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تو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سي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م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تح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كت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عط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ائ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رو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ال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س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ج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ت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ط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سائ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بط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ص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ج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ل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خصائ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تخد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شو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هز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خت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ت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حظ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ار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افع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ن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وذ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غيي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شو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ز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تمس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ا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سال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ع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خت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ب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س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ر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ائ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قاد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خلاق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حي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مقراط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ح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ب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ع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ر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هل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دع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ما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يه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تخا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ي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ذو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و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ج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غا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ل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ل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ج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تهت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م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د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ع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بوبو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ؤسف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ن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ط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و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ع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ب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تقاض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ا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غي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قا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ك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وا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وض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ر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و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ج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ر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ح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صائ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ديمقراطي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حدي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ب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ر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ول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عار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ت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ف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ج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احت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ت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ش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رضو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ضرب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ب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د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فك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ر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ا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عت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خص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ب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وا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كو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فك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ط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ظل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ذ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رب</w:t>
      </w:r>
      <w:r>
        <w:rPr>
          <w:rFonts w:cs="Simplified Arabic"/>
          <w:sz w:val="22"/>
          <w:rtl w:val="true"/>
        </w:rPr>
        <w:t>!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ا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ط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فك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عان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ف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ك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ئ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ع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يت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هلي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</w:t>
      </w:r>
      <w:r>
        <w:rPr>
          <w:rFonts w:cs="Simplified Arabic"/>
          <w:sz w:val="22"/>
          <w:rtl w:val="true"/>
        </w:rPr>
        <w:t>»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يمقراط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ط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س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ف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ت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ست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وان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ائ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دوا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يهم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مش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س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اقض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ق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ذ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هوات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ؤ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ج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ر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مقراطي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ط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س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ث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ئر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ذر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ض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لغ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ع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يت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مقراط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ذ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غ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ي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أ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ب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ن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اعيل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ش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ك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يا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ه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ا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ج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غ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دراك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جح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د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ب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غ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درا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ج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سائ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يا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د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ا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ث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دا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سع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ذا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ر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ين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تق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كث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و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طال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خص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ا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ب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م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در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برات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با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لين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طا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ض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ش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دي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ر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زيي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و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ز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علا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ي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رج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ك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م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و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و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اه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س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ط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طاب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د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خلا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ش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ف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تر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د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ت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فا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ك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زائ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center"/>
        <w:outlineLvl w:val="3"/>
        <w:rPr>
          <w:color w:val="FF0000"/>
          <w:sz w:val="30"/>
          <w:szCs w:val="32"/>
        </w:rPr>
      </w:pP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القدر</w:t>
      </w:r>
      <w:r>
        <w:rPr>
          <w:rFonts w:eastAsia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eastAsia="Arial Unicode MS" w:cs="Simplified Arabic"/>
          <w:color w:val="FF0000"/>
          <w:sz w:val="30"/>
          <w:sz w:val="30"/>
          <w:szCs w:val="32"/>
          <w:rtl w:val="true"/>
        </w:rPr>
        <w:t>والجبر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مل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ختي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دل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right"/>
        <w:outlineLvl w:val="5"/>
        <w:rPr>
          <w:sz w:val="22"/>
        </w:rPr>
      </w:pPr>
      <w:r>
        <w:rPr>
          <w:rFonts w:eastAsia="Arial Unicode MS" w:cs="Simplified Arabic"/>
          <w:sz w:val="22"/>
          <w:sz w:val="22"/>
          <w:rtl w:val="true"/>
        </w:rPr>
        <w:t>ـ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معنى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الآية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rtl w:val="true"/>
        </w:rPr>
        <w:t>«</w:t>
      </w:r>
      <w:r>
        <w:rPr>
          <w:rFonts w:eastAsia="Arial Unicode MS" w:cs="Simplified Arabic"/>
          <w:sz w:val="22"/>
          <w:sz w:val="22"/>
          <w:rtl w:val="true"/>
        </w:rPr>
        <w:t>ل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شاء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لهداكم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أجمعين</w:t>
      </w:r>
      <w:r>
        <w:rPr>
          <w:rFonts w:eastAsia="Arial Unicode MS"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يا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ن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لالاته</w:t>
      </w:r>
    </w:p>
    <w:p>
      <w:pPr>
        <w:pStyle w:val="Normal"/>
        <w:numPr>
          <w:ilvl w:val="0"/>
          <w:numId w:val="0"/>
        </w:numPr>
        <w:bidi w:val="1"/>
        <w:ind w:left="283" w:right="283" w:hanging="0"/>
        <w:jc w:val="right"/>
        <w:outlineLvl w:val="5"/>
        <w:rPr>
          <w:sz w:val="22"/>
        </w:rPr>
      </w:pPr>
      <w:r>
        <w:rPr>
          <w:rFonts w:eastAsia="Arial Unicode MS" w:cs="Simplified Arabic"/>
          <w:sz w:val="22"/>
          <w:sz w:val="22"/>
          <w:rtl w:val="true"/>
        </w:rPr>
        <w:t>ـ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نظرة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في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ختام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سورة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Arial Unicode MS" w:cs="Simplified Arabic"/>
          <w:sz w:val="22"/>
          <w:sz w:val="22"/>
          <w:rtl w:val="true"/>
        </w:rPr>
        <w:t>المؤمنين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ر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ط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يط</w:t>
      </w:r>
      <w:r>
        <w:rPr>
          <w:rFonts w:cs="Simplified Arabic"/>
          <w:sz w:val="22"/>
          <w:rtl w:val="true"/>
        </w:rPr>
        <w:t>. «</w:t>
      </w:r>
      <w:r>
        <w:rPr>
          <w:rFonts w:cs="Simplified Arabic"/>
          <w:sz w:val="22"/>
          <w:sz w:val="22"/>
          <w:rtl w:val="true"/>
        </w:rPr>
        <w:t>أ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رض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ها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ن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غ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ك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ا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ز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غ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ص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حت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أنه</w:t>
      </w:r>
      <w:r>
        <w:rPr>
          <w:rFonts w:cs="Simplified Arabic"/>
          <w:sz w:val="22"/>
          <w:rtl w:val="true"/>
        </w:rPr>
        <w:t xml:space="preserve">: «... </w:t>
      </w:r>
      <w:r>
        <w:rPr>
          <w:rFonts w:cs="Simplified Arabic"/>
          <w:sz w:val="22"/>
          <w:sz w:val="22"/>
          <w:rtl w:val="true"/>
        </w:rPr>
        <w:t>و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دي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رزا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اص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وا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كا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طا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فيذ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أس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جه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دو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ط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بي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5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ف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ؤمن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ف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يخ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لو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ح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دق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رأ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ريح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كي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قيق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ي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ل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ت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7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وت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غ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ز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غ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اد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م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عر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ير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الم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ن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أ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ج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وقف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اخ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ه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ئ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لوك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ص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أ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ضراء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ش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ع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راء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ك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ك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مكا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لاب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ه</w:t>
      </w:r>
      <w:r>
        <w:rPr>
          <w:rFonts w:cs="Simplified Arabic"/>
          <w:sz w:val="22"/>
          <w:rtl w:val="true"/>
        </w:rPr>
        <w:t>!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لك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ر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س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ختيا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ا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ق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ش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و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ل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ل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لف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ح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بل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فو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9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ثي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دع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ل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ذوب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و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س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ع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ذ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حتجاج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لمفرو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س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أساة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غ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و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ختي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هو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ه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كين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ف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هي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جتمع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م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حاط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شا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و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ا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جاب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قب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ش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مت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و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غ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وفن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ه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دح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ل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ف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يها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99</w:t>
      </w:r>
      <w:r>
        <w:rPr>
          <w:rFonts w:cs="Simplified Arabic"/>
          <w:sz w:val="22"/>
          <w:rtl w:val="true"/>
        </w:rPr>
        <w:t>). «</w:t>
      </w:r>
      <w:r>
        <w:rPr>
          <w:rFonts w:cs="Simplified Arabic"/>
          <w:sz w:val="22"/>
          <w:sz w:val="22"/>
          <w:rtl w:val="true"/>
        </w:rPr>
        <w:t>و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ؤ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كفر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0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و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زي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ش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س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طب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ثل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تاذ</w:t>
      </w:r>
      <w:r>
        <w:rPr>
          <w:sz w:val="22"/>
          <w:sz w:val="22"/>
          <w:rtl w:val="true"/>
        </w:rPr>
        <w:t xml:space="preserve">  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امذ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ر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ت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ل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سب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قد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امت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خ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ل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قق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هي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ق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ك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ه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عب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صد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ه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يق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خ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ا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ت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ا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تقبل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ل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ك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ا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ن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ف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دخ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rFonts w:cs="Simplified Arabic"/>
          <w:sz w:val="22"/>
          <w:rtl w:val="true"/>
        </w:rPr>
        <w:t>÷</w:t>
      </w:r>
      <w:r>
        <w:rPr>
          <w:rFonts w:cs="Simplified Arabic"/>
          <w:sz w:val="22"/>
          <w:sz w:val="22"/>
          <w:rtl w:val="true"/>
        </w:rPr>
        <w:t>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و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م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هايا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ب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ر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قل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طئ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و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خ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خ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وم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 xml:space="preserve">»(!)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فض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أح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ض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ر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ر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و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غ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فو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يب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و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شه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بك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ل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شهدن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فل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م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ل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م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دخ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م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دخ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فض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س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تج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ض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ه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ن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شر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ا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هض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حت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قا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نع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ل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اهل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هكم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واية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أف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ص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وض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ع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ج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د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ق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دي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و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شه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ل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باؤ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تهل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طل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جعون</w:t>
      </w:r>
      <w:r>
        <w:rPr>
          <w:rFonts w:cs="Simplified Arabic"/>
          <w:sz w:val="22"/>
          <w:rtl w:val="true"/>
        </w:rPr>
        <w:t>» (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7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7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ل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ل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غ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ظوظي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ل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جا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ف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rFonts w:cs="Simplified Arabic"/>
          <w:sz w:val="22"/>
          <w:rtl w:val="true"/>
        </w:rPr>
        <w:t>.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ع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تا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و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ض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تقب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كو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و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جه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د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ج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س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ت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د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ض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لي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</w:t>
      </w:r>
      <w:r>
        <w:rPr>
          <w:rFonts w:cs="Simplified Arabic"/>
          <w:sz w:val="22"/>
          <w:rtl w:val="true"/>
        </w:rPr>
        <w:t>.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أ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ئ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دع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هد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3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يع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ذ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كذب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ذيق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قد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لنذيق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جز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و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آي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حد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كر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زاء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سو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ر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م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ا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ب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ص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ر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فس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ي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ا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نع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اد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أ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ا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ل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لق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ن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ي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من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ت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لقي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دي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ن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غ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تص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عيد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ظ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بيد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5</w:t>
      </w:r>
      <w:r>
        <w:rPr>
          <w:rFonts w:cs="Simplified Arabic"/>
          <w:sz w:val="22"/>
          <w:rtl w:val="true"/>
        </w:rPr>
        <w:t>)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ا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زع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ه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ظ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باد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ك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ط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ح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ط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سب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و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ي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احاديث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ث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و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ر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ر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ير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ذ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غيا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ه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ق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طغي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ما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غي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نتي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ضلال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ي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غيا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إ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ي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ل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م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عد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يع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د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ت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ى</w:t>
      </w:r>
      <w:r>
        <w:rPr>
          <w:rFonts w:cs="Simplified Arabic"/>
          <w:sz w:val="22"/>
          <w:rtl w:val="true"/>
        </w:rPr>
        <w:t>....»(</w:t>
      </w:r>
      <w:r>
        <w:rPr>
          <w:rFonts w:cs="Simplified Arabic"/>
          <w:sz w:val="22"/>
        </w:rPr>
        <w:t>107</w:t>
      </w:r>
      <w:r>
        <w:rPr>
          <w:rFonts w:cs="Simplified Arabic"/>
          <w:sz w:val="22"/>
          <w:rtl w:val="true"/>
        </w:rPr>
        <w:t>)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فه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لو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لغ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د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مع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8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آت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ا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م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ن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معي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09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ئ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فع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مرو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ك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موذ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ح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قا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دخ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ب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ل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اق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متل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اجحي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ك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ت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ج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ل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ذن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ول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م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ض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ا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ش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شت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أوكسيجي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واء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ئ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ت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ذ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ث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هر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سب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ا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د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يط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تج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ما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ص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ب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ئو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ى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غ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ت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ب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ل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ك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اذ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ز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بوط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ف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ك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اج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ض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غ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اس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ض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تنف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خت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يرنا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اث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ل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شر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سامن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مى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شل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صبغ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ر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صائ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ف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ك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ي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بارنا</w:t>
      </w:r>
      <w:r>
        <w:rPr>
          <w:rFonts w:cs="Simplified Arabic"/>
          <w:sz w:val="22"/>
          <w:rtl w:val="true"/>
        </w:rPr>
        <w:t>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ذ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ت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نا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نط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و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د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جه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ف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ق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تر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جهت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فز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بر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ع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ل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ا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ه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بط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قب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ح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جماد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هبط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ك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ت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نس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فس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ا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ي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ذي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ق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ظ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بيد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0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و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رئ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ضاد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د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ا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ه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د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ق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ئ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قب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ر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«....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ا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ز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ش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عد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استقب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ب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خ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ذ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ك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ح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أ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دى</w:t>
      </w:r>
      <w:r>
        <w:rPr>
          <w:rFonts w:cs="Simplified Arabic"/>
          <w:sz w:val="22"/>
          <w:rtl w:val="true"/>
        </w:rPr>
        <w:t>.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ج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ز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عث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ص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هي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مت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ر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جر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ظلف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بو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ي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فت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خ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ا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ك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ئ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ت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د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ا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اغ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ره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ال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ن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ا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ا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ض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ز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</w:t>
      </w:r>
      <w:r>
        <w:rPr>
          <w:rFonts w:cs="Simplified Arabic"/>
          <w:sz w:val="22"/>
          <w:rtl w:val="true"/>
        </w:rPr>
        <w:t>! «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ئ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ساءل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ز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لح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زي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س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ن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د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تف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وه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كالح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و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ق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جو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ن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أ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ذبون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4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؟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ل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جح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ائع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قو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ل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ج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لم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5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س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هاز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ر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ب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بو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خسئ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لم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رح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حم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اتخذتم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خ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حك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ذك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غ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طا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ائغ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غ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ذاق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ذ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خرون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د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ا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غي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و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ج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ب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لو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ت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وار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ب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ئز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7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ت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و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ث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ذب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ؤ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اخذ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و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و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ائ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ب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صوص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د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تذ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ز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لون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18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قا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ل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نو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رثتم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ملون</w:t>
      </w:r>
      <w:r>
        <w:rPr>
          <w:rFonts w:cs="Simplified Arabic"/>
          <w:sz w:val="22"/>
          <w:rtl w:val="true"/>
        </w:rPr>
        <w:t>»..(</w:t>
      </w:r>
      <w:r>
        <w:rPr>
          <w:rFonts w:cs="Simplified Arabic"/>
          <w:sz w:val="22"/>
        </w:rPr>
        <w:t>119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ج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د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ب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ي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ست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مغفلو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ب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نكش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يل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eastAsia="Simplified Arabic" w:cs="Simplified Arabic" w:ascii="Simplified Arabic" w:hAnsi="Simplified Arabic"/>
          <w:sz w:val="22"/>
          <w:rtl w:val="true"/>
        </w:rPr>
        <w:t>–</w:t>
      </w:r>
      <w:r>
        <w:rPr>
          <w:rFonts w:cs="Times New Roman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ش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و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مئز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ت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ه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م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ؤ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ح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ت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ئ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ق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شوف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صر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ا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ح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فو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صر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ختي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ري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ق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ي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طر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غ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يد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ب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اف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لح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ح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ق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ئ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ئ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ت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ف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ف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س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ف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ص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ذ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لو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ق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1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ي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رن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هائ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rFonts w:cs="Simplified Arabic"/>
          <w:sz w:val="22"/>
          <w:rtl w:val="true"/>
        </w:rPr>
        <w:t>. «</w:t>
      </w:r>
      <w:r>
        <w:rPr>
          <w:rFonts w:cs="Simplified Arabic"/>
          <w:sz w:val="22"/>
          <w:sz w:val="22"/>
          <w:rtl w:val="true"/>
        </w:rPr>
        <w:t>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أن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ل</w:t>
      </w:r>
      <w:r>
        <w:rPr>
          <w:rFonts w:cs="Simplified Arabic"/>
          <w:sz w:val="22"/>
          <w:rtl w:val="true"/>
        </w:rPr>
        <w:t>...»(</w:t>
      </w:r>
      <w:r>
        <w:rPr>
          <w:rFonts w:cs="Simplified Arabic"/>
          <w:sz w:val="22"/>
        </w:rPr>
        <w:t>122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ز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ك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هش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صو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فه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ذبو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ا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حد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ظ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غ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راد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ختيا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غف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في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ظ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خ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ف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وض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ن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مة</w:t>
      </w:r>
      <w:r>
        <w:rPr>
          <w:rFonts w:cs="Simplified Arabic"/>
          <w:sz w:val="22"/>
          <w:rtl w:val="true"/>
        </w:rPr>
        <w:t xml:space="preserve">..» </w:t>
      </w:r>
      <w:r>
        <w:rPr>
          <w:rFonts w:cs="Simplified Arabic"/>
          <w:sz w:val="22"/>
          <w:sz w:val="22"/>
          <w:rtl w:val="true"/>
        </w:rPr>
        <w:t>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هـ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د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مر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قا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عظ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و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ذائ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و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يرن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ي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ض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ح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ا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ر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يط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او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نو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ق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ظو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د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وابط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ت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</w:t>
      </w:r>
      <w:r>
        <w:rPr>
          <w:rFonts w:cs="Simplified Arabic"/>
          <w:sz w:val="22"/>
          <w:rtl w:val="true"/>
        </w:rPr>
        <w:t>..»</w:t>
      </w:r>
      <w:r>
        <w:rPr>
          <w:rFonts w:cs="Simplified Arabic"/>
          <w:sz w:val="22"/>
          <w:sz w:val="22"/>
          <w:rtl w:val="true"/>
        </w:rPr>
        <w:t>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ئ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ج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ذاب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ز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ف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جتم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اب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ث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ا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طئ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أ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صيب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كتب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تب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د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ي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رمذ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و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ض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تروك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>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ا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ان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ب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لا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عي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تف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ي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اف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قب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قاعسي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شك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و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ف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جمي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ن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رج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از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صا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ذ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عصف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اف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أصل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بائه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بائهم</w:t>
      </w:r>
      <w:r>
        <w:rPr>
          <w:rFonts w:cs="Simplified Arabic"/>
          <w:sz w:val="22"/>
          <w:rtl w:val="true"/>
        </w:rPr>
        <w:t>»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ر</w:t>
      </w:r>
      <w:r>
        <w:rPr>
          <w:rFonts w:cs="Simplified Arabic"/>
          <w:sz w:val="22"/>
          <w:rtl w:val="true"/>
        </w:rPr>
        <w:t>»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ر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تد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أ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ج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!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و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يئ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ب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ز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اب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ت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ج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عى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23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ز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فى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ا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ص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ت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فس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يبا</w:t>
      </w:r>
      <w:r>
        <w:rPr>
          <w:rFonts w:cs="Simplified Arabic"/>
          <w:sz w:val="22"/>
          <w:rtl w:val="true"/>
        </w:rPr>
        <w:t>»(</w:t>
      </w:r>
      <w:r>
        <w:rPr>
          <w:rFonts w:cs="Simplified Arabic"/>
          <w:sz w:val="22"/>
        </w:rPr>
        <w:t>125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ب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كي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تار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و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ا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ل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و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و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بول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با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قط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يرا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ل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ط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به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تى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ك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ت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ص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ح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تظ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دح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حا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هلاك</w:t>
      </w:r>
      <w:r>
        <w:rPr>
          <w:rFonts w:cs="Simplified Arabic"/>
          <w:sz w:val="22"/>
          <w:rtl w:val="true"/>
        </w:rPr>
        <w:t xml:space="preserve">: «... </w:t>
      </w:r>
      <w:r>
        <w:rPr>
          <w:rFonts w:cs="Simplified Arabic"/>
          <w:sz w:val="22"/>
          <w:sz w:val="22"/>
          <w:rtl w:val="true"/>
        </w:rPr>
        <w:t>وجاء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ين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ظ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لم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ق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ء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آى</w:t>
      </w:r>
      <w:r>
        <w:rPr>
          <w:rFonts w:cs="Simplified Arabic"/>
          <w:sz w:val="22"/>
          <w:rtl w:val="true"/>
        </w:rPr>
        <w:t>..»(</w:t>
      </w:r>
      <w:r>
        <w:rPr>
          <w:rFonts w:cs="Simplified Arabic"/>
          <w:sz w:val="22"/>
        </w:rPr>
        <w:t>126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ق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تر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سوآ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ف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ة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س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طئ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و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غ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قط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ج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righ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فيق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كي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sz w:val="22"/>
          <w:rtl w:val="true"/>
        </w:rPr>
        <w:t>خاتمة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ة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سلس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هافت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الفق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ب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جز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نج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اث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منه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رجا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أ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ه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و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خلا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طأ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ي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وغ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ت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خصي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ته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ء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ه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ف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ف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د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ذ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و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لده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ا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ص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اب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ص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تم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م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ت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غ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و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م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سيس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صل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انت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ر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اس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ب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ر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ر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ز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يئ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كوت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ك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نساؤ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ث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ت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الح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حي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ق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جا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ت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ظ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ج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أ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ز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ئ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اذ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ز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ط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إيدز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ر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و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أ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حو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واب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ؤ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ب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هاجم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ائر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تع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ح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جه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صود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الصي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تعت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أتشك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س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أتكذ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rFonts w:cs="Simplified Arabic"/>
          <w:sz w:val="22"/>
          <w:rtl w:val="true"/>
        </w:rPr>
        <w:t xml:space="preserve">... </w:t>
      </w:r>
      <w:r>
        <w:rPr>
          <w:rFonts w:cs="Simplified Arabic"/>
          <w:sz w:val="22"/>
          <w:sz w:val="22"/>
          <w:rtl w:val="true"/>
        </w:rPr>
        <w:t>ال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عت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عر</w:t>
      </w:r>
      <w:r>
        <w:rPr>
          <w:rFonts w:cs="Simplified Arabic"/>
          <w:sz w:val="2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كري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أصابت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ذئا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ثير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283" w:right="283" w:hanging="0"/>
              <w:jc w:val="left"/>
              <w:rPr>
                <w:rFonts w:cs="Traditional Arabic"/>
                <w:sz w:val="16"/>
              </w:rPr>
            </w:pPr>
            <w:r>
              <w:rPr>
                <w:rFonts w:cs="Simplified Arabic"/>
                <w:sz w:val="22"/>
                <w:sz w:val="22"/>
                <w:rtl w:val="true"/>
              </w:rPr>
              <w:t>فل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يدر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حت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جئ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ن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ك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rtl w:val="true"/>
              </w:rPr>
              <w:t>مذهب</w:t>
            </w:r>
            <w:r>
              <w:rPr>
                <w:rFonts w:cs="Simplified Arabic"/>
                <w:sz w:val="22"/>
                <w:rtl w:val="true"/>
              </w:rPr>
              <w:t>!</w:t>
            </w:r>
          </w:p>
        </w:tc>
      </w:tr>
    </w:tbl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ص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ت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ف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مس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ما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ن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ط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اق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سو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ط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جتم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لح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ق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حظ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نش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ذ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ع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الب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ب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كدا</w:t>
      </w:r>
      <w:r>
        <w:rPr>
          <w:rFonts w:cs="Simplified Arabic"/>
          <w:sz w:val="22"/>
          <w:rtl w:val="true"/>
        </w:rPr>
        <w:t>..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ت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مئ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س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به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روب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ريك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ستنقع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وبئ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صا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د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را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دو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ها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ج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فس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ظلم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حظ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م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رائ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ذك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صا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ال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تأت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ذ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واجك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دون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ج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ه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زوج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حم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متز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ن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ع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ل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يف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ا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رتك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ي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وط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غرى</w:t>
      </w:r>
      <w:r>
        <w:rPr>
          <w:rFonts w:cs="Simplified Arabic"/>
          <w:sz w:val="22"/>
          <w:rtl w:val="true"/>
        </w:rPr>
        <w:t>! «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برها</w:t>
      </w:r>
      <w:r>
        <w:rPr>
          <w:rFonts w:cs="Simplified Arabic"/>
          <w:sz w:val="22"/>
          <w:rtl w:val="true"/>
        </w:rPr>
        <w:t xml:space="preserve">».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ستحي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ت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بارهن</w:t>
      </w:r>
      <w:r>
        <w:rPr>
          <w:rFonts w:cs="Simplified Arabic"/>
          <w:sz w:val="22"/>
          <w:rtl w:val="true"/>
        </w:rPr>
        <w:t xml:space="preserve">»!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استحي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أت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شوشه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ث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ميلا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ض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يا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ل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ط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متها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ط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مع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هد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ئم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خ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ح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تمام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ق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ذ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ه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ز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ا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مه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د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ش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باد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ج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د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ع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س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وع</w:t>
      </w:r>
      <w:r>
        <w:rPr>
          <w:rFonts w:cs="Simplified Arabic"/>
          <w:sz w:val="22"/>
          <w:rtl w:val="true"/>
        </w:rPr>
        <w:t>.</w:t>
      </w:r>
      <w:r>
        <w:rPr>
          <w:rFonts w:cs="Simplified Arabic"/>
          <w:sz w:val="22"/>
          <w:sz w:val="22"/>
          <w:rtl w:val="true"/>
        </w:rPr>
        <w:t>د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بخ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ي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طلاق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قهو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تقص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طرا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رج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ت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و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ئ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خ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خ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ك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رجي</w:t>
      </w:r>
      <w:r>
        <w:rPr>
          <w:rFonts w:cs="Simplified Arabic"/>
          <w:sz w:val="22"/>
          <w:rtl w:val="true"/>
        </w:rPr>
        <w:t>..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ت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ح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دار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ع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ض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رس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ا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و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ذ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ن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شرق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قو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كذ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رثة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فرو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ثا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خ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يها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زو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اف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هو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د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أخ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ح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بيع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قت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ا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ولت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ر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بلا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ت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و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مع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و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ب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عي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ق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ذنت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ت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،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عدون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عو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م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يا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ت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شتب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ذا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و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ن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ج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تب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ث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ال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ي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خت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نقر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ب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ص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غ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غ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در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ث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د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د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ب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د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ب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د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جر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خب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هاج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ب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ع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بو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تلهم</w:t>
      </w:r>
      <w:r>
        <w:rPr>
          <w:rFonts w:cs="Simplified Arabic"/>
          <w:sz w:val="22"/>
          <w:rtl w:val="true"/>
        </w:rPr>
        <w:t>...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ء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ا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ز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اء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س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ج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ريبا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ق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خر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سخ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ف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ه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ط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حا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ب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قتا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جئ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غ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ه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عداد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ض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وعهم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يضا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وا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مئز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ح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بطش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طاعو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ب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ح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را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جو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ع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ج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ا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وث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بي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ست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و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ق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ائد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ائع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غ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ر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ار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ظ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أ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ص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ف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غ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ذار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هم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عث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ثث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س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سب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لق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رني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ز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وها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لام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يمة</w:t>
      </w:r>
      <w:r>
        <w:rPr>
          <w:rFonts w:cs="Simplified Arabic"/>
          <w:sz w:val="22"/>
          <w:rtl w:val="true"/>
        </w:rPr>
        <w:t>(*******)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برو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ب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ت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ر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كت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ص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ع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ف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</w:t>
      </w:r>
      <w:r>
        <w:rPr>
          <w:rFonts w:cs="Simplified Arabic"/>
          <w:sz w:val="22"/>
          <w:rtl w:val="true"/>
        </w:rPr>
        <w:t>!!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رؤ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فقه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رس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بس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و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و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قنا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اس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ب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ي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ق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ها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اعتس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س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تب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ي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ئ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أك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ش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ا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ائ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ق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م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س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وني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د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لط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ص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مع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يق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ك</w:t>
      </w:r>
      <w:r>
        <w:rPr>
          <w:rFonts w:cs="Simplified Arabic"/>
          <w:sz w:val="22"/>
          <w:rtl w:val="true"/>
        </w:rPr>
        <w:t>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ح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ذ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ف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زل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تل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وش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بي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د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ز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ا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تد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قو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م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وا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ا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غي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ت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اد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و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تن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رك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ارك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ب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سك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ع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ر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ا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قب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ت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ا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وق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ف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عا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ت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ب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توح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تبك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أ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ص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قائ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ه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س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ع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ف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ن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صد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غي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ص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ه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ج</w:t>
      </w:r>
      <w:r>
        <w:rPr>
          <w:rFonts w:cs="Simplified Arabic"/>
          <w:sz w:val="22"/>
        </w:rPr>
        <w:t>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8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سا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ي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مر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و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د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تمش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كب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س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ا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صيهم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وص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ق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ز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ل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غد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نبو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س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ص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مرو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رك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ب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قب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بو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قب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جر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بر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هاجر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جر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ختا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ج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بر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ع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ى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غن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اه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خ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دعوهم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قب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عي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ق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خ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ق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ق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ج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دم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ل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و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تج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وا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س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ب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و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ج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8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بخ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ش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و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اص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عو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دع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و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س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لم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ن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عطيتمو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غر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رط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ارس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ود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بذن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ؤمن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ط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اتلكم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ن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نه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ه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فتح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ص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ن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تد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جـ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7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بمعنا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غ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تحوها</w:t>
      </w:r>
      <w:r>
        <w:rPr>
          <w:rFonts w:cs="Simplified Arabic"/>
          <w:sz w:val="22"/>
          <w:rtl w:val="true"/>
        </w:rPr>
        <w:t xml:space="preserve">.  </w:t>
      </w:r>
      <w:r>
        <w:rPr>
          <w:rFonts w:cs="Simplified Arabic"/>
          <w:sz w:val="22"/>
          <w:sz w:val="22"/>
          <w:rtl w:val="true"/>
        </w:rPr>
        <w:t>و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ن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جـ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298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ض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جـ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7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بخت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عل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رس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ع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رو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دعا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نا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ذ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و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ت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في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غف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ا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عصب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خطئ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خاصم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و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ين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س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غ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ح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وت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فت؟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د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لغ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كل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اد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ض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ائ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اد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اك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ت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ت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ب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ا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ت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ي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ئ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ث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مو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فو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ي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و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نات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و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تنز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ز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يم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س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ا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ي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رش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ف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بح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ا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ن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ا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عو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ق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ائ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تمع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دول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ن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ا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غار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ت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وضويون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ثق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ئست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شياط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او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جو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ض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اف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طاش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م</w:t>
      </w:r>
      <w:r>
        <w:rPr>
          <w:rFonts w:cs="Simplified Arabic"/>
          <w:sz w:val="22"/>
          <w:rtl w:val="true"/>
        </w:rPr>
        <w:t>..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جة</w:t>
      </w:r>
      <w:r>
        <w:rPr>
          <w:rFonts w:cs="Simplified Arabic"/>
          <w:sz w:val="22"/>
          <w:rtl w:val="true"/>
        </w:rPr>
        <w:t>.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ا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ج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Simplified Arabic"/>
          <w:sz w:val="22"/>
          <w:rtl w:val="true"/>
        </w:rPr>
        <w:t>..</w:t>
      </w:r>
      <w:r>
        <w:rPr>
          <w:rFonts w:cs="Simplified Arabic"/>
          <w:sz w:val="22"/>
          <w:sz w:val="22"/>
          <w:rtl w:val="true"/>
        </w:rPr>
        <w:t>؟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طل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تض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ب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صد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بي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Simplified Arabic"/>
          <w:sz w:val="22"/>
          <w:rtl w:val="true"/>
        </w:rPr>
        <w:t>!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لتز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ئم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لف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ذو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ن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فاظ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خ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ض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د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ستقصاء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ع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ا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د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عل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ز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صيل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زائ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اني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ص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ؤ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ائص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م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ي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؟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ص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تؤد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لح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ناء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أف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ضر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طو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ا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قق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أدي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ل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هر</w:t>
      </w:r>
      <w:r>
        <w:rPr>
          <w:rFonts w:cs="Simplified Arabic"/>
          <w:sz w:val="22"/>
          <w:rtl w:val="true"/>
        </w:rPr>
        <w:t xml:space="preserve">»! </w:t>
      </w:r>
      <w:r>
        <w:rPr>
          <w:rFonts w:cs="Simplified Arabic"/>
          <w:sz w:val="22"/>
          <w:sz w:val="22"/>
          <w:rtl w:val="true"/>
        </w:rPr>
        <w:t>ف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ج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ا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را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لكن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ق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و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ل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ت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ر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ذه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طم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ذي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ء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آخر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ب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ط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كلمو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ظ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ة</w:t>
      </w:r>
      <w:r>
        <w:rPr>
          <w:rFonts w:cs="Simplified Arabic"/>
          <w:sz w:val="22"/>
          <w:rtl w:val="true"/>
        </w:rPr>
        <w:t>» «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ء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ير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ك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ه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ث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ئ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ل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طل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ضرر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د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قف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ع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نص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ائب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ج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د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م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د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ثا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آ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ق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ف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ك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حب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ادث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ش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وج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ط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يل</w:t>
      </w:r>
      <w:r>
        <w:rPr>
          <w:rFonts w:cs="Simplified Arabic"/>
          <w:sz w:val="22"/>
          <w:rtl w:val="true"/>
        </w:rPr>
        <w:t>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ر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ؤيته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جال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و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ص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ري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آث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كوت،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ص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باقة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ط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ليب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ي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ض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ر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ح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قط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عم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يط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م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ي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أ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زيرة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خ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ذكر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ط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ظ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يت؟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ق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نح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ك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ي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ف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ق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وي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وح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ت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ي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ي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ذ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ي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ئ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لا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ثا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ب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فق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عند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د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ح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و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نوث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ط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ق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ز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و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ط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و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لآ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ئ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وث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اب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يض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معر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ر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ج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ن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ط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نى</w:t>
      </w:r>
      <w:r>
        <w:rPr>
          <w:rFonts w:cs="Simplified Arabic"/>
          <w:sz w:val="22"/>
          <w:rtl w:val="true"/>
        </w:rPr>
        <w:t>»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يق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الو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د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و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ح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و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ش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ث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جل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حاد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يتأ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أ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ك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ط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ناف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ذ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ديت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إ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خر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center"/>
        <w:rPr>
          <w:rFonts w:cs="Simplified Arabic"/>
          <w:color w:val="FF0000"/>
          <w:sz w:val="30"/>
          <w:szCs w:val="32"/>
        </w:rPr>
      </w:pPr>
      <w:r>
        <w:rPr>
          <w:rFonts w:cs="Simplified Arabic"/>
          <w:color w:val="FF0000"/>
          <w:sz w:val="30"/>
          <w:sz w:val="30"/>
          <w:szCs w:val="32"/>
          <w:rtl w:val="true"/>
        </w:rPr>
        <w:t>الهوامش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شر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3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ام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16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المائ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8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5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0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ح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شعر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96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تكو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ج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شورى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لق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ائ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6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اط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9</w:t>
      </w:r>
      <w:r>
        <w:rPr>
          <w:rFonts w:cs="Simplified Arabic"/>
          <w:sz w:val="22"/>
          <w:rtl w:val="true"/>
        </w:rPr>
        <w:t>). (</w:t>
      </w:r>
      <w:r>
        <w:rPr>
          <w:rFonts w:cs="Simplified Arabic"/>
          <w:sz w:val="22"/>
        </w:rPr>
        <w:t>20</w:t>
      </w:r>
      <w:r>
        <w:rPr>
          <w:rFonts w:cs="Simplified Arabic"/>
          <w:sz w:val="22"/>
          <w:rtl w:val="true"/>
        </w:rPr>
        <w:t>). (</w:t>
      </w:r>
      <w:r>
        <w:rPr>
          <w:rFonts w:cs="Simplified Arabic"/>
          <w:sz w:val="22"/>
        </w:rPr>
        <w:t>2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54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</w:rPr>
        <w:t>27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ك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ست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و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ظه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ستفه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ت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لغ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ثي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ما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8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و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و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و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و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م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ت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ت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ض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وج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ض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طي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ك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أذ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ب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سأل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طي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ك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فأطاع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ها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بي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واعي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زوجك</w:t>
      </w:r>
      <w:r>
        <w:rPr>
          <w:rFonts w:cs="Simplified Arabic"/>
          <w:sz w:val="22"/>
          <w:rtl w:val="true"/>
        </w:rPr>
        <w:t>..!!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ك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ط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صل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وير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ف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لد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دف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ج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د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يح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ر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ائجكن</w:t>
      </w:r>
      <w:r>
        <w:rPr>
          <w:rFonts w:cs="Simplified Arabic"/>
          <w:sz w:val="22"/>
          <w:rtl w:val="true"/>
        </w:rPr>
        <w:t>».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4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ح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م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م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م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18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3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م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4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قم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ن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ك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</w:t>
      </w:r>
      <w:r>
        <w:rPr>
          <w:rFonts w:cs="Simplified Arabic"/>
          <w:sz w:val="22"/>
          <w:rtl w:val="true"/>
        </w:rPr>
        <w:t>» (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3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ن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عروف</w:t>
      </w:r>
      <w:r>
        <w:rPr>
          <w:rFonts w:cs="Simplified Arabic"/>
          <w:sz w:val="22"/>
          <w:rtl w:val="true"/>
        </w:rPr>
        <w:t>» (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3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عقد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زاع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ر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أي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كح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كاح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ا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رف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تنك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ج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ط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</w:t>
      </w:r>
      <w:r>
        <w:rPr>
          <w:rFonts w:cs="Simplified Arabic"/>
          <w:sz w:val="22"/>
          <w:rtl w:val="true"/>
        </w:rPr>
        <w:t xml:space="preserve">!!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ح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هش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ك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ش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اج؟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ق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ز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ل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زوج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تنكح</w:t>
      </w:r>
      <w:r>
        <w:rPr>
          <w:rFonts w:cs="Simplified Arabic"/>
          <w:sz w:val="22"/>
          <w:rtl w:val="true"/>
        </w:rPr>
        <w:t xml:space="preserve">»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ط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ص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ذه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رائب</w:t>
      </w:r>
      <w:r>
        <w:rPr>
          <w:rFonts w:cs="Simplified Arabic"/>
          <w:sz w:val="22"/>
          <w:rtl w:val="true"/>
        </w:rPr>
        <w:t>!!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8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أجا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ن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كي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خصو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المحاماة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4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7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لق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تو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4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س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و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ش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ئ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ا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ولا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ح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يك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م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ون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6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طب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ل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عبا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خي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كت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ط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8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7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و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ح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سج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6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5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إبراهي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ح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إسر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إبراهي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سبأ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7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إرج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غ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صري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ج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8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98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6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هم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ف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يا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ف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ف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لق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ج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ف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8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بي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تو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2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2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رب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زكيهم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إن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يم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5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كم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ي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زك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لم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لم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و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مو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اذكرو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كر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شكر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فرون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م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زك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جمع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«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ي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زك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لم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ك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ل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ي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آخر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حق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يم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ت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ظيم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ج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ح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إسر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8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كه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قل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89</w:t>
      </w:r>
      <w:r>
        <w:rPr>
          <w:rFonts w:cs="Simplified Arabic"/>
          <w:sz w:val="22"/>
          <w:rtl w:val="true"/>
        </w:rPr>
        <w:t>) (</w:t>
      </w:r>
      <w:r>
        <w:rPr>
          <w:rFonts w:cs="Simplified Arabic"/>
          <w:sz w:val="22"/>
        </w:rPr>
        <w:t>9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غل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ئ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ن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ث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رسه</w:t>
      </w:r>
      <w:r>
        <w:rPr>
          <w:rFonts w:cs="Simplified Arabic"/>
          <w:sz w:val="22"/>
          <w:rtl w:val="true"/>
        </w:rPr>
        <w:t xml:space="preserve">!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ن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تن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ر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جل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ف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ج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سبأ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دي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تو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9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كه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ستصح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اء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ر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72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ر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3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4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ص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7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8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ق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86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ري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5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76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نع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0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سج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ج</w:t>
      </w:r>
      <w:r>
        <w:rPr>
          <w:rFonts w:cs="Simplified Arabic"/>
          <w:sz w:val="22"/>
        </w:rPr>
        <w:t>8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صل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6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8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1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ؤم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8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تحري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19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اط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إش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ول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رأ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هن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لوب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قه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صر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ذ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rFonts w:cs="Simplified Arabic"/>
          <w:sz w:val="22"/>
          <w:rtl w:val="true"/>
        </w:rPr>
        <w:t xml:space="preserve">..» 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7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2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7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ط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5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نج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1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إسر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26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ر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(*) </w:t>
      </w:r>
      <w:r>
        <w:rPr>
          <w:rFonts w:cs="Simplified Arabic"/>
          <w:sz w:val="22"/>
          <w:sz w:val="22"/>
          <w:rtl w:val="true"/>
        </w:rPr>
        <w:t>ي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يب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(**) </w:t>
      </w:r>
      <w:r>
        <w:rPr>
          <w:rFonts w:cs="Simplified Arabic"/>
          <w:sz w:val="22"/>
          <w:sz w:val="22"/>
          <w:rtl w:val="true"/>
        </w:rPr>
        <w:t>سب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(***)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(****) </w:t>
      </w:r>
      <w:r>
        <w:rPr>
          <w:rFonts w:cs="Simplified Arabic"/>
          <w:sz w:val="22"/>
          <w:sz w:val="22"/>
          <w:rtl w:val="true"/>
        </w:rPr>
        <w:t>لق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(*****)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و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ف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ه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ل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>.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(******)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ش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ك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لح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ش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ش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ه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لص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أ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ر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ث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شا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مار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شتغل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دي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لف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رف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ر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ق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rFonts w:cs="Simplified Arabic"/>
          <w:sz w:val="22"/>
          <w:rtl w:val="true"/>
        </w:rPr>
        <w:t>!.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و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ة</w:t>
      </w:r>
      <w:r>
        <w:rPr>
          <w:rFonts w:cs="Simplified Arabic"/>
          <w:sz w:val="22"/>
          <w:rtl w:val="true"/>
        </w:rPr>
        <w:t xml:space="preserve">.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ض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اعنين…</w:t>
      </w:r>
    </w:p>
    <w:p>
      <w:pPr>
        <w:pStyle w:val="Normal"/>
        <w:bidi w:val="1"/>
        <w:ind w:left="283" w:right="283" w:hanging="0"/>
        <w:jc w:val="left"/>
        <w:rPr>
          <w:sz w:val="22"/>
        </w:rPr>
      </w:pPr>
      <w:r>
        <w:rPr>
          <w:rFonts w:cs="Simplified Arabic"/>
          <w:sz w:val="22"/>
          <w:rtl w:val="true"/>
        </w:rPr>
        <w:t xml:space="preserve">(*******) </w:t>
      </w:r>
      <w:r>
        <w:rPr>
          <w:rFonts w:cs="Simplified Arabic"/>
          <w:sz w:val="22"/>
          <w:sz w:val="22"/>
          <w:rtl w:val="true"/>
        </w:rPr>
        <w:t>طل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ي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: «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ب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بين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ل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ق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ؤم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تغ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</w:t>
      </w:r>
      <w:r>
        <w:rPr>
          <w:rFonts w:cs="Simplified Arabic"/>
          <w:sz w:val="22"/>
          <w:rtl w:val="true"/>
        </w:rPr>
        <w:t>».</w:t>
      </w:r>
    </w:p>
    <w:p>
      <w:pPr>
        <w:pStyle w:val="Normal"/>
        <w:bidi w:val="1"/>
        <w:ind w:left="283" w:right="283" w:hanging="0"/>
        <w:jc w:val="left"/>
        <w:rPr>
          <w:rFonts w:cs="Simplified Arabic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المصدر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rtl w:val="true"/>
        </w:rPr>
        <w:t xml:space="preserve">: </w:t>
      </w:r>
      <w:r>
        <w:rPr>
          <w:rFonts w:cs="Simplified Arabic"/>
          <w:color w:val="FF0000"/>
          <w:sz w:val="22"/>
          <w:sz w:val="22"/>
          <w:rtl w:val="true"/>
        </w:rPr>
        <w:t>محمد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غزالي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ـ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سن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نبوي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بين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أهل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فقه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rtl w:val="true"/>
        </w:rPr>
        <w:t xml:space="preserve">.. </w:t>
      </w:r>
      <w:r>
        <w:rPr>
          <w:rFonts w:cs="Simplified Arabic"/>
          <w:color w:val="FF0000"/>
          <w:sz w:val="22"/>
          <w:sz w:val="22"/>
          <w:rtl w:val="true"/>
        </w:rPr>
        <w:t>واهل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حديث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ـ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دار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شروق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ـ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طبع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حادية</w:t>
      </w:r>
      <w:r>
        <w:rPr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عشر</w:t>
      </w:r>
    </w:p>
    <w:p>
      <w:pPr>
        <w:pStyle w:val="Normal"/>
        <w:rPr>
          <w:rFonts w:cs="Traditional Arabic"/>
          <w:sz w:val="22"/>
          <w:szCs w:val="36"/>
        </w:rPr>
      </w:pPr>
      <w:r>
        <w:rPr>
          <w:rFonts w:cs="Traditional Arabic"/>
          <w:sz w:val="22"/>
          <w:szCs w:val="36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24:00Z</dcterms:created>
  <dc:creator> </dc:creator>
  <dc:description/>
  <cp:keywords/>
  <dc:language>en-US</dc:language>
  <cp:lastModifiedBy> </cp:lastModifiedBy>
  <dcterms:modified xsi:type="dcterms:W3CDTF">2004-02-10T20:25:00Z</dcterms:modified>
  <cp:revision>1</cp:revision>
  <dc:subject/>
  <dc:title>السنة النبوية بين أهل الفقه </dc:title>
</cp:coreProperties>
</file>