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100" w:after="100"/>
        <w:ind w:left="0" w:right="0" w:hanging="0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>الإبطال لنظرية الخلط بين دين الإسلام وغيره من الأديان</w:t>
      </w:r>
    </w:p>
    <w:p>
      <w:pPr>
        <w:pStyle w:val="NormalWeb"/>
        <w:bidi w:val="1"/>
        <w:ind w:left="0" w:right="0" w:hanging="0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cs="Tahoma" w:ascii="Tahoma" w:hAnsi="Tahoma"/>
          <w:b/>
          <w:bCs/>
          <w:sz w:val="56"/>
          <w:szCs w:val="56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لشيخ بكر بن عبدالله أبو زيد</w:t>
      </w:r>
    </w:p>
    <w:p>
      <w:pPr>
        <w:pStyle w:val="NormalWeb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cs="Tahoma" w:ascii="Tahoma" w:hAnsi="Tahoma"/>
          <w:b/>
          <w:bCs/>
          <w:rtl w:val="true"/>
        </w:rPr>
        <w:br/>
      </w:r>
      <w:r>
        <w:rPr>
          <w:rStyle w:val="StrongEmphasis"/>
          <w:rFonts w:ascii="Tahoma" w:hAnsi="Tahoma" w:cs="Tahoma"/>
          <w:rtl w:val="true"/>
        </w:rPr>
        <w:t>بسم</w:t>
      </w:r>
      <w:r>
        <w:rPr>
          <w:rStyle w:val="StrongEmphasis"/>
          <w:rFonts w:ascii="Tahoma" w:hAnsi="Tahoma" w:cs="Tahoma"/>
          <w:rtl w:val="true"/>
        </w:rPr>
        <w:t xml:space="preserve"> </w:t>
      </w:r>
      <w:r>
        <w:rPr>
          <w:rStyle w:val="StrongEmphasis"/>
          <w:rFonts w:ascii="Tahoma" w:hAnsi="Tahoma" w:cs="Tahoma"/>
          <w:rtl w:val="true"/>
        </w:rPr>
        <w:t>الله</w:t>
      </w:r>
      <w:r>
        <w:rPr>
          <w:rStyle w:val="StrongEmphasis"/>
          <w:rFonts w:ascii="Tahoma" w:hAnsi="Tahoma" w:cs="Tahoma"/>
          <w:rtl w:val="true"/>
        </w:rPr>
        <w:t xml:space="preserve"> </w:t>
      </w:r>
      <w:r>
        <w:rPr>
          <w:rStyle w:val="StrongEmphasis"/>
          <w:rFonts w:ascii="Tahoma" w:hAnsi="Tahoma" w:cs="Tahoma"/>
          <w:rtl w:val="true"/>
        </w:rPr>
        <w:t>الرحمن</w:t>
      </w:r>
      <w:r>
        <w:rPr>
          <w:rStyle w:val="StrongEmphasis"/>
          <w:rFonts w:ascii="Tahoma" w:hAnsi="Tahoma" w:cs="Tahoma"/>
          <w:rtl w:val="true"/>
        </w:rPr>
        <w:t xml:space="preserve"> </w:t>
      </w:r>
      <w:r>
        <w:rPr>
          <w:rStyle w:val="StrongEmphasis"/>
          <w:rFonts w:ascii="Tahoma" w:hAnsi="Tahoma" w:cs="Tahoma"/>
          <w:rtl w:val="true"/>
        </w:rPr>
        <w:t>الرحيم</w:t>
      </w:r>
      <w:r>
        <w:rPr>
          <w:rStyle w:val="StrongEmphasis"/>
          <w:rFonts w:ascii="Tahoma" w:hAnsi="Tahoma" w:cs="Tahoma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Style w:val="StrongEmphasis"/>
          <w:rFonts w:ascii="Tahoma" w:hAnsi="Tahoma" w:cs="Tahoma"/>
          <w:color w:val="FF0000"/>
          <w:rtl w:val="true"/>
        </w:rPr>
        <w:t>المقدمة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ال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دا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ر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تقي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ر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ع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أكم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تم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عم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ض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اً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ع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ع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رع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خ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ئ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Fonts w:cs="Traditional Arabic"/>
          <w:rtl w:val="true"/>
        </w:rPr>
        <w:t>: {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راط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تقي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تبع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تبع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تف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ي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ا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عل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تقون</w:t>
      </w:r>
      <w:r>
        <w:rPr>
          <w:rStyle w:val="StrongEmphasis"/>
          <w:rFonts w:cs="Traditional Arabic"/>
          <w:rtl w:val="true"/>
        </w:rPr>
        <w:t>} [</w:t>
      </w:r>
      <w:r>
        <w:rPr>
          <w:rStyle w:val="StrongEmphasis"/>
          <w:rFonts w:cs="Traditional Arabic"/>
          <w:rtl w:val="true"/>
        </w:rPr>
        <w:t>الأنعام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53</w:t>
      </w:r>
      <w:r>
        <w:rPr>
          <w:rStyle w:val="StrongEmphasis"/>
          <w:rFonts w:cs="Traditional Arabic"/>
          <w:rtl w:val="true"/>
        </w:rPr>
        <w:t>]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ع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هايته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رضو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{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ين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يه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ضو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خرج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ظلم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إذ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هد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راطٍ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تقيم</w:t>
      </w:r>
      <w:r>
        <w:rPr>
          <w:rStyle w:val="StrongEmphasis"/>
          <w:rFonts w:cs="Traditional Arabic"/>
          <w:rtl w:val="true"/>
        </w:rPr>
        <w:t>} [</w:t>
      </w:r>
      <w:r>
        <w:rPr>
          <w:rStyle w:val="StrongEmphasis"/>
          <w:rFonts w:cs="Traditional Arabic"/>
          <w:rtl w:val="true"/>
        </w:rPr>
        <w:t>المائدة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5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6</w:t>
      </w:r>
      <w:r>
        <w:rPr>
          <w:rStyle w:val="StrongEmphasis"/>
          <w:rFonts w:cs="Traditional Arabic"/>
          <w:rtl w:val="true"/>
        </w:rPr>
        <w:t>]. {</w:t>
      </w:r>
      <w:r>
        <w:rPr>
          <w:rStyle w:val="StrongEmphasis"/>
          <w:rFonts w:cs="Traditional Arabic"/>
          <w:rtl w:val="true"/>
        </w:rPr>
        <w:t>و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م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ؤمن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ن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ج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ه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ساك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ي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ن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ضو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يم</w:t>
      </w:r>
      <w:r>
        <w:rPr>
          <w:rStyle w:val="StrongEmphasis"/>
          <w:rFonts w:cs="Traditional Arabic"/>
          <w:rtl w:val="true"/>
        </w:rPr>
        <w:t>} [</w:t>
      </w:r>
      <w:r>
        <w:rPr>
          <w:rStyle w:val="StrongEmphasis"/>
          <w:rFonts w:cs="Traditional Arabic"/>
          <w:rtl w:val="true"/>
        </w:rPr>
        <w:t>التوبة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72</w:t>
      </w:r>
      <w:r>
        <w:rPr>
          <w:rStyle w:val="StrongEmphasis"/>
          <w:rFonts w:cs="Traditional Arabic"/>
          <w:rtl w:val="true"/>
        </w:rPr>
        <w:t>]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ع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صغ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ل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ره</w:t>
      </w:r>
      <w:r>
        <w:rPr>
          <w:rStyle w:val="StrongEmphasis"/>
          <w:rFonts w:cs="Traditional Arabic"/>
          <w:rtl w:val="true"/>
        </w:rPr>
        <w:t>: {</w:t>
      </w:r>
      <w:r>
        <w:rPr>
          <w:rStyle w:val="StrongEmphasis"/>
          <w:rFonts w:cs="Traditional Arabic"/>
          <w:rtl w:val="true"/>
        </w:rPr>
        <w:t>أف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بغ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م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و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ره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جعون</w:t>
      </w:r>
      <w:r>
        <w:rPr>
          <w:rStyle w:val="StrongEmphasis"/>
          <w:rFonts w:cs="Traditional Arabic"/>
          <w:rtl w:val="true"/>
        </w:rPr>
        <w:t>} [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83</w:t>
      </w:r>
      <w:r>
        <w:rPr>
          <w:rStyle w:val="StrongEmphasis"/>
          <w:rFonts w:cs="Traditional Arabic"/>
          <w:rtl w:val="true"/>
        </w:rPr>
        <w:t xml:space="preserve">]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نعو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ريق</w:t>
      </w:r>
      <w:r>
        <w:rPr>
          <w:rStyle w:val="StrongEmphasis"/>
          <w:rFonts w:cs="Traditional Arabic"/>
          <w:rtl w:val="true"/>
        </w:rPr>
        <w:t>: "</w:t>
      </w:r>
      <w:r>
        <w:rPr>
          <w:rStyle w:val="StrongEmphasis"/>
          <w:rFonts w:cs="Traditional Arabic"/>
          <w:rtl w:val="true"/>
        </w:rPr>
        <w:t>المغض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Fonts w:cs="Traditional Arabic"/>
          <w:rtl w:val="true"/>
        </w:rPr>
        <w:t>": "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Fonts w:cs="Traditional Arabic"/>
          <w:rtl w:val="true"/>
        </w:rPr>
        <w:t>"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ضبي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ذب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ُه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غد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ك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حيل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ت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ك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ح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ب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شا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خب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وي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رد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جي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بع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حم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قر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قم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د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غضاء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يد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و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شحناء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ح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ذب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حيل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ل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كذي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م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قب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م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فق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فق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ارك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نصف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لط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مأني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ن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تعم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يح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بثهم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عقله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حذقهم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غشه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ص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</w:t>
      </w:r>
      <w:r>
        <w:rPr>
          <w:rStyle w:val="StrongEmphasis"/>
          <w:rFonts w:cs="Traditional Arabic"/>
          <w:rtl w:val="true"/>
        </w:rPr>
        <w:t>وحاش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هم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ل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هو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يق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ض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دوراً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ظلم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وتاً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ت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فني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وخش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حيّ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يتهم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لعن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قاؤهم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طير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ا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ضب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ثا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قت</w:t>
      </w:r>
      <w:r>
        <w:rPr>
          <w:rStyle w:val="StrongEmphasis"/>
          <w:rFonts w:cs="Traditional Arabic"/>
          <w:rtl w:val="true"/>
        </w:rPr>
        <w:t>" (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)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نعو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ر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</w:t>
      </w:r>
      <w:r>
        <w:rPr>
          <w:rStyle w:val="StrongEmphasis"/>
          <w:rFonts w:cs="Traditional Arabic"/>
          <w:rtl w:val="true"/>
        </w:rPr>
        <w:t>الضالين</w:t>
      </w:r>
      <w:r>
        <w:rPr>
          <w:rStyle w:val="StrongEmphasis"/>
          <w:rFonts w:cs="Traditional Arabic"/>
          <w:rtl w:val="true"/>
        </w:rPr>
        <w:t>": "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Fonts w:cs="Traditional Arabic"/>
          <w:rtl w:val="true"/>
        </w:rPr>
        <w:t>"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"</w:t>
      </w:r>
      <w:r>
        <w:rPr>
          <w:rStyle w:val="StrongEmphasis"/>
          <w:rFonts w:cs="Traditional Arabic"/>
          <w:rtl w:val="true"/>
        </w:rPr>
        <w:t>المثلث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ضلال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ب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يب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ل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ا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ش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حد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مد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ل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ل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و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عل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ئ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cs="Traditional Arabic"/>
          <w:rtl w:val="true"/>
        </w:rPr>
        <w:t>: "</w:t>
      </w:r>
      <w:r>
        <w:rPr>
          <w:rStyle w:val="StrongEmphasis"/>
          <w:rFonts w:cs="Traditional Arabic"/>
          <w:rtl w:val="true"/>
        </w:rPr>
        <w:t>تك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م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فطر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نش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ب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ئ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ائ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قيدتها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ال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لاث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احبت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رس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ظم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ح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ط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احب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ت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ف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دينها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يب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ع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قوش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أحم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ص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يطا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و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ائهم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رزقينا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غف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رحمينا</w:t>
      </w:r>
      <w:r>
        <w:rPr>
          <w:rStyle w:val="StrongEmphasis"/>
          <w:rFonts w:cs="Traditional Arabic"/>
          <w:rtl w:val="true"/>
        </w:rPr>
        <w:t xml:space="preserve">! </w:t>
      </w:r>
      <w:r>
        <w:rPr>
          <w:rStyle w:val="StrongEmphasis"/>
          <w:rFonts w:cs="Traditional Arabic"/>
          <w:rtl w:val="true"/>
        </w:rPr>
        <w:t>فدي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مو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نزي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تا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نجاسا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ستباح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بي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عوض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ح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</w:t>
      </w:r>
      <w:r>
        <w:rPr>
          <w:rStyle w:val="StrongEmphasis"/>
          <w:rFonts w:cs="Traditional Arabic"/>
          <w:rtl w:val="true"/>
        </w:rPr>
        <w:t>القس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الحر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م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غ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نوب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نج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ذ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عير</w:t>
      </w:r>
      <w:r>
        <w:rPr>
          <w:rStyle w:val="StrongEmphasis"/>
          <w:rFonts w:cs="Traditional Arabic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نعو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Fonts w:cs="Traditional Arabic"/>
          <w:rtl w:val="true"/>
        </w:rPr>
        <w:t>: "</w:t>
      </w:r>
      <w:r>
        <w:rPr>
          <w:rStyle w:val="StrongEmphasis"/>
          <w:rFonts w:cs="Traditional Arabic"/>
          <w:rtl w:val="true"/>
        </w:rPr>
        <w:t>عا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ثا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ا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يرا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ا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يطا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ابئ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يران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م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كذ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عط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ك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اد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جساد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ي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خال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ي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بدو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بدي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حدو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حدين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</w:t>
      </w:r>
      <w:r>
        <w:rPr>
          <w:rStyle w:val="StrongEmphasis"/>
          <w:rFonts w:cs="Traditional Arabic"/>
          <w:rtl w:val="true"/>
        </w:rPr>
        <w:t>المجوس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ستفرش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ه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با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خوا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ما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خالا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هم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زم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طعامهم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ميت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رابهم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خم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عبو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وليهم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شيطا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ب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حل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رد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ذهباً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سوأ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عتقاداً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أ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زناد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ابئ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لا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لاسف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ائك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ب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ل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قائ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بدأ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اد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ع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اختيا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يد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ئ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ئ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هٍ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ب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ث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حس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عاق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ء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ظا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س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فلاك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ش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قول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رب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كا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س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ت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جود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سلس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جا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ش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جوز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قول</w:t>
      </w:r>
      <w:r>
        <w:rPr>
          <w:rStyle w:val="StrongEmphasis"/>
          <w:rFonts w:cs="Traditional Arabic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ال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اذ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ُ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ضلال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جمع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م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طانية</w:t>
      </w:r>
      <w:r>
        <w:rPr>
          <w:rStyle w:val="StrongEmphasis"/>
          <w:rFonts w:cs="Traditional Arabic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طر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غض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يهود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طر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ضالين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نصارى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طر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ابئة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زناد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ا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يارى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خلا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ل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و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وعيي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اكله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طر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جوس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بائ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اً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علاً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عتقاداً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طر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ركين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عب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ثا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ذ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نبياء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ال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اذ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</w:t>
      </w:r>
      <w:r>
        <w:rPr>
          <w:rStyle w:val="StrongEmphasis"/>
          <w:rFonts w:cs="Traditional Arabic"/>
          <w:rtl w:val="true"/>
        </w:rPr>
        <w:t>وأغنا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ي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دع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ك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وعظ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سن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تض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عدل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حسا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حشاء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نك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غي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فض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ع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نا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آثر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ئ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غ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زع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عم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فت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ب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غفر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حمة</w:t>
      </w:r>
      <w:r>
        <w:rPr>
          <w:rStyle w:val="StrongEmphasis"/>
          <w:rFonts w:cs="Traditional Arabic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أشه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قد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ط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ذاب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د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له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خلوقي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رب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كذوبين</w:t>
      </w:r>
      <w:r>
        <w:rPr>
          <w:rStyle w:val="StrongEmphasis"/>
          <w:rFonts w:cs="Traditional Arabic"/>
          <w:rtl w:val="true"/>
        </w:rPr>
        <w:t>: {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خ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ذه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ع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ح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صف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شه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شركون</w:t>
      </w:r>
      <w:r>
        <w:rPr>
          <w:rStyle w:val="StrongEmphasis"/>
          <w:rFonts w:cs="Traditional Arabic"/>
          <w:rtl w:val="true"/>
        </w:rPr>
        <w:t>} [</w:t>
      </w:r>
      <w:r>
        <w:rPr>
          <w:rStyle w:val="StrongEmphasis"/>
          <w:rFonts w:cs="Traditional Arabic"/>
          <w:rtl w:val="true"/>
        </w:rPr>
        <w:t>المؤمنون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91</w:t>
      </w:r>
      <w:r>
        <w:rPr>
          <w:rStyle w:val="StrongEmphasis"/>
          <w:rFonts w:cs="Traditional Arabic"/>
          <w:rtl w:val="true"/>
        </w:rPr>
        <w:t>-</w:t>
      </w:r>
      <w:r>
        <w:rPr>
          <w:rStyle w:val="StrongEmphasis"/>
          <w:rFonts w:cs="Traditional Arabic"/>
        </w:rPr>
        <w:t>92</w:t>
      </w:r>
      <w:r>
        <w:rPr>
          <w:rStyle w:val="StrongEmphasis"/>
          <w:rFonts w:cs="Traditional Arabic"/>
          <w:rtl w:val="true"/>
        </w:rPr>
        <w:t>]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"</w:t>
      </w:r>
      <w:r>
        <w:rPr>
          <w:rStyle w:val="StrongEmphasis"/>
          <w:rFonts w:cs="Traditional Arabic"/>
          <w:rtl w:val="true"/>
        </w:rPr>
        <w:t>وأشه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فو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ق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خير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ريت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مي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ي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ف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تعث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خ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س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ة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أظ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لال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وض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ج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ره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سه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نه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ربه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جمه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ضره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اديهم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لف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خب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اضي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عصا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مصا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لية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ضُر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نبو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شائ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ه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ه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شر</w:t>
      </w:r>
      <w:r>
        <w:rPr>
          <w:rStyle w:val="StrongEmphasis"/>
          <w:rFonts w:cs="Traditional Arabic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أ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ُ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ق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ها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جا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ص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اجه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ج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لح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زندق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ا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اه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دي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اصرة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قومية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البعثية</w:t>
      </w:r>
      <w:r>
        <w:rPr>
          <w:rStyle w:val="StrongEmphasis"/>
          <w:rFonts w:cs="Traditional Arabic"/>
          <w:rtl w:val="true"/>
        </w:rPr>
        <w:t xml:space="preserve">. . . . . </w:t>
      </w:r>
      <w:r>
        <w:rPr>
          <w:rStyle w:val="StrongEmphasis"/>
          <w:rFonts w:cs="Traditional Arabic"/>
          <w:rtl w:val="true"/>
        </w:rPr>
        <w:t>الماركسية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العلمنة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الحد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. . . </w:t>
      </w:r>
      <w:r>
        <w:rPr>
          <w:rStyle w:val="StrongEmphasis"/>
          <w:rFonts w:cs="Traditional Arabic"/>
          <w:rtl w:val="true"/>
        </w:rPr>
        <w:t>وص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د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غر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انحراف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غز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نو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وا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ضروب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شكال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ظاه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ش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ظوا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ا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ين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زع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اجه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زع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يف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وقاح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راهة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ي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مسلمي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طع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يّ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لسنتهم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إفس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ز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إسلا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خ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ذو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خصي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ت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انا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طار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لائ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من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ح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دةٍ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املة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ر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قا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دافع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ري</w:t>
      </w:r>
      <w:r>
        <w:rPr>
          <w:rStyle w:val="StrongEmphasis"/>
          <w:rFonts w:cs="Traditional Arabic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يجن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زا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نا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لل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قصر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أ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ج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Fonts w:cs="Traditional Arabic"/>
          <w:rtl w:val="true"/>
        </w:rPr>
        <w:t>-: {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زا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اتلون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دون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تطاعوا</w:t>
      </w:r>
      <w:r>
        <w:rPr>
          <w:rStyle w:val="StrongEmphasis"/>
          <w:rFonts w:cs="Traditional Arabic"/>
          <w:rtl w:val="true"/>
        </w:rPr>
        <w:t>} [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17</w:t>
      </w:r>
      <w:r>
        <w:rPr>
          <w:rStyle w:val="StrongEmphasis"/>
          <w:rFonts w:cs="Traditional Arabic"/>
          <w:rtl w:val="true"/>
        </w:rPr>
        <w:t>]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Fonts w:cs="Traditional Arabic"/>
          <w:rtl w:val="true"/>
        </w:rPr>
        <w:t>-: {</w:t>
      </w:r>
      <w:r>
        <w:rPr>
          <w:rStyle w:val="StrongEmphasis"/>
          <w:rFonts w:cs="Traditional Arabic"/>
          <w:rtl w:val="true"/>
        </w:rPr>
        <w:t>و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كف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تكو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ء</w:t>
      </w:r>
      <w:r>
        <w:rPr>
          <w:rStyle w:val="StrongEmphasis"/>
          <w:rFonts w:cs="Traditional Arabic"/>
          <w:rtl w:val="true"/>
        </w:rPr>
        <w:t>} [</w:t>
      </w:r>
      <w:r>
        <w:rPr>
          <w:rStyle w:val="StrongEmphasis"/>
          <w:rFonts w:cs="Traditional Arabic"/>
          <w:rtl w:val="true"/>
        </w:rPr>
        <w:t>النساء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89</w:t>
      </w:r>
      <w:r>
        <w:rPr>
          <w:rStyle w:val="StrongEmphasis"/>
          <w:rFonts w:cs="Traditional Arabic"/>
          <w:rtl w:val="true"/>
        </w:rPr>
        <w:t>]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ه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Fonts w:cs="Traditional Arabic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"</w:t>
      </w:r>
      <w:r>
        <w:rPr>
          <w:rStyle w:val="StrongEmphasis"/>
          <w:rFonts w:cs="Traditional Arabic"/>
          <w:rtl w:val="true"/>
        </w:rPr>
        <w:t>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سوخ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ز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اي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م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ق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ا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ء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راء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س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ملأ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دا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تعبد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ائ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اطل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نصب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جمو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ع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اغ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وك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ايا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ق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تمرا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دوا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معيا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ماعات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نا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خطط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ضغط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باحث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ظاهر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في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لن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ري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ط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شيط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ظ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ت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شتهر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فس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تنفا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أ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نصي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س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ئرت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ستغ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اط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ق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حاج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هل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ش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ناد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ريد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شت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ؤ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وق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ز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ساح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ا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د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صداق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ار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ستجا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ج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ه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ب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تسليك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ش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ا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ث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ج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ائ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غر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سب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هو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نص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فو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غ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عض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ط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ل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؟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م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لغ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ن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مس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نس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رح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امع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ط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ساح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؟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واب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؟؟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Arial" w:ascii="Arial" w:hAnsi="Arial"/>
          <w:sz w:val="15"/>
          <w:szCs w:val="15"/>
          <w:rtl w:val="true"/>
        </w:rPr>
        <w:t>**************************************************************************************************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ascii="Tahoma" w:hAnsi="Tahoma" w:cs="Tahoma"/>
          <w:color w:val="FF0000"/>
          <w:rtl w:val="true"/>
        </w:rPr>
        <w:t>بــين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يدي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الجــواب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cs="Tahoma" w:ascii="Tahoma" w:hAnsi="Tahoma"/>
          <w:color w:val="FF0000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ض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ئ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شه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ؤ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طل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ت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ت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ص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تبص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ش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ي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صي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ص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را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ي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تط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ن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جاه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ف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اي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رو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حج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ن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قل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ن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رد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كو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ان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ن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ن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درس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79</w:t>
      </w:r>
      <w:r>
        <w:rPr>
          <w:rStyle w:val="StrongEmphasis"/>
          <w:rFonts w:cs="Traditional Arabic"/>
          <w:rtl w:val="true"/>
        </w:rPr>
        <w:t xml:space="preserve"> ]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أ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ؤ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ي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حج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ل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ره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ت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ام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المق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مس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اريخ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شخي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ائع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خطو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ض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عا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ح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ص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ح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ؤ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المق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جم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المق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ال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ري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فص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تشخي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ق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ف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نابذ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Arial" w:ascii="Arial" w:hAnsi="Arial"/>
          <w:sz w:val="15"/>
          <w:szCs w:val="15"/>
          <w:rtl w:val="true"/>
        </w:rPr>
        <w:t>**************************************************************************************************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ascii="Tahoma" w:hAnsi="Tahoma" w:cs="Tahoma"/>
          <w:color w:val="FF0000"/>
          <w:rtl w:val="true"/>
        </w:rPr>
        <w:t>المقام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الأول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ascii="Tahoma" w:hAnsi="Tahoma" w:cs="Tahoma"/>
          <w:color w:val="FF0000"/>
          <w:rtl w:val="true"/>
        </w:rPr>
        <w:t>المسرد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التاريخي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لهذه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النظرية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وتشخيص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وقائعها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إ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دي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صن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ار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ع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ج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تو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يأ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لسَح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لام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ي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وك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داب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ي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اق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ائ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بتت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اح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اريخ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د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م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مرحل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او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ئ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إض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لام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عو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ر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دون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مان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ا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س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فس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عف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صفح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أ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م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ئ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} [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09</w:t>
      </w:r>
      <w:r>
        <w:rPr>
          <w:rStyle w:val="StrongEmphasis"/>
          <w:rFonts w:cs="Traditional Arabic"/>
          <w:rtl w:val="true"/>
        </w:rPr>
        <w:t>]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خ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ان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ات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رهان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ن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ادق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ه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س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ج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و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ز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11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12</w:t>
      </w:r>
      <w:r>
        <w:rPr>
          <w:rStyle w:val="StrongEmphasis"/>
          <w:rFonts w:cs="Traditional Arabic"/>
          <w:rtl w:val="true"/>
        </w:rPr>
        <w:t xml:space="preserve"> ]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و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هت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نيف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ر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35</w:t>
      </w:r>
      <w:r>
        <w:rPr>
          <w:rStyle w:val="StrongEmphasis"/>
          <w:rFonts w:cs="Traditional Arabic"/>
          <w:rtl w:val="true"/>
        </w:rPr>
        <w:t xml:space="preserve"> ]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لو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حذ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خم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ي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قرا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ض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2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مرح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قرا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ض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اولا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نع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ه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ه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يهو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ر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نز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ذاه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قه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ب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ر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 . (</w:t>
      </w:r>
      <w:r>
        <w:rPr>
          <w:rStyle w:val="StrongEmphasis"/>
          <w:rFonts w:cs="Traditional Arabic"/>
        </w:rPr>
        <w:t>2</w:t>
      </w:r>
      <w:r>
        <w:rPr>
          <w:rStyle w:val="StrongEmphasis"/>
          <w:rFonts w:cs="Traditional Arabic"/>
          <w:rtl w:val="true"/>
        </w:rPr>
        <w:t>)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ثيرو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تشا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ت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و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ه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ستدرج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قوا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تص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و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لق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ضخ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نا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؟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لقا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ج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اتح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حل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تس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ا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صو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ش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ر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قال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ج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افض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اريث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ت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ؤل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ا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يز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ن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ج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شٍ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ل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لس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تق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فض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محق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داع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ل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اتح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ش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ي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ح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اض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3</w:t>
      </w:r>
      <w:r>
        <w:rPr>
          <w:rStyle w:val="StrongEmphasis"/>
          <w:rFonts w:cs="Traditional Arabic"/>
          <w:rtl w:val="true"/>
        </w:rPr>
        <w:t>)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ُمِعَ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واجه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ناد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تح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ش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ي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ح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مواق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لا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شه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ل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غ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ؤل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لاة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ث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لا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حس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ص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ارس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قت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309</w:t>
      </w:r>
      <w:r>
        <w:rPr>
          <w:rStyle w:val="StrongEmphasis"/>
          <w:rFonts w:cs="Traditional Arabic"/>
          <w:rtl w:val="true"/>
        </w:rPr>
        <w:t xml:space="preserve"> (</w:t>
      </w:r>
      <w:r>
        <w:rPr>
          <w:rStyle w:val="StrongEmphasis"/>
          <w:rFonts w:cs="Traditional Arabic"/>
        </w:rPr>
        <w:t>4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ر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ائ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و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قائ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ج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فصو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وف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638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ع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699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5</w:t>
      </w:r>
      <w:r>
        <w:rPr>
          <w:rStyle w:val="StrongEmphasis"/>
          <w:rFonts w:cs="Traditional Arabic"/>
          <w:rtl w:val="true"/>
        </w:rPr>
        <w:t xml:space="preserve">)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3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مرح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ا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م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ي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تج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ئ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ظه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بط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لح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بن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اسو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(</w:t>
      </w:r>
      <w:r>
        <w:rPr>
          <w:rStyle w:val="StrongEmphasis"/>
          <w:rFonts w:cs="Traditional Arabic"/>
        </w:rPr>
        <w:t>6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نظ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هو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سيط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لح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باح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تح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ط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ب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عص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جا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ب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جم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َفدَ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فغ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314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ترك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7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وتلمي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س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ركم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323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إسكند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8</w:t>
      </w:r>
      <w:r>
        <w:rPr>
          <w:rStyle w:val="StrongEmphasis"/>
          <w:rFonts w:cs="Traditional Arabic"/>
          <w:rtl w:val="true"/>
        </w:rPr>
        <w:t xml:space="preserve">)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زع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ائ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يرز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ق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ر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ن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ث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فغ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ج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بيرو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ألف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جم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أل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قر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موضوع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قر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خ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ران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نجلي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فص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تار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ستا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817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829</w:t>
      </w:r>
      <w:r>
        <w:rPr>
          <w:rStyle w:val="StrongEmphasis"/>
          <w:rFonts w:cs="Traditional Arabic"/>
          <w:rtl w:val="true"/>
        </w:rPr>
        <w:t xml:space="preserve"> " </w:t>
      </w:r>
      <w:r>
        <w:rPr>
          <w:rStyle w:val="StrongEmphasis"/>
          <w:rFonts w:cs="Traditional Arabic"/>
          <w:rtl w:val="true"/>
        </w:rPr>
        <w:t>تأل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ش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ض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المتوف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354</w:t>
      </w:r>
      <w:r>
        <w:rPr>
          <w:rStyle w:val="StrongEmphasis"/>
          <w:rFonts w:cs="Traditional Arabic"/>
          <w:rtl w:val="true"/>
        </w:rPr>
        <w:t xml:space="preserve">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اس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ساو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أعم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ش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2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363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368</w:t>
      </w:r>
      <w:r>
        <w:rPr>
          <w:rStyle w:val="StrongEmphasis"/>
          <w:rFonts w:cs="Traditional Arabic"/>
          <w:rtl w:val="true"/>
        </w:rPr>
        <w:t xml:space="preserve"> " </w:t>
      </w:r>
      <w:r>
        <w:rPr>
          <w:rStyle w:val="StrongEmphasis"/>
          <w:rFonts w:cs="Traditional Arabic"/>
          <w:rtl w:val="true"/>
        </w:rPr>
        <w:t>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طارح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ي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ارض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س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طب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س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راو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و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قاو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ج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سيا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سبو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عد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821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ش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351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صحي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عد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484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485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357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358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ا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نو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مك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يح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؟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ر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يشاو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ز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ساو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و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راس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قا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ؤ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مك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يح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ه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سل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وح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ه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ا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ر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وق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تصع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يح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ك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تس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صال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ط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تن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حدا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ادئ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خ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اهو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جس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يا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يح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صب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4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مرح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ض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ا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ج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416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ظ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نظ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د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: </w:t>
      </w:r>
      <w:r>
        <w:rPr>
          <w:rStyle w:val="StrongEmphasis"/>
          <w:rFonts w:cs="Traditional Arabic"/>
          <w:rtl w:val="true"/>
        </w:rPr>
        <w:t>جه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ب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سو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عيسو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حم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قر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. " </w:t>
      </w:r>
      <w:r>
        <w:rPr>
          <w:rStyle w:val="StrongEmphasis"/>
          <w:rFonts w:cs="Traditional Arabic"/>
          <w:rtl w:val="true"/>
        </w:rPr>
        <w:t>التقا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نب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عص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إخ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ت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ك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9</w:t>
      </w:r>
      <w:r>
        <w:rPr>
          <w:rStyle w:val="StrongEmphasis"/>
          <w:rFonts w:cs="Traditional Arabic"/>
          <w:rtl w:val="true"/>
        </w:rPr>
        <w:t xml:space="preserve">)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ت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ك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سين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>)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صدا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ح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تضا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ح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و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رج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"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" </w:t>
      </w:r>
      <w:r>
        <w:rPr>
          <w:rStyle w:val="StrongEmphasis"/>
          <w:rFonts w:cs="Traditional Arabic"/>
          <w:rtl w:val="true"/>
        </w:rPr>
        <w:t>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" </w:t>
      </w:r>
      <w:r>
        <w:rPr>
          <w:rStyle w:val="StrongEmphasis"/>
          <w:rFonts w:cs="Traditional Arabic"/>
          <w:rtl w:val="true"/>
        </w:rPr>
        <w:t>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" </w:t>
      </w:r>
      <w:r>
        <w:rPr>
          <w:rStyle w:val="StrongEmphasis"/>
          <w:rFonts w:cs="Traditional Arabic"/>
          <w:rtl w:val="true"/>
        </w:rPr>
        <w:t>الإبراهي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" </w:t>
      </w:r>
      <w:r>
        <w:rPr>
          <w:rStyle w:val="StrongEmphasis"/>
          <w:rFonts w:cs="Traditional Arabic"/>
          <w:rtl w:val="true"/>
        </w:rPr>
        <w:t>ال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براهي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" </w:t>
      </w:r>
      <w:r>
        <w:rPr>
          <w:rStyle w:val="StrongEmphasis"/>
          <w:rFonts w:cs="Traditional Arabic"/>
          <w:rtl w:val="true"/>
        </w:rPr>
        <w:t>ال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براهي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"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ل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" </w:t>
      </w:r>
      <w:r>
        <w:rPr>
          <w:rStyle w:val="StrongEmphasis"/>
          <w:rFonts w:cs="Traditional Arabic"/>
          <w:rtl w:val="true"/>
        </w:rPr>
        <w:t>الم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" </w:t>
      </w:r>
      <w:r>
        <w:rPr>
          <w:rStyle w:val="StrongEmphasis"/>
          <w:rFonts w:cs="Traditional Arabic"/>
          <w:rtl w:val="true"/>
        </w:rPr>
        <w:t>الم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ح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"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ح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الديا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" </w:t>
      </w:r>
      <w:r>
        <w:rPr>
          <w:rStyle w:val="StrongEmphasis"/>
          <w:rFonts w:cs="Traditional Arabic"/>
          <w:rtl w:val="true"/>
        </w:rPr>
        <w:t>التعايش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" </w:t>
      </w:r>
      <w:r>
        <w:rPr>
          <w:rStyle w:val="StrongEmphasis"/>
          <w:rFonts w:cs="Traditional Arabic"/>
          <w:rtl w:val="true"/>
        </w:rPr>
        <w:t>المِلّيُ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" </w:t>
      </w:r>
      <w:r>
        <w:rPr>
          <w:rStyle w:val="StrongEmphasis"/>
          <w:rFonts w:cs="Traditional Arabic"/>
          <w:rtl w:val="true"/>
        </w:rPr>
        <w:t>العال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(</w:t>
      </w:r>
      <w:r>
        <w:rPr>
          <w:rStyle w:val="StrongEmphasis"/>
          <w:rFonts w:cs="Traditional Arabic"/>
        </w:rPr>
        <w:t>11</w:t>
      </w:r>
      <w:r>
        <w:rPr>
          <w:rStyle w:val="StrongEmphasis"/>
          <w:rFonts w:cs="Traditional Arabic"/>
          <w:rtl w:val="true"/>
        </w:rPr>
        <w:t xml:space="preserve">)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حق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ماو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مت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ث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ع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ل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خ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حي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عب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م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(</w:t>
      </w:r>
      <w:r>
        <w:rPr>
          <w:rStyle w:val="StrongEmphasis"/>
          <w:rFonts w:cs="Traditional Arabic"/>
        </w:rPr>
        <w:t>12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باب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ق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شتر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ث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إسلام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تاب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ق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أسِ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إيطال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فأقيم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تار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27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1986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كر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د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ص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د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3</w:t>
      </w:r>
      <w:r>
        <w:rPr>
          <w:rStyle w:val="StrongEmphasis"/>
          <w:rFonts w:cs="Traditional Arabic"/>
          <w:rtl w:val="true"/>
        </w:rPr>
        <w:t xml:space="preserve">)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ياب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كيت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أقيم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تر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احسرت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ض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ث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سس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رمو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ال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ر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استدرا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ف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ظ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التف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و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لتلو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شد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مأني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ع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إنس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خ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ح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او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حس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ظ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ائ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رغ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نتح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اسو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ح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خ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او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ح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س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روح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دي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قائ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ض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و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ر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و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هيو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د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ط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ستا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س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ح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روح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دي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د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  <w:rtl w:val="true"/>
        </w:rPr>
        <w:t>تحض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و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ل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صهيو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آث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ث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م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ري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جمو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ث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ف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ثا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قتح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ق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س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ج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ي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س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ج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ف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ثا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باب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نفس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ائ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وح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لبش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ثا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باب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عت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27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تو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986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ا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آخ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ثا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تخا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ش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د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م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نش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ثا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ت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تم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ع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ع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أل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اع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ا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ق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د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ار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2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15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2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برا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987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ع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ؤت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براهي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رط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شار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د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تس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اديان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سماعيل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عقا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ؤت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و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و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براهي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وافتت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ه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عه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رط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رب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مرك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قا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رك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رط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أبحا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و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نصر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روج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رو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كا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قط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عقا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إثب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شترا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لق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تس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4</w:t>
      </w:r>
      <w:r>
        <w:rPr>
          <w:rStyle w:val="StrongEmphasis"/>
          <w:rFonts w:cs="Traditional Arabic"/>
          <w:rtl w:val="true"/>
        </w:rPr>
        <w:t xml:space="preserve">)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2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ار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21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3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ر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987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أس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مؤم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م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ح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3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يض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أس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نا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ب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4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يض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أس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ح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5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سس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وائ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ظ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خ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كز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ا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وا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يهو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ر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جر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خص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ي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هي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6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أ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م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ح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</w:rPr>
        <w:t>000</w:t>
      </w:r>
      <w:r>
        <w:rPr>
          <w:rStyle w:val="StrongEmphasis"/>
          <w:rFonts w:cs="Traditional Arabic"/>
          <w:rtl w:val="true"/>
        </w:rPr>
        <w:t xml:space="preserve"> , </w:t>
      </w:r>
      <w:r>
        <w:rPr>
          <w:rStyle w:val="StrongEmphasis"/>
          <w:rFonts w:cs="Traditional Arabic"/>
        </w:rPr>
        <w:t>800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ول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7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وا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صل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ح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مؤسس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دق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نس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8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عتب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م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ت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" </w:t>
      </w:r>
      <w:r>
        <w:rPr>
          <w:rStyle w:val="StrongEmphasis"/>
          <w:rFonts w:cs="Traditional Arabic"/>
          <w:rtl w:val="true"/>
        </w:rPr>
        <w:t>رم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حس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ؤس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" </w:t>
      </w:r>
      <w:r>
        <w:rPr>
          <w:rStyle w:val="StrongEmphasis"/>
          <w:rFonts w:cs="Traditional Arabic"/>
          <w:rtl w:val="true"/>
        </w:rPr>
        <w:t>رم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ط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دا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" </w:t>
      </w:r>
      <w:r>
        <w:rPr>
          <w:rStyle w:val="StrongEmphasis"/>
          <w:rFonts w:cs="Traditional Arabic"/>
          <w:rtl w:val="true"/>
        </w:rPr>
        <w:t>رم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او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كار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رك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" </w:t>
      </w:r>
      <w:r>
        <w:rPr>
          <w:rStyle w:val="StrongEmphasis"/>
          <w:rFonts w:cs="Traditional Arabic"/>
          <w:rtl w:val="true"/>
        </w:rPr>
        <w:t>رم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بش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إخ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باب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9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اتخذ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ر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ع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ت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شع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قو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ز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(</w:t>
      </w:r>
      <w:r>
        <w:rPr>
          <w:rStyle w:val="StrongEmphasis"/>
          <w:rFonts w:cs="Traditional Arabic"/>
        </w:rPr>
        <w:t>15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ورق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</w:rPr>
        <w:t>7</w:t>
      </w:r>
      <w:r>
        <w:rPr>
          <w:rStyle w:val="StrongEmphasis"/>
          <w:rFonts w:cs="Traditional Arabic"/>
          <w:rtl w:val="true"/>
        </w:rPr>
        <w:t xml:space="preserve"> " - </w:t>
      </w:r>
      <w:r>
        <w:rPr>
          <w:rStyle w:val="StrongEmphasis"/>
          <w:rFonts w:cs="Traditional Arabic"/>
          <w:rtl w:val="true"/>
        </w:rPr>
        <w:t>رم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ض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في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كتشف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ريك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م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ر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  <w:rtl w:val="true"/>
        </w:rPr>
        <w:t>تتا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تم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نيويو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برتغ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ث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ض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شار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تس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قاء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ا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تم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د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مع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ق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تر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دفوع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ختا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أم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إ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ل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ف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سم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سر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طاش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م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ج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ق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اه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تأييد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ف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طل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س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تم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و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ده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وا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ه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ؤت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و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416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كي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م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ح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خ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!!!!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!!!!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ام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تم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إبراهي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ؤت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فيف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شيوع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تار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1416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أعل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صد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فت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(</w:t>
      </w:r>
      <w:r>
        <w:rPr>
          <w:rStyle w:val="StrongEmphasis"/>
          <w:rFonts w:cs="Traditional Arabic"/>
        </w:rPr>
        <w:t>16</w:t>
      </w:r>
      <w:r>
        <w:rPr>
          <w:rStyle w:val="StrongEmphasis"/>
          <w:rFonts w:cs="Traditional Arabic"/>
          <w:rtl w:val="true"/>
        </w:rPr>
        <w:t xml:space="preserve">)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ف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ر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جو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س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ال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س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ختص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ث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س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ال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را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(</w:t>
      </w:r>
      <w:r>
        <w:rPr>
          <w:rStyle w:val="StrongEmphasis"/>
          <w:rFonts w:cs="Traditional Arabic"/>
        </w:rPr>
        <w:t>17</w:t>
      </w:r>
      <w:r>
        <w:rPr>
          <w:rStyle w:val="StrongEmphasis"/>
          <w:rFonts w:cs="Traditional Arabic"/>
          <w:rtl w:val="true"/>
        </w:rPr>
        <w:t xml:space="preserve">)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ت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هو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نص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ث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ارا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شار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فراح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عيا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عل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داق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حفا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ت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طوا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قلي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س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ج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ف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تطب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اق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8</w:t>
      </w:r>
      <w:r>
        <w:rPr>
          <w:rStyle w:val="StrongEmphasis"/>
          <w:rFonts w:cs="Traditional Arabic"/>
          <w:rtl w:val="true"/>
        </w:rPr>
        <w:t xml:space="preserve">)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س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ي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اص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اص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ه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ج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ان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ص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تجد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صر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ختر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ار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ب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ت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نائ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ا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دخا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ح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يا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ك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تا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ثي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تم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مع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ماع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د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بلور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دخا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ي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م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ع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تلصص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ظ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نظ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و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د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(</w:t>
      </w:r>
      <w:r>
        <w:rPr>
          <w:rStyle w:val="StrongEmphasis"/>
          <w:rFonts w:cs="Traditional Arabic"/>
        </w:rPr>
        <w:t>19</w:t>
      </w:r>
      <w:r>
        <w:rPr>
          <w:rStyle w:val="StrongEmphasis"/>
          <w:rFonts w:cs="Traditional Arabic"/>
          <w:rtl w:val="true"/>
        </w:rPr>
        <w:t xml:space="preserve">) . </w:t>
      </w:r>
      <w:r>
        <w:rPr>
          <w:rStyle w:val="StrongEmphasis"/>
          <w:rFonts w:cs="Traditional Arabic"/>
          <w:rtl w:val="true"/>
        </w:rPr>
        <w:t>مستهدف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م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ان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ج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ا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ش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علا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س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ر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لص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روج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رو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0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ع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مؤت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براهي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ا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حدا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لف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قد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ز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اد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شط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حو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(</w:t>
      </w:r>
      <w:r>
        <w:rPr>
          <w:rStyle w:val="StrongEmphasis"/>
          <w:rFonts w:cs="Traditional Arabic"/>
        </w:rPr>
        <w:t>21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و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تباد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ض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ثقاف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بن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ض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س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بن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ني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خاص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ح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امع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ط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داخ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و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بط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تمه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ب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فس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ا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جر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راس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قار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ع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ب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او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ظه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تذ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ميز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س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ست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ل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ضعي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. . </w:t>
      </w:r>
      <w:r>
        <w:rPr>
          <w:rStyle w:val="StrongEmphasis"/>
          <w:rFonts w:cs="Traditional Arabic"/>
          <w:rtl w:val="true"/>
        </w:rPr>
        <w:t>وك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ش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ط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أ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ا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س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د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ج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ستا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ي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نس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بروتوكو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ك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هي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: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78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ث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ار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ا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را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طو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قار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طوا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قارن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ث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مح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اس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ظه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ظ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جا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نته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ج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ار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تدرج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تر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زم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ذك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ثا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آم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أ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جما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فص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ستهدف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Arial" w:ascii="Arial" w:hAnsi="Arial"/>
          <w:sz w:val="15"/>
          <w:szCs w:val="15"/>
          <w:rtl w:val="true"/>
        </w:rPr>
        <w:t>**************************************************************************************************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ascii="Tahoma" w:hAnsi="Tahoma" w:cs="Tahoma"/>
          <w:color w:val="FF0000"/>
          <w:rtl w:val="true"/>
        </w:rPr>
        <w:t>المقام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الثاني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ascii="Tahoma" w:hAnsi="Tahoma" w:cs="Tahoma"/>
          <w:color w:val="FF0000"/>
          <w:rtl w:val="true"/>
        </w:rPr>
        <w:t>في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الجواب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على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سبيل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الإجمال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تح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ع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ئ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ي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ُرف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واجه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جتمع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جا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تر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بغ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وغلفو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طب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ع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ام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ذ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د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ص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خو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ف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ط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أ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ا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صط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ه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عت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نته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سا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بط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د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سخ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بط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بط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س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حم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فوض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ر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ط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د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شر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جم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طو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ل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ره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ل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ستجا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خ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ؤتمر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دو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جتماع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معي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نت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اف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ذ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ابذ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حذ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حذ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واق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تس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نف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ظه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ف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طرد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ز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و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شاع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قض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غري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ر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ج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ئ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ا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ق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حا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با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تف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انع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م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د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عابث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ط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إق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ش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ط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ك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ظ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قب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دي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تن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ؤ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ط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سو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نت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ك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نتمائ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ؤ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د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د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ح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لي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ي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سف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ز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ياس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شأ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حا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2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تبر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ب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د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خ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أ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عقي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رض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لك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ستهد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إيج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ح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شويش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لب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ح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س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به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شه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عيش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ف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ف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ف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ض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2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قص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توائ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3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أ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وا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تهد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ض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دراس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وه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ز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لو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َوَأدِ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4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ح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ابط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قا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إح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خ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ل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عي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أخ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5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ك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ق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لسن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كف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ف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ترك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6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تستهد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ط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ك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روض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ت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7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تستهد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جه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جه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قاتل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ز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لم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يقول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قات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ر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ي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ت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ط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ز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اغ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تو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9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جاه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د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ؤم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إره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دخ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رع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لو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نت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ذ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داؤ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ش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د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ؤم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ي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وأع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تطع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هب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دو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أنف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60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جب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فري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ظه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فريط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اق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هال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وق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غتي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ه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وأ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موق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تأو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ه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دف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است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ز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لم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موق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تلق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ه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إره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لتنف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غ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آ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ق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ز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اريخ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ا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؟</w:t>
      </w:r>
      <w:r>
        <w:rPr>
          <w:rStyle w:val="StrongEmphasis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ز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لم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عز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غ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او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ا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ج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إبط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ز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قاط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و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ائ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ا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ج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عرض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ا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س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ر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ب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وف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310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  <w:rtl w:val="true"/>
        </w:rPr>
        <w:t>رح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ز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ض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او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ف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ت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ي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7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زع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ض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ز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ي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ا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ند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ي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فث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زو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خرجو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تزو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ط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غدا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وف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463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أبط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أخرج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ي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وف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728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  <w:rtl w:val="true"/>
        </w:rPr>
        <w:t>رح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أبط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ر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سو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أحك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5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8</w:t>
      </w:r>
      <w:r>
        <w:rPr>
          <w:rStyle w:val="StrongEmphasis"/>
          <w:rFonts w:cs="Traditional Arabic"/>
          <w:rtl w:val="true"/>
        </w:rPr>
        <w:t xml:space="preserve"> " </w:t>
      </w:r>
      <w:r>
        <w:rPr>
          <w:rStyle w:val="StrongEmphasis"/>
          <w:rFonts w:cs="Traditional Arabic"/>
          <w:rtl w:val="true"/>
        </w:rPr>
        <w:t>ل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وف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751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  <w:rtl w:val="true"/>
        </w:rPr>
        <w:t>رح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ز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ثي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ت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عل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د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ين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: " </w:t>
      </w:r>
      <w:r>
        <w:rPr>
          <w:rStyle w:val="StrongEmphasis"/>
          <w:rFonts w:cs="Traditional Arabic"/>
          <w:rtl w:val="true"/>
        </w:rPr>
        <w:t>سا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ت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كات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وج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هب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م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ني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ف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اس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ثي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ذو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ضع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ج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3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400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24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130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بح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ثائ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و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ثي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الكا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ق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ص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الجزائ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جام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سنطي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يز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د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زوي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ر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ي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7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ؤرخ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ج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ن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د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ين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اس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د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ت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: " </w:t>
      </w:r>
      <w:r>
        <w:rPr>
          <w:rStyle w:val="StrongEmphasis"/>
          <w:rFonts w:cs="Traditional Arabic"/>
          <w:rtl w:val="true"/>
        </w:rPr>
        <w:t>الموسو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يس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830</w:t>
      </w:r>
      <w:r>
        <w:rPr>
          <w:rStyle w:val="StrongEmphasis"/>
          <w:rFonts w:cs="Traditional Arabic"/>
          <w:rtl w:val="true"/>
        </w:rPr>
        <w:t xml:space="preserve"> 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من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م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د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ين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ن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ع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95</w:t>
      </w:r>
      <w:r>
        <w:rPr>
          <w:rStyle w:val="StrongEmphasis"/>
          <w:rFonts w:cs="Traditional Arabic"/>
          <w:rtl w:val="true"/>
        </w:rPr>
        <w:t xml:space="preserve"> 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8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تستهد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ع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ص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ول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ر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ح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غ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تر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اك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س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ج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راء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فاصل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إعل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غض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داو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الا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اد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داق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9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تستهد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ياغ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ر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فس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ان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ي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ينئ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سريح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جا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خلاق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د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فرغ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وما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رش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قي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ي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ع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ط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لق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ِمَ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دائ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عد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ينئذٍ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ص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قف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ط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ا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تستهد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ق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و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ستعلائ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ظهو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ميز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جع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حفوظ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د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ت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ساو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سو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قائ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ث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خ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11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تر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مه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ب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للتبش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تنص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التقد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س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واج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د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خم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قع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قاو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سب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بئ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استرخ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ل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12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ا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بس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ن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شيوع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س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ها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خاص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س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وج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ل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اصم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جز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بوج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ق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خط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تكال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تح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ا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غز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ا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و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فو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فك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ثقا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اقتصا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ياس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ق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شت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ك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و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خل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ض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ضي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س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فش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ب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نت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سد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دج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ضمائ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ع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شت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بي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ط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ي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تقي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مؤت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ن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عق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قاه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29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3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1415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ؤت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مرأ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عق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416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روح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إنفا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ا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هي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ستهدف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ث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بتل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ت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ز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ف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تس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يركض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اء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ُع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ؤتم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حو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عل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وا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ابق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ؤل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اج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خط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اك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تس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فكر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ث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إصد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فت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إ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نت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تنت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ض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ش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ه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ش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أعر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55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ل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ب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أو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اجته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ب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س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صاح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عت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ا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حر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لا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3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ئغ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ئ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جته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صادم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لو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ضر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هد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جتهاد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أوي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طئ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ض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اس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حفظ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و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عط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وف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و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جذو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عار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فرد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ش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صر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ح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اط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هد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ضل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رو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ن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د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ط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ص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ث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كي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هو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جتمع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ا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انت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اس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أو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رحو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جت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ل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ز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طائ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ظاه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هد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ن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ا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ت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بط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أو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اه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تعل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رش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د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ذ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جم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طوّ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ط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كش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خطط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ي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عي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دم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فز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ط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ا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خلاص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ائ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ر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ظاه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ر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ل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رئ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ر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عتقا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م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جم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وإ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خ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ر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دي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ش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و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فالأ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ه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ل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ق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فص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اص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ك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فو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ط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إق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ل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ظه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راه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ض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ج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سال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فص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خف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رأ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تنق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ب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ع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ذ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ت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تلو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ب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دي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آيا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جاث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6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Arial" w:ascii="Arial" w:hAnsi="Arial"/>
          <w:sz w:val="15"/>
          <w:szCs w:val="15"/>
          <w:rtl w:val="true"/>
        </w:rPr>
        <w:t>**************************************************************************************************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ascii="Tahoma" w:hAnsi="Tahoma" w:cs="Tahoma"/>
          <w:color w:val="FF0000"/>
          <w:rtl w:val="true"/>
        </w:rPr>
        <w:t>المقام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الثالث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ascii="Tahoma" w:hAnsi="Tahoma" w:cs="Tahoma"/>
          <w:color w:val="FF0000"/>
          <w:rtl w:val="true"/>
        </w:rPr>
        <w:t>في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الجواب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  <w:r>
        <w:rPr>
          <w:rStyle w:val="StrongEmphasis"/>
          <w:rFonts w:ascii="Tahoma" w:hAnsi="Tahoma" w:cs="Tahoma"/>
          <w:color w:val="FF0000"/>
          <w:rtl w:val="true"/>
        </w:rPr>
        <w:t>مفصلاً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ج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إق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ق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ت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رائ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عد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عت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عت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ب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ا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لائك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ت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ق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تض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س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لا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ش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ذ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ق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ج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يض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حج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خرا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ظلم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إصل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فو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زكي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مار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ط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طهي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نحر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عت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نوع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حك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وا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وا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جو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ا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تفص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ق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ق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لآ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أ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رس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نعت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رس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تف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ح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ي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ائ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فر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ع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سائ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ري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لال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عر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ف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ض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كم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صلح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اش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عا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بُعث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ا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استمسا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ح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بعث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تع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ر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بعث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اتح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ثب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قر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س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ف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فو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التع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طر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ثب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ف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زك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ي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ه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م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ه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ئ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ك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كل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م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أ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و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تحبا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تحري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راه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باح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ق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فضائ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رغ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ره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التع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ي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ثب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و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عي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ذا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ث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عق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د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ع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فل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وقو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ف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ز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ب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سا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قص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إ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ِعَلاّ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ها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ي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متف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دي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ر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قص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ش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ح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قيم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تفرق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ر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دع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ت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ش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ه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شو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3</w:t>
      </w:r>
      <w:r>
        <w:rPr>
          <w:rStyle w:val="StrongEmphasis"/>
          <w:rFonts w:cs="Traditional Arabic"/>
          <w:rtl w:val="true"/>
        </w:rPr>
        <w:t xml:space="preserve"> ] . </w:t>
      </w:r>
      <w:r>
        <w:rPr>
          <w:rStyle w:val="StrongEmphasis"/>
          <w:rFonts w:cs="Traditional Arabic"/>
          <w:rtl w:val="true"/>
        </w:rPr>
        <w:t>و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ضمن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ك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أم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ج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خليق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عب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ذار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56</w:t>
      </w:r>
      <w:r>
        <w:rPr>
          <w:rStyle w:val="StrongEmphasis"/>
          <w:rFonts w:cs="Traditional Arabic"/>
          <w:rtl w:val="true"/>
        </w:rPr>
        <w:t xml:space="preserve"> ] . </w:t>
      </w:r>
      <w:r>
        <w:rPr>
          <w:rStyle w:val="StrongEmphasis"/>
          <w:rFonts w:cs="Traditional Arabic"/>
          <w:rtl w:val="true"/>
        </w:rPr>
        <w:t>عرف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ر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ر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تح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اهد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ر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تق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ر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عم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ت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رج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ر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{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غض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ضا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د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ِكَمَ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ي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ص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ص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خبا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م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خ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ب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ف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ثب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فئ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ثب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س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ع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عظ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ذك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مؤم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خب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كذ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رس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ا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قب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ي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عتب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بمعن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ج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طا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باد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راء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نب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بدأ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ل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عتب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رس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" </w:t>
      </w:r>
      <w:r>
        <w:rPr>
          <w:rStyle w:val="StrongEmphasis"/>
          <w:rFonts w:cs="Traditional Arabic"/>
          <w:rtl w:val="true"/>
        </w:rPr>
        <w:t>الصر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سب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عتب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وحد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راط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بي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ئ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ن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وس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دّ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ق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أ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وار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ح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ع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ع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درك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عتب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رس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ل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بق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م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ل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عب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جتنب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اغو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نح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36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س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عب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5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نب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عتب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ث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د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تبع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نيف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95</w:t>
      </w:r>
      <w:r>
        <w:rPr>
          <w:rStyle w:val="StrongEmphasis"/>
          <w:rFonts w:cs="Traditional Arabic"/>
          <w:rtl w:val="true"/>
        </w:rPr>
        <w:t xml:space="preserve"> ] </w:t>
      </w:r>
      <w:r>
        <w:rPr>
          <w:rStyle w:val="StrongEmphasis"/>
          <w:rFonts w:cs="Traditional Arabic"/>
          <w:rtl w:val="true"/>
        </w:rPr>
        <w:t>لوج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أو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اج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ق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حط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ب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ظي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ان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جع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ي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أب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ح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78</w:t>
      </w:r>
      <w:r>
        <w:rPr>
          <w:rStyle w:val="StrongEmphasis"/>
          <w:rFonts w:cs="Traditional Arabic"/>
          <w:rtl w:val="true"/>
        </w:rPr>
        <w:t xml:space="preserve"> ]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م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ي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ب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ماع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ي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ب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ي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يعق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وس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ي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ذ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ا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لي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يس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ون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ا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زكر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حي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الث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لإبط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زاع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ذ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أ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و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ماع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عق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سب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أن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ظ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غاف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م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. [ 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40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اج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ق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اج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ق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ؤل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جج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اج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هود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ران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ك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نيف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ر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65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67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ن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بع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م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68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حاو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ذ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ئ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اولا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إضلا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ب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باط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و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و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هت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نيف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ر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قو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ماع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عق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سب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ف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ح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ث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هت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ق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سيكفيك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35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137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أ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التنب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ج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تس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ره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اقرأ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جاه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ها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جتبا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ع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ما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ي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كو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د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ح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78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color w:val="0000FF"/>
          <w:rtl w:val="true"/>
        </w:rPr>
        <w:t>والخلاصـــ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Traditional Arabic"/>
          <w:color w:val="0000FF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فظ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ن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ن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يتنا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ب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كو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ين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نف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باد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تبا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د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نف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تب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ن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ذ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ص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ري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ال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ا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ب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ب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ص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ن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ف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مس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هو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ر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بق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طل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ختص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ب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ن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طلاق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ئ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بد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ف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كو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و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نيف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ص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نف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ب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ئ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أ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ن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عدد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ي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ل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ع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هاج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مائ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48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شر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سم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شبيه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ي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ي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صدو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َوَ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ط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هاج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ريق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بي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ضح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ع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حك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وا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وا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طي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ص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ي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ل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ع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سك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ك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ازعن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د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دى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تق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ح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67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منسك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تعبداً</w:t>
      </w:r>
      <w:r>
        <w:rPr>
          <w:rStyle w:val="StrongEmphasis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ك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تعب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علنا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تبع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جاث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8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م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ساو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طأ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ر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بو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حي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قر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شر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ت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تبد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خ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ك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سوخ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جته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خصي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أ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ختل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نو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تنو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عترض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خال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خ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شر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هنا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ب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ت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نته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ع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نسخ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نا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زئيا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يفي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دا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ك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شد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خف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كس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نا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ح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ب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كس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ن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شر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حك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م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قو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ا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وا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س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ب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حكم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شري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م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وض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زما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حوا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طبائع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ضعف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س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شر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غي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سخ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تظ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شر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باد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ام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ك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ف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نا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حد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ذ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قض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ر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ج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ل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ي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حك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م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قو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وا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وا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و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ق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ز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خ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ل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ق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ا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ت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ق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ف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ا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الإيمــ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قص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ق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ئ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اعب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ك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خلا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فط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د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استق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ب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ه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ك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د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تبا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ل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ب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ا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ط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ختلف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ترك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ب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وقع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سب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ئذٍ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قسم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وح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شر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ف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ط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لو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إدب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ت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ب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ت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ت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كف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و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تصو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ماثي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باد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ؤل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ر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ن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ر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رك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ت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ر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ذر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لهت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ذر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غو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عو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س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3</w:t>
      </w:r>
      <w:r>
        <w:rPr>
          <w:rStyle w:val="StrongEmphasis"/>
          <w:rFonts w:cs="Traditional Arabic"/>
          <w:rtl w:val="true"/>
        </w:rPr>
        <w:t xml:space="preserve"> ] : "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الح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ت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كف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و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و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ماثي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ا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. . " </w:t>
      </w:r>
      <w:r>
        <w:rPr>
          <w:rStyle w:val="StrongEmphasis"/>
          <w:rFonts w:cs="Traditional Arabic"/>
          <w:rtl w:val="true"/>
        </w:rPr>
        <w:t>ابتدع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بتدع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ث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لق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فس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به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ي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ط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مقاي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اس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فلس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ئ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خا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صحيح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"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ج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الح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لك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ح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ط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صب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جالس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ع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صا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مو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سمائ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فع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ئ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عب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عندئذٍ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طواغ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ضل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ح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با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م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وشل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نو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در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هلاي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ين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وش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ش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ح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خا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ك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مس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يدع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نه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ل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ك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غ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عو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جاء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ت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سَمّ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هو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ال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فخش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حق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حض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ع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وف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عر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[ </w:t>
      </w:r>
      <w:r>
        <w:rPr>
          <w:rStyle w:val="StrongEmphasis"/>
          <w:rFonts w:cs="Traditional Arabic"/>
        </w:rPr>
        <w:t>65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72</w:t>
      </w:r>
      <w:r>
        <w:rPr>
          <w:rStyle w:val="StrongEmphasis"/>
          <w:rFonts w:cs="Traditional Arabic"/>
          <w:rtl w:val="true"/>
        </w:rPr>
        <w:t xml:space="preserve"> ] .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[ </w:t>
      </w:r>
      <w:r>
        <w:rPr>
          <w:rStyle w:val="StrongEmphasis"/>
          <w:rFonts w:cs="Traditional Arabic"/>
        </w:rPr>
        <w:t>50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60</w:t>
      </w:r>
      <w:r>
        <w:rPr>
          <w:rStyle w:val="StrongEmphasis"/>
          <w:rFonts w:cs="Traditional Arabic"/>
          <w:rtl w:val="true"/>
        </w:rPr>
        <w:t xml:space="preserve"> ] .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[ </w:t>
      </w:r>
      <w:r>
        <w:rPr>
          <w:rStyle w:val="StrongEmphasis"/>
          <w:rFonts w:cs="Traditional Arabic"/>
        </w:rPr>
        <w:t>31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41</w:t>
      </w:r>
      <w:r>
        <w:rPr>
          <w:rStyle w:val="StrongEmphasis"/>
          <w:rFonts w:cs="Traditional Arabic"/>
          <w:rtl w:val="true"/>
        </w:rPr>
        <w:t xml:space="preserve"> ] .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عر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[ </w:t>
      </w:r>
      <w:r>
        <w:rPr>
          <w:rStyle w:val="StrongEmphasis"/>
          <w:rFonts w:cs="Traditional Arabic"/>
        </w:rPr>
        <w:t>123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140</w:t>
      </w:r>
      <w:r>
        <w:rPr>
          <w:rStyle w:val="StrongEmphasis"/>
          <w:rFonts w:cs="Traditional Arabic"/>
          <w:rtl w:val="true"/>
        </w:rPr>
        <w:t xml:space="preserve"> ]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( </w:t>
      </w:r>
      <w:r>
        <w:rPr>
          <w:rStyle w:val="StrongEmphasis"/>
          <w:rFonts w:cs="Traditional Arabic"/>
          <w:rtl w:val="true"/>
        </w:rPr>
        <w:t>ح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ج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: [ </w:t>
      </w:r>
      <w:r>
        <w:rPr>
          <w:rStyle w:val="StrongEmphasis"/>
          <w:rFonts w:cs="Traditional Arabic"/>
        </w:rPr>
        <w:t>15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16</w:t>
      </w:r>
      <w:r>
        <w:rPr>
          <w:rStyle w:val="StrongEmphasis"/>
          <w:rFonts w:cs="Traditional Arabic"/>
          <w:rtl w:val="true"/>
        </w:rPr>
        <w:t xml:space="preserve"> ] .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حق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[ </w:t>
      </w:r>
      <w:r>
        <w:rPr>
          <w:rStyle w:val="StrongEmphasis"/>
          <w:rFonts w:cs="Traditional Arabic"/>
        </w:rPr>
        <w:t>21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25</w:t>
      </w:r>
      <w:r>
        <w:rPr>
          <w:rStyle w:val="StrongEmphasis"/>
          <w:rFonts w:cs="Traditional Arabic"/>
          <w:rtl w:val="true"/>
        </w:rPr>
        <w:t xml:space="preserve"> ] . </w:t>
      </w:r>
      <w:r>
        <w:rPr>
          <w:rStyle w:val="StrongEmphasis"/>
          <w:rFonts w:cs="Traditional Arabic"/>
          <w:rtl w:val="true"/>
        </w:rPr>
        <w:t>وغي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الح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صال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س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ث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ر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ب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خ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صرا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ذك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ج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واك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ر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د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ابئ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شر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واك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شم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ق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ب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مار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فراع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و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ق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ر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ن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واك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ماو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ر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شرك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ب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ا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امرأ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و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إم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نف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ب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س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لص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ل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ق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ح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ز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ار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ح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رو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اع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ل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ال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فخش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ز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بط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ض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آت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ش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غ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بتعث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تخ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ي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ب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خب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و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كا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ث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قّ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نقص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كس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اظر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لم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مر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نع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حاج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ه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مر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عوض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اج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ص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زو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ج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لد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بار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إسماع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اج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بط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ص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اج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س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اج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ج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ب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ماع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حرس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ل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ر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مز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ن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ر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و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ا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ار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تف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ار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آز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ب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د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ش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د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ص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ث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تدع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ع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احش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أهلك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ج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ه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مرأ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اب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ي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ط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ح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ي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ج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بدو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طر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شع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ج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تا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ذب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ماع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ماع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ُرهُ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عمال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ي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ح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ج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ي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ز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ي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ا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ي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ي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ال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ي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ذ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وزع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تظ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أي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ذ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س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مش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ي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ق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رائ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نس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رائ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تابع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رائ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يوس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ا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لي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يس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ون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ا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حي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زكر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وع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تا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رائ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ت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نف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ب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واك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ت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ر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ز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ك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ح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زاع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حل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ؤو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آ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بلق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تجلب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اف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ستدفع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ض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جل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ث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خز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ريش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ز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رحل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ؤو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ماع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حر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َنَصَبَ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ث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ر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ئ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ح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ح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و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وصي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م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خذ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قدم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ن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ح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ح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قد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دي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ل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بالطائ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خ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ب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ُ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و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عز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وا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خ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لخار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ق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د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ز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ي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ن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ج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ج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ع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لاثمائ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ت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ن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خ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ن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سأ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تش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واك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ر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جو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صابئ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يو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ائ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صان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ثن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ث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جو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شرك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ظم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ر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صابئ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ه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فلاس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لا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ح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ذه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عبودا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إغ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ف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2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203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320</w:t>
      </w:r>
      <w:r>
        <w:rPr>
          <w:rStyle w:val="StrongEmphasis"/>
          <w:rFonts w:cs="Traditional Arabic"/>
          <w:rtl w:val="true"/>
        </w:rPr>
        <w:t xml:space="preserve"> 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بع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رس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وث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رس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ب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رس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ع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رس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ع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ل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نب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ض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ماو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َنَه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خا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ب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ا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ه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شريف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س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ت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نه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ل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م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وق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رو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س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ماو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آ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واك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 (</w:t>
      </w:r>
      <w:r>
        <w:rPr>
          <w:rStyle w:val="StrongEmphasis"/>
          <w:rFonts w:cs="Traditional Arabic"/>
        </w:rPr>
        <w:t>24</w:t>
      </w:r>
      <w:r>
        <w:rPr>
          <w:rStyle w:val="StrongEmphasis"/>
          <w:rFonts w:cs="Traditional Arabic"/>
          <w:rtl w:val="true"/>
        </w:rPr>
        <w:t>)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color w:val="0000FF"/>
          <w:rtl w:val="true"/>
        </w:rPr>
        <w:t>والخلاصــ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Traditional Arabic"/>
          <w:color w:val="0000FF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طل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ق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قيق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اعت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از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ئ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ليك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ص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صف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م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ت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قي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م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حق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تب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رس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ظ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جاه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حق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وجو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بوبي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سمائ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فا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حي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اب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ع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ا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اتح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ائ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د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ا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شع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ل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وا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أ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نوا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د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قبح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لح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طا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ط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و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و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بي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قائ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لحا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ف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قا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ز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تو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30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ل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ح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غن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81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 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{ </w:t>
      </w:r>
      <w:r>
        <w:rPr>
          <w:rStyle w:val="StrongEmphasis"/>
          <w:rFonts w:cs="Traditional Arabic"/>
          <w:rtl w:val="true"/>
        </w:rPr>
        <w:t>وقا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غلو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ُ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د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ع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سوطت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ف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ش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يزيد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غيا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ف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لق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ا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غض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ي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قد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ح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طفأ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سع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سا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ُح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س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مائ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64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{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ف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ري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فرق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قو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ري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خذ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ي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ئ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نس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50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151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نوا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د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مثل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ا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ضح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قا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ز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ا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فواه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ضاهئ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ت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ف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اتخذ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با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هبا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با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عب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شر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تو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30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31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ل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. . } [ </w:t>
      </w:r>
      <w:r>
        <w:rPr>
          <w:rStyle w:val="StrongEmphasis"/>
          <w:rFonts w:cs="Traditional Arabic"/>
          <w:rtl w:val="true"/>
        </w:rPr>
        <w:t>المائ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73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ل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ال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. . } [ </w:t>
      </w:r>
      <w:r>
        <w:rPr>
          <w:rStyle w:val="StrongEmphasis"/>
          <w:rFonts w:cs="Traditional Arabic"/>
          <w:rtl w:val="true"/>
        </w:rPr>
        <w:t>المائ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73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غ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و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لم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قا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آ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و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ته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ي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م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ف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ي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نس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71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ز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عت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ز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ئ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زو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آخ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ه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بر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زب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هي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ب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ت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حز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لن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ع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7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ائ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ق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ع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ا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سوخ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حق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د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زي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قص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س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: "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 :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{ </w:t>
      </w:r>
      <w:r>
        <w:rPr>
          <w:rStyle w:val="StrongEmphasis"/>
          <w:rFonts w:cs="Traditional Arabic"/>
          <w:rtl w:val="true"/>
        </w:rPr>
        <w:t>ف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قض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يثاق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عن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ع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لو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س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رف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اض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س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ظ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ز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طل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ئ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ع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صف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حس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مائ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3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: {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ذ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يثاق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نس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ظ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أغر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ا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غض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ي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و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بئ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صنع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مائ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4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نا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عد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سف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صحاح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غ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ش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ز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نقط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انيد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توائ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د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غالي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اختل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ختل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ضطرا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حيح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سو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د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ئ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ل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ي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لي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ا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ؤل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أخر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ثا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ار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واعظ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اش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ي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ز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ي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ا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َضِبَ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ي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أ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ط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صحي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ئ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أ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ط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؟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ض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ق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؟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باع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ر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ار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نوا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د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ق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ك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ض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ض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سخ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نسب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د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قا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ض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د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غي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فتر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ش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بائ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حاش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فا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ان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ش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و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ت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ا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ما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ف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و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الإصح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1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  <w:rtl w:val="true"/>
        </w:rPr>
        <w:t>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5</w:t>
      </w:r>
      <w:r>
        <w:rPr>
          <w:rStyle w:val="StrongEmphasis"/>
          <w:rFonts w:cs="Traditional Arabic"/>
          <w:rtl w:val="true"/>
        </w:rPr>
        <w:t xml:space="preserve">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نس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ا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صن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ج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باد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صح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32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رو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م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ك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ا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إنكا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دي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مرأ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ع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ن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سب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صح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2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4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كو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و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ش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ن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بن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كو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الإصح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9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30</w:t>
      </w:r>
      <w:r>
        <w:rPr>
          <w:rStyle w:val="StrongEmphasis"/>
          <w:rFonts w:cs="Traditional Arabic"/>
          <w:rtl w:val="true"/>
        </w:rPr>
        <w:t xml:space="preserve">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نس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زن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ولد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موئ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الإصح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1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1</w:t>
      </w:r>
      <w:r>
        <w:rPr>
          <w:rStyle w:val="StrongEmphasis"/>
          <w:rFonts w:cs="Traditional Arabic"/>
          <w:rtl w:val="true"/>
        </w:rPr>
        <w:t xml:space="preserve">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نس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قبح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رائ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ر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صو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ح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الإصح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8</w:t>
      </w:r>
      <w:r>
        <w:rPr>
          <w:rStyle w:val="StrongEmphasis"/>
          <w:rFonts w:cs="Traditional Arabic"/>
          <w:rtl w:val="true"/>
        </w:rPr>
        <w:t xml:space="preserve">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نس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قبح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ا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ا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هو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ق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زن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الإصح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 xml:space="preserve">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ض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ثلي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ض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قبائ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شع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ل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نسب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ز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حاش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هت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جه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ب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ح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ه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ذ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ك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ع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ح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ظ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بيائ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قض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ز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نـــ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ك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تح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تس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ع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سف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صحاح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حر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ت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ص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ظ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حرم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ك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نا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عتق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حيح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ت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عت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إيما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م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ُؤتَلِف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فر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بعي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ختل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ض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صديق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جلا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عظيم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طاع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رغ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ره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ل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ضر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لة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فصي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ب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ص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ب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ِدّ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و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دي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غ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ائ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ش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ف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ع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ثلاثمائ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خم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في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وسم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م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ش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آ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ق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اض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فر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سب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آ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ال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ع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ماع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در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ذ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جمع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ذ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ض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وال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( </w:t>
      </w:r>
      <w:r>
        <w:rPr>
          <w:rStyle w:val="StrongEmphasis"/>
          <w:rFonts w:cs="Traditional Arabic"/>
        </w:rPr>
        <w:t>83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86</w:t>
      </w:r>
      <w:r>
        <w:rPr>
          <w:rStyle w:val="StrongEmphasis"/>
          <w:rFonts w:cs="Traditional Arabic"/>
          <w:rtl w:val="true"/>
        </w:rPr>
        <w:t xml:space="preserve"> )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عق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ا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ي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وس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ا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زكر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حي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لي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ماع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يس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ون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و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خم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ز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ق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وإ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ذ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يثاق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أحز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7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با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رب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ال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ع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جمع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 (</w:t>
      </w:r>
      <w:r>
        <w:rPr>
          <w:rStyle w:val="StrongEmphasis"/>
          <w:rFonts w:cs="Traditional Arabic"/>
        </w:rPr>
        <w:t>25</w:t>
      </w:r>
      <w:r>
        <w:rPr>
          <w:rStyle w:val="StrongEmphasis"/>
          <w:rFonts w:cs="Traditional Arabic"/>
          <w:rtl w:val="true"/>
        </w:rPr>
        <w:t xml:space="preserve">)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ذ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ل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ق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أسب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ذ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يوس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ث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عق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ل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س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ح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تاريخ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وق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ل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أسب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ر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رائ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س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ش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وش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رائ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ش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نوح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عي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الح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وط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براهيم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عق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ماع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حم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جمع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رج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ر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مص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مرأ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را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م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ِل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ش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خل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صطف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ي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لسا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يا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ِل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خُلُق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س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اه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د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صو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بلغ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بائ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ن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قتراف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ع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غ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ا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و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غ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َوبَ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ص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بعث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ق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س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نب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ث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ث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م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لوط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إسماعيل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يعق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ب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س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خ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ا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وشع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درك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زو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ل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ر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س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ر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ح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جو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ح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2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249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250</w:t>
      </w:r>
      <w:r>
        <w:rPr>
          <w:rStyle w:val="StrongEmphasis"/>
          <w:rFonts w:cs="Traditional Arabic"/>
          <w:rtl w:val="true"/>
        </w:rPr>
        <w:t xml:space="preserve"> 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دا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ب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زكر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حي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يــ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: { </w:t>
      </w:r>
      <w:r>
        <w:rPr>
          <w:rStyle w:val="StrongEmphasis"/>
          <w:rFonts w:cs="Traditional Arabic"/>
          <w:rtl w:val="true"/>
        </w:rPr>
        <w:t>واض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ث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ح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رس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س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ث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ذبو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عزز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ثال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3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17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خت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ح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ش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ذ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تحق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بو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توحي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د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الأما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ل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ذ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معجز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ه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ظاه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فض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ض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عض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ف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رج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فض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خم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ز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أفض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طل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فض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ائ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ص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ق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ك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فق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ب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شم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ا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لائك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ت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ق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َ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لص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زك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صدق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ُص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شرائ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باد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و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قادي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وقا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وع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يفي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عد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ت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ب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ل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ن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ب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ت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م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ب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وقدم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جعلن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ب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ثو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فرق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3</w:t>
      </w:r>
      <w:r>
        <w:rPr>
          <w:rStyle w:val="StrongEmphasis"/>
          <w:rFonts w:cs="Traditional Arabic"/>
          <w:rtl w:val="true"/>
        </w:rPr>
        <w:t xml:space="preserve"> ]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وا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ل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رس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ب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با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با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بع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دو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تو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أعر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57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ث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ق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جمع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سلنا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ي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ذي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ث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</w:t>
      </w:r>
      <w:r>
        <w:rPr>
          <w:rStyle w:val="StrongEmphasis"/>
          <w:rFonts w:cs="Traditional Arabic"/>
          <w:rtl w:val="true"/>
        </w:rPr>
        <w:t>سبأ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8</w:t>
      </w:r>
      <w:r>
        <w:rPr>
          <w:rStyle w:val="StrongEmphasis"/>
          <w:rFonts w:cs="Traditional Arabic"/>
          <w:rtl w:val="true"/>
        </w:rPr>
        <w:t xml:space="preserve"> ]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أعر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58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أوح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نذر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أن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9</w:t>
      </w:r>
      <w:r>
        <w:rPr>
          <w:rStyle w:val="StrongEmphasis"/>
          <w:rFonts w:cs="Traditional Arabic"/>
          <w:rtl w:val="true"/>
        </w:rPr>
        <w:t xml:space="preserve"> ]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</w:t>
      </w:r>
      <w:r>
        <w:rPr>
          <w:rStyle w:val="StrongEmphasis"/>
          <w:rFonts w:cs="Traditional Arabic"/>
          <w:rtl w:val="true"/>
        </w:rPr>
        <w:t>ي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ت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م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أسلم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لم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هت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لا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0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ا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ف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م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ق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ع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ختلف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ائ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رس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ب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ق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متأ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صد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أ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ق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ري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فرق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قو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ري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خذ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ي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ئ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نس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50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151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ل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خ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ب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خل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بو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إيما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ف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كف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اء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صدق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91</w:t>
      </w:r>
      <w:r>
        <w:rPr>
          <w:rStyle w:val="StrongEmphasis"/>
          <w:rFonts w:cs="Traditional Arabic"/>
          <w:rtl w:val="true"/>
        </w:rPr>
        <w:t xml:space="preserve"> ]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{ </w:t>
      </w:r>
      <w:r>
        <w:rPr>
          <w:rStyle w:val="StrongEmphasis"/>
          <w:rFonts w:cs="Traditional Arabic"/>
          <w:rtl w:val="true"/>
        </w:rPr>
        <w:t>و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كف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اء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صدق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91</w:t>
      </w:r>
      <w:r>
        <w:rPr>
          <w:rStyle w:val="StrongEmphasis"/>
          <w:rFonts w:cs="Traditional Arabic"/>
          <w:rtl w:val="true"/>
        </w:rPr>
        <w:t xml:space="preserve"> ] 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{ </w:t>
      </w:r>
      <w:r>
        <w:rPr>
          <w:rStyle w:val="StrongEmphasis"/>
          <w:rFonts w:cs="Traditional Arabic"/>
          <w:rtl w:val="true"/>
        </w:rPr>
        <w:t>فباؤ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غض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ض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90</w:t>
      </w:r>
      <w:r>
        <w:rPr>
          <w:rStyle w:val="StrongEmphasis"/>
          <w:rFonts w:cs="Traditional Arabic"/>
          <w:rtl w:val="true"/>
        </w:rPr>
        <w:t xml:space="preserve"> ] </w:t>
      </w:r>
      <w:r>
        <w:rPr>
          <w:rStyle w:val="StrongEmphasis"/>
          <w:rFonts w:cs="Traditional Arabic"/>
          <w:rtl w:val="true"/>
        </w:rPr>
        <w:t>غض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ف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ض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ف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َأت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ل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ف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خل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ا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وحد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ن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دي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ام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ض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لم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قا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ج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دخ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متف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ق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تعري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عري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نفس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ثلي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خصي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ا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أ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هو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ر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- :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{ </w:t>
      </w: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ث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هت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ق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سيكفيك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37</w:t>
      </w:r>
      <w:r>
        <w:rPr>
          <w:rStyle w:val="StrongEmphasis"/>
          <w:rFonts w:cs="Traditional Arabic"/>
          <w:rtl w:val="true"/>
        </w:rPr>
        <w:t xml:space="preserve"> ] 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نس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بائ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بائ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صن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ن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ز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خ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ر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 . 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يح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بائ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حو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خل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ث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قبح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خزا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و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ي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بائ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ا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: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ن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أ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فترائ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ذ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حري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ضح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ف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ضلا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وقا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ز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ا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فواه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ضاهئ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ت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ف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تو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30</w:t>
      </w:r>
      <w:r>
        <w:rPr>
          <w:rStyle w:val="StrongEmphasis"/>
          <w:rFonts w:cs="Traditional Arabic"/>
          <w:rtl w:val="true"/>
        </w:rPr>
        <w:t xml:space="preserve"> ] 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ل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مائ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72</w:t>
      </w:r>
      <w:r>
        <w:rPr>
          <w:rStyle w:val="StrongEmphasis"/>
          <w:rFonts w:cs="Traditional Arabic"/>
          <w:rtl w:val="true"/>
        </w:rPr>
        <w:t>] 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ل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ال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مائ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73</w:t>
      </w:r>
      <w:r>
        <w:rPr>
          <w:rStyle w:val="StrongEmphasis"/>
          <w:rFonts w:cs="Traditional Arabic"/>
          <w:rtl w:val="true"/>
        </w:rPr>
        <w:t>] 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وا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: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ع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م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ر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جم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س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يسو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ريق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ب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ع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ص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ك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ال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إنك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ال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اق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ر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سلنا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ي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ذي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ك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ث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سبأ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8</w:t>
      </w:r>
      <w:r>
        <w:rPr>
          <w:rStyle w:val="StrongEmphasis"/>
          <w:rFonts w:cs="Traditional Arabic"/>
          <w:rtl w:val="true"/>
        </w:rPr>
        <w:t xml:space="preserve"> ] 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ل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ن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ح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أرس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خ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.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color w:val="0000FF"/>
          <w:rtl w:val="true"/>
        </w:rPr>
        <w:t>النـتـيـجــ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Traditional Arabic"/>
          <w:color w:val="0000FF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و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سو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حفوظ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د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ه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عت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ق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ض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ا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يظ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19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عت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نوع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خ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ب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فر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ائ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ض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ع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ما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لع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ما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ض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ع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ما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شري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م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ال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لأمت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ت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ما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تاب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ما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دع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يما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صح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{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بتغ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خ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س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58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دخ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شهادت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فصي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ع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تبا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حر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سو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خ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كف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شه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70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ستجا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ب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: </w:t>
      </w:r>
      <w:r>
        <w:rPr>
          <w:rStyle w:val="StrongEmphasis"/>
          <w:rFonts w:cs="Traditional Arabic"/>
          <w:rtl w:val="true"/>
        </w:rPr>
        <w:t>اعت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تا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هيم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خاتم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ري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خ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شرائ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فالمس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ل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ال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نحر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تب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ب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خ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ت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يعت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سوخت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يهو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ر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ستجا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لاغ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ع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لم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لجز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ت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{ </w:t>
      </w:r>
      <w:r>
        <w:rPr>
          <w:rStyle w:val="StrongEmphasis"/>
          <w:rFonts w:cs="Traditional Arabic"/>
          <w:rtl w:val="true"/>
        </w:rPr>
        <w:t>قات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ر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ين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ت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ط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ز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اغ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تو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9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ِبُغضِ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عادا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ع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ب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د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الا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و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تخذ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و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ه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ظا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مائ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51</w:t>
      </w:r>
      <w:r>
        <w:rPr>
          <w:rStyle w:val="StrongEmphasis"/>
          <w:rFonts w:cs="Traditional Arabic"/>
          <w:rtl w:val="true"/>
        </w:rPr>
        <w:t xml:space="preserve"> ] . </w:t>
      </w:r>
      <w:r>
        <w:rPr>
          <w:rStyle w:val="StrongEmphasis"/>
          <w:rFonts w:cs="Traditional Arabic"/>
          <w:rtl w:val="true"/>
        </w:rPr>
        <w:t>والآ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ن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ل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ث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ط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ا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ار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عتق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خ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سمي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م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ي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م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آ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لما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تبع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عل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هت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أعر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58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ح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و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فس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هو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ر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مو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س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ل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ر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قاع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ن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انته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ي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نس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71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بق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يعت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يهو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ر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فض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خ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حدا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ت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ف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أ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ل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ر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ح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سو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عب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سو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2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ل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سو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د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تحر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ب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ض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باع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</w:rPr>
        <w:t>3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ل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أم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حي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نيف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رس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خ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اتب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ف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ن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شا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ق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وق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و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هت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نيف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ر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براه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ماع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سح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عق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سبا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يس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ف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ح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ث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ءامن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هت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ق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سيكفيك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35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137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بط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ائ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ائ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ب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ي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خ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ب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ب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زيع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شر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بع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ل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ض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ع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ظ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الباط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حر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د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سو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ستجا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دعو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بن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مس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ني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(</w:t>
      </w:r>
      <w:r>
        <w:rPr>
          <w:rStyle w:val="StrongEmphasis"/>
          <w:rFonts w:cs="Traditional Arabic"/>
        </w:rPr>
        <w:t>26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و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اعتر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خف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ظهو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َدَ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ساو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س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ردود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ل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ض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خف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س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ص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ذ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د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اص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ض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و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مسا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حد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قس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قيم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وه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دع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خلص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أعر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9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ا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ائ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وا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ظيم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ع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م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مار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ظيم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عاي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ض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حل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نائ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عاب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م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وا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قر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شائ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ف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ا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ض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ضّر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ف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س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ال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ُضَارّ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و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قرا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ح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س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ض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كو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ار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م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ال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عل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ض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طال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د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ج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ان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شابه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م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افق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قاصد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يث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افق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ج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را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مؤم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ش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را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ؤم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ز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قرآ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ُت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ي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ك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ب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: { </w:t>
      </w:r>
      <w:r>
        <w:rPr>
          <w:rStyle w:val="StrongEmphasis"/>
          <w:rFonts w:cs="Traditional Arabic"/>
          <w:rtl w:val="true"/>
        </w:rPr>
        <w:t>والذ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ّخذ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ج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را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ف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فريق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م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رصا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ر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يحلف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د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سن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شه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اذب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د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س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ق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ج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ب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طهر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ُطَه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أف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ي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ف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نه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ه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ظا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ز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يا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ي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لو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ط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لو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ك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التو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07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110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أ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ط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ِبَلِ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ستعم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وس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ليز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يهو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سو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ظل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د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عدو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باب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نس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مرز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راز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ق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ب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ه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ول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235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ها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265</w:t>
      </w:r>
      <w:r>
        <w:rPr>
          <w:rStyle w:val="StrongEmphasis"/>
          <w:rFonts w:cs="Traditional Arabic"/>
          <w:rtl w:val="true"/>
        </w:rPr>
        <w:t xml:space="preserve">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بهائ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نس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ه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س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يرز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ل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إي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233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ه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309</w:t>
      </w:r>
      <w:r>
        <w:rPr>
          <w:rStyle w:val="StrongEmphasis"/>
          <w:rFonts w:cs="Traditional Arabic"/>
          <w:rtl w:val="true"/>
        </w:rPr>
        <w:t xml:space="preserve">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قادي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نس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رز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ادي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ا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325</w:t>
      </w:r>
      <w:r>
        <w:rPr>
          <w:rStyle w:val="StrongEmphasis"/>
          <w:rFonts w:cs="Traditional Arabic"/>
          <w:rtl w:val="true"/>
        </w:rPr>
        <w:t xml:space="preserve">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المحك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ف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بإجم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د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ف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ر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َو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ِ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دع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ذك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7</w:t>
      </w:r>
      <w:r>
        <w:rPr>
          <w:rStyle w:val="StrongEmphasis"/>
          <w:rFonts w:cs="Traditional Arabic"/>
          <w:rtl w:val="true"/>
        </w:rPr>
        <w:t xml:space="preserve">) 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عصب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باد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ي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وا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نائ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ا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د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تمع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عبا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ط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ذهب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نائ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وا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العك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ذه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ؤل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ا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نته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ش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ي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بارح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افق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ِر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ؤم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وج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ش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ك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ذ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أ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ذ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يقظ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ا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دائ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وا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ذ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رتد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ُسُوحَ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و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َل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خص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مي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ح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الي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رج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ط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ليع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ق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كتاب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ري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ق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ن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ش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يئ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خ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با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و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شهد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64</w:t>
      </w:r>
      <w:r>
        <w:rPr>
          <w:rStyle w:val="StrongEmphasis"/>
          <w:rFonts w:cs="Traditional Arabic"/>
          <w:rtl w:val="true"/>
        </w:rPr>
        <w:t xml:space="preserve"> ] .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وح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ب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شرا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طاع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شر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تب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ت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بي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رسل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ش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ر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إنج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ف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ك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ع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جاد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ه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ُبذ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تحقي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ط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. </w:t>
      </w:r>
      <w:r>
        <w:rPr>
          <w:rStyle w:val="StrongEmphasis"/>
          <w:rFonts w:cs="Traditional Arabic"/>
          <w:rtl w:val="true"/>
        </w:rPr>
        <w:t>باط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. </w:t>
      </w:r>
      <w:r>
        <w:rPr>
          <w:rStyle w:val="StrongEmphasis"/>
          <w:rFonts w:cs="Traditional Arabic"/>
          <w:rtl w:val="true"/>
        </w:rPr>
        <w:t>باط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فش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ؤتم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يق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ؤام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ؤك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و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ل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ل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ضرو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ذ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11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ز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ائ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ظاه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ض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لف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ذ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ثب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يض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سأل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ل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و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جتاح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أعطان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لك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وأي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قف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وق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ف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ه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وظي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د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ص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د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ق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بن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حص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إسلام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ه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حي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 xml:space="preserve">*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لتف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ل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الط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دع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خو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اط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أجو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فر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ضا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تس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مناص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رويج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ظر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تسن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تي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فقه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ص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{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يق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لو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سن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تحسب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قو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قول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ذ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لم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[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78</w:t>
      </w:r>
      <w:r>
        <w:rPr>
          <w:rStyle w:val="StrongEmphasis"/>
          <w:rFonts w:cs="Traditional Arabic"/>
          <w:rtl w:val="true"/>
        </w:rPr>
        <w:t xml:space="preserve"> ] 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ال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صح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فس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ؤم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أذ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شه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نسأ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ه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ذ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أ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ص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ئ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ثبت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يع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لق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ئ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و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ب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آ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ح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تحريراً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8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5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1417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بق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يد</w:t>
      </w:r>
      <w:r>
        <w:rPr>
          <w:rStyle w:val="StrongEmphasis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7466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3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ascii="Tahoma" w:hAnsi="Tahoma" w:cs="Tahoma"/>
          <w:color w:val="FF0000"/>
          <w:rtl w:val="true"/>
        </w:rPr>
        <w:t>هوامـش</w:t>
      </w:r>
      <w:r>
        <w:rPr>
          <w:rStyle w:val="StrongEmphasis"/>
          <w:rFonts w:ascii="Tahoma" w:hAnsi="Tahoma" w:cs="Tahoma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وس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هد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يا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يم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هك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اض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قدمة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لفتا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4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203</w:t>
      </w:r>
      <w:r>
        <w:rPr>
          <w:rStyle w:val="StrongEmphasis"/>
          <w:rFonts w:cs="Traditional Arabic"/>
          <w:rtl w:val="true"/>
        </w:rPr>
        <w:t xml:space="preserve">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3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لفتا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4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203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208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4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164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168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28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523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الصف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98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100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268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ال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طق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82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283</w:t>
      </w:r>
      <w:r>
        <w:rPr>
          <w:rStyle w:val="StrongEmphasis"/>
          <w:rFonts w:cs="Traditional Arabic"/>
          <w:rtl w:val="true"/>
        </w:rPr>
        <w:t xml:space="preserve">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4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تع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م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هـ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إش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ار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ج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دي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ار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يلا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سي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و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قول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م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حر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5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تنب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عظم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ت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صر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د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ا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تس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افتخ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ظه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الا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ا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ب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تعمر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المستشرق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لكت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ش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خاط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ذ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س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ق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صحاب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لسن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رس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ما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ه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ور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6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لموسو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يس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449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454</w:t>
      </w:r>
      <w:r>
        <w:rPr>
          <w:rStyle w:val="StrongEmphasis"/>
          <w:rFonts w:cs="Traditional Arabic"/>
          <w:rtl w:val="true"/>
        </w:rPr>
        <w:t xml:space="preserve">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7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ن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صحو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ج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ري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موف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رج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345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و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جم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فغ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يز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8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لمراج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ب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9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إخ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  <w:rtl w:val="true"/>
        </w:rPr>
        <w:t>سيا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لا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3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ص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إخ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جما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مار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شاط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تر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سيحي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رك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جمع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ب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قاه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 . . . "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رج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ب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ج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ب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اح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سين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عباد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1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لعال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ذه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ا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ع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ح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ي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تخلص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ان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عد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قيق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س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عج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اه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فظ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70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371</w:t>
      </w:r>
      <w:r>
        <w:rPr>
          <w:rStyle w:val="StrongEmphasis"/>
          <w:rFonts w:cs="Traditional Arabic"/>
          <w:rtl w:val="true"/>
        </w:rPr>
        <w:t xml:space="preserve">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2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ق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ش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تخل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سلس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ار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لوم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وزا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ق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ويت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ثي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ق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61334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رك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بحو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دراس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بالريا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3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فص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بلت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ب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. . </w:t>
      </w:r>
      <w:r>
        <w:rPr>
          <w:rStyle w:val="StrongEmphasis"/>
          <w:rFonts w:cs="Traditional Arabic"/>
          <w:rtl w:val="true"/>
        </w:rPr>
        <w:t>و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ح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المس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ذ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الكنيس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ا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ؤ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. . </w:t>
      </w:r>
      <w:r>
        <w:rPr>
          <w:rStyle w:val="StrongEmphasis"/>
          <w:rFonts w:cs="Traditional Arabic"/>
          <w:rtl w:val="true"/>
        </w:rPr>
        <w:t>؟؟</w:t>
      </w:r>
      <w:r>
        <w:rPr>
          <w:rStyle w:val="StrongEmphasis"/>
          <w:rFonts w:cs="Traditional Arabic"/>
          <w:rtl w:val="true"/>
        </w:rPr>
        <w:t>!!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4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ن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جارو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وثي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شبي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س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ظ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ح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و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5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ج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صح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اس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ف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كو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ف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قبح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ذ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ع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قو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ز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عل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ذك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هلا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يث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أ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قو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ز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تذ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ور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ر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وف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قات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ه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ذب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لي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ع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تابع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يام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. </w:t>
      </w:r>
      <w:r>
        <w:rPr>
          <w:rStyle w:val="StrongEmphasis"/>
          <w:rFonts w:cs="Traditional Arabic"/>
          <w:rtl w:val="true"/>
        </w:rPr>
        <w:t>وان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قذائ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لغزا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4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25</w:t>
      </w:r>
      <w:r>
        <w:rPr>
          <w:rStyle w:val="StrongEmphasis"/>
          <w:rFonts w:cs="Traditional Arabic"/>
          <w:rtl w:val="true"/>
        </w:rPr>
        <w:t xml:space="preserve"> )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6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ن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ائ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ع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ختل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جري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أ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ق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9316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تار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3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1416</w:t>
      </w:r>
      <w:r>
        <w:rPr>
          <w:rStyle w:val="StrongEmphasis"/>
          <w:rFonts w:cs="Traditional Arabic"/>
          <w:rtl w:val="true"/>
        </w:rPr>
        <w:t xml:space="preserve">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7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ن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ب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ائ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ع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حا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من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مض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416</w:t>
      </w:r>
      <w:r>
        <w:rPr>
          <w:rStyle w:val="StrongEmphasis"/>
          <w:rFonts w:cs="Traditional Arabic"/>
          <w:rtl w:val="true"/>
        </w:rPr>
        <w:t xml:space="preserve">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8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تطب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اق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صطل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و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ا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تف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اه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نائ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هد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ع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اق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ه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بي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تكيف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ض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د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ب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ش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طب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و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ي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صور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ح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ياس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؛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شم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اق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قتصا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مث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بلوماس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اد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جا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عا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علا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ت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ج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سي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"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م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ري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148</w:t>
      </w:r>
      <w:r>
        <w:rPr>
          <w:rStyle w:val="StrongEmphasis"/>
          <w:rFonts w:cs="Traditional Arabic"/>
          <w:rtl w:val="true"/>
        </w:rPr>
        <w:t xml:space="preserve"> "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19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وي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نظ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د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</w:t>
      </w:r>
      <w:r>
        <w:rPr>
          <w:rStyle w:val="StrongEmphasis"/>
          <w:rFonts w:cs="Traditional Arabic"/>
          <w:rtl w:val="true"/>
        </w:rPr>
        <w:t>النظ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عاص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وحقيق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مؤسس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ول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: </w:t>
      </w:r>
      <w:r>
        <w:rPr>
          <w:rStyle w:val="StrongEmphasis"/>
          <w:rFonts w:cs="Traditional Arabic"/>
          <w:rtl w:val="true"/>
        </w:rPr>
        <w:t>نظ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تعما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رب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د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ضار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ان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نو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دمت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يهد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خل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ر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قل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صوصي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ضارت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أخلا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0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نت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علامي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قيي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عل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رو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خ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ر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خذ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آرا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دي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ل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روض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لا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يس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مس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دع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قي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ديد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خل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ر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شيوع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يا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ش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ج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ج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416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ز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رح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قب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ا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زي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ملك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عود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ج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ع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6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417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4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31</w:t>
      </w:r>
      <w:r>
        <w:rPr>
          <w:rStyle w:val="StrongEmphasis"/>
          <w:rFonts w:cs="Traditional Arabic"/>
          <w:rtl w:val="true"/>
        </w:rPr>
        <w:t xml:space="preserve"> " . </w:t>
      </w:r>
      <w:r>
        <w:rPr>
          <w:rStyle w:val="StrongEmphasis"/>
          <w:rFonts w:cs="Traditional Arabic"/>
          <w:rtl w:val="true"/>
        </w:rPr>
        <w:t>ومث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ج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كشا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يقت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ن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ط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رساً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تثبي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ندفا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بر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شهرو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ا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يق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تك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تع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1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وك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ؤتم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حو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ضار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منع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اه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ه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ي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417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مج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صلاح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الإمارات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351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4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1417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ري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ش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ائ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زعج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س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ارك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؟</w:t>
      </w:r>
      <w:r>
        <w:rPr>
          <w:rStyle w:val="StrongEmphasis"/>
          <w:rFonts w:cs="Traditional Arabic"/>
          <w:rtl w:val="true"/>
        </w:rPr>
        <w:t>!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2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ن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" </w:t>
      </w:r>
      <w:r>
        <w:rPr>
          <w:rStyle w:val="StrongEmphasis"/>
          <w:rFonts w:cs="Traditional Arabic"/>
          <w:rtl w:val="true"/>
        </w:rPr>
        <w:t>لعثم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ا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ا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117</w:t>
      </w:r>
      <w:r>
        <w:rPr>
          <w:rStyle w:val="StrongEmphasis"/>
          <w:rFonts w:cs="Traditional Arabic"/>
          <w:rtl w:val="true"/>
        </w:rPr>
        <w:t xml:space="preserve">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3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لفتا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21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62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65</w:t>
      </w:r>
      <w:r>
        <w:rPr>
          <w:rStyle w:val="StrongEmphasis"/>
          <w:rFonts w:cs="Traditional Arabic"/>
          <w:rtl w:val="true"/>
        </w:rPr>
        <w:t xml:space="preserve">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4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ن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جم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تاو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28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12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613</w:t>
      </w:r>
      <w:r>
        <w:rPr>
          <w:rStyle w:val="StrongEmphasis"/>
          <w:rFonts w:cs="Traditional Arabic"/>
          <w:rtl w:val="true"/>
        </w:rPr>
        <w:t xml:space="preserve">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5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جمع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ه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قول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" </w:t>
      </w:r>
      <w:r>
        <w:rPr>
          <w:rStyle w:val="StrongEmphasis"/>
          <w:rFonts w:cs="Traditional Arabic"/>
          <w:rtl w:val="true"/>
        </w:rPr>
        <w:t>شهص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" 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6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ن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ش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3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و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شرو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ذ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ك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ر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نفيذ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سج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نائ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ق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سيا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rtl w:val="true"/>
        </w:rPr>
        <w:t>(</w:t>
      </w:r>
      <w:r>
        <w:rPr>
          <w:rStyle w:val="StrongEmphasis"/>
          <w:rFonts w:cs="Traditional Arabic"/>
        </w:rPr>
        <w:t>27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هم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ها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شيخ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ليان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508</w:t>
      </w:r>
      <w:r>
        <w:rPr>
          <w:rStyle w:val="StrongEmphasis"/>
          <w:rFonts w:cs="Traditional Arabic"/>
          <w:rtl w:val="true"/>
        </w:rPr>
        <w:t xml:space="preserve"> - </w:t>
      </w:r>
      <w:r>
        <w:rPr>
          <w:rStyle w:val="StrongEmphasis"/>
          <w:rFonts w:cs="Traditional Arabic"/>
        </w:rPr>
        <w:t>509</w:t>
      </w:r>
      <w:r>
        <w:rPr>
          <w:rStyle w:val="StrongEmphasis"/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13:33:00Z</dcterms:created>
  <dc:creator>w</dc:creator>
  <dc:description/>
  <dc:language>en-US</dc:language>
  <cp:lastModifiedBy>w</cp:lastModifiedBy>
  <dcterms:modified xsi:type="dcterms:W3CDTF">2000-07-18T11:14:00Z</dcterms:modified>
  <cp:revision>3</cp:revision>
  <dc:subject/>
  <dc:title/>
</cp:coreProperties>
</file>