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بِسْمِ اللَّهِ الرَّحْمَنِ الرَّحِيم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</w:rPr>
        <w:t>سُبْحَانَ رَبِّكَ رَبِّ الْعِزَّةِ عَمَّا يَصِفُونَ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</w:rPr>
        <w:t>الصافات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sz w:val="56"/>
          <w:szCs w:val="56"/>
        </w:rPr>
        <w:t>180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</w:rPr>
        <w:t xml:space="preserve"> )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</w:rPr>
        <w:t>سُبْحَانَ رَبِّ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السَّمَاوَاتِ وَالْأَرْضِ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</w:rPr>
        <w:t>رَبِّ الْعَرْشِ عَمَّا يَصِفُونَ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</w:rPr>
        <w:t>الزخرف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sz w:val="56"/>
          <w:szCs w:val="56"/>
        </w:rPr>
        <w:t>82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</w:rPr>
        <w:t xml:space="preserve">  )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فَمَنْ أَظْلَمُ مِمَّنِ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</w:rPr>
        <w:t>افْتَرَى عَلَى اللّهِ كَذِباً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لِيُضِلَّ النَّاسَ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</w:rPr>
        <w:t>بِغَيْرِ عِلْمٍ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إِنَّ اللّهَ لاَ يَهْدِي الْقَوْمَ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</w:rPr>
        <w:t>الظَّالِمِينَ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</w:rPr>
        <w:t>الأنعام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Cs/>
          <w:sz w:val="56"/>
          <w:szCs w:val="56"/>
        </w:rPr>
        <w:t>144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72"/>
          <w:szCs w:val="72"/>
        </w:rPr>
      </w:pPr>
      <w:bookmarkStart w:id="0" w:name="OLE_LINK1"/>
      <w:bookmarkEnd w:id="0"/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  <w:bookmarkStart w:id="1" w:name="OLE_LINK1"/>
      <w:bookmarkStart w:id="2" w:name="OLE_LINK1"/>
      <w:bookmarkEnd w:id="2"/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افتر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على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وَتعَال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لك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ام الذ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علي الإطلا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ن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يضاً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افتراء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عل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رُسُو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له وَأنبيَائ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صَفْوَة البشري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عَليهِمْ الصَلاة وَالسَلام جَمِيعَا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لا ي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عِنْدَ قراءة هَذا الكَلا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ى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تقول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سُبْحَانَ اللَّهِ عَمَّا يَصِفُو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</w:rPr>
        <w:t>الصافا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</w:rPr>
        <w:t>159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رَبَّنَا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اَ تَجْعَلْنَا مَعَ الْقَوْمِ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lang w:bidi="ar-SA"/>
        </w:rPr>
        <w:t>47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صَدَقَ اللهُ العَظيم</w:t>
      </w:r>
      <w:r>
        <w:rPr>
          <w:rFonts w:ascii="Times New Roman" w:hAnsi="Times New Roman" w:cs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آمين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ظة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م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كُلُ م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دَاخل القوسين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صُو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توراة أو الإنجيل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ُ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 ب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خل</w:t>
      </w:r>
      <w:r>
        <w:rPr>
          <w:rFonts w:ascii="Times New Roman" w:hAnsi="Times New Roman" w:cs="Times New Roman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sz w:val="56"/>
          <w:sz w:val="56"/>
          <w:szCs w:val="56"/>
          <w:u w:val="single"/>
          <w:rtl w:val="true"/>
        </w:rPr>
        <w:t>القوس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ت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،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َذا اللون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مَوْضِعْ آية قرآني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</w:rPr>
        <w:t>اسْم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السورة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</w:rPr>
        <w:t>وَرَقم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الآية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08080"/>
          <w:sz w:val="56"/>
          <w:szCs w:val="56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مُلخصْ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مَوْضُوعَات هَذا البََاب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سْتراحَ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رَّبّ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رَأي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الله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فَخَلَق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لهُ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إِنْسَانَ عَل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ُورَ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وَشَبَه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عَنْ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لإِلَه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مَاشِياً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ذَكَر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ا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نَزَل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صَعِد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ظَهَرَ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لَهُ ا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ذَهَب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َضَ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ب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،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سَلَب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الل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قُم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ا ر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رْجِع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يَا رَبّ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فَأَتَى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ه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إِلى بَلعَا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ِطَّلِع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مِنْ مَسْكَنِ قُدْسِك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نْ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رَأَيْتُ وَجْهَك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كَمَا يُرَى وَجْه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لهِ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عَنْ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فَتَنَسَّم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لرَّبُّ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رَائِحَةَ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ِضَ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وَعَنْ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لْخَمْرِ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نْف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غَيْظ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إغَاظ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رَّّبَّ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بَعْض دُعَاء وَكَ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ْبيَاء التورا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خَالقهُ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َوَاضِيع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ُتفرق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كُُل مَوْضُوع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ِذ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وَالجَوَا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بإذن ال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نقرَأهُ 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إصْدَار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سَادة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عُلمَاء الإسْلا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أفَاضل 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بَعْض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آيَات التَوْحِيد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في كِتَابهِ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مَاذ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قالَ الل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سُبْحَانهُ وَتَعَال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نفس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هُوَ الذ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َيْسَ كَمِثلِهِ شيء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>(</w:t>
      </w:r>
      <w:r>
        <w:rPr>
          <w:b/>
          <w:bCs/>
          <w:sz w:val="56"/>
          <w:szCs w:val="56"/>
          <w:lang w:bidi="ar-SA"/>
        </w:rPr>
        <w:t>12</w:t>
      </w:r>
      <w:r>
        <w:rPr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فِي ذَلِكَ الْيَوْمِ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يَحْلِقُ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السَّيِّد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بِمُوسَى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مُسْتَأْجَرَة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َّأْس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وَشَعْرَ الرِّجْلَيْنِ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  <w:u w:val="single"/>
          <w:lang w:bidi="ar-SA"/>
        </w:rPr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اقرَأ 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التفَاصِيل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سْتراحَ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رَّبَّ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َرَغ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فِ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وْم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ابِعِ مِنْ عَمَلِه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تَرَا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وْم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ابِعِ مِنْ جَمِيعِ عَمَلِه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مِل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ارَك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وْم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ابِعَ وَقَدَّسَهُ لأَنَّهُ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َرَا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َمِيعِ عَمَلِه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مِ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ُ خَالِق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فَرَغ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هُ فِي الْيَوْمِ السَّابِعِ مِنْ عَمَلِهِ الَّذِي عَمِل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تَرَا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يَوْمِ السَّابِعِ مِنْ جَمِي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َلِهِ الَّذِي عَ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ارَكَ اللهُ الْيَوْمَ السَّابِعَ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َّسَهُ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رَا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َمِي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َلِهِ الَّذِي عَمِلَ 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ْ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ِتَّةِ أَيَّا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السَّمَاءَ وَالأَرْضَ وَالْبَحْ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َ مَا فِي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سْتَرَا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يَوْمِ السَّابِع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بَيْنِي وَبَيْ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اَمَةٌ إِلَى الأَبَدِ لأَنَّهُ فِي سِتَّةِ أَيَّام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نَعَ الرَّبُّ السَّمَاءَ وَالأَرْضَ وَفِي الْيَوْمِ السَّاب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رَاحَ وَتَنَفَّس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َلِكَ يَقُولُ السَّيِّد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ُ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زِيز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هِ 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تَرِيح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خُصَمَائِي وَأَنْتَقِمُ مِنْ أَعْدَائِي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لِمُوسَى هَكَذَا تَقُولُ لِبَنِي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هْوَه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 آب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 إِبْرَاهِيمَ وَإِلَهُ إِسْحَاقَ وَإِلَهُ يَعْقُوبَ أَرْسَلَنِي إِلَيْكُمْ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ْ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ب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مَا أَرْسَلْنَا مِن قَبْلِكَ مِن رَّسُولٍ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َّا نُوحِي إِلَيْ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أَنَّهُ لَا إِلَهَ إِلَّا أَن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عْبُدُون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أنب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وسي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ل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ماً أَوْ مَنْ يَصْنَع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سَ أَوْ أَصَمَّ أَوْ بَصِيراً أَوْ 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مَا هُوَ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هُوَ الَّ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صَوِّرُكُمْ فِي الأَرْحَامِ كَيْفَ يَشَاء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اَ إِلَـهَ إِلاَّ هُوَ الْعَزِيزُ الْحَكِيمُ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يَعْلَم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ا تَحْمِلُ كُلُّ أُنثَى وَمَا تَغِيضُ الأَرْحَامُ وَمَا تَزْدَاد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ُلُّ شَيْءٍ عِندَهُ بِمِقْدَارٍ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فِر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إِلَهِ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إِ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ِبْرَانِيِّينَ أَطْلِقْ شَع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بُد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هَذِ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رَّةَ أُرْسِلُ جَمِيعَ ضَرَبَاتِي إِلَى قَلْبِكَ وَعَلَى عَبِيدِكَ وَشَع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رِف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اطِر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عَلَ لَكُم مِّنْ أَنفُسِ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السَّمِيعُ البَصِير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ُونَتِي مِنْ عِنْد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نِعِ السَّمَاوَاتِ وَ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د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َكَ تَزِل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 يَنْعَ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افِظ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عَسُ وَلاَ يَنَا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افِظُ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فِظ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ِلٌّ ل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يَد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ُمْن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لّهُ لاَ إِلَـهَ إِلاَّ هُوَ الْحَيُّ الْقَيُّوم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تَأْخُذُهُ سِنَةٌ وَلاَ نَوْم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َهُ مَا فِي السَّمَاوَاتِ وَمَا فِي الأَرْض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اَ يَؤُودُهُ حِفْظُهُمَا وَهُوَ الْعَلِيّ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5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ا عَرَفْتَ أَمْ لَمْ تَسْم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خَالِقُ أَطْرَاف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كِلُّ وَلاَ يَع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هْمِهِ فَحْص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عْط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ُعْيِيَ قُدْر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ِعَد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ُوَّةِ يُكَثِّرُ شِدَّةً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لَمْ يَرَوْا أَنَّ اللَّه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خَلَقَ السَّمَاوَاتِ وَالْأَرْض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يَعْيَ بِخَلْقِهِنّ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بِقَادِرٍ عَلَى أَنْ يُحْيِيَ الْمَوْتَى بَلَى إِنّ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 قَد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حقا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*</w:t>
      </w:r>
      <w:r>
        <w:rPr>
          <w:b/>
          <w:bCs/>
          <w:color w:val="0000FF"/>
          <w:sz w:val="44"/>
          <w:szCs w:val="44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تَيْقَظ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نَائِمٍ كَجَبَّارٍ مُعَيِّطٍ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ضَرَبَ أَعْدَاءَهُ إِلَى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وَر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عَلَهُمْ عَاراً أَبَد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6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َ اللهِ عَمَا يَصِف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رَأ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له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،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ُورَ أَنَّهُ حَسَ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أَنَّهُ حَسَنٌ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أَنَّهُ حَسَن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أَنَّهُ حَسَن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A"/>
        </w:rPr>
      </w:pPr>
      <w:r>
        <w:rPr>
          <w:rFonts w:eastAsia="MS Sans Serif;Arial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أَنَّهُ حَسَنٌ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َلِكَ أَنَّهُ حَسَنٌ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مَا عَمِلَهُ فَإِ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سَنٌ جِد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لَ لِيَنْظُرَ نَادَا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وَسَطِ الْعُلَّيْقَةِ وَقَال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وسَى مُوس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أَنَّ شَر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كَثُر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أَنَّ كُلَّ تَصَوُّرِ أَفْك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ِهِ إِنَّ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ِرِّي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يَوْم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زِ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نْس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تَأَسَّف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قَلْ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ْحُو عَنْ وَجْهِ الأَرْضِ الإِنْسَانَ الَّذِي خَلَقْتُهُ </w:t>
      </w:r>
      <w:r>
        <w:rPr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َ مَعَ بَهَائِمَ وَدَبَّابَاتٍ وَطُيُورِ السَّم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زِن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ِي عَمِل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: 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أ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خَلقهَا وَجَعَلَ كُل شَيءٍ فيهَا بمقدَا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52"/>
          <w:szCs w:val="52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ِي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بَشَرٍ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س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عَيْنَيْ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عَد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مَوْضُوع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َا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َأ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َ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نْس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 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َنِي إسرائي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حَيَّر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ن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فِي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خَلَّصَتْ ذِرَاع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رّ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عَضَ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وزَن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عْمَا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قُواْ اللّهَ وَاعْلَمُواْ 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َ بِكُلِّ شَيْءٍ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00"/>
          <w:sz w:val="48"/>
          <w:szCs w:val="48"/>
        </w:rPr>
        <w:t>23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رْتَعِبُوا وَلاَ تَرْتَاع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 أَعْلَمْتُكَ مُنْذُ الْقَدِيمِ وَأَخْبَرْ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ف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ُهُو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جَدُ إِلَهٌ غَيْ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صَخْ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ْلَمُ بِهَ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ُ اللّ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خْفَاءُ ا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جْدُ الْمُلُو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ْص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ا يَعْلَ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ن فِي السَّمَاوَاتِ وَالْأَرْض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غَيْبَ إِلَّا اللَّهُ وَمَا يَشْعُ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يَّا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بْعَث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نم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فَخَلَق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لهُ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إِنْسَانَ عَلَ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ُورَت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وَشَبَه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عْمَل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نْسَان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ورَتِنَا كَشَبَه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خَلَ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نْسَانَ 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ور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صُور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لَ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كَ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نْث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لَق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كِتَا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َالِي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خَلَق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نْسَان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شَب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مِلَ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كَراً وَأُنْثَى خَلَقَهُ وَبَارَكَهُ وَدَعَا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َهُ آدَمَ يَوْمَ خُلِ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2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ر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كَثُر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أَنَّ كُلَّ تَصَوُّرِ أَفْك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ِهِ إِنَّ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ِرِّي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يَوْم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زِ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نْس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أَسَّفَ فِي قَلْ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الرَّبُّ أَمْحُو عَنْ وَجْهِ الأَرْضِ الإِنْسَانَ الَّذِي خَلَقْتُ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َ مَعَ بَهَائِمَ وَدَبَّابَاتٍ وَطُيُورِ السَّم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زِنْتُ أَنِّي عَمِل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: </w:t>
      </w:r>
      <w:r>
        <w:rPr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فِكُ دَمِ الإِنْس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إِنْسَانِ يُسْفَكُ دَم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صاص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ور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نْس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الشيء الذ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يُحَذرنا مِنهُ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الرَّبَّ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  <w:lang w:bidi="ar-SA"/>
        </w:rPr>
        <w:t xml:space="preserve">يَفعَلهُ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  <w:lang w:bidi="ar-SA"/>
        </w:rPr>
        <w:t>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  <w:lang w:bidi="ar-SA"/>
        </w:rPr>
        <w:t xml:space="preserve"> أوْلاً</w:t>
      </w:r>
      <w:r>
        <w:rPr>
          <w:rFonts w:ascii="Times New Roman" w:hAnsi="Times New Roman" w:cs="Times New Roman"/>
          <w:b/>
          <w:b/>
          <w:bCs/>
          <w:color w:val="0000FF"/>
          <w:sz w:val="78"/>
          <w:sz w:val="78"/>
          <w:szCs w:val="7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8"/>
          <w:szCs w:val="78"/>
          <w:rtl w:val="true"/>
          <w:lang w:bidi="ar-SA"/>
        </w:rPr>
        <w:t>!</w:t>
      </w:r>
      <w:r>
        <w:rPr>
          <w:rFonts w:cs="Times New Roman" w:ascii="Times New Roman" w:hAnsi="Times New Roman"/>
          <w:b/>
          <w:bCs/>
          <w:color w:val="0000FF"/>
          <w:sz w:val="78"/>
          <w:szCs w:val="7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حْتَفِظُوا جِدّاً 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 تَ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ُو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َوْمَ كَلمَ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حُورِي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ِنْ وَسَط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ئَلا تَفْسُ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عْمَ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كُم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ِمْثَا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حُوتاً صُورَة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ثَالٍ مَا شِبْ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كَرٍ أَوْ أُنْث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تحْذيراَت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الرَّبَّ في هَذا المَوْضُوع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ا تُعَد وَلا تُحْصَي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ثُمَ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كَمْ بِالْحَر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ِم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ْنُ آدَ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ُود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 ل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ُتْ مِنَ الرَّح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مَا خَرَجْتُ مِنَ الْبَطْ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َ لَمْ أُسْلِمِ الرُّوح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أَخْطَأْت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ذَا أَفْعَلُ لَكَ يَا رَقِيبَ النَّاس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جَعَلْتَنِي هَدَفاً لَكَ حَتّ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كُونَ عَلَى نَفْسِي حِمْل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جَدِّدُ شُهُو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جَاهِي وَتَزِي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َكَ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صَائِبُ وَجَيْشٌ ضِدّ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ِمَا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خْرَجْتَنِي مِنَ الرَّح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نْتُ قَدْ أَسْلَمْتُ الرُّوحَ وَلَمْ تَرَنِي عَيْن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كَتَبْتَ عَل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مُوراً مُرَّةً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وَرَّثْتَ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ثَامَ صِبَاي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فَعَنِيَ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ظَّالِمِ وَفِي أَيْدِي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َحَن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قَفَ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ثَ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شُّعُوبِ وَصِر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بَصْقِ فِي الْوَجْ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72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عْلَمُوا إِذ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الله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وَّجَنِي وَلَفَّ عَلَيَّ أُحْبُول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صْرُخ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ُل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اَ أُسْتَج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دْعُو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ُكْ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وَّط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أَعْبُ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سُبُ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عَلَ ظَلاَماً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زَالَ ع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رَام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نَزَعَ تَاجَ رَأْس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دَم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كُلِّ </w:t>
      </w:r>
    </w:p>
    <w:p>
      <w:pPr>
        <w:pStyle w:val="Normal"/>
        <w:bidi w:val="1"/>
        <w:ind w:left="0" w:right="0" w:firstLine="7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جِه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ذَهَب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ل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شَجَر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جَائِي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رَاءَفُو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رَاءَفُوا أَنْتُمْ عَلَيَّ يَا أَصْحَابِي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َ اللهِ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َّتْن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طَارِدُون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ا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تَشْب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لَحْم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 هُوَ الْقَد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نَعْبُد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ا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نْتَف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ِ الْتَمَسْنَاه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نْف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يَنْفَعُ نَفْسَهُ الْفَطِن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مِنْ مَسَرَّةٍ لِلْقَدِيرِ إِذ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تَبَرَّرْتَ أَوْ مِنْ فَائِدَةٍ إِذَا قَوَّمْتَ طُرُق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يٌّ هُوَ اللهُ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ز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ق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قَدِيرُ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رَّ نَفْس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الآنَ فَصِر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غْنِيَت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صْبَحْتُ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ثَل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يْكَ أَصْرُخ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َا تَسْتَجِيبُ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قُو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َا تَنْتَبِهُ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حَوَّلْتَ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ف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نَح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قُدْرَةِ يَد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ضْطَهِدُ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مَلْتَنِي أَرْكَبْتَنِي الرِّيح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ذَوَّبْتَنِي تَشَوُّ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 أَعْلَمُ أَنَّكَ إِلَى الْمَوْتِ تُعِيدُنِي وَإِلَى بَيْتِ مِيعَادِ كُلِّ حَيّ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5112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أَيُّوبَ قَالَ تَبَرَّر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زَعَ حَق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َاكَم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كَذّ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ُرْح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دِيمُ الشِّ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دُونِ ذَنْب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يُّ إِنْسَانٍ كَأَيُّو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ر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هُزْ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مَاء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سِي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تَّحِ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فَاعِلِي الإِثْمِ وَذَاهِباً 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هْل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ل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تَف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511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إِنْسَانُ بِكَوْن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رْضِيّاً عِنْدَ الل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أَيُّو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لاَ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تَعَقُّ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يْتَ أَيُّوبَ كَانَ يُمْتَحَنُ إِلَى الْغَاي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أَجْوِب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أَهْلِ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َا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خَطِيَّتِهِ مَعْص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صَفِّقُ بَيْن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كْثِرُ كَلاَم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الل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</w:p>
    <w:p>
      <w:pPr>
        <w:pStyle w:val="Normal"/>
        <w:bidi w:val="1"/>
        <w:ind w:left="0" w:right="0" w:firstLine="72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غ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وبُ فَا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بَاط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َبَّرَ الْكَلاَ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لاَ 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تَّى مَتَى يَا رَبُّ تَخْتَبِئُ كُلَّ الاِخْتِب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مَت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َّق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ُ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ذْكُ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يْفَ أَنَا زَائ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أَ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ٍ خَلَقْتَ جَمِي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نِي آدَم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ُ شَيْءٍ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تَعْرِف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ِ ابْنُ الإِنْسَانِ حَتَّى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فْتَكِرَ بِ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هَ نَفْخ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َام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ْلُ ظِل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بِر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4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هَلْ أَتَى عَلَى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إِنسَان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حِينٌ مِّنَ الدَّهْر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مْ يَكُن شَيْئاً مَّذْكُور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نسا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نَس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رَائِحَة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ِض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ْبِهِ لاَ أ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ْعَ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ِنْ 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َوُّرَ قَلْ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ِرِّيرٌ مُنْذُ حَدَاث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مِيتُ كُلَّ حَي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ا فَعَل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أعو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لع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ر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لْحِدُونَ فِي آيَاتِنَا لَا يَخْفَوْنَ عَلَيْنَ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فَمَن يُلْقَى فِي النَّارِ خَيْرٌ أَم مَّن يَأْت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مِناً يَوْمَ الْقِيَامَةِ اعْمَلُوا مَا شِئْتُمْ إِنَّهُ بِمَا تَعْمَلُونَ بَص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فصلت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 ذَا الأُمَمُ كَنُقْط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دَلْوٍ وَكَغُبَارِ الْمِيز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حْس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 شَيْءٍ قُدّ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 اللَّ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يَّ شَبَ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اد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قَالَ مُوسَى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ن تَكْفُرُواْ أَنتُمْ وَمَن فِي الأَرْضِ جَمِيعاً فَإِنَّ اللّهَ لَغَنِيٌّ حَمِيد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تُشَبِّه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وَأَيَّ شَبَه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عَادِل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color w:val="0000FF"/>
          <w:sz w:val="44"/>
          <w:szCs w:val="44"/>
          <w:rtl w:val="true"/>
        </w:rPr>
        <w:t>---------------------------------------------------------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عَنْ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رَّبِّ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لإِلَه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َاشِي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ذَكَر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الل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نَزَل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َعِد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ظَهَر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لَهُ الرّ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ذَهَب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رّ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مَضَى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رَّبّ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َلَب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لله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قُ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يَا ر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رْجِع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يَا رَبُّ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فَأَتَى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إِلى بَلعَام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ِطَّلِع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ِنْ مَسْكَنِ قُدْسِك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دَمُ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حَوَ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مِع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وْت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ل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شِ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جَن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هُبُوبِ رِيح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ه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خْتَبَأ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دَمُ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ْرَأَتُهُ مِنْ وَج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إِل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 شَجَر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جَنَّة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ادَى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آد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نَ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بَاسِطُ السَّمَاوَاتِ وَحْد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َاش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أَعَالِي الْبَحْر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ك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هُ نُو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ُلَّ الْوُحُوشِ وَكُلَّ الْبَهَائِمِ الَّتِي مَعَهُ فِي الْفُل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سَمِ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أَنِين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ذَكّ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 مِيثَا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إِبْرَاهِيمَ وَإِسْحَاقَ وَيَعْقُوب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ظَ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بَنِي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عَلِ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ول ا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أَيْضاً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مِع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إِسْرَائِي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نَ يَسْتَعْبِدُهُمُ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ِصْرِيّ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ذَكَّ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ه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ك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مْ بَشَر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ِيحٌ تَذْهَ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ْ عَصُوهُ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حْزَن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فْ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ج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رّ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ن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ُوس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ز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نْظُ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دِينَة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ُرْج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َّذَيْنِ كَانَ بَنُو آدَمَ يَبْنُونَهُ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ز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مُودِ سَحَابٍ وَوَقَفَ فِي بَابِ الخَيْمَةِ وَدَعَا هَارُو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رْيَمَ فَخَرَجَا كِلاهُم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ِي قَدْ رَأَيْتُ مَذَلَّةَ شَعْبِي الَّذِي فِي مِصْرَ وَسَمِعْتُ صُرَاخَهُ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مُسَخِّرِي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ِم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جَا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زَل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أُنْقِذ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يْدِي الْمِصْرِيِّينَ وَأُصْعِدَهُمْ مِنْ تِلْكَ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ز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حَا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وَقَفَ عِن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ِنْدَ موس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ى بِاسْم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َاجْتَاز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قُدّ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ُوسَى اجْمَعْ إِليَّ سَبْعِينَ رَجُلاً مِنْ شُيُوخِ إِسْرَائِيل الذِينَ تَعْلمُ أَنَّهُمْ شُيُوخُ الشَّعْبِ وَعُرَفَاؤُهُ وَأَقْبِل بِهِمْ إِلى خَيْمَةِ الاِجْتِمَاعِ فَيَقِفُوا هُنَاكَ مَعَ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نْزِل أ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تَكَلمَ مَع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نَاكَ وَآخُذَ مِنَ الرُّوحِ الذِي عَليْكَ وَأَضَعَ عَليْهِمْ فَيَحْمِلُونَ مَعَكَ ثِقْل الشَّعْبِ فَلا تَحْمِلُ أَنْتَ وَحْد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 م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َا مع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ُوسَى وَهَارُونَ وَمَرْيَمَ اخْرُجُوا أَنْتُمُ الثَّلاثَةُ إِلى خَيْمَةِ الاِجْتِمَاعِ فَخَرَجُوا هُمُ الثَّلاثَة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ز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مُودِ سَحَا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وَقَ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بَابِ الخَيْمَةِ وَدَعَا هَارُونَ وَمَرْيَمَ فَخَرَجَا كِلاهُم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ز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جَبَلِ سِينَاءَ وَكَلَّمْتَهُمْ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وَأَعْطَيْتَهُمْ أَحْكَام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شَرَائِ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ادِق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رَائِضَ وَوَصَا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الِحَة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ح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ُرَاخ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خ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ذُ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رْتَجَّت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ُ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تَعَشَت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سُس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وَات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ْتَعَدَتْ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تَجَّت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عِدَ دُخَانٌ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رٌ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كَلَتْ جَمْرٌ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ْتَعَلَتْ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أْطَأ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زَل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ضَبَا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ح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لَيْ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ك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كَرُو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ا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ِِ عَمََا يََصِِفون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أْطِئْ سَمَاوَا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نْز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ِ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ِب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ُدَخِّن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غ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كَلاَمِ مَع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عِ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عِ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كَا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 فِيهِ تَكَلَّمَ مَع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ظَه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بَلُّوطَاتِ مَمْر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ُوَ جَالِ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بَابِ الْخَيْمَة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قْتَ حَرِّ النَّهَار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ظَه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 لِ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حِينَ جَاءَ مِنْ فَدَّانَِ أَرَامَ وَبَارَكَهُ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لسَب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سْ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عْقُوب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ُد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ُكَ فِيمَا بَعْد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يَكُون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ُ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دَع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َهُ إِسْرَائ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35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ظَه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عْقُوبَ أَيْضاً حِينَ جَاءَ مِنْ فَدَّانَِ أَرَامَ وَبَارَك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ذَه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مَا فَرَغَ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لاَمِ مَعَ إِبْرَاهِي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ج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بْرَاهِيمُ إِ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كَان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عَليْهِم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وسَى وَهَارُون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ضَى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عقوب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قَد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َلَب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َوَاشِيَ أَبِيكُم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عْطَان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لأَنَّكَ أَنْتَ تَمْتَلِكُ كُلّ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احَتِكَ أَنْتَ وَتَابُوتُ عِزّ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ِنْدَ ارْتِحَ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َابُوتِ كَانَ 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تَتَبَدَّدْ أَعْدَاؤُك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هْرُبْ مُبْغِضُوكَ مِنْ أَمَامِ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وَ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ُلُو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 يَقُو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جِ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ل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َوَاتِ أُلُوفِ إِسْرَائِ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36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آ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ُو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آ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ع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تَفِعُ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رْجِ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مَت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رَأَّفْ عَلَى عَبِيدِ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0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ت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ى بَل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عُورَ وَقَ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ؤُلاءِ الرِّجَالُ ال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ل العََبْد الصَالح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ُنََاجَا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رَبهِ يَقو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طَّل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مَسْكَنِ قُد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َارِكْ شَعْبَكَ إِسْرَائِ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أَعْطَيْت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مَا حَلف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آِبَائِن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اً تَفِي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بَناً وَعَسَل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رِج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سَّيْف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ُثْكِل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مِنْ دَاخِ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خُدُو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ُعْب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في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فَتَى مَعَ الفَتَاةِ وَالرَّضِيعُ مَعَ الأَشْيَب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ُلتُ أُبَدِّدُهُمْ إِلى الزَّوَايَا وَأُبَطِّلُ مِنَ النَّاسِ ذِكْرَهُ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وْ لمْ أَخَف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إِغَاظَةِ العَدُوّ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أَنْ يُنْكِرَ أَضْدَادُهُمْ مِنْ أَنْ يَقُول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دُ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تَفَع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يْس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عَل كُل هَذ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مْ أُمّ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دِيم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أْ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 بَصِيرَةَ ف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ْ عَق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فَطِنُوا بِهَذِهِ وَتَأَمَّ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خِرَتَهُمْ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يَطْرُ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ف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هْز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ْو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وْلا أَنَّ صَخْر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لمَهُمْ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ليْسَ كَصَخْرِنَا صَخْرُهُمْ وَلوْ كَانَ أَعْدَاؤُنَا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َاكِم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حَاشَا لِ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َ اللهِ عَمَا يَصِفون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Cs/>
          <w:color w:val="808080"/>
          <w:sz w:val="48"/>
          <w:sz w:val="48"/>
          <w:szCs w:val="48"/>
          <w:rtl w:val="true"/>
        </w:rPr>
        <w:t xml:space="preserve">لَقَدْ سَمِعَ اللَّهُ قَوْلَ الَّذِينَ قَالُوا إِنَّ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اللَّهَ فَقِيرٌ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وَنَحْنُ</w:t>
      </w:r>
      <w:r>
        <w:rPr>
          <w:bCs/>
          <w:color w:val="808080"/>
          <w:sz w:val="48"/>
          <w:sz w:val="48"/>
          <w:szCs w:val="48"/>
          <w:rtl w:val="true"/>
        </w:rPr>
        <w:t xml:space="preserve"> أَغْنِيَاءُ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سَنَكْتُبُ مَا قَالُوا</w:t>
      </w:r>
      <w:r>
        <w:rPr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 xml:space="preserve">وَقَتْلَهُمُ الأَنبِيَاءَ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بِغَيْرِ حَقٍّ</w:t>
      </w:r>
      <w:r>
        <w:rPr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 xml:space="preserve">وَنَقُولُ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ذُوقُوا عَذَابَ الحَرِيقِ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181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شعياء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قول لِ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طَلَّ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سَّمَاو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نْظ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سْك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دْسِكَ وَمَجْدِ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َيْرَتُكَ وَجَبَرُو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فِيرُ أَحْشَائ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َرَاحِمُكَ نَحْو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مْتَنَعَت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ُم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يْسَ مِثْلُكَ وَلَيْس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 غَيْ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*</w:t>
      </w:r>
      <w:r>
        <w:rPr>
          <w:b/>
          <w:bCs/>
          <w:color w:val="0000FF"/>
          <w:sz w:val="44"/>
          <w:szCs w:val="44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كَلِم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ُنِعَ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كَلِ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نَسَمَةِ فَمِهِ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ُ جُنُود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ك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صَا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كَلِ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ْسِلُ كَلِم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سَرِيعاً جِدّ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جْرِي قَوْ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كَلِ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بَدِيعُ السَّمَاوَاتِ وَ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ذَا قَضَى أَمْر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قُولُ لَهُ كُن فَيَكُونُ</w:t>
      </w:r>
      <w:r>
        <w:rPr>
          <w:b/>
          <w:b/>
          <w:bCs/>
          <w:color w:val="808080"/>
          <w:sz w:val="48"/>
          <w:sz w:val="48"/>
          <w:szCs w:val="48"/>
        </w:rPr>
        <w:t xml:space="preserve"> </w:t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7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  <w:lang w:bidi="ar-SA"/>
        </w:rPr>
      </w:pPr>
      <w:r>
        <w:rPr>
          <w:sz w:val="44"/>
          <w:szCs w:val="44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سْم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ِصْرِي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ذِينَ أَصْعَدْتَ بِقُوَّتِكَ هَذَا الشَّعْبَ مِنْ وَسَط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قُولُونَ لِسُكَّانِ هَذِهِ الأَرْضِ الذِينَ قَدْ سَمِعُوا أَنَّكَ يَا رَبّ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طِ 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ذِينَ أَنْتَ يَا رَبّ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َهَرْتَ لهُمْ عَيْناً لِعَيْ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عَمَا يَصِف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حَابَتُكَ وَاقِفَةٌ عَليْهِمْ وَأَنْتَ سَائِرٌ أَمَامَهُمْ بِعَمُودِ سَحَابٍ نَهَاراً وَبِعَمُودِ نَارٍ ليْلاً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إِنْ قَتَلتَ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َعْ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رَجُلٍ وَاح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شُّعُوبُ الذِينَ سَمِعُوا بِخَبَرِ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 الرَّبَّ لمْ يَقْد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ُدْخِل هَذَا الشَّعْبَ إِلى الأَرْضِ التِي حَلفَ ل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َل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قَف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ا يَجْرُؤ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لي هَذِهِ الجُمْلة سِوَي بني إسرائ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هَلْ يَسْتَطِيعُ رَبُّك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ا قد خَرَجت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فم ِ موس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حَوْلَ وَلا قوة إلا بالله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آنَ لِتَعْظُمْ قُدْرَةُ سَيِّدِي كَمَا قُلت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وِيلُ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ثِيرُ الإِحْسَانِ يَغْفِرُ الذَّنْبَ وَالسَّيِّئَةَ لك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 يُبْر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 يَجْعَلُ ذَنْبَ الآبَاءِ عَلى الأَبْنَاءِ إِلى الجِيلِ الثَّالِثِ وَالرَّابِع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صْفَحْ عَنْ ذَنْبِ هَذَا الشَّعْبِ كَعَظَمَةِ نِعْمَت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فَر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هَذَا الشَّعْبِ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صْرَ إِلى هَ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الرَّبُّ قَدْ صَفَحْتُ حَسَب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وْلِكَ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0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ُنَا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أَنَّ الرَّبَّ لمْ يَقْدِرْ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أَنْ يُدْخِل هَذَا الشَّعْبَ إِلى الأَرْضِ التِي حَلفَ لهُم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قَتَلهُمْ فِي القَفْر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ما هُن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ََّبَّ يَقول عَنْ بني إسرائيل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ثُمَّ عَادُوا أَيْضاً لِيُخْطِئُوا إِلَيْ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عِصْيَانِ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عَلِي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رْضِ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نَّاشِفَةِ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جَرَّبُوا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لهَ فِي قُلُوبِهِمْ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ِسُؤَالِهِ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طَعَاما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ِشَهْوَتِهِمْ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lang w:bidi="ar-SA"/>
        </w:rPr>
        <w:t>0</w:t>
      </w:r>
      <w:r>
        <w:rPr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فَوَقَعُوا فِي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له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َالُوا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هَلْ يَقْدِر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أَنْ يُرَتِّب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َائِد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ِي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ْبَرِّيَّةِ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له أكْبر وَلا إله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عد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وسي يَتَحَدَث عَن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قَتَلهُمْ فِي القَفْر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أمَا 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سفر مزامي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تَحَدَث عَن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هَلْ يَقْدِر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أَنْ يُرَتِّب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َائِدَةً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لرَّبّ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مْ يَقْدِرْ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لْ يَسْتَطِيع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رَبُّك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color w:val="00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52"/>
          <w:szCs w:val="5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ا يَجْرُؤ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لي هَذِهِ الجُمْلة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سِوَي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ني إسرائيل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ا قد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خَرَجَتْ مِ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فم ِِ موس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ليس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صري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لا حَوْلَ وَلا قوة 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مُسْتحِيل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أنْ تخْرُج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هَذهِ الجُملة مِنْ فمْ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كَلِيم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رَب العَالمين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عَنْ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رَأَيْتُ وَجْهَك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كَمَا يُرَى وَجْه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يَعْقُوب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يس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وَجَدْتُ نِعْمَةً فِي عَيْنَيْكَ تَأْخُذ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دِيَّتِي مِنْ يَدِي 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َيْتُ وَجْه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مَا يُرَى وَجْ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ضِيتَ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b/>
          <w:bCs/>
          <w:sz w:val="44"/>
          <w:szCs w:val="44"/>
          <w:rtl w:val="true"/>
        </w:rPr>
        <w:t xml:space="preserve"> ‘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إِ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ِبْرَانِيّ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تَقَا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َدَث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َرِيقِ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نْزِلِ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تَق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‘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هَا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ذْهَبْ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لاِسْتِقْبَ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ذَهَب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تَق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بَل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ِ وَقَبّ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b/>
          <w:bCs/>
          <w:sz w:val="44"/>
          <w:szCs w:val="44"/>
          <w:rtl w:val="true"/>
        </w:rPr>
        <w:t xml:space="preserve"> ‘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اَ إِل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ِبْرَانِيِّينَ 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تَقَا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خْرَجَ مُوس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َ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حَل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لاَق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وَقَفُوا فِي أَسْفَل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بَلِ وَكَانَ جَبَلُ سِينَاءَ كُلّ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دَخّ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أَن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زَلَ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نَّارِ وَصَعِدَ دُخَانُهُ كَدُخَا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تُو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ْتَجَ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جَبَلِ جِد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َانَ صَوْت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ُوق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يَزْدَاد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ْتِدَا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ِدّ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ُوسَى ي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 يُجِيبُهُ بِصَوْتٍ وَنَز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جَبَلِ سِينَاءَ إِلَى رَأْس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ب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دَع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 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رَأْس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ب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صَعِ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يفَ وَقد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نَ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ُوسَى ي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 يُجِيبُهُ بِصَوْتٍ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مُو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 أَنَا آتٍ إِ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ظَلاَ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حَا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سْ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ُ حِينَمَا أَتَكَلَّمُ مَع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ؤْمِنُوا ب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ضاً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أَبَدِ وَأَخْبَرَ مُو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كَلاَ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ف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ِمُوسَى اذْهَبْ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دِّسْ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وْمَ وَغَد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ْيَغْسِلُوا ثِيَاب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كُونُوا مُسْتَعِدِّينَ لِلْيَوْ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ثَّالِثِ لأَنَّهُ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وْ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ثَّالِث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نْز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مَ عُِيُونِ جَمِي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بَلِ سِين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قِيمُ لِلشَّع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ُدُو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كُلِّ نَاح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ْتَرِ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عَدُوا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جَبَلِ أَو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َس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َف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يَمَس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جَب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قْتَلُ قَت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مَسّ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رْجَمُ رَج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 يُرْمَى رَمْي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هِيمَةً كَانَ أَمْ إِنْس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عِيش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ِنْد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و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بُو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صْعَ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جَب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وَقَف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بَعِي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مَّا مُوس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قْتَر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ضَّبَا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يْثُ كَا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ِمُوسَى هَكَذَا تَقُولُ لِبَنِي إِسْرَائِيلَ أَنْتُمْ رَأَيْتُمْ أَنَّ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ْتُ مَع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sz w:val="44"/>
          <w:szCs w:val="44"/>
          <w:rtl w:val="true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ِمُوس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صْعَدْ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وَهَارُونُ وَنَادَابُ وَأَبِيهُو وَسَبْع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شُيُوخِ إِسْرَائِيلَ وَاسْجُدُوا مِنْ بَعِيد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قْتَرِبُ مُو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الرَّبّ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ُمْ لاَ يَقْتَرِب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الشَّعْ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يَصْعَدْ مَ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صَعِدَ مُوسَى وَهَارُونُ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اهن وَبَنِيهِ الكَهَن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ابُ وَأَبِيهُو وَسَبْعُونَ مِنْ شُيُوخِ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أ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حْتَ رِجْ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قرأ في بَاب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َوْحِي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الذي ليْسَ كََمِثلِهِ شيء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ْل لِلرَّب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رْجُلٌ لِلمَش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َ اللهِِ عَمَا يََصِفون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ِبْهُ صَنْعَةٍ مِنَ الْعَقِيقِ الأَزْرَقِ الشَّفَّافِ وَكَذَاتِ السَّمَاءِ فِي النَّقَاوَة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هُ لَمْ يَمُدَّ يَدَه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شْرَا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إِسْرَائِيلَ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أفاضل بني إسرائيل وَشُيوخهُ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أُوا الل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كَلُوا وَشَرِب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ظَ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نَارٍ آكِ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رَأْسِ الْجَبَلِ أَمَامَ عُيُونِ بَنِي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و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ِموس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َا أَجْتَم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ل يُوْجَد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ِِْنَد الخَالق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َانهُ 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!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تَكَلَّمُ مَع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ِنْ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غِط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يْ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رُوبَيْ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َّذَيْنِ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بُوت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َهَاد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مَا أُوصِيكَ بِهِ إِلَى 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عَمُود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ح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َا دَخَلَ مُوس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يْمَة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زِلُ وَيَق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بَا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يْم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مُوس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عَمُود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حَا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ِف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بَاب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يْمَةِ وَيَقُومُ كُل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وَيَسْجُد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 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دٍ فِي بَابِ خَي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ك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مُو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اً لِوَجْه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مَا يُك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حِب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jc w:val="righ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يَقو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إخْوَة موس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ارون وَمر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ب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 فَليْس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بَل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ِي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بَيْت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ماً إِلى فَمٍ وَعَيَان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َكَلمُ مَع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 بِالأَلغَاز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شِبْهَ الرَّبِّ يُعَاي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ِمَا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تَخْشَي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َتَكَلمَا عَلى عَبْد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jc w:val="righ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ْهاً لِوَجْه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كَل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جَبَلِ مِنْ وَسَط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وس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ن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ف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 وَبَيْن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ذَلِ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وَقْتِ لِأُخْبِرَكُمْ بِكَلا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لأَنّ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ِف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رِ وَلمْ تَصْعَدُوا إِل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جَبَل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ُلتُمْ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الرَّبُّ إِلهُن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َا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جْدَهُ وَعَظَمَتَهُ وَسَمِعْنَا صَوْ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طِ النّ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َيْنَا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َ يُكَلِّمُ الإِنْسَانَ وَيَحْي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color w:val="0000FF"/>
          <w:sz w:val="22"/>
          <w:szCs w:val="22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ِكُ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هُوشَافَاطَ أَمَا قُلْتُ ل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تَنَبَّأ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يْراً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سْمَعْ إِذ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مَ الرَّبِّ قَدْ رَأَيْتُ الرَّبَّ جَالِس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كُرْسِي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ُلُّ جُنْدِ السَّمَاءِ وُقُوفٌ لَد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يَمِينِهِ وَعَنْ يَسَار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 مَنْ يُغ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خْآبَ فَيَصْعَدَ وَيَسْقُطَ فِي رَامُوتَ جِلْعَاد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رَج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ُو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قَفَ أَمَامَ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 أُغْو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أَل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خْرُجُ وَأ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َ كَذِبٍ فِي أَفْوَاهِ جَمِيعِ أَنْب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غْوِيهِ وَتَقْتَ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خْرُجْ وَافْعَ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ك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عَلَ الرَّبُّ رُوحَ كَذِبٍ فِي أَفْوَاهِ جَمِيعِ أَنْبِيَائ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ؤُلاَ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كَلّ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شَر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َ صِدْقِيَّا بْنُ كَنْعَن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ضَرَ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يخَا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فَك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الَ مِنْ أ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َرَ رُوحُ الرَّبِّ مِنِّي لِيُكَلِّ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أخبار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أيام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هَكَذ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مُجْتمَع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أنْبيَائِ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‘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هَا الرَّبُّ الإِلَهُ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اح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وَتَابُوتُ عِزِّ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هَنَتُكَ أَيُّه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 الإِلَهُ يَلْبِسُونَ الْخَلاَصَ وَأَتْقِيَاؤُكَ يَبْتَهِجُونَ بِالْخَيْر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أو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ُ يَتَزَايَدُ مُتَعَظّ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بُّ الْجُنُو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ه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أو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عِ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كُلُّ إِسْرَائِيلَ إِلَى بَعْلَة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قَرْيَةِ يَعَارِيمَ الَّتِي لِيَهُو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ُصْعِدُوا مِنْ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ابُوتَ اللَّهِ الرَّبِّ الْجَالِسِ عَلَى الْكَرُوب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دُعِيَ بِالاِس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رْك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ابُوتَ اللَّهِ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جَلَةٍ جَدِيد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يْتِ أَبِينَادَا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عُزَّةُ وَأَخِيُو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وق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َجَلَة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دَاوُ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كُلُّ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لْع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َ اللّ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ُلِّ عِزّ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أَغَانِيَّ وَعِيدَانٍ وَرَبَابٍ وَدُفُوفٍ وَصُنُوجٍ وَأَبْوَا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انْتَهُوا إِلَى بَيْدَرِ كِيد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دَّ عُزَّةَ يَدَهُ لِيُمْسِكَ التَّابُو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ثِّير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شَمَص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ُزَّةَ وَضَرَب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دَّ يَدَهُ إِلَى التَّابُو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مَاتَ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مَام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غْتَاظَ دَاوُ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قْتَح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ُزَّةَ اقْتِحَا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أو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‘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ليمان يَقو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سْمَعْ تَضَرُّع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ْ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شَعْبِكَ إِسْرَائِيلَ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صَل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هَذَا الْمَوْض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سْمَعْ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مَوْضِعِ سُكْنَاكَ مِنَ ا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ذَا سَمِع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اغْفِر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سُليمَا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غْلِقَ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ءُ وَلَمْ يَكُنْ مَطَرٌ ل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َخْطَأُوا إِلَيْ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صَلُّوا فِي هَذَا الْمَكَانِ وَاعْتَرَفُوا بِاسْمِكَ وَرَجَعُوا عَنْ خَطِيَّت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كَ ضَايَق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سْمَعْ أَنْت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سَّمَاءِ وَاغْفِرْ خَطِيَّةَ عَبِيدِكَ وَشَعْبِكَ إِسْرَائِيلَ فَتُعَلِّمَه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َ الصَّالِح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يَسْلُكُونَ فِيهِ وَأَعْطِ مَطَراً عَلَى أَرْضِكَ الَّتِي أَعْطَيْتَهَا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ِشَعْبِكَ مِيرَاث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أخبار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أيام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6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يخ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ب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سْمَعْ إِذ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َم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يْتُ الرَّبَّ جَالِس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كُرْسِيّ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كُلُّ جُنْدِ السَّمَاءِ وُقُوف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يَمِينِهِ وَعَنْ يَس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يُغْو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آ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ِك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صْع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قُط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رَامُوتَ جِلْعَادَ فَقَالَ هَذَا هَكَذَا وَقَالَ ذَاكَ هَكَ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رَج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ُوحُ وَوَقَفَ أَمَامَ الرَّبِّ وَقَالَ أَنَا أُغْو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أ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خْرُجُ وَأ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َ كَذِبٍ فِي أَفْوَاهِ جَمِيعِ أَنْب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غْوِي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قْتَ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خْرُج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فْعَلْ هَك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آنَ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ع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 رُوحَ كَذِب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أَفْوَا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بِيَائ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ؤُلاَ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رَّبُّ تَكَلَّمَ عَلَيْكَ بِشَر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ِدْق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ُ كَنْعَنَة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بي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ضَرَ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يخ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بي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ك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أَيِّ طَرِيقٍ عَبَرَ رُوحُ الرَّبِّ مِنِّي لِيُكَلِّمَك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أخبار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أيام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24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وَهَذ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َا ن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حْذر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مع إنه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كْث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مِنْ أخْوَة </w:t>
      </w:r>
      <w:r>
        <w:rPr>
          <w:b/>
          <w:bCs/>
          <w:color w:val="FF0000"/>
          <w:sz w:val="56"/>
          <w:szCs w:val="5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ُّوبُ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ِمْتُ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تَطِيعُ كُلَّ شَيْءٍ وَلاَ يَعْسُرُ عَلَيْكَ أَم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مَنْ ذَا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فِي الْقَضَاءَ بِلاَ 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 إله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 ب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نَطَق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ا لَمْ أَفْه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عَجَائِبَ فَوْق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أَعْرِف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سْمَعِ الآنَ وَأَنَا أَتَك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هَذا كَ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يوب لِ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سْأَلُ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ُعَلِّم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سَمْعِ الأُذُنِ قَدْ سَمِعْت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آ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تْكَ عَي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ْفُضُ وَأَنْد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تُّرَابِ وَالرَّمَا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حَوْلَ وَلا قوة إلا بالله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bookmarkStart w:id="3" w:name="OLE_LINK2"/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bookmarkEnd w:id="3"/>
    </w:p>
    <w:p>
      <w:pPr>
        <w:pStyle w:val="Normal"/>
        <w:jc w:val="righ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نَّاسِ بِيَدِكَ يَا رَبُّ مِنْ أَهْلِ الدُّنْي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صِيبُهُمْ فِي حَي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ذَخَائِرِ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مْلَأُ بُطُون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شْبَعُونَ أَوْلاَد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تْرُ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ُضَالَت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طْفَا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بِا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ظُرُ وَجْه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شْبَعُ إِذَا اسْتَيْقَظ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شَبَه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مَنْ مِنََ المَخْلوقا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شَبَة الخَالق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ًبْحَانهُ وَت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سَنَةِ وَفَاةِ عُزِّيَّا الْمَلِ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ي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يِّ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لِ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كُرْسِي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الٍ وَمُرْتَفِع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ذْيَال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مْلَأُ الْهَيْك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رَاف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مَلائِك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قِفُونَ فَوْ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وَاحِد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ِت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جْنِح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اثْنَيْنِ يُغَطِّي وَجْهَهُ وَبِاثْنَيْنِ يُغَطِّي رِجْلَيْهِ وَبَاثْنَيْنِ يَطِير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ادَى ذ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ُوسٌ قُدُّوسٌ قُدُّوسٌ رَبُّ الْجُنُودِ مَجْدُهُ مِلْءُ كُلِّ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هْتَزّ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َاسَاتُ الْعَت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صَو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َارِ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مْتَلَأَ الْبَي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ُخ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ْلٌ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ِي هَلَك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إِنْسَان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ِ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فَت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َا سَاكِن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ي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شَعْبٍ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ِ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فَت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يْنَيَّ قَدْ رَأَتَا الْم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</w:p>
    <w:p>
      <w:pPr>
        <w:pStyle w:val="Normal"/>
        <w:jc w:val="righ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بِلْدَدُ الشُّوحِي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تَى تَقُولُ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كُونُ أَقْوَالُكَ رِيح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دِيد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ِ 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وِّجُ الْقَض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وِ الْقَد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كِ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72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وسي لِ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ِ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ِيز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ُود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َام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نَادِي بِاس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قُدَّام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تَرَأَّفُ عَلَى مَنْ أَتَرَأَّ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رْحَمُ مَنْ أَرْحَم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اَ تَقْدِرُ أَنْ تَرَى وَجْهِي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إِنْسَانَ لاَ يَرَانِي وَيَعِيش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كَان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هُ مَقالِيدًُ السَمَاوَاتِ وَالأرض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َق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صَّخْرَةِ وَ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ت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ْتَاز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ذ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ِي أَضَعُك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ُقْر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صَّخْ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سْتُرُكَ بِيَ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تَاز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ذ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أَرْفَعُ يَدِي فَتَنْظُ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ائ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مَّا وَجْهِي فَلاَ يُر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مَّا جَاء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ِيقَاتِن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كَلَّمَهُ رَبُّهُ قَالَ رَبِّ أَرِنِي أَنظُرْ إِلَيْكَ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ن تَرَانِي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ـكِنِ انظُرْ إِلَى الْجَبَلِ فَإِنِ اسْتَقَرَّ مَكَانَهُ فَسَوْفَ تَرَانِي فَلَ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جَلَّى رَبُّ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مَجْدَهُ سُبْحَانهُ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ِلْجَبَلِ جَعَلَهُ دَكّ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خَرَّ موسَى صَعِق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لَمَّا أَفَاقَ قَالَ سُبْحَانَكَ تُبْتُ إِلَيْكَ وَأَنَاْ أَوَّلُ الْمُؤْمِنِينَ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4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72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عِ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 إِلَى الْجَب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غَطَّى السَّحَابُ الْجَبَ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َ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 جَبَلِ سِينَاءَ وَغَطَّاهُ السَّحَابُ سِتَّةَ أَيَّا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بذاتِهِ سُبْحَانهُ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ٌ رَحِيمٌ وَرَأُو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طِي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غَضَبِ وَكَثِير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إِحْسَان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افِظ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إِحْسَانِ إِلَى أُلُوف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غَافِ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عْصِيَة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خَطِيَّة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سْرَعَ مُوسَى وَخ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ج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نَبِّئْ عِبَادِي أَ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َا الْغَفُورُ الرَّحِيم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ج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4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جَاءكَ الَّذِينَ يُؤْمِنُونَ بِآيَاتِنَا فَقُلْ سَلاَمٌ عَلَيْ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تَبَ رَبُّكُمْ عَلَى نَفْسِهِ الرَّحْم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هُ مَن عَمِلَ مِنكُمْ سُوء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جَهَالَةٍ ثُمَّ ت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بَعْدِهِ وَأَصْلَحَ فَأَنَّهُ غَفُورٌ رَّحِيمٌ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ُوا لِمُوس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كَلَّمْ أَنْتَ مَع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نَسْ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تَكَلّ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ن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ئَلاَّ نَمُو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كَلمَ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مِنْ وَسَط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مِع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وْتَ كَلامٍ وَلك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 تَ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ُورَةً بَل صَوْ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خْبَرَكُمْ بِعَهْد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ِي أَمَرَكُمْ أَنْ تَعْمَلُوا ب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كَلِمَا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عَشَر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تَبَهُ عَلى لوْحَيْ حَجَ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حْتَفِظُوا جِدّ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 تَ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ُو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كَلمَك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ف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ُورِي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ِنْ وَسَط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تَحْرِص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عْمَل بِجَمِيعِ كَلِمَاتِ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م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مَكْتُوبَةِ فِي هَذ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ِفْ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ه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اِس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جَلِ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رْه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 ذو الجَلال وَالإكْرَ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 إِله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بَارَكَ اسْمُ رَبِّك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ذِي الْجَلَالِ وَالْإِكْرَامِ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ُسَبِّحُوا اسْمَ الرَّبِّ لأَنَّهُ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َالَى اسْ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َبَارَكَ اسْمُ رَبِّكَ 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جَلَالِ وَالْإِكْرَام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سَبِّحِ اسْمَ رَبِّك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عْلَى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ل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يَا سَيِّ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أَنْت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لاَ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الْحَقِّ أَنزَلْنَاهُ وَبِالْحَقِّ نَزَل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مَا أَرْسَلْنَاكَ إِلاَّ مُبَشِّراً وَنَذِيراً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إسراء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</w:rPr>
        <w:t>10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 ذَا الأُم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نُقْطَةٍ مِنْ دَلْوٍ وَكَغُبَارِ الْمِيزَانِ تُحْسَ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َ شَيْءٍ قُدّ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 اللَّ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يَّ شَبَ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اد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مَّنْ خَلَق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َ وَأَنزَلَ لَكُم مِّنَ السَّمَاءِ مَاء فَأَنبَتْنَا بِهِ حَدَائِقَ ذَاتَ بَهْجَة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 كَانَ لَ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ُنبِتُوا شَجَرَه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إِلَهٌ مَّعَ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لْ هُمْ قَوْمٌ يَعْدِل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رَهُ أَحَ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طّ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ﭐلآبُ نَفْس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شْهَدُ ل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وْت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طُّ وَلاَ أَبْصَر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يْئَتَ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ُ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color w:val="0000FF"/>
          <w:sz w:val="22"/>
          <w:szCs w:val="22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تُدْرِكُهُ الأَبْصَارُ وَهُوَ يُدْرِكُ الأَبْصَار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لَّطِيفُ الْخَبِير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عَنْ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تَنَسَّم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لرَّبّ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رَائِحَة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ِضَ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وَعَن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ْخَمْر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نَس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رَائِح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ِض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ْعَ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مِنْ أَجْل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نْسَانِ 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َوُّرَ قَلْبِ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إِنْسَانِ شِرِّيرٌ مُنْذ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دَاث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eastAsia="MS Sans Serif;Arial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ذَبَحَ لِآلِه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غَيْ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هْلَ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ُوقِدُ كُلَّ الْكَبْشِ عَلَى الْمَذْبَحِ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ْرَقَةٌ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ائِحَةُ سُرُو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ُو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َ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وَالسَكِيب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هُوَ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خم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ُشْرٌ مِنْ دَقِيقٍ مَلْتُوت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رُبْعِ الْه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ِعْيَار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زَيْتِ الرَّض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كِي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ُبْعُ الْهِينِ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خَرُوفِ الْوَاحِد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خَرُوفُ الثَّانِي تُقَدِّمُهُ فِي الْعَشِيَّةِ مِثْلَ تَقْدِمَةِ الصَّبَاح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كِي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صْنَعُ ل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ائِحَةُ سُرُو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ُو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1</w:t>
      </w:r>
      <w:r>
        <w:rPr>
          <w:sz w:val="44"/>
          <w:szCs w:val="44"/>
          <w:rtl w:val="true"/>
        </w:rPr>
        <w:t xml:space="preserve"> </w:t>
      </w:r>
      <w:bookmarkStart w:id="4" w:name="OLE_LINK4"/>
      <w:r>
        <w:rPr>
          <w:b/>
          <w:b/>
          <w:bCs/>
          <w:sz w:val="44"/>
          <w:sz w:val="44"/>
          <w:szCs w:val="44"/>
          <w:rtl w:val="true"/>
        </w:rPr>
        <w:t>،</w:t>
      </w:r>
      <w:bookmarkEnd w:id="4"/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قْدِمَتَ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ط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ُشْرَيْنِ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ق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ْتُوتٍ بِزَيْ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ُو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رَّبّ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رَائِحَةَ سُرُو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كِيب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ُبْعَ الْهِينِ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م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ُقَرِّبُ مِنْ ذَبِيحَة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لاَم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حْم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ُو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لْيَةَ صَحِيحَةً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عِنْ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ُصْعُص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ز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حْ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يُغَشّ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حْشَاء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ئِ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حْ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حْشَاءِ وَالْكُلْيَتَيْن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حْ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لَيْهِم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اصِرَتَيْنِ وَزِيَادَة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بِدِ مَ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ُلْيَتَيْ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ز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وقِد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كَاه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ذْبَ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عَامَ وَقُو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9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11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قَدَّسِينَ يَكُونُونَ لإِلَه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ُدَنِّ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َ إِلَهِهِمْ 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قَرّ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ائِ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عَامَ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كُونُونَ قُدْ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6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لِ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 لِهَارُون إِذَا كَانَ رَجُلٌ مِنْ نَسْلِكَ فِي أَجْيَالِهِ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ه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اَ يَتَقَدَّمْ لِيُقَرِّ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ُبْزَ إِلَه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7</w:t>
      </w:r>
      <w:r>
        <w:rPr>
          <w:color w:val="000000"/>
          <w:sz w:val="44"/>
          <w:szCs w:val="44"/>
          <w:rtl w:val="true"/>
        </w:rPr>
        <w:t xml:space="preserve"> ‘ </w:t>
      </w:r>
      <w:r>
        <w:rPr>
          <w:color w:val="000000"/>
          <w:sz w:val="44"/>
          <w:szCs w:val="44"/>
        </w:rPr>
        <w:t>21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َ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صِ بَنِي إِسْرَائِيل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رْبَا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ع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ائِ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ائِحَةُ سُرُو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حْرَِص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قَرِّبُوهُ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ْ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ُل لهُمْ هَذَا هُو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َقُو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ذِي تُقَرِّب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خَرُوفُ الوَاحِدُ تَعْمَلُه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صَبَاح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لخَرُوفُ الثَّانِي تَعْمَلُهُ بَيْ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ِشَاءَيْ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عُشْرَ الإِيفَةِ مِنْ دَقِيقٍ مَلتُوتٍ بِرُبْعِ الهِينِ مِنْ زَيْتِ الرَّبِّ تَقْدِمَةً مُحْرَقَةٌ دَائِمَةٌ هِيَ المَعْمُولةُ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َبَلِ سِينَاء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ِرَائِحَةِ سُرُورٍ وَقُوداً لِلرَّب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كِيبُ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خمر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ُبْعُ الهِينِ لِلخَرُوفِ الوَاحِد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ُدْس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سْكُب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سَكِي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كِرٍ لِ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تَعْمَلُونَ كُل يَوْمٍ سَبْعَةَ أَيَّا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عَامَ وَقُودِ رَائِحَة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رُو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ضْلاً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ِ المُحْرَق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دَّائِ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عْمَلُ م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كِي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خمر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 اليَوْمِ السَّابِعِ يَكُونُ لك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حْفَلٌ مُقَدَّ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مَلاً مَا مِنَ الشُّغ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تَعْم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5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سَبِّحُ اسْمَ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سْبِيح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ُعَظِّ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حَمْ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سْتَطَا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كْثَر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وْرِ بَقَرٍ ذِي قُرُو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ظْلاَف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او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شاو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ْ كَان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هَاج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ضِد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ْيَشْتَ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قْدِ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حْرَق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نْ 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َنُو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َا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ْيَكُو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ْعُون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له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ا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 يَضَعُهُ وَهَذَا يَرْفَ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َدِ الرَّبّ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أْساً وَخَمْرُهَا مُخْتَمِر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لآنَةٌ شَرَا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مْزُوج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بُ مِ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كَر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َصُّهُ يَشْرَب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أَش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5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َاسْتَيْقَظ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ُ كَنَائِمٍ كَجَبَّارٍ مُعَيِّطٍ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ضَرَبَ أَعْدَاءَ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وَر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عَ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راً أَبَد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0"/>
          <w:szCs w:val="50"/>
          <w:lang w:bidi="ar-SA"/>
        </w:rPr>
      </w:pPr>
      <w:r>
        <w:rPr>
          <w:b/>
          <w:bCs/>
          <w:color w:val="0000FF"/>
          <w:sz w:val="50"/>
          <w:szCs w:val="50"/>
          <w:rtl w:val="true"/>
          <w:lang w:bidi="ar-SA"/>
        </w:rPr>
        <w:t>(</w:t>
      </w:r>
      <w:r>
        <w:rPr>
          <w:b/>
          <w:bCs/>
          <w:color w:val="FF0000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هَلْ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مَسَرَّةُ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الرَّبِّ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</w:rPr>
        <w:t>بِالْمُحْرَقَاتِ وَالذَّبَائِحِ كَمَا بِاسْتِمَاعِ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صَوْتِ الرَّبِّ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b/>
          <w:bCs/>
          <w:color w:val="0000FF"/>
          <w:sz w:val="50"/>
          <w:szCs w:val="50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أَخَذ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َعْ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َ 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غَن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غَنَماً وَبَقَر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َائِلَ الْحَر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صغير الذي لمْ يُحَرَمْ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يُحْرق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ذَّبْحِ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كَ فِي الْجِلْجَالِ 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مُو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رّ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مُحْرَقَاتِ وَالذَّبَائِحِ كَمَا بِاسْتِمَا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وْت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الاِسْتِمَاعُ أَفْضَلُ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َ الذَّبِيح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إِصْغَاءُ أَفْضَلُ مِنْ شَحْمِ الْكِبَاش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عْلُ الْعَدْلِ وَالْحَق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ضَلُ عِنْد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ذَّبِيح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سَر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ذَبِيح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لاَّ فَكُنْتُ أُقَدِّمُه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ُحْرَق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رْض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سْكُ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َبِّ خَمْراً وَلاَ تَسُرُّهُ ذَبَائِح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خُبْز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ُز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أَكَ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نَجّ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ُبْز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دْخُلُ بَي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ذ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نَعُو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وْمِ الْمَوْس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يد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رَبُّ الْجُنُودِ إِلَهُ إِسْرَائِيلَ اذْهَبْ وَقُلْ لِرِجَالِ يَهُوذَا وَسُكَّانِ أُورُشَلِي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 تَقْبَ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أْدِيباً لِتَسْمَعُوا كَلاَ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قِيمَ كَلا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ونَادَابَ بْنِ رَكَاب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ى ب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نِيهِ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شْرَ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مْ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شْرَ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هَذَا الْيَوْم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سَمِ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ِيَّةَ أَب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قَدْ كَلَّمْتُكُمْ مُبَكِّراً وَمُكَلِّ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َسْمَعُوا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jc w:val="right"/>
        <w:rPr/>
      </w:pPr>
      <w:r>
        <w:rPr>
          <w:color w:val="0000FF"/>
          <w:sz w:val="44"/>
          <w:szCs w:val="44"/>
        </w:rPr>
        <w:t>*</w:t>
      </w:r>
      <w:r>
        <w:rPr>
          <w:b/>
          <w:bCs/>
          <w:color w:val="0000FF"/>
          <w:sz w:val="44"/>
          <w:szCs w:val="44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َجْلِ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كُو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غْبِي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فَاهِ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شِيئ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سْك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خَمْ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َّذِي 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لاَع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مْتَلِئُوا بِالرُّوحِ</w:t>
      </w:r>
      <w:r>
        <w:rPr>
          <w:color w:val="0000FF"/>
          <w:sz w:val="44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ولس الرسول إلي أهل افس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8</w:t>
      </w:r>
      <w:r>
        <w:rPr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لْتَفِ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ْمَذَابِ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نْعَةِ يَدَيْ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نْظ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مَا صَنَعَتْهُ أَصَابِعُ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وَارِيَ وَالشَّمْس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رْتَعِبُوا وَلاَ تَرْتَاع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 أَعْلَمْتُكَ مُنْذ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دِيمِ وَأَخْبَرْ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ف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ُهُو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جَدُ إِلَهٌ غَيْ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صَخْ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ْلَمُ بِهَ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بَائِح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ُوَبِّخ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َ مُحْرَقَاتِكَ هِيَ دَائِماً قُدّ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آخُذ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ثَوْراً وَلاَ مِنْ حَظَائِرِكَ أَعْتِد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َوَانَ الْوَعْرِ وَالْبَهَائِمَ عَلَى الْجِبَالِ الأُلُوف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عَلِمْتُ كُلَّ طُيُورِ الْجِبَالِ وَوُحُوشُ ا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ُعْتُ فَلاَ أَقُولُ ل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 لِي الْمَسْكُونَةَ وَمِلأ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لْ آكُ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حْمَ الثِّير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َ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تُّي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نُودِ إِلَه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ُمّ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رَقَات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ذَبَائِحِكُمْ وَكُلُوا لَح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لَمْ أُكَلِّمْ آبَاءَكُمْ وَلاَ أَوْصَي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أَخْرَجْتُهُمْ مِنْ أَرْضِ مِصْرَ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رَقَةٍ وَذَبِيح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إِنّ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يْتُهُمْ بِ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عُوا صَوْتِي فَأَكُونَ لَكُمْ إِلَهاً وَأَنْتُمْ تَكُونُونَ لِي شَعْباً وَسِيرُوا فِي كُلّ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َرِيق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 أُوصِيكُمْ بِهِ لِيُحْسَنَ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يَمِيلُوا أُذْن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لْ سَا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شُورَاتِ وَعِنَاد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لْبِهِ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ِرِّير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وَأَعْط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قَفَا لا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وَجْ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يَفْتَخِرَنَّ الْحَكِيمُ بِحِكْمَتِهِ وَلاَ يَفْتَخِرِ الْجَبَّارُ بِجَبَرُوتِهِ وَلاَ يَفْتَخِرِ الْغَنِيُّ بِغِنَا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َذَا لِيَفْتَخِر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ُفْتَخِرُ بِ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فْه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عْرِفُنِي أَنِّي أَنَا ا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َانِعُ رَحْمَةً وَقَضَاءً وَعَد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َذِهِ أُسَ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سْتَطِعِ الرَّبُّ أَنْ يَحْتَمِلَ بَعْ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 أَعْمَال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جْلِ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جَاسَاتِ الَّتِي فَعَل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ارَتْ أَرْضُكُمْ خَرِبَةً وَدَهَش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عْنَةً بِلاَ سَاكِ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َهَذَا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ا يَحْسُنُ فِي عَيْنَيِ الرَّبّ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فْعَل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أول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ِهَار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خَمْراً وَمُسْكِر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شْرَب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نْتَ وَبَنُوكَ مَع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ِنْدَ دُخُولِكُمْ إِلَى خَيْمَةِ الاجْتِمَاع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َارٌ لِلعِبادة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كَيْ لاَ تَمُوت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ْضاً دَهْرِيّ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أَجْيَالِكُ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داود يَقول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سَرُّ بِذَبِيح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إِلاَّ فَكُنْت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ُقَدِّمُ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بِمُحْرَقَة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رْض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نْف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جَب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آدَمَ تُرَاباً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فَخ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أَنْف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سَمَةَ حَيَا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فَصَارَ آدَمُ نَفْساً حَ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كَثْرَةِ عَظَمَتِكَ تَهْدِمُ مُقَاوِمِي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رْسِلُ سَخَطَكَ فَيَأْكُلُهُمْ كَالْقَش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رِي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رَاكَمَتِ الْمِيَا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نْتَصَبَتِ الْمِيَاهُ الْجَارِيَةُ كَرَابِي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تَجَمَّدَتِ اللُّجَجُ فِي قَلْبِ الْبَح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موس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ني لاوي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لِّم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عْقُوب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َحْكَامَكَ وَإِسْرَائِيل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َامُوس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ضَع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خُوراً فِي أَنْفِ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مُحْرَقَات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ى مَذْبَحِ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ضِيق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َعَوْتُ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إِلَى إِلَه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صَرَخْتُ فَسَمِعَ مِنْ هَيْكَلِهِ صَوْتِي وَصُرَاخِي قُدَّام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دَخَلَ أُذُنَيْ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ارْتَجَّتِ الأَرْضُ وَارْتَعَشَتْ أُسُسُ الْجِبَال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رْتَعَدَتْ وَارْتَجَّت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ِب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صَعِدَ دُخَانٌ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نَارٌ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كَلَت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جَمْر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شْتَعَلَتْ مِنْ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طَأْطَأَ السَّمَاوَاتِ وَنَزَ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ضَبَابٌ تَحْت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لَيْ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َكِبَ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لَى كَرُوب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ارَ وَهَفّ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لَى أَجْنِحَةِ الرِّيَاح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جَعَ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ظُّلْمَة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ِتْر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وْل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ظَلَّتَهُ ضَبَاب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ْمِيَاهِ وَظَلاَمَ الْغَمَا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نَسَمَةِ الل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بِي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رِي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فْ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ا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ّ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نْطِقُ بِمَثَلِهِ فَقَا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يٌّ هُوَ اللهُ الَّ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زَعَ حَق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قَدِير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فْس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مَا دَامَتْ نَسَمَتِي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فْخ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هِ فِي أَنْ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رْتَجَّتِ الأَرْضُ وَارْتَعَشَت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سُسُ السَّمَوَاتِ ارْتَعَدَتْ وَارْتَجَّتْ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عِدَ دُخَانٌ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رٌ مِنْ فَمِهِ أَكَلَت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ْرٌ اشْتَعَلَتْ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عَدَ الرَّبُّ مِنَ السَّمَاوَا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عَلِيُّ أَعْطَى صَوْت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سَلَ سِهَاما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شَتَّت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رْقاً فَأَزْعَج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ظَهَرَتْ أَعْمَاقُ الْبَحْرِ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نْكَشَفَتْ أُسُسُ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سْكُونَة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ج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نَسْمَةِ رِي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وْم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َجِي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جُوج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َى أَرْض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سْرَائِيلَ يَقُولُ السَّيِّدُ الرَّبّ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نّ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غَضَبِي يَصْعَدُ 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فِي غَيْرَت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نَارِ سَخَطِي تَكَلَّمْت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َنَّهُ فِي ذَلِكَ الْيَوْمِ يَكُونُ رَعْشٌ عَظِيمٌ فِي أَرْض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زقي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حِزْقِيَال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الْبَابُ 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غْلَق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ُفْتَ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دْخُ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سَانٌ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خَلَ مِن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غْلَق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قول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الْجَب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رَجُلِ حُرُو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نْهِضُ غَيْرَت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تِفُ وَيَصْرُخ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قْو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أَعْدَائ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مَت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الدّ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كَت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جَلَّدْ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الْوَالِد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ِي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ُخُ وَأَنْخ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ِبَنِي إسرائيل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ُخَانٌ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ارٌ مُتَّقِد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أُجَاز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جَازِي فِي حِضْنِهِمْ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رْتَجَّتِ الأَرْضُ وَارْتَعَشَتْ أُسُسُ الْجِبَال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تَعَدَتْ وَارْتَجَّتْ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عِدَ دُخَانٌ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ارٌ مِنْ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كَلَت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مْر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شْتَعَلَتْ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ظَهَرَتْ أَعْمَاقُ الْمِيَاهِ وَانْكَشَفَتْ أُسُسُ الْمَسْكُونَة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جْر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نَسَمَةِ رِي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جِعْنَا يَا إِلَهَ خَلاَص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نْفِ غَضَبَكَ عَن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إِلَى الدَّهْ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خَط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طِي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َضَ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دَوْرٍ فَدَو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قَالَ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مُوس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هْي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أَهْيَهْ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الر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كَذَا تَقُو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هْيَه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رْسَلَنِي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لِمُوس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 تَقُولُ لِ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وَهْ إِلَهُ آب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ُ إِبْرَاهِيمَ وَإِلَهُ إِسْحَاقَ وَإِلَهُ يَعْقُوبَ أَرْسَلَن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ْمِي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 مِن قَبْلِكَ مِن رَّسُول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َّا نُوحِي إِلَيْ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نَّهُ لَا إِلَهَ إِلَّا أَ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ن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وسي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ل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ماً أَوْ مَنْ يَصْنَع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سَ أَوْ أَصَمَّ أَوْ بَصِيراً أَوْ 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مَا هُوَ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هُوَ الَّ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صَوِّرُكُمْ فِي الأَرْحَامِ كَيْفَ يَشَاء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اَ إِلَـهَ إِلاَّ هُوَ الْعَزِيزُ الْحَكِيمُ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يَعْلَم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ا تَحْمِلُ كُلُّ أُنثَى وَمَا تَغِيضُ الأَرْحَامُ وَمَا تَزْدَاد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ُلُّ شَيْءٍ عِندَهُ بِمِقْدَارٍ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فرعون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إِلَهِ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فرع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يَقُولُ الرَّبُّ إِلَهُ الْعِبْرَانِيِّينَ أَطْلِقْ شَع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بُد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هَذِهِ الْمَرَّةَ أُرْسِلُ جَمِيعَ ضَرَبَاتِي إِلَى قَلْبِكَ وَعَلَى عَبِيدِكَ وَشَع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رِفَ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اطِر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ِ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السَّمِيعُ البَصِير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ُم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يْسَ مِثْلُكَ وَلَيْس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 غَيْ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مِثْل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إِلَهَ غَيْر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 ذَا الأُم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نُقْطَةٍ مِنْ دَلْوٍ وَكَغُبَارِ الْمِيزَانِ تُحْسَ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َ شَيْءٍ قُدّ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 اللَّ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يَّ شَبَ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اد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مَّنْ خَلَق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َ وَأَنزَلَ لَكُم مِّنَ السَّمَاءِ مَاء فَأَنبَتْنَا بِهِ حَدَائِقَ ذَاتَ بَهْجَة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 كَانَ لَ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ُنبِتُوا شَجَرَه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إِلَهٌ مَّعَ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لْ هُمْ قَوْمٌ يَعْدِل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ِمَنْ تُشَبِّه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ُسَاوِي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ُدُّوس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فَع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لاَ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ُيُون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ظُ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خَلَقَ 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ِ انظُر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ذَا فِي السَّمَاوَاتِ وَالأَرْض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تُغْنِي الآيَاتُ وَالنُّذُر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عَن قَوْم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َّ يُؤْم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1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تُشَبِّه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وَأَيَّ شَبَه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عَادِل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b/>
          <w:bCs/>
          <w:color w:val="0000FF"/>
          <w:sz w:val="72"/>
          <w:szCs w:val="72"/>
          <w:lang w:bidi="ar-SA"/>
        </w:rPr>
        <w:t>0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غَيظ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إغَاظ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رَّّبَّ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َ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وَلدْتُمْ أَوْلاداً وَأَحفَاد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وَأَطَلت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زَّم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فَسَد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صَنَعْتُمْ تِمْثَالاً مَنْحُوت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ورَةَ شَيْءٍ 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عَلت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رَّ فِي عَيْنَي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إِله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إِغَاظَتِه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 موسي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سَقَطْتُ أَم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كَالأَوَّلِ أَرْبَعِينَ نَهَاراً وَأَرْبَعِينَ ليْلةً لا آكُلُ خُبْزاً وَلا أَشْرَبُ مَاء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َايَا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أَخْطَأْتُمْ بِ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عَمَلِكُ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إِغَاظ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زِع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غَضَبِ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غَيْظ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خِط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عَل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بِيد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مِعَ لِي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تِل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َر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سْتَأْصَله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مِنْ أَرْضِهِ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غَضَبٍ وَسَخَط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يْظ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ظ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لقَاه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ى أَرْضٍ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مَا فِي هَذَا اليَوْم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لِبَنِي إسرائي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رِفٌ أَنَّكُمْ بَعْدَ مَو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فْسِدُونَ وَتَزِيغُونَ عَنِ الطَّرِيقِ الذِي أَوْصَيْتُكُمْ بِهِ وَيُصِيبُكُمُ الشَّرُّ فِي آخِرِ الأَيَّامِ لأَنّ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تَعْمَلُونَ الشَّرّ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غِيظ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أَعْمَالِ أَيْدِي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غَارُوهُ بِالأَجَانِ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غَاظُو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لأَرْج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َحُوا لأَوْثَان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ْسَتِ الل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ى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ذَل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غَيْظ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هِ وَبَنَاتِه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ني إسرائ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غَا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مَا ليْسَ إِله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غَاظ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بَاطِي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فَع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ُو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رَ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ه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خْرَجَهُمْ مِنْ أَرْضِ مِصْرَ وَسَارُوا وَ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آلِهَة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ُعُوب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نَ حَوْل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سَجَدُوا ل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غَاظ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رَكُو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 وَعَب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عْلَ وَعَشْتَارُوث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إِسْرَائِيل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سَاءَ عَمَلُكَ أَكْثَرَ مِنْ جَمِيعِ الَّذِينَ كَانُوا قَبْلَكَ فَسِرْتَ وَعَمِلْتَ لِنَفْسِك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لِهَةً أُخْرَى وَمَسْبُوكَا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ُغِيظ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دْ طَرَح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ظَهْر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9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ضْرِ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هْتِزَازِ الْقَصَبِ فِي الْمَاء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سْتَأْصِلُ إِسْرَائِيل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هَذِهِ الأَرْضِ الصَّالِحَةِ الَّتِي أَعْطَاهَا لِآبَائ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ُبَدِّدُهُمْ إِلَى عَبْرِ النَّهْرِ 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ُوا سَوَارِي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غَاظ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دْفَعُ إِسْرَائِيلَ مِنْ أَجْلِ خَطَاي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رُبْعَامَ الَّذِي أَخْطَأَ وَجَعَلَ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خْطِئ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طَايَا يَرُبْ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أَخْطَأَهَا وَالَّتِي جَعَلَ بِهَا إِسْرَائِيلَ يُخْطِئُ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غَاظَتِهِ الَّتِي أَغَاظَ ب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أَنِّي قَدْ رَفَعْتُكَ مِنَ التُّرَابِ وَجَعَلْتُكَ رَئِيساً عَلَى شَعْبِي إِسْرَائِيل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ِرْتَ فِي طَرِيقِ يَرُبْعَامَ وَجَعَلْتَ شَعْبِي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خْطِئ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غِيظُون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خَطَايَا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يْضاً عَنْ يَدِ يَاهُو بْنِ حَنَانِي النَّبِيِّ كَانَ كَلاَمُ الرَّبِّ عَلَى بَعْشَا وَعَلَى بَيْتِ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لَى كُلِّ الشَّرِّ الَّذِي عَمِلَهُ فِي عَيْنَي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غَاظ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يّ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عَمَلِ يَدَيْ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وْنِهِ كَبَيْتِ يَرُبْعَام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تْلِهِ إِيَّا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جْعَلُ بَيْتَكَ كَبَيْتِ يَرُبْعَامَ بْنِ نَبَاط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بَيْتِ بَعْشَا بْنِ أَخِيّ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غَاظَةِ الَّتِي أَغَظ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جَعْلِكَ إِسْرَائِي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خْطِئُ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أَخَزْيَا بْنُ أَخْآبَ عَلَى إِسْرَائِيلَ فِي السَّامِرَةِ فِي السَّنَةِ السَّابِعَةَ عَشَرَةَ لِيَهُوشَافَاطَ مَلِكِ يَهُوذ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لَكَ عَلَى إِسْرَائِيلَ سَنَتَيْن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مِلَ الشَّرَّ فِي عَيْنَيِ الرَّبّ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طَرِيق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هِ وَطَرِيقِ أُم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طَرِيقِ يَرُبْعَامَ بْنِ نَبَاطَ الَّذِي جَعَلَ إِسْرَائِيلَ يُخْطِئ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بَدَ الْبَعْ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سَجَدَ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غَاظ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 إِسْرَائِيلَ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حَسَبَ كُلِّ مَا فَعَلَ أَبُو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أو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5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وْقَدُوا هُنَاكَ عَلَى جَمِيعِ الْمُرْتَفَعَاتِ مِثْلَ الأُمَمِ الَّذِينَ سَاقَهُمُ الرَّبُّ مِنْ أَمَام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مِلُوا أُمُو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بِيحَةً لإِغَاظ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ْبَعْ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عَبَّر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إِغَاظَت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عَبَّرَ ابْنَهُ فِي النَّار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عَافَ وَتَفَاءَلَ وَاسْتَخْدَم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َانّ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تَوَابِ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كْثَر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عَمَلَ الشَّر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ُوا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ا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ِيظ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يَوْمِ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فِيهِ خَرَجَ آبَاؤُهُمْ مِنْ مِصْ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هَذَا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أَنّ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َرَكُون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أَوْقَدُوا لِآلِهَةٍ أُخْر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غِيظُون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ِكُلِّ عَمَلِ أَيْدِيهِ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يَشْتَعِلُ غَضَ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َى هَذَا الْمَوْضِع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َنْطَفِئ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 الرَّب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رْجِع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نْ حُمُوِّ غَضَبِهِ الْعَظِيم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غَضَبَهُ حَم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جَمِيع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إِغَاظَاتِ الَّتِي أَغَاظَهُ إِيَّا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َنَسّ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eastAsia="MS Sans Serif;Arial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ّ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نِيهِ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ادِي ابْنِ هِنُّومَ وَعَافَ وَتَفَاءَلَ وَسَحَر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سْتَخْد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ان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ابِعَةً وَأَكْثَرَ عَمَلَ الشَّرِّ فِي عَيْنَي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وْقَدُوا لآلِهَةٍ أُخْ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غِيظ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أَعْمَال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دِي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نْسَك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هَذَا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وْض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نْطَفِئ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خبار الأيام الثان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5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جهنم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ُدْ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هَ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ك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جِي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ِ الْقِدِّيس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ْتَفِ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َيْظ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ْتُلُ الْغَب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َافر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ْغَيْرَةَ تُمِي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حْمَق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ابْن آد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ِيَا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خَرِّبِينَ مُسْتَرِيح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ِيظُونَ الل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طْمَئِنُّو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أْت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إِلَهِهِمْ فِي يَد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فُوا عَلَى أَنْفُس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َيْظَ مِنْ آثَا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ْلَمُوا 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ضَاء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سَّاكِنُ فِي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ضْحَ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ْتَهْزِئُ 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يَتَكَلَّم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ْهِمْ بِغَضَبِهِ وَيَرْجُف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غَيْظ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وَبِّخْنِي بِغَضَب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تُؤَدِّب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غَيْظ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جَرَّبُوا وَعَصُو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لِيَّ وَشَهَادَاتِهِ لَمْ يَحْفَظُو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تَدُّوا وَغَدَرُوا مِثْلَ آبَائ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حَرَفُوا كَقَوْسٍ مُخْطِئَة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غَاظ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مُرْتَفَعَاتِهِ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غَار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تَمَاثِيل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َمِ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 فَغَضِبَ وَرَذ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جِدّاً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7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5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عَلَّق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بَعْلِ فَغُورَ وَأَك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ذَبَائِح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وْت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غَاظُو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عْمَا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قْتَحَمَه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بَأ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ُعْبُ الْمَلِكِ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زَمْجَر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س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طِئُ إِلَى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جَاءَ بِي إِلَى دَارِ بَيْتِ الرَّبّ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دَّاخِلِيّ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إِذَا عِنْدَ بَابِ هَيْكَلِ الرَّبِّ بَيْنَ الرِّوَاقِ وَالْمَذْبَحِ نَحْوُ خَمْسَةٍ وَعِشْرِينَ رَجُلاً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ظُهُورُهُمْ نَحْ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َيْكَلِ الرَّبِّ وَوُجُوهُهُمْ نَحْوَ الشَّرْق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سَاجِد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شَّمْس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َحْوَ الشَّرْق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لِحزقيال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َرَأَيْتَ ي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ْنَ آدَ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َلِيلٌ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ِبَيْتِ يَهُوذَا عَمَل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رَّجَاسَات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َّتِي عَمِلُوهَا هُنَا لأَنَّهُمْ قَد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َلأ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ظُلْماً وَيَعُود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َا 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ُقَرِّب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ُصْ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كُف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ِل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زقي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(</w:t>
      </w:r>
      <w:r>
        <w:rPr>
          <w:b/>
          <w:bCs/>
          <w:color w:val="0000FF"/>
          <w:sz w:val="44"/>
          <w:szCs w:val="44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ُمِ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جْنِحَةِ الْكَرُوبِيمِ إِلَى الدَّارِ الْخَارِج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صَوْتِ اللَّهِ الْقَد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َا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تَكَل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(</w:t>
      </w:r>
      <w:r>
        <w:rPr>
          <w:b/>
          <w:bCs/>
          <w:color w:val="0000FF"/>
          <w:sz w:val="44"/>
          <w:szCs w:val="44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َو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َيْت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نَهْرِ خَابُورَ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لِم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هَا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رُوبِي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الرَّبُّ إِنِّي أُشَقِّقُهُ بِرِيحٍ عَاصِفَةٍ فِي غَضَبِ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مَطَر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جَارِفٌ 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َخَط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حِجَارَةُ بَرَدٍ 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ظ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إِفْنَائ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زقي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ه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دْيَا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بَتَ شَعْر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كُن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ُرْيَان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ار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رَرْتُ بِ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يْت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مَن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زَمَ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ُ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َسَط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يْ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تَرْتُ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وْرَتَ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  <w:r>
        <w:rPr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زَنَيْت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َعَ جِيرَانِكِ بَنِي مِصْر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غِلاَظِ اللَّح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زِدْتِ 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زِنَاكِ لإِغَاظَ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زقي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َمَّا أَتَيْتُ بِهِمْ 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َّتِي رَفَعْتُ لَهُمْ يَد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ُعْطِيَهُمْ إِيَّا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رَأُوا كُل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َلٍّ عَالٍ وَكُلَّ شَجَرَةٍ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غَبْيَاء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ذَبَحُوا هُنَاكَ ذَبَائِحَهُمْ وَقَرَّبُوا هُنَ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قَرَابِينَهُم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غِيظ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دَّمُوا هُنَ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َوَائِحَ سُرُور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سَكَبُوا هُنَا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سَكَـ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ئِب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مَا لِلرَّبَّ مِنْ خم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زقي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سْكُبُ عَلَيْكِ غَضَبِ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فُخُ عَلَيْكِ بِنَارِ غَيْظ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ُسَلِّمُكِ لِيَدِ رِجَال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ُتَحَرِّقِي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َاهِرِي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إِهْلا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زقي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دَّ قَوْسَهُ كَعَدُوّ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صَبَ يَمِينَهُ كَمُبْغِضٍ وَقَتَلَ كُل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شْتَهَيَاتِ الْع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ِبَاءِ بِنْتِ صِهْيَوْن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كَبَ كَنَا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ظ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راثي 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َمَّ الرَّبُّ غَيْظ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كَبَ حُمُو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ضَبِهِ وَأَشْعَلَ نَاراً فِي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كَلَت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ُسُسَ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راثي 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 يَق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امَ سَخَط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يَقُومُ فِي حُمُوِّ غَضَبِ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ظ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نْسَكِب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كَـ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رِ وَالصُّخُو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هَدِمُ مِنْ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احو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قْل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وَارِيَكَ مِنْ وَسَطِكَ وَأُبِيدُ مُدُنَ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غَضَ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يْظ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قِمُ مِ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ُمَمِ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يخ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64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َر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صَحْرَاءِ أَرَا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عقوب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مْرَأَةٍ وَلأَجْلِ امْرَأَةٍ رَع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ِنَبِيٍّ أَصْع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إِسْرَائِيلَ مِنْ مِصْرَ وَبِنَبِيٍّ حُفِظ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64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غَاظ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ُ بِمَرَارَةٍ فَيَتْرُ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ِمَاءَهُ عَلَيْ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رُدُّ سَيِّدُ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 ا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64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َهُ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وشع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ِخْتَتِ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ِ وَانْزِ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ُر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ُوبِكُمْ يَا رِج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 وَسُكَّانَ 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ئَلا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خْرُج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نَارٍ غَيْظ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ُحْرِقَ وَلَيْسَ مَنْ يُطْفِئ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سَب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رِّ أَعْمَال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ذْن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لْف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اَ يَقْدِرُونَ أَنْ يَ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ِ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رَتْ لَهُمْ ع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ُسَرّ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مْتَلَأْتُ مِنْ غَيْظ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لِلْتُ الطَّاقَة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بْنَاءُ يَلْتَقِطُونَ حَطَباً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بَاءُ يُوقِدُو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َار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ِسَاءُ يَعْجِن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جِينَ لِيَصْنَعْنَ كَعْ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ِمَلِك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و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ِسَكْبِ سَكَائِ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آلِهَةٍ أُخْرَى لِيُغِيظ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َإِيَّا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ِيظ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يْسَ أَنْفُس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ُجُوه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السَّيِّد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ا غَضَ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يْظ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نْسَكِبَانِ عَلَى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وْضِع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سِ وَ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هَائِمِ وَعَلَى شَجَ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ْلِ وَعَلَى ثَمَ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 فَيَتَّقِدَان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َنْطَفِئَان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صَو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ِغَاث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نْتِ شَعْبِي مِنْ أَرْضٍ بَعِيدَة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َعَلَّ الرَّبَّ 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 صِهْيَوْنَ أَوْ مَلِكَهَا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َاذَا أَغَاظ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مَنْحُوتَاتِهِ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أَبَاطِيل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رِيبَة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بُّ الْجُنُو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ارِس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كَلّ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كِ 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 ش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تِ إِسْرَائِيل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َيْتِ يَهُوذَا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ِدَّ أَنْفُسِهِمْ لِيُغِيظ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تَبْخِير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بَعْل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حَارِب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ٍ مَمْدُودَةٍ وَبِذِرَاعٍ شَدِيد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غَضَبٍ وَحُمُو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يْظ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ظِيم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وْبَعَة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يْظٌ ي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نَوْء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ئِج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رُؤُو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ثُور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سْلُ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آلِهَةٍ أُخْر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بُدُوهَا وَتَسْجُدُوا ل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غِيظ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عَمَلِ أَيْدِي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أُسِيءَ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َمْ تَسْمَعُوا لِي يَقُولُ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غِيظ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عَمَلِ أَيْدِي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رّ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5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أْتِي الْكِلْدَانِيُّونَ الَّذِينَ يُحَارِبُونَ هَذِهِ الْمَدِينَةَ فَيُشْعِلُونَ هَذِهِ الْمَدِينَةَ بِالنَّارِ وَيُحْرِقُونَهَا وَالْبُيُوتَ الّ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خَّرُوا عَلَى سُطُوح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بَعْ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سَكَبُوا سَكَائِ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آلِهَةٍ أُخْرَى لِيُغِيظ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بَنِي إِسْرَائِيلَ وَبَنِي يَهُو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ُوا الشَّرَّ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 صِب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غَاظ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عَمَلِ أَيْد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ِهِ الْمَدِينَة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رَتْ لِي لِغَضَبِي وَلِغَيْظ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يَوْمِ الَّذِي فِي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ن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هَذَا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ْزِعَهَا مِنْ أَمَامِ وَجْه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كُلِّ شَرِّ بَنِي إِسْرَائِيلَ وَبَنِي يَهُوذَا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غِيظُونِي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ْ وَمُلُوكُهُمْ وَرُؤَسَاؤ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َهَنَتُهُمْ وَأَنْبِيَاؤ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ِجَال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هُوذَا وَسُكَّانُ 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جْمَع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كُلِّ الأَرَاضِي الّ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َد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ْ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غَضَ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يْظ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سَخْطٍ عَظِيمٍ وَأَرُدُّهُمْ إِلَى هَذَا الْمَوْضِعِ وَأُسَكِّنُهُمْ آمِن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تُونَ لِيُحَارِبُوا الْكِلْدَانِيِّينَ وَيَمْلَأُوهَا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ِيَ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نَّاسِ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ضَرَب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غَضَ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يْظِي وَالَّذِينَ سَتَرْتُ 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هَذِهِ الْمَدِين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جْلِ كُلِّ شَرّ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عَلَّ تَضَرُّع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قَعُ أَم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فَيَرْجِعُوا كُلُّ وَاحِدٍ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ِهِ الرَّدِي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ِيمٌ الْغَضَبُ وَالْغَيْظ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ذَانِ تَكَلَّمَ بِهِمَا الرَّبّ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هَكَذَا قَالَ رَبُّ الْجُنُودِ إِلَه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سَكَبَ غَضَبِي وَغَيْظ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سُكّ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يَنْسَك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ظِي عَ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دُخُولِكُمْ إِلَى مِصْرَ فَتَصِيرُونَ حَلَفاً وَدَهَش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عْنَةً وَعَا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تَرُونَ بَعْدُ هَذَا الْمَوْضِع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رِّهِمِ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لُوهُ لِيُغِيظ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ذَهَبُوا لِيُبَخِّ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َعْبُ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لِهَةً أُخْ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عْرِفُو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مْ وَلاَ أَنْتُمْ وَلاَ آبَاؤُ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نْسَك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ظِي وَغَضَب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شْتَعَلاَ في مُدُنِ يَهُوذَا وَفِي شَو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ُورُشَلِي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صَارَتْ خَرِبَةً مُقْفِ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هَذَا الْيَو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عْمَالِ أَيَاد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تُبَخِّرُونَ لِآلِهَةٍ أُخْرَى فِي أَرْضِ مِصْرَ الَّت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تَيْتُمْ إِلَيْ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تَغَرَّبُوا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كَيْ تَنْقَرِضُوا وَتَصِيرُوا لَعْنَةً وَعَاراً بَيْنَ كُلِّ أُمَم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تُمْ شُرُورَ آب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شُرُورَ مُلُوكِ يَهُوذَا وَشُرُورَ نِسَائِهِمْ وَشُرُورَكُمْ وَشُرُورَ نِسَائِكُمُ الَّتِي فُعِلَتْ فِي 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شَوَارِع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فرع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إِلَهِ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يُّهَا النَّاس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َدْ جَاءكُمُ الرَّسُول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حَقِّ مِن رَّبِّ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آمِنُواْ خَيْراً لَّ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إِن تَكْفُرُواْ فَإِنَّ لِلَّهِ مَا فِي السَّمَاوَاتِ وَال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كَانَ اللّهُ عَلِيماً حَكِيم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7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يَقُولُ الرَّبُّ إِلَهُ الْعِبْرَانِيِّينَ أَطْلِقْ شَع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بُد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هَذِ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رَّةَ أُرْسِلُ جَمِيعَ ضَرَبَاتِي إِلَى قَلْبِكَ وَعَلَى عَبِيدِكَ وَشَع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رِف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اطِر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ِ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مْلِكُ 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هْر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لَا تَدْعُ مَعَ اللَّهِ إِلَهاً آخَر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هُوَ كُلُّ شَيْءٍ هَالِكٌ إِلَّا وَجْه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َهُ الْحُكْمُ وَإِلَيْ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تُرْجَع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قصص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8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اعْل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َوْمَ وَرَدِّدْ فِي قَلبِكَ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فَوْق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ل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سْفَل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9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وَهُوَ الَّذِي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سَّمَاء إِلَهٌ وَفِي الْأَرْض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إِلَهٌ وَهُوَ الْحَكِيمُ الْعَلِيمُ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8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3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َبِّ إِله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ُ وَسَمَاء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ُلُّ مَا فِي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3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firstLine="13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ُسَبِّحُ لَهُ السَّمَاوَات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بْعُ وَالأَرْضُ وَمَن فِيهِنّ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ن مِّن شَيْءٍ إِلاَّ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 بِحَمْد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ـكِن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َّ تَفْقَه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تَسْبِيحَهُمْ إِنَّهُ كَانَ حَلِيماً غَفُوراً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تَحْرِص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عْمَل بِجَمِيعِ كَلِمَاتِ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م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مَكْتُوبَةِ فِي هَذ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ِفْ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ه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اِس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جَلِ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رْه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 ذو الجَلال وَالإكْرَ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 إِله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بَارَكَ اسْمُ رَبِّك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ذِي الْجَلَالِ وَالْإِكْرَامِ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هِ تُوزَ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عْمَا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قُواْ اللّهَ وَاعْلَمُواْ 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َ بِكُلِّ شَيْءٍ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00"/>
          <w:sz w:val="48"/>
          <w:szCs w:val="48"/>
        </w:rPr>
        <w:t>23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مِيتُ وَيُحْي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هْبِط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ْهَاو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صْع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فْقِرُ وَيُغ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ضَعُ وَيَرْف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قِي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سْ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تُّرَا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رْفَعُ الْفَقِيرَ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زْبَ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ْجُلُوسِ 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ُرَفَاءِ وَيُمَلِّك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رْسِيَّ الْمَج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 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ِد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ضَعَ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سْكُونَة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رُ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أَشْرَار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لاَمِ يَصْمُ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ْقُوّ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غْل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خَاصِمُو ا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كَس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سَّمَاءِ يُرْعِدُ عَلَيْ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ي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قَاصِيَ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عْط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زّ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مَلِك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رْفَعُ قَرْنَ مَسِيح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بي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قُلِ اللَّه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الِكَ الْمُلْك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تُؤْتِي الْمُ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َنزِعُ الْمُ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ِمّ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ُعِز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ُذِل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بِيَد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خَيْرُ إِنَّكَ عَلَىَ كُلِّ شَيْءٍ قَدِي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2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ُم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يْسَ مِثْلُكَ وَلَيْس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 غَيْ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آنَ أَيُّه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رَّبُّ إِلَهُنَا خَلِّصْنَا مِنْ يَدِهِ</w:t>
      </w:r>
      <w:r>
        <w:rPr>
          <w:rFonts w:eastAsia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AWEMA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َالِك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ُمُ اللّهُ رَبُّك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 إِلَـهَ إِلاَّ هُوَ خَالِقُ كُلِّ شَيْءٍ فَاعْبُدُو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عَلَى كُلِّ شَيْء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ِيل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كَ وَلاَ إِلَهَ غَيْر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يَا رَبُّ إِلَهَ آبَائِنَا أَمَا أَنْتَ هُوَ اللَّهُ فِي السَّمَاء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َسَلِّط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مِيعِ مَمَالِكِ الأُم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يَ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وَّةٌ وَجَبَرُو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مَنْ يَقِفُ مَع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نَّاسُ اذْكُرُوا نِعْمَتَ اللَّهِ عَلَيْك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 مِنْ خَالِقٍ غَيْرُ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يَرْزُقُكُم مِّنَ السَّمَاءِ وَالْأَرْض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هُو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أَنَّى تُؤْفَك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فاطر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ُوا بَارِكُو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َهَكُمْ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زَلِ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ْيَتَبَارَك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لاَلِ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ُتَ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كُلِّ بَرَكَةٍ وَتَسْبِيح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صَنَعْت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ِ وَسَمَاء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 وَكُلَّ جُنْدِهَا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َ وَكُلَّ مَا عَلَيْهَا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ِحَار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َ مَا فِي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َ تُحْي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جُنْ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 يَسْج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هُو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ل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لَمْ تَرَ أَنَّ اللَّه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 ل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فِي السَّمَاوَاتِ وَالْأَرْضِ وَالطَّيْرُ صَافَّاتٍ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كُلٌّ قَدْ عَلِمَ صَلَاتَهُ وَتَسْبِيح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لَّهُ عَلِيم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مَا يَفْعَل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َّ إلهَنَا في السماء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ُلمَا شاءَ صَنَع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15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بَدِيعُ السَّمَاوَاتِ وَالأَرْضِ وَإِذَا قَضَى أَمْراً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إِنَّمَا يَقُولُ لَهُ كُن فَيَكُون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117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أَيُّ شَيْءٍ هُوَ الإِنْسَا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تَعْرِف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ِ ابْنُ الإِنْسَانِ حَتَّى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فْتَكِرَ بِ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هَ نَفْخ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َام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ْلُ ظِل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بِر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َّذِينَ يُلْحِدُونَ فِي آيَاتِ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خْفَوْنَ عَلَيْنَ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فَمَن يُلْقَى فِي النَّارِ خَيْرٌ أَم مَّن يَأْت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مِناً يَوْمَ الْقِيَامَةِ اعْمَلُوا مَا شِئْتُمْ إِنَّهُ بِمَا تَعْمَلُونَ بَص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فصلت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رْضَى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تْقِيَائِهِ بِالرَّاجِينَ رَحْمَت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دْعُوهُ خَوْفاً وَطَمَعاً إِن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حْمَتَ اللّهِ قَرِيبٌ مِّنَ الْمُحْسِنِي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ُسَبِّحُوا اسْمَ الرَّبِّ لأَنَّهُ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َالَى اسْ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َبَارَكَ اسْمُ رَبِّكَ 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جَلَالِ وَالْإِكْرَام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سَبِّحِ اسْمَ رَبِّك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عْلَى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ل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 ذَا الأُم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نُقْطَةٍ مِنْ دَلْوٍ وَكَغُبَارِ الْمِيزَانِ تُحْسَ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َ شَيْءٍ قُدّ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 اللَّ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يَّ شَبَ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اد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مَّنْ خَلَق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َ وَأَنزَلَ لَكُم مِّنَ السَّمَاءِ مَاء فَأَنبَتْنَا بِهِ حَدَائِقَ ذَاتَ بَهْجَة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 كَانَ لَ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ُنبِتُوا شَجَرَه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إِلَهٌ مَّعَ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لْ هُمْ قَوْمٌ يَعْدِل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ِمَنْ تُشَبِّه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ُسَاوِي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ُدُّوس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فَع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لاَ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ُيُون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ظُ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خَلَقَ 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ِ انظُر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ذَا فِي السَّمَاوَاتِ 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مَا تُغْنِي الآيَاتُ وَالنُّذُرُ عَن ق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رَفْتَ أَمْ لَمْ تَسْم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دَّهْ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خَالِ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طْرَاف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كِلُّ وَلاَ يَع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ْ فَهْمِهِ فَحْص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عْط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ُعْيِيَ قُدْر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ِعَد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ُوَّةِ يُكَثِّرُ شِدّ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لَمْ يَرَوْا أَنَّ اللَّه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خَلَقَ السَّمَاوَاتِ وَالْأَرْض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يَعْيَ بِخَلْقِهِنّ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بِقَادِرٍ عَلَى أَنْ يُحْيِيَ الْمَوْتَى بَلَى إِنّ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 قَد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حقا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تُشَبِّه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وَأَيَّ شَبَه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عَادِل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قَدْ كَفَر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نَ قَآلُواْ إِنَّ اللّهَ هُوَ الْمَسِيحُ ابْنُ مَرْيَمَ 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ن يَمْلِكُ مِنَ اللّهِ شَيْئاً إِنْ أَرَادَ أَن يُهْلِكَ الْمَسِيحَ ابْنَ مَرْيَمَ وَأُمَّهُ وَمَن فِي الأَرْضِ جَمِيع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ِلّهِ مُلْكُ السَّمَاوَاتِ وَالأَرْضِ وَمَا بَيْنَهُ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خْلُقُ مَا يَشَاءُ وَاللّهُ عَلَى كُلِّ شَيْءٍ قَدِي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وس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 تَكْفُر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تُمْ وَمَن فِي الأَرْضِ جَمِيعاً فَإِنَّ اللّهَ لَغَنِيٌّ حَمِيد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إبراه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قَدَرُوا اللَّهَ حَقَّ قَدْرِهِ وَالْأَرْضُ جَمِيعاً قَبْضَتُ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وْمَ الْقِيَامَةِ وَالسَّماوَاتُ مَطْوِيَّاتٌ بِيَمِين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ُبْحَانَهُ وَتَعَالَى عَمَّا يُشْرِك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زمر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6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ْ يَا أَهْلَ الْ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تَغْلُواْ فِي دِينِكُمْ غَيْرَ 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اَ تَتَّبِعُواْ أَهْوَاء قَوْمٍ 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ُواْ مِن قَبْلُ وَأَضَلُّواْ كَثِيراً وَضَلُّوا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ن سَوَاء السَّبِيل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eastAsia="MS Sans Serif;Arial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خْتَارَ مُوسَى قَوْمَهُ سَبْعِينَ رَجُلاً لِّمِيقَاتِنَا فَلَمَّا أَخَذَتْهُمُ الرَّجْفَةُ 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ِ لَوْ شِئْتَ أَهْلَكْتَهُم مِّن قَبْلُ وَإِيَّايَ أَتُهْلِكُنَا بِمَا فَعَلَ السُّفَهَاء مِنّ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5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بَعْض دُعَاء وَكَلا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أنْبيَاء التوراة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خَالقهُ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لَّمَ قَايِي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ابِيلَ أَخ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َدَثَ إِذْ كَانَا فِي الْحَقْلِ 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ي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مَ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ا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خِي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ت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الرَّبُّ لِقَاي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ْنَ هَابِيلُ أَخُو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ْل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ارِسٌ أ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خ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سْتَيْقَظ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وْ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قّ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فِي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ك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خَافَ وَقَالَ مَا أَرْهَبَ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َّا بَي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هَذَا بَابُ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7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نَذ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عْقُوبُ نَذْراً قَائِ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كَانَ اللهُ م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حَفِظَنِي فِي هَذَا الطَّرِيقِ الَّذ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 سَائِرٌ فِيهِ وَأَعْطَانِي خُبْزاً لِآكُلَ وَثِيَاباً لأَلْبِ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عقوب يَقولُ لِزَوْجََتِ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رَاحِيلَ العَاق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عْقُوبَ عَلَى رَاحِيل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َعَل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كَان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َعَ عَن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ثَمْرَةَ الْبَط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خْو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وسف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ولونَ 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ذَا نَقُولُ لِسَيِّدِي مَاذَا نَتَكَلَّ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مَاذَا نَتَبَرَّر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ُ قَدْ وَجَدَ إِثْمَ عَبِيد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ضَرّ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إِلَهِهِ وَقَا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َا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حْمَى غَضَبُكَ عَلَى شَعْبِ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خْرَجْتَهُ مِنْ أَرْضِ مِصْرَ بِقُوَّةٍ عَظِيمَةٍ وَيَدٍ شَدِيد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يَتَكَلَّ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ِصْرِي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خْرَج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خُبْث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قْتُلَهُمْ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ِبَالِ وَيُفْنِيَهُمْ عَن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جْ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ْج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حُمُوِّ غَضَب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ْد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رِّ بِشَعْب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ُذْكُر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بْرَاهِيمَ وَإِسْحَاقَ وَإِسْرَائِيلَ عَبِيدَ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نَ حَلَفْتَ لَهُمْ بِنَفْس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فِينَحَاسُ بْنُ أَلِعَازَا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كَاه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رَأُوبَيْنَ وَبَنِي جَادَ وَبَنِي مَنَسّ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ِمْنَا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 بَيْن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خُون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بِ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ِيَا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لآنَ قَد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قَذ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نِي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ِنْ 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2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1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لِ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لِي وَلَكُمْ يَا بَنِي صَرُوي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أ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 الر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قال ل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و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بِيشَايَ وَلِجَمِيعِ عَبِيد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ابْنِي الَّذِي خَرَجَ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ْشَا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طْلُبُ نَفْس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حَر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آنَ بِنْيَامِينِيّ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ع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ُ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لَ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ح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ح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جُل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امِلِ تَكُون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م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طَّاهِرِ ت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اهِ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عْوَج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كُون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مُلْتَوِ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اشَا لِله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7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سُليم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قولُ لِ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مَعْ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َ اللهِ عَمَا يَصِفون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عْم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قْضِ بَيْنَ عَبِي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تَحْكُم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ذْن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رَأ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بَر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ْ تُعْط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سَبَ بِ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يل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ِّشْبِ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رَخ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أَيْض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أَرْمَلَة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تِي أَنَا نَازِلٌ عِنْد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َأْتَ بِإِمَاتَتِكَ ابْ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مَدّ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ْوَل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لاَث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رَّات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رَخَ إِلَى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إِلَه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رْجِعْ نَف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الْوَلَدِ إِلَى جَوْف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سَمِ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صَوْتِ إِيلِي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َجَع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فْسُ الْوَلَدِ إِلَى جَوْف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عَاش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خَذَ إِيلِيَّا الْوَلَدَ وَنَزَلَ بِهِ مِنَ الْعُلِّيَّةِ إِلَى الْبَي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دَفَعَهُ لِأُم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إِيلِي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نْظُ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بْن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تِ الْمَرْأَةُ لإِيلِيَّا هَذَا الْوَق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ِمْتُ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ُلُ اللَّ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لاَمَ الرَّبِّ فِي فَمِ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ليم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ول لِ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لْتَفِ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صَلاَةِ عَبْدِكَ وَإِلَى تَضَرُّعِهِ أَيُّهَا الرَّبُّ إِلَهِي وَاسْمَعِ الصُّرَاخَ وَالصَّلاَةَ الَّتِي يُصَلِّيهَا عَبْدُكَ أَمَام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يْنَاكَ مَفْتُوحَت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هَذَا الْبَي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هَاراً وَلَي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ْمَوْضِعِ الَّذِي قُلْتَ إِنّ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تَضَع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سْمَكَ فِيهِ لِتَسْمَعَ الصَّلا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يُصَلِّيهَا عَبْدُكَ فِي هَذَا الْمَوْضِ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اَّوِيّ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نَ يَا إِلَهَن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ظِي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بَّا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خُوفَ حَافِظ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هْد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حْم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غُرْ لَدَيْ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مَشَقّ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َّتِي أَصَابَت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حْنُ وَمُلُوكَنَا وَرُؤَسَاءَنَا وَكَهَنَتَنَا وَأَنْبِيَاءَنَا وَآبَاءَنَا وَكُلَّ شَعْبِكَ مِنْ أَيَّامِ مُلُوكِ أَشُّو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إِلَى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نح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قرأ في ب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لي هذا اليو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يَقولُ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لِخَالِق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بُّ 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قِفُ بَعِيداً لِمَاذَا تَخْتَ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أَزْمِنَةِ الضِّيق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يِّز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رَاحِ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مُخَلِّص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تَّكِلِينَ عَ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مِينِكَ مِنَ الْمُقَاوِ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ضِيق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عَوْتُ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لَى إِلَه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رَخ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مِعَ مِنْ هَيْكَل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وْتِي وَصُرَاخِي قُدَّام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خَلَ أُذُ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رْتَجَّتِ الأَرْضُ وَارْتَعَشَتْ أُسُسُ الْجِبَال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تَعَدَتْ وَارْتَجّ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عِدَ دُخَانٌ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ف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ارٌ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َلَت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مْر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شْتَعَلَتْ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أْطَأَ السَّمَاوَاتِ وَنَز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ضَبَابٌ تَح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كِب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كَرُو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ا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  مُحمد رَسُول الل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ف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أَجْنِحَةِ الرِّيَاح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ظُّلْم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تْر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وْ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ظَلَّت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ضَبَابَ الْمِيَاهِ وَظَلاَمَ الْغ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الرَّحِيمِ تَكُونُ رَحِيم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الرَّجُ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امِلِ تَكُونُ كَام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طَّاهِرِ ت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اهِ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عَ الأَعْوَجِ ت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لْتَوِي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اشَا لِ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7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هِي فِي النَّه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دْعُو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سْتَجِي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لَّيْ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دْعُو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هُدُوء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رُخ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صَخْر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تَصَام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جِه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ئَلا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كُ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ُشْبِهَ الْهَابِطِينَ فِي الْجُ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وَّلْتَ نَوْحِي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قْصٍ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ل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سْحِي وَمَنْطَقْتَ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َ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رَنَّمَ لَكَ رُوحِي وَلاَ تَسْكُ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إِلَهِي إِلَى الأَب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ْمَد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قُولُ لِلَّهِ صَخْر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َاذَا نَسِي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ذْهَبُ حَزِي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مُضَايَقَة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عَدُو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 نَنْطَحُ مُضَايِقِي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اسْ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دُو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قَائِمِينَ عَلَيْن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مَا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يَوْمَ كُلّ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 حُسِب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نَمٍ 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سْتَيْقِظ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تَغَاف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تَبِ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رْفُض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جُبُ وَجْهَكَ وَتَنْس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ذَلَّتَنَا وَضِيق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أَنْفُس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نْحَنِيَةٌ إِلَى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صِقَتْ فِي الأَرْضِ بُطُونُ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وْناً 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فْدِنَا مِنْ أَجْلِ رَحْم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مْ يَكْمُنُونَ لِ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قْوِيَاء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جْتَمِعُونَ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لإِثْمِي وَلاَ لِخَطِيَّت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ٍ مِ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جْرُونَ وَيُعِدُّونَ أَنْفُسَهُم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يْقِظْ إِلَى لِقَائِي وَانْظ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نْتَ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 الْجُنُودِ إِلَهَ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تَبِ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ُطَالِبَ كُلَّ الأُمَ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ادِرٍ أَث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رْح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!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ِبْت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رَاخ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بِسَ حَلْق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لَّتْ عَيْنَايَ مِ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تِظَارِ إِلَه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للهُ أَنْتَ عَرَف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مَاقَتِي وَذُنُوبِي عَنْكَ لَمْ تَخْ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خْزَ 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ُنْتَظِرُو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سَيِّدُ رَبَّ الْجُنُود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خْجَلْ 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لْتَمِسُوكَ يَا إِلَهَ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مِنْ أَجْلِكَ احْتَمَلْتُ الْعَا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غَط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ج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جْه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سْتَجِبْ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لأَنَّ رَحْمَتَكَ صَالِحَة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كَِثْرَةِ مَرَاحِ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تَفِتْ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حْجُب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جْه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عَبْدِكَ لأَنَّ لِي ضِيق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سْتَجِبْ 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ر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قْتَرِب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ُكّ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سَبَبِ أَعْدَائ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فْدِ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رَف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ي وَخِزْيِي وَخَجَ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دَّامَكَ جَمِيعُ مُضَايِقِ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ا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دْ كَسَرَ قَلْ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َرِض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نْتَظَر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قَّةً فَلَمْ تَكُ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ُعَزِّ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أَج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َا فَمِسْكِينٌ وَفَقِير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لهُ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رِعْ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عِينِي وَمُنْقِ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بْطُؤ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ِيد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عْرِ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ِر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بَهِيمٍ عِنْدَ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اللهُ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دَخِّنُ غَضَبُكَ عَلَى غَن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ْع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ق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ْو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ذْكُرْ تَعْيِيرَ الْجَاه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يّ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يَوْمَ كُلّ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وْتَ أَضْدَادِكَ ضَجِيجَ مُقَاوِمِي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َاعِدَ دَائ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تَهَتْ إِلَى الأَبَدِ رَحْمَ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نْقَطَعَتْ كَلِمَ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دَوْرٍ فَدَو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َ اللهُ رَأْفَةً أَوْ قَفَصَ بِرِجْزِهِ مَرَاحِ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َا يُعِلُّنِي تَغَيُّر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ِينِ الْعَل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!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ل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بْيِ عِزَّهُ وَجَلا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َدُو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فَعَ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ْف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عْبَ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ض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مِيرَاثِ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إِلَهَ الْجُنُو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مَتَى تُدَخِّنُ عَل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لاَةِ شَعْ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أَطْعَمْتَه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ُبْزَ الدُّمُوعِ وَسَقَيْتَه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ُمُوعَ بِالْكَيْ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0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َللهُ قَائِمٌ فِي مَجْمَعِ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طِ الآلِه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ْض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لهُ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مُتْ لاَ تَسْكُتْ وَلاَ تَهْدَأ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الله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 الْجُنُو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َ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لا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صْغ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إِلَ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عْقُو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مِجَنّ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نْظُرْ 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تَفِ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وَجْهِ مَسِيح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و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اود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ْتَأ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َكَ صَلا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ِلْ أُذْ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صُرَاخ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بِع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صَائِبِ 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حَيَاتِي إِلَى الْهَاوِي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ن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َلَعَلَّكَ لِلأَمْو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صْنَعُ عَجَائِبَ أ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خِيلَةُ تَقُومُ تُمَجِّد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َقول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او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رَحْم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أَنْزِعُهَا عَ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أَكْذِبُ مِنْ جِهَةِ أَمَان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ْقُضُ عَهْدِي وَلاَ أُغَي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خَرَجَ مِنْ شَفَت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رَّةً حَلَفْتُ بِقُدْس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ِي لاَ أَكْذِ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ِمَنْ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5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ْلَ الْقَم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ثَبَّتُ إِلَى الدّ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شَّاهِدُ فِي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ِينٌ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قدَارهُ علي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خَلْقِهِ سُبْحَانهُ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كِ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 وَرَذ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ِب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مَسِيح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او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قَضْتَ عَهْدَ عَبْ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ْتَ تَاج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9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د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بِ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جَلا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بِ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الْقُدْ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تَّزَر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تَثَبَّتَتِ الْمَسْكُونَة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تَزَعْز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َ النَّقَم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يَا إِلَهَ النَّقَم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ِ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تَف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دَيَّا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زِ صَنِيعَ الْمُسْتَكْبِرِي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ارِكِي يَا نَفْسِي الرَّب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إِلَهِي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ظُمْتَ جِد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اً وَجَلاَ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بِس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اَّبِ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ُو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ثَوْب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بَاسِطُ السَّمَاو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شُق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َقِّفُ عَلاَلِي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لْمِيَا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جَاعِلُ السَّح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ْكَب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اش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أَجْنِحَةِ الرِّيح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َّانِع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َلاَئِك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يَاحاً وَخُدَّام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اراً مُلْتَه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نَّاظِ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سَاف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السَّمَاوَاتِ وَفِي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ق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ِسْكِينَ مِ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افِعِ الْبَائِس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زْبَ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جْلِسَهُ مَعَ أَشْرَاف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أَشْرَاف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يْكَ صَرَخ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رِعْ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ْغ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 مَا أَصْرُخُ إِ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سْتَقِمْ صَلاَتِي كَالْبَخ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َام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كُ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فْعُ يَد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َبِيحَةٍ مَسَائِي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***********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و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رُجُ مِنْ مَكَانِهِ لِيُعَاق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ث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كَّا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كْشِفُ الأَرْض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ِمَاءَهَ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ُغَط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تْلا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و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سَمّ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جَلاَلَ صَوْ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رِي نُزُولَ ذِرَاع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َيَج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غَضَبٍ وَلَهِيبِ نَارٍ آكِلَةٍ نَوْءٍ وَسَيْلٍ وَحِجَارَةِ بَرَد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وْت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رْتَاعُ أَشُّور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الْقَضِيبِ يَضْرِ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 مُرُورِ عَصَا الْقَض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يُنْزِلُهَا الرَّبُّ عَل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دُّفُوفِ وَالْعِيد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حُرُوبٍ ثَائِرَةٍ يُحَارِبُ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ُفْتَةَ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َتّ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فْت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Cs/>
          <w:color w:val="FF0000"/>
          <w:sz w:val="56"/>
          <w:szCs w:val="56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نْذُ الأَمْسِ مُهَيَّأ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ِيَ أَيْضاً لِلْمَلِ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يقَةٌ وَاسِع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ومَتُهَا نَارٌ وَحَطَبٌ بِكَثْر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خ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نَهْرِ كِبْرِي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وق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لِي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ِرُّ فَوْقَ فَرِيس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س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شِّبْلُ الَّذِي يُدْعَى عَلَيْهِ جَمَاعَةٌ مِنَ الرُّعَاةِ وَهُوَ لاَ يَرْتَاعُ مِنْ صَوْتِهِمْ وَلاَ يَتَذَلَّلُ لِجُمْهُور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كَذَا يَنْز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نُو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مُحَارَ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جَبَلِ صِهْيَوْنَ وَعَنْ أَكَمَت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طُيُورٍ مُرِفَّة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كَذَا يُح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ُ الْجُنُودِ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ح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ُنْقِذ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ف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ُنَج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ْشَاق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قول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ُو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صَع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هَذِه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ُخْرِب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 قَالَ 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صْعَدْ إِلَى هَذِه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رِب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لَتْ صِهْيَوْ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رَكَنِي الرَّبُّ وَسَيِّ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لْ تَ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رْأ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ضِيعَهَا فَلاَ تَرْحَمَ ابْنَ بَطْن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هَؤُلاَء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نْس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نَا لاَ أَنْسَاك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49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ْلَلْتَ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سَّي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َنَا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49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رْج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عَبِيد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ْبَا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يرَاثِكَ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6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7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َقو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ُل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هِ يَا سَيِّد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قّ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َّكَ خِدَاعاً خَادَع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الشَّعْب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ورُشَلِيمَ قَائِل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ُمْ سَلاَ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بَلَغ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ْفُ النَّف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يْ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ونَ 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سِيحَ ابْنُ 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اوُدُ نَفْس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قُو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ِتَابِ الْمَزَامِي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لِرَب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ْلِسْ عَنْ يَم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أَضَعَ أَعْدَاءَكَ مَوْطِئاً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قَدَم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ذ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ْعُوهُ رَب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يْفَ يَكُونُ ابْ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وق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بْحَثْ عَنْ إجَاب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تُرْضِيكَ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ِنْ كِتاب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ُسَبِّحُوا اسْمَ الرَّبِّ 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َا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ُهُ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َبَارَك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مُ رَبِّكَ ذِي الْجَلَالِ وَالْإِكْرَام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سَبِّحِ اسْمَ رَبِّك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عْلَى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ل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ظْلَمُ مِمَّنِ افْتَرَى عَلَى اللّهِ كَذِب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وْ كَذَّبَ بِآيَاتِهِ إِنّ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ُفْلِح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ظَّالِم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نْ أَظْلَمُ مِمَّنِ افْتَرَى عَلَى اللّهِ كَذِب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ُوْلَـئِكَ يُعْرَضُونَ عَلَى رَبِّهِ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يَقُول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أَشْهَادُ هَـؤُلاء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نَ كَذَبُواْ عَلَى رَبِّهِمْ أَلا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عْنَةُ اللّهِ عَلَى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ُبْحَانَهُ وَتَعَالَى عَمَّا يَقُولُونَ عُلُوّاً كَبِير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مَوَاضِيع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مُتفرق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كُُل مَوْضُوع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ِذات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بإذن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نقرَأهُ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صْدَارَا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سَاد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عُلمَاء الإسْلا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أفَاضل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مَرْأ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حَوَاء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كْثِير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كَثِّرُ أَتْع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بَلِك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الْوَجَعِ تَلِدِينَ أَوْلاَداً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ُلِكِ يَكُونُ اشْتِيَاقُكِ وَهُوَ يَسُودُ 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آدَ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كَ سَمِع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قَو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مْرَأَتِكَ وَأَكَلْتَ مِنَ الشَّجَ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أَوْصَيْتُكَ قَائِلاً لاَ تَأْكُلْ مِنْه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ْعُونَةٌ الأَرْضُ بِسَبَ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سَبب آد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تَّع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أْكُلُ مِنْهَا كُلَّ أَيَّامِ حَيَات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مَك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بُو نوح قال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ع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هُ نُوحاً قَائِلاً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عَزِّينَا عَنْ عَمَل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عَبِ أَيْدِينَا بِسَب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عَنَ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َدَثَ لَمَّا ابْتَدَأ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َّا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ْثُرُونَ عَلَى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وُلِدَ 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َا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بْنَاء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ِ رَأُوا بَنَاتِ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هُنَّ حَسَنَا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تَّخَذُوا لأَنْفُ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ِسَاءً مِنْ كُلِّ مَا اخْتَار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72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نف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لْ أُخْفِي ع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بْرَاهِي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 أَنَا فَاعِ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بْرَاهِيمُ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مَّةً كَب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وِيَّةً وَيَتَبَارَكُ بِهِ جَمِيعُ أُمَمِ الأَرْض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رَفْتُهُ لِكَيْ يُوصِيَ بَنِيهِ وَبَيْ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عْدِهِ أَنْ يَحْفَظُوا طَرِيقَ الرَّبِّ لِيَعْمَلُوا بِرّاً وَعَدْلاً لِكَيْ يَأْتِيَ الرَّبُّ لإِبْرَاهِيمَ بِمَا تَكَلَّمَ بِ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الرَّبُّ إِنَّ صُرَاخَ سَدُومَ وَعَمُورَة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دْ كَثُ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خَطِيَّتُهُمْ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ظُمَتْ جِد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زِ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ر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ع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تّ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صُرَاخِ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آتِي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لَّا فَأَعْل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نْصَرَفَ الرِّجَالُ مِنْ هُنَاكَ وَذَهَبُوا نَحْوَ سَدُومَ وَأَمَّا إِبْرَاهِيمُ فَكَانَ لَمْ يَزَلْ </w:t>
      </w:r>
    </w:p>
    <w:p>
      <w:pPr>
        <w:pStyle w:val="Normal"/>
        <w:bidi w:val="1"/>
        <w:ind w:left="0" w:right="0" w:firstLine="72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قَائِماً أَمَام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22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رّّ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وط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سْرِعِ اهْرُبْ إِلَى هُنَا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تَطِي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أَفْعَلَ شَيْئا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تَّى تَجِيءَ إِلَى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دُعِيَ اسْمُ الْمَدِين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ُوغ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ا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ا قوة إلا بالله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َّ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ى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ل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براهي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َدَثَ بَعْدَ هَذِهِ الأُمُورِ أَنَّ اللهَ امْتَحَنَ إِبْرَاهِي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إِبْرَاه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ال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إِسْحَاق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إِبْرَاهِيم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إِسْحَاقُ لإِبْرَاهِيمَ أَبِيهِ يَا أَبِي 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ا ابْن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ادَا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اَك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سَّمَاءِ وَقَالَ إِبْرَاهِيمُ إِبْرَاهِيمُ 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َّ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ُنَادِى ع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عقو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كَلَّمَ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ُؤَى اللَّي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يَعْقُوب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6"/>
          <w:szCs w:val="56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الَ أَنَا اللهُ إِلَهُ أَبِي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2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ُل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عقوب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أ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ُل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ذَا سُلَّمٌ مَنْصُوبَةٌ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رَأْسُ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مَس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َ وَ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لاَئِكَ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اعِدَةٌ وَنَازِل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ْ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 إِلَهُ 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ِيكَ وَإِلَهُ إِسْحَاق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أَنْتَ مُضْطَجِعٌ عَلَيْ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عْطِيهَا لَكَ وَلِنَس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كُونُ نَسْلُكَ كَتُرَا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تَمْتَد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رْباً وَشَرْقاً وَشِمَالاً وَجَنُو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تَبَارَكُ فِيكَ وَفِي نَسْلِكَ جَمِيع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بَائِل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بَقِيَ يَعْقُو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ارَع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س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طُلُو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َجْرِ وَلَمَّا رَأَى أَنَّهُ لاَ يَقْدِرُ عَلَيْهِ ضَرَبَ حُقَّ فَخْذِهِ فَانْخَلَعَ حُقُّ فَخْذ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ارَعَتِهِ مَ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أَطْلِقْنِي لأَنَّهُ قَدْ طَلَ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َجْرُ ف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أُطْلِق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لَمْ تُبَارِك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سَأَلَهُ م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ُكَ فَقَالَ يَعْقُوبُ فَقَالَ لاَ يُدْع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ُكَ فِي مَا بَعْدُ يَعْقُوبَ بَلْ إِسْرَائِيلَ 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هَدْتَ م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َاسِ وَقَدِر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أَلَهُ يَعْقُوبُ أَخْبِرْنِي بِاسْمِكَ فَقَالَ لِمَاذَا تَسْأَلُ عَ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ِي وَبَارَكَهُ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دَعَا يَعْقُوب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كَانِ فَنِيئِيلَ قَائِ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أَنِّي نَظَر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َ وَجْهاً لِوَجْهٍ وَنُجِّيَتْ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شْرَقَتْ ل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مْسُ إِذْ عَبَرَ فَنُوئِيلَ 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خ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فَخْذِهِ لِ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أْكُ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ُو إِسْرَائِيلَ عِرْق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س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عَلَى حُقّ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َخِْذ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إِلَى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ضَرَبَ حُقَّ فَخْذِ يَعْقُوبَ عَلَى عِرْق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َس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2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هَار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اَّوِيُّ أَخ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 أَعْل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 يَتَك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يْضاً هَا هُوَ خَارِجٌ لاِسْتِقْبَال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مَا يَرَاكَ يَفْرَحُ بِقَلْب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ُكَلِّمُهُ وَتَض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لِمَاتِ فِي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َا أَكُونُ مَعَ فَمِكَ وَمَعَ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عْلِمُكُم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اذَا تَصْنَعَا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هُوَ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ارو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َلِّمُ الشَّعْ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 فَ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َ ت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4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4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16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ٱنْظُر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جَعَلْت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ه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فِر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َارُونُ أَخُوك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بِي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تَتَكَلَّمُ بِكُلِّ مَا آمُرُ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َارُونُ أَخُوكَ يُكَلِّمُ فِر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ُطْلِق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 إِسْرَائِيلَ مِنْ أَرْض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مُوسَى هَكَذَا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ِي نَحْوَ نِصْف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َّي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صْرَ فَيَمُوتُ كُل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ك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رْضِ مِصْرَ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ك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رْعَوْ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الِسِ عَلَى كُرْسِيِّهِ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ك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َارِيَة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خَلْف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حَى وَكُل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ك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هِي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جْتَاز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ضْرِب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ِصْرِيّ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ِينَ يَ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دَّمَ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تَبَة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ُلْيَ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ائِمَتَيْ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بُ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يَدَ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ه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دْخُلُ بُيُوتَكُمْ لِيَضْرِبَ فَتَحْفَظُونَ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مْ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ِيضَةً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أَوْلاَدِكَ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رَّبُّ ر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رْ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 لِ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كْتُبْ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ذْك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ِتَابِ وَضَعْهُ فِي مَسَامِعِ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شُوع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َادم موس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سَوْفَ أَمْحُو ذِكْرَ عَمَالِيقَ مِنْ تَحْ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بَن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ذْبَحاً وَدَع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وَهْ نِس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5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خَرَج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وسُ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لَدُنْ فِرْع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جْتَاز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أَرْضِ مِصْر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عَدْل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عَدْ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تَّبِ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كَيْ 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مْت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يُعْطِيك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 إِلهُ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مَّا دَخَ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يْمَةِ الاِجْتِمَا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تَكَلمَ مَعَهُ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دَار العِبَادَة  لِلرَّبّ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المَكَان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طاهِ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يَسْمَعُ الصَّو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َلِّم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عَلى الغِط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ذِي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ى تَابُوتِ الشَّهَاد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ب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رُوبَيْنِ فَكَلم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8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قَدِّمُ الثَّوْرَ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يْمَةِ الاجْتِمَا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الرَّبِّ وَيَضَعُ يَدَهُ عَلَى رَأْسِ الثَّو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َذْبَ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ثَّوْرَ أَمَامَ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أْخُذ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اه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مْسُوح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ُعَيََّنْ أو المُوَكََ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ثَّو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دْخُلُ ب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خَيْمَةِ الاجْتِمَا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غْمِسُ الْكَاهِ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صْبِ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دَّمِ وَيَنْضِحُ مِنَ الدَّ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بْعَ مَرّ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الرَّبِّ لَد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جَابِ الْقُدْ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جْعَلُ الْكَاهِنُ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رُونِ مَذْب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بَخُورِ الْعَطِرِ الَّذِي فِي خَيْمَةِ الاجْتِمَاعِ أَمَامَ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ئِرُ دَمِ الثَّوْرِ يَصُبُّهُ إِلَى أَسْفَلِ مَذْبَحِ الْمُحْرَقَةِ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د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ا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يْمَةِ الاجْتِمَا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جَمِيعُ شَحْمِ ثَوْرِ الْخَطِيَّةِ يَنْزِ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َّحْمَ الَّذِي يُغَشِّي الأَحْش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ائِرَ الشَّح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عَلَى الأَحْش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كُلْيَتَيْنِ وَالشَّحْمَ الَّذِي عَلَيْهِمَا الَّذِي عَلَى الْخَاصِرَتَيْنِ وَزِيَادَةَ الْكَبِدِ مَعَ الْكُلْيَتَيْ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ز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مَا تُنْزَعُ مِنْ ثَوْرِ ذَبِيحَةِ السَّلاَمَةِ</w:t>
      </w:r>
      <w:r>
        <w:rPr>
          <w:b/>
          <w:bCs/>
          <w:color w:val="0000FF"/>
          <w:sz w:val="44"/>
          <w:szCs w:val="44"/>
          <w:rtl w:val="true"/>
        </w:rPr>
        <w:t xml:space="preserve">.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وقِدُهُن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كَاه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مَذْبَحِ الْمُحْرَقَة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ِل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ثَّوْرِ وَكُلُّ لَحْمِهِ مَعَ رَأْسِهِ وَأَكَارِعِهِ وَأَحْشَائِهِ وَفَرْث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خْرِج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ائِرَ الثَّو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رِج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مَحَلَّةِ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ي ب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يْمَةِ الاجْتِمَاع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ٍ طَاهِ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مَرْمَى الرَّمَاد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حْرِق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حَطَبٍ بِالنّ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مَرْمَى الرَّمَا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حْرَ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لِ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مريم أخْتِِهِ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و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صَقَ أَبُوهَا بَصْق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جْه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 كَان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خْج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بْعَةَ أَيَّا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حْجَزُ سَبْعَةَ أَيَّام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ارِج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مَحَلةِ وَبَعْد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 تُرْجَع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 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ُو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تَّى مَت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هِين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الشَّعْبُ وَحَتَّى مَتَى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 يُصَدِّق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جَمِيعِ الآيَاتِ التِي عَمِلتُ فِي وَسَط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جَمِيعَ الرِّجَالِ ال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أُوا مَج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آيَاتِي التِي عَمِلتُهَا فِي مِصْرَ وَفِي البَرِّيّ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جَرَّبُونِي الآنَ عَش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رَّاتٍ وَلمْ يَسْمَعُوا لِقَوْل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ْ ي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ِقا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ِنَ الر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حَلفْتُ لِآبَائ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جَمِيع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هَان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 يَرُون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عَبْد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مِنْ أَجْلِ أَنَّهُ كَانَتْ مَع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ب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روح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شرير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تَّبَعَنِي تَمَا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دْخِ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ذَهَبَ إِليْ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زَرْعُهُ يَرِثُ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2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lang w:bidi="ar-SA"/>
        </w:rPr>
        <w:t>4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عَنُ مَنْ لمْ يَلعَنْهُ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يْفَ أَشْتِمُ مَنْ ل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تِمْه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مَر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ِنْتَقِمْ نَقْ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إِسْرَائِيل مِنَ المِدْيَانِيِّي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ضَم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ى قَوْمِ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هَكُمْ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آلِهَةِ وَ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ل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إله إلا 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عَظِي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جَبَّار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مَهِيب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ِي لا يَأْخُذُ بِالوُجُو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 يَقْبَلُ رَشْوَة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ت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َض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هُكَ مِنْ أَمَامِكَ الأُمَمَ الذِينَ أَنْتَ ذَاهِبٌ إِليْهِمْ لِتَرِث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ت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َض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هُكَ الأُمَمَ الذِينَ الرَّبُّ إِلهُكَ يُعْطِيكَ أَرْضَهُمْ وَوَرِثْتَهُ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كَنْتَ مُدُنَهُمْ وَبُيُوتَهُمْ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رائ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للرب وال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لنات لنا ولبني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لى الأب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َح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وْث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ْس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ِلِهَة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يَعْرِف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حْدَاثٍ قَدْ جَاء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قَرِي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 يَرْهَبْهَا آبَاؤ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وْحِِيد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َخْ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ِ عَمَا يَصِف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رَكْت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نَسِي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ْدَأَ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قصة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طريف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عاموس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َدَثَ لَمَّا فَرَغَ مِنْ أَكْلِ عُشْ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أَنِّي قُلْتُ 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ْفَح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يَقُومُ يَعْقُو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إِنَّهُ صَغِي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دِ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َا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ا لِلْمُحَاكَ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ـ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كَلَ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غَمْ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ظِيمَ وَأَكَلَ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ْ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ُل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ف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يَقُومُ يَعْقُوبُ فَإِنَّهُ صَغِير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نَدِ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فَهُوَ 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مَا المَر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أول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َا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ٌ عَلَى حَائِط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ائِ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فِي يَد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ِيج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ز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فَسَأَلَ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ا أَنْتَ رَاء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عَامُو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ُل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ِيج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يج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 شَعْب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 أَصْفَحُ لَهُ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عامو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ُبْح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َ ال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مَا يَصِ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سْتغفر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نِ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جَدُوا لَهَا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َب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لهة أخْر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رِيعاً 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سَارَ بِه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بَاؤُهُمْ لِسَمْ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ت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َلاَ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يََصْبَح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ذلك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لَ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بُط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عَفْرَة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لِيُوآش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بِيعَزَرِي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ْنُهُ جِدْعُونُ كَانَ يَخْبِطُ حِنْطَة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ِعْصَ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ُهَرِّب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دْيَانِيّ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jc w:val="righ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الْتَفَتَ إِلَيْ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ذي ك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اك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َابقاً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ذْهَبْ بِقُّوَتِكَ هَذِ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خَلِّص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مِنْ كَفِّ مِدْيَان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ا أَرْسَلْت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جِدْعُون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سْأَلُكَ يَا سَيِّد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ِمَاذَا أُخَلِّص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ا عَشِيرَتِي هِي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ذُّلَّى فِي مَنَسَّى وَأَن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صْغَرُ فِي بَيْتِ أَبِ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ِنِّي أَكُون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سَتَضْرِب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مِدْيَانِيِّي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رَجُلٍ 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حِد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كُنْت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َدْ وَجَدْتُ نِعْمَةً فِي عَيْنَيْ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صْنَع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لاَمَة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َكَ أَنْتَ تُكَلِّمُن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بْرَح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هَهُن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تَّى آتِيَ إِلَيْ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ه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َا لِِلرَّب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خْرِجَ تَقْدِمَتِي وَأَضَع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َمَامَكَ فَقَال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ِّي أَبْقَى حَتَّى تَرْجِ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دَخَل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جِدْعُون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َعَمِلَ جَدْيَ مِعْزىً وَإِيفَةَ دَقِيقٍ فَطِير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ا 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عال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كَ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و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الي 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دْ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جِ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ْطَجِع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ذَهَبَ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مُوئِيل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ْطَجَع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ا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دَع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صَمُو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مَ صَمُوئِيلُ وَذَهَب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و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ال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دْ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ْن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جِ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ْطَجِع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عْرِف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مُوئِي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ُعْلِ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 كَلاَ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عَا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دَع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َالِث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مُوئِيلَ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ذَهَب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وْت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فَه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ال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يَدْعُو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بِي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ِي لِصَمُو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ذْه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ْطَجِع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ذَا دَع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ب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كَلَّمْ يَا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عَبْد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م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ذَهَبَ صَمُوئِيلُ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ضْطَجَعَ فِي مَكَان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جَاءَ الرَّبُّ وَوَقَ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دَعَا كَالْمَرَّات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أُو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مُوئِيلُ صَمُوئِيل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صَمُوئِي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ْ لأَنَّ عَبْد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ام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ضْطَج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مُوئِيلُ إِلَى الصَّبَاح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فَتَ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ْوَا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ا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مُوئِيلُ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بِ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ل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رُّؤ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بني إسرائ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َجَانَكَ عَلَيَّ وَعَجْرَفَت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َدْ صَعِدَا إِلَى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ُذُنَيَّ أَضَع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َامَت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 أَنْفِ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ِجَام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 شَفَتَيْ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رُدّ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الطَّرِيق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ِئْتَ فِي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سْتَطِ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كَهَ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يَقِف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خِد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سَبَ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حَابِ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َلَأَ بَيْت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 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فو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عَزَرْيَا بْنِ عُودِيد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خَرَجَ لِلِقَاءِ آسَا وَقَالَ لَهُ اسْمَعُوا لِي يَا آسَا وَجَمِيعَ يَهُوذَا وَبِنْيَامِينَ 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َكُمْ مَا كُنْتُمْ مَ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نْ طَلَبْتُم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وجَدْ 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نْ تَرَكْتُم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ْرُك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إِسْرَائِيلَ أَيَّامٌ كَثِير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إِلَهٍ حَق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ِلاَ كَاهِنٍ مُعَلِّم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ِلاَ شَرِيع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َّا رَج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مَا تَضَايَقُوا إِلَى الرَّبِّ إِلَهِ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طَلَبُو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ُجِدَ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فِي تِلْكَ الأَزْمَانِ لَمْ يَكُنْ أَمَانٌ لِلْخَارِجِ وَلاَ لِلدَّاخِلِ لأَنَّ اضْطِرَابَاتٍ كَثِيرَةً كَانَتْ عَلَى كُلِّ سُكَّانِ الأَرَاض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ُفْنِي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مَّةٌ بِأُم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دِينَةٌ بِمَدِينَةٍ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أَزْعَج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ضِيق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شَدَّدُوا أَنْتُمْ وَلاَ تَرْتَخِ أَيْدِي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عَمَل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ج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أخبار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أيام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 الثانى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ذَاتَ يَوْمٍ أَنَّهُ ج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ُو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مْثُ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ام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يْط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ضاً فِي وَسَط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مْثُ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شَّيْطَا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يْنَ جِئ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أَج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َيْطَانُ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جَوَلا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مِنَ التَّمَشِّي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الرَّبُّ لِلشَّيْطَانِ ه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عَل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ْب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عَب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جُ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مِلٌ وَمُسْتَقِيمٌ يَتَّقِي الل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حِيدُ عَن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لَى الآنَ هُوَ مُتَمَسِّك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كَمَا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َّجْتَنِي عَلَيْهِ لأَبْتَلِعَهُ بِلاَ سَبَب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 بِلْدَدُ الشُّوحِي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تَى تَقُولُ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كُونُ أَقْوَالُكَ رِيح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دِيد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ِ 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وِّجُ الْقَض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وِ الْقَد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كِ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ال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رَّبَّ عَنْ أيو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هُ لَيْسَ مِثْ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جُ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مِلٌ وَمُسْتَقِيمٌ يَتَّقِي الل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حِيدُ عَن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يو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 xml:space="preserve"> عَنْ الرَّبّ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عْلَمُوا إِذ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الله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وَّجَنِي وَلَفَّ عَلَ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ُحْبُول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رُخ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ُلْ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فَلاَ أُسْتَج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دْع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يْسَ حُكْ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وَّط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اَ أَعْبُرُ وَعَلَى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ُبُلِي جَع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َلاَماً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يْكَ أَصْرُخ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مَا تَسْتَجِيبُ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ُو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مَا تَنْتَبِهُ إِ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حَوَّلْتَ إِلَى </w:t>
      </w:r>
    </w:p>
    <w:p>
      <w:pPr>
        <w:pStyle w:val="Normal"/>
        <w:bidi w:val="1"/>
        <w:ind w:left="0" w:right="0" w:firstLine="88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ف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نَح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قُدْرَةِ يَد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ضْطَهِدُ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مَلْتَنِي أَرْكَبْتَنِي الرِّيح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ذَوَّبْت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شَوُّ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لَمُ أَنَّكَ إِلَى الْمَوْتِ تُعِيد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لَى بَيْتِ مِيعَادِ كُلِّ حَيّ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اَ يَمُدُّ يَ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بَل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اَ يَسْتَغِيثُ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أَبْ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َنْ عَسَرَ يَوْم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تَكْتَئِبْ نَفْسِي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سْك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جَّي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َيْ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ءَ الشَّر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نْتَظَرْتُ النُّو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جَاءَ الدُّج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ْعَائ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غْلِي وَلاَ تَكُف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قَدَّمَتْ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َا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ذَل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سْوَدَد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كِنْ بِلاَ شَمْس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مْتُ فِي الْجَمَاعَةِ أَصْرُخ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ِر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خ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ذِّئَابِ وَصَاحِباً لِلنَّعَا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وَ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ِلْدِي عَلَيَّ وَعِظَامِي احْتَرَقَتْ مِنَ الْحُمَّى فِ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رَ </w:t>
      </w:r>
    </w:p>
    <w:p>
      <w:pPr>
        <w:pStyle w:val="Normal"/>
        <w:bidi w:val="1"/>
        <w:ind w:left="0" w:right="0" w:firstLine="88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ُو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نَّوْحِ وَمِزْمَار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صَوْتِ الْبَا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ّ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بَرَّر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لهُ نَزَعَ حَق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حَاكَم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كَذّ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ُرْح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دِيمُ الشِّف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دُونِ ذَنْ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أَيُّ إِنْس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أَيُّو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شْر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ُزْ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ْ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سِي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تَّحِ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عِلِي الإِث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ذَاهِباً مَعَ أَهْل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تَف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وْنِهِ مَرْضِيّاً عِنْد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بَعْدَهَا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سْمَعُوا 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ذَوِي الأَلْ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شَا لِلَّ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شَّرِّ وَلِلْقَدِيرِ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ظُّل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يُجَازِي الإِنْس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فِعْلِهِ وَيُنِيلُ الرَّجُلَ كَ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قّ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نَّ الله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فْعَلُ سُوءاً وَالْقَدِيرَ لاَ يُعَوِّجُ الْقَضَاء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ّ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مَعْرِف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كَلاَ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تَعَقُّ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يْتَ أَيُّوبَ كَانَ يُمْتَحَن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غَا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أَجْوِب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أَهْلِ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َا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خَطِيَّتِهِ مَعْص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صَفِّقُ بَيْنَنَا وَيُكْثِرُ كَلاَم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الل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غ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و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بَاطِلِ وَكَبّ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كَلاَمَ بِلاَ 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5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لأَيّ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اصِف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 هَذَا الَّ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ظْل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ض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َلاَ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ُشْدُدِ الآنَ حَقْوَي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رَجُلٍ فَإِ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ْأَل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ُعَلِّم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نْ يُعَلمْ مَن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حََوْلَ وَلا قوة إلا بالله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ْنَ كُ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َّس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خْبِ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ك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هْ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وَضَعَ قِيَاس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ل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قري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الخالق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عَبْد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مَنْ مَدَّ عَلَيْه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ِطْم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أَيِّ شَيْءٍ قَرّ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وَاع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وَضَ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جَرَ زَاوِيَتِ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وَهذا مَوْضُوعٌ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لِذاتِهِ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ا إله إلا الل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لأَيّ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َ الْعَاص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نَ شُدَّ حَقْوَي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رَجُل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ْأَ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ُعْلِم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َلَّكَ تُنَاقِضُ حُك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تَذْنِبُنِي لِتَتَبَرَّرَ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 ذِرَاعٌ كَمَا لِلَّ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صَوْ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ِ صَوْ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رْع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زَيّ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لْجَلاَلِ وَالْعِز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بِ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جْد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بَهَاء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ُنَاجَاتِهِ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ِلخَال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ْحَانهُ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ُ الآلِهَةِ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َ وَدَعَا الأَرْضَ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شْرِقِ الشَّمْسِ إِلَى مَغْرِبِ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بَلُ ا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بَلُ بَاش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بَلُ أَسْنِمَةٍ جَبَلُ بَاشَا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أَيَّتُهَا الْجِبَال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ُسَنَّمَةُ تَرْصُدْنَ الْجَبَ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شْتَهَاهُ اللهُ لِسَكَن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نُ فِي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عَادُوا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ُخْطِئُوا إِ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ِعِصْي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ل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ش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رَّ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َ فِي قُلُو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سُؤَالِهِمْ طَعَاماً لِشَهْوَت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َق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لْ يَقْد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ُرَتِّبَ مَائِدَةً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بَرّ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ِثْلَ لَكَ بَيْنَ الآلِه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مِث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قول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وآ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رْحَض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أَدُو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طْرَح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ع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فَلَسْطِي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هْتِفِي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ُود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ْمَدِين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حَصَّ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د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أَدُو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َيْسَ أَنْتَ يَا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فَضْت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خْرُ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جُيُوشِ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ْطِنَا عَوْناً فِي الضِّيق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بَاط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خَلاَصُ الإِنْسَا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صْن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بَأْس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ُوسُ أَعْدَاء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3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ق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خْتَارَ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شْتَهَا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ْكَناً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احَت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هُنَا أَسْكُ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اشْتَهَيْتُ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ذَلِكَ الْيَوْمِ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صْف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ذُّ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فِي أَقْصَى تُرَع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 وَلِلنَّحْلِ الَّذِي فِي أَرْضِ أَشُّور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يَتَغَرَّبْ عِنْدَكِ مَطْرُودُو مُوآ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ونِي سِتْراً 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وَج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خَرّ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أو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ُسُوُ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دُن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بِيدُ وَيَنْتَهِي الْخَرَا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َفْن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ا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دَّائِ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ثَبَّتُ الْكُرْسِيُّ بِالرَّحْم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جْلِسُ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أَمَانَةِ ف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يْمَةِ 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اض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طْلُبُ الْحَقَّ وَيُبَادِرُ بِالْعَد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الْكَلاَمُ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َ ب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حْتَقَرَت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َهْزَأَتْ 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َذْرَاء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َةُ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حْو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غَضَ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ةُ أُورُشَلِي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أْس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عَيَّر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جَدَّف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لَى مَ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َّيْتَ صَوْتاً وَقَدْ رَفَعْتَ إِلَى الْعَلاَ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دُّوس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يَقو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تَدْع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يَعْقُوبُ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تْعَ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ج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إِسْرَائِي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َقصُود 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يسَ يعقوب بِذَا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إنمَا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ْتَخْدَمْتَ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خَطَاي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تْعَبْت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آثَامِ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ْنَ كِتَابُ طَلاَقِ أُمِّكُمُ الَّتِي طَلَّق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 مَنْ هُوَ مِنْ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ُرَمَائِي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عْتُهُ إِيَّا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ثَامِكُمْ قَدْ بُع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ِنْ أَجْلِ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ُنُوب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ُلِّقَتْ أُمّ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دَائِ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يَوْمٍ اسْمِي يُهَان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يَقول لِبَنِي إسرائيل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خَا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خْزِينَ وَلاَ تَخْجَ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تَح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س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ِزْيَ صَبَاكِ وَع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رَمُّلِكِ لاَ تَذْكُرِينَهُ بَعْد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 صَانِع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ُ الْجُنُودِ اسْم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وَلِيّ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دُّوسُ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هَ كُلِّ الأَرْضِ يُدْع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امْرَأَةٍ مَهْجُورَةٍ وَمَحْزُونَةِ الرُّو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عَاكِ الرَّبّ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كَزَوْجَةِ الصِّب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ذِل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الَ إِلَهُك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غلك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هو صانِعُكِ وولِيُ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طْلُبُوا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دَامَ يُوج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دْعُوهُ وَهُوَ قَرِيب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الآك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ِيلُ عَمَلَهُمُ 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مَاوَا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رْسِي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أَرْض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طِئُ قَدَم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ب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ْنُونَ لِي وَأَيْنَ مَكَانُ رَاح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66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مَعْلومَة هَامَ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عَنْ 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أ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كُف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ب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وْضُوعٌ لِ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ُبْحَانَ اللهِ عَمَا يَصِفون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نِ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جَدُوا لَهَا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عََبَدُوا آله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خْر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رِيعاً 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سَار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بَاؤُهُمْ لِسَمْ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ا 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ز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الذات </w:t>
      </w:r>
      <w:r>
        <w:rPr>
          <w:b/>
          <w:bCs/>
          <w:color w:val="0000FF"/>
          <w:sz w:val="56"/>
          <w:szCs w:val="56"/>
          <w:rtl w:val="true"/>
        </w:rPr>
        <w:t>!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حْتَرِزْ مِنْ أَنْ تَقْطَعَ عَهْداً مَعَ سُكَّا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زْ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آلِهَتِهِمْ وَيَذْبَحُونَ لِآلِهَت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ُدْعَى وَتَأْكُلُ مِنْ ذَبِيحَتِهِمْ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أخُذ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بَنَاتِهِمْ لِبَنِي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زْن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نَاتُهُمْ وَرَاءَ آلِهَتِه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جْعَلْنَ بَنِي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زْ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آلِهَتِهِن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صْن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نَفْسِكَ آلِهَةً مَسْبُوك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ق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َا تَخ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مَرْأ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ِي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ُنْتُم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بَيْتَ إِسْرَائِيل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الجَوَاب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بإذن 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نقرَأهُ ف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صْدَارات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سَادة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عُلمَاء الإسْلا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الأفَاض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فَإِن تَوَلَّيْتُمْ فَمَا سَأَلْتُكُم مِّنْ أَجْرٍ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SA"/>
        </w:rPr>
        <w:t xml:space="preserve">إِنْ أَجْرِيَ إِلاَّ عَلَى اللّهِ وَأُمِرْتُ أَنْ أَكُونَ مِنَ الْمُسْلِمِي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يونس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  <w:lang w:bidi="ar-SA"/>
        </w:rPr>
        <w:t>72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بَعْض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آيَات التَوْحِي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في كِتَابهِ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وَمَا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قالَ الله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سُبْحَانهُ وَتَعَالي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نفسِه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وَهُوَ الذي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لَيْسَ كَمِثلِهِ شيءٌ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أَبْرَامُ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براه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لِكِ سَدُومَ رَفَعْتُ يَدِي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ِ الإِل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لِي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ل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مَاءِ وَالأَرْض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َبَارَكَ الَّ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يَدِهِ الْمُلْكُ وَهُوَ عَلَى كُلِّ شَيْءٍ قَد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bookmarkStart w:id="5" w:name="OLE_LINK5"/>
      <w:bookmarkEnd w:id="5"/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  <w:bookmarkStart w:id="6" w:name="OLE_LINK5"/>
      <w:bookmarkStart w:id="7" w:name="OLE_LINK5"/>
      <w:bookmarkEnd w:id="7"/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اللهُ لِمُوس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هْي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أَهْيَهْ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الرَّبَّ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كَذَا تَقُو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إِسْرَائِيلَ أَهْيَهْ أَرْسَلَنِي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أَيْضاً لِمُوس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 تَقُولُ لِ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وَهْ إِلَهُ آب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ُ إِبْرَاهِيمَ وَإِلَهُ إِسْحَاقَ وَإِلَهُ يَعْقُوبَ أَرْسَلَن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ْمِي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 مِن قَبْلِكَ مِن رَّسُول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َّا نُوحِي إِلَيْ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نَّهُ لَا إِلَهَ إِلَّا أَ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ن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وسي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ل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ماً أَوْ مَنْ يَصْنَع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سَ أَوْ أَصَمَّ أَوْ بَصِيراً أَوْ أَعْمَى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مَا هُوَ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هُوَ الَّ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صَوِّرُكُمْ فِي الأَرْحَامِ كَيْفَ يَشَاء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اَ إِلَـهَ إِلاَّ هُوَ الْعَزِيزُ الْحَكِيمُ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يَعْلَم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ا تَحْمِلُ كُلُّ أُنثَى وَمَا تَغِيضُ الأَرْحَامُ وَمَا تَزْدَاد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ُلُّ شَيْءٍ عِندَهُ بِمِقْدَارٍ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فرع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إِلَهِ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يَقُولُ الرَّبُّ إِلَهُ الْعِبْرَانِيِّينَ أَطْلِقْ شَع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بُد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هَذِ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َرَّةَ أُرْسِلُ جَمِيعَ ضَرَبَاتِي إِلَى قَلْبِكَ وَعَلَى عَبِيدِكَ وَشَع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رِف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اطِر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ِ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مْلِكُ 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هْر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لَا تَدْعُ مَعَ اللَّهِ إِلَهاً آخَر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هُوَ كُلُّ شَيْءٍ هَالِكٌ إِلَّا وَجْه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َهُ الْحُكْمُ وَإِلَيْ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تُرْجَع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قصص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8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ُ مَا قُلْتُ لَ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ْتَفِظُوا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ذْكُ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َ 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سْمَعْ مِنْ فَم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إِنَّمَا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حَرَّمَ عَلَيْكُم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الْمَيْتَةَ وَالدَّمَ وَلَحْمَ الْخِنزِيرِ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أُهِلَّ بِهِ لِغَيْرِ اللّ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173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وسي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سْجُ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آلِهَت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عْبُد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عْمَلْ كَأَعْمَالِهِمْ بَلْ تُبِيدُهُ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تَكْسِرُ أَنْصَاب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حْتَفِظُوا جِدّ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 تَ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ُو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كَلمَك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فِي حُورِي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ِنْ وَسَط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ئَلا تَفْسُ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عْم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ِمْثَالاً مَنْحُوتاً صُورَةَ مِثَالٍ مَا شِبْ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كَرٍ أَوْ أُنْث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ِبْهَ بَهِيمَةٍ مَا مِمَّا عَ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ِبْهَ طَيْرٍ مَا ذِي جَنَاحٍ مِمَّا يَطِير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ِبْ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بِيبٍ 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ِبْهَ سَمَكٍ مَا مِمَّا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مَاءِ مِنْ تَح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ئَلا تَرْفَعَ عَيْنَيْكَ إِل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نْظُ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مْس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قَمَر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ُجُومَ كُل جُنْ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قَسَمَ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لهُكَ لِجَمِي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ُعُو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حْتَ كُلّ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غْتَرَّ وَتَسْجُدَ لهَا وَتَعْبُدَ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وَمِنْ آيَاتِهِ اللَّيْلُ وَالنَّهَارُ وَالشَّمْسُ وَالْقَمَرُ لَا تَسْجُدُوا لِلشَّمْسِ وَلَا لِلْقَمَرِ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وَاسْجُدُوا لِلَّهِ الَّذِي خَلَقَهُنَّ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 إِن كُنتُمْ إِيَّاهُ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تَعْبُدُونَ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sz w:val="48"/>
          <w:sz w:val="48"/>
          <w:szCs w:val="48"/>
          <w:u w:val="single"/>
          <w:rtl w:val="true"/>
        </w:rPr>
        <w:t>فصلت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</w:rPr>
        <w:t>37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حْتَرِزُوا مِنْ أَنْ تَنْسُوا عَهْ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هِك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طَعَهُ مَع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صْنَعُو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ِمْثَالاً مَنْحُوت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ُورَةَ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نَهَاكَ عَن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ه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هَكَ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ارٌ آكِل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ٌ غَيُو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يَا بَنِي إِسْرَائِيلَ اذْكُرُواْ نِعْمَتِيَ الَّتِي أَنْعَمْتُ عَلَيْكُمْ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وَأَوْفُواْ بِعَهْدِي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 أُوفِ بِعَهْدِكُمْ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وَإِيَّايَ فَارْهَبُونِ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</w:rPr>
        <w:t>40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سْأَل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يَّامِ الأُو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تِي كَان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بْل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يَوْمِ ال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خَلقَ اللهُ فِي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نْس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ى الأَرْضِ وَ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ْصَاءِ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ى أَقْصَائ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ل جَرَ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ْلُ هَذَا الأَمْ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عَظِيمِ أَوْ هَل سُمِعَ نَظِي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قَدْ أَرْسَلْنَا مُوسَى بِآيَاتِنَا أَنْ أَخْرِجْ قَوْمَكَ مِ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ظُّلُمَاتِ إِلَى النُّورِ وَذَكِّرْهُمْ بِأَيَّامِ اللّ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فِي ذَلِكَ لآيَاتٍ لِّكُلِّ صَبَّارٍ شَكُورٍ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وسي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رِي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عْل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ْسَ آخَرَ سِو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تثني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قَبْلِك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ِن رَّسُولٍ إِلَّا نُوحِي إِلَيْهِ أَنّ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أَنَا فَاعْبُدُون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اعْل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َوْمَ وَرَدِّدْ فِي قَلبِكَ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فَوْق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َل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سْفَل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9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وَهُوَ الَّذِي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سَّمَاء إِلَهٌ وَفِي الْأَرْض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إِلَهٌ وَهُوَ الْحَكِيمُ الْعَلِيمُ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8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3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َبِّ إِله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ُ وَسَمَاء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ُلُّ مَا فِي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3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firstLine="13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ُسَبِّحُ لَهُ السَّمَاوَات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بْعُ وَالأَرْضُ وَمَن فِيهِنّ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ن مِّن شَيْءٍ إِلاَّ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 بِحَمْد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ـكِن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َّ تَفْقَه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تَسْبِيحَهُمْ إِنَّهُ كَانَ حَلِيماً غَفُوراً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عَدْل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عَدْ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تَّبِ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كَيْ 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مْت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يُعْطِيك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ُ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َ يَأْمُرُ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ُؤدُّواْ الأَمَانَاتِ إِلَى أَهْلِهَا وَإِذ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حَكَمْتُم بَيْنَ النَّاس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َحْكُمُوا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عَدْل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لّهَ نِعِمَّا يَعِظُكُم بِهِ إِنَّ اللّهَ كَانَ سَمِيعاً بَصِيراً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تَحْرِص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عْمَل بِجَمِيعِ كَلِمَاتِ ه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م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مَكْتُوبَةِ فِي هَذَ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ِفْ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هَا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اِس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جَلِ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رْه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 ذو الجَلال وَالإكْرَ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 إِله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بَارَكَ اسْمُ رَبِّك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ذِي الْجَلَالِ وَالْإِكْرَامِ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ول الرَّبَّ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نْصُتِي أَيَّت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ُ فَأَتَكَلمَ وَلتَسْمَ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ُ أَقْوَا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هْطِلُ كَالمَطَ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ْلِي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ْطُرُ كَالنَّد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طَّلِّ عَل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كَلإِ وَكَالوَابِلِ عَل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عُشْ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س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نَا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طُوا عَظَ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إِلهِ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صَّخْ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كَام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صَنِيع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دِيع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سَّمَوَا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أرْض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مِيعَ سُبُل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هُ أَمَان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جَوْرَ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ِدِّيقٌ وَعَاد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َ بِم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دَّمَتْ أَيْدِي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أَنَّ اللّه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َ بِظَلاَّمٍ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ِلْعَبِيدِ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مِعْنَا فَذَابَتْ قُلُوبُنَا وَلَمْ تَبْقَ بَعْدُ رُوحٌ فِي إِنْسَانٍ بِسَبَبِ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هَكُمْ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فَوْقُ وَ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تَحْت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وَ الَّذِي فِي السَّمَاء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هٌ وَفِي الْأَرْضِ إِلَه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الْحَكِيمُ الْعَلِيمُ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زخر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ُو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إِنَّنِي أَنَا اللَّهُ لَا إِلَهَ إِلَّا أَنَا فَاعْبُدْنِي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أَقِمِ الصَّلَاةَ لِذِكْرِي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ط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1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هِ تُوزَ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عْمَال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تَّقُواْ اللّهَ وَاعْلَمُواْ 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َ بِكُلِّ شَيْءٍ عَلِيم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00"/>
          <w:sz w:val="48"/>
          <w:szCs w:val="48"/>
        </w:rPr>
        <w:t>23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مِيتُ وَيُحْي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هْبِط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ْهَاو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صْع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فْقِرُ وَيُغ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ضَعُ وَيَرْف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قِي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سْ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تُّرَا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رْفَعُ الْفَقِيرَ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زْبَ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ْجُلُوسِ مَ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ُرَفَاءِ وَيُمَلِّك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رْسِيَّ الْمَج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لِ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ِد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ضَعَ عَ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سْكُونَة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جُ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رُ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أَشْرَار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لاَمِ يَصْمُ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ْقُوّ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غْل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خَاصِمُو ا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كَس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سَّمَاءِ يُرْعِدُ عَلَيْ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ي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قَاصِيَ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عْط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زّ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مَلِك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رْفَعُ قَرْنَ مَسِيح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بي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قُلِ اللَّه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الِكَ الْمُلْك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تُؤْتِي الْمُ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َنزِعُ الْمُ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ِمّ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ُعِز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ُذِل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بِيَد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خَيْرُ إِنَّكَ عَلَىَ كُلِّ شَيْءٍ قَدِي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2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ُم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لَ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يْسَ مِثْلُكَ وَلَيْس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 غَيْ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يَا سَيِّ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أَنْت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لاَ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الْحَقِّ أَنزَلْنَاهُ وَبِالْحَقِّ نَزَل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مَا أَرْسَلْنَاكَ إِلاَّ مُبَشِّراً وَنَذِيراً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0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44"/>
          <w:szCs w:val="44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عْلَمَ</w:t>
      </w:r>
      <w:r>
        <w:rPr>
          <w:b/>
          <w:b/>
          <w:bCs/>
          <w:sz w:val="44"/>
          <w:sz w:val="44"/>
          <w:szCs w:val="44"/>
          <w:rtl w:val="true"/>
        </w:rPr>
        <w:t xml:space="preserve"> كُلُّ شُعُوبِ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أَرْضِ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يْسَ آخَرُ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ُلوك الأو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6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هِدَ اللّ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َّهُ لاَ إِلَـهَ إِلاَّ هُوَ وَالْمَلاَئِكَة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ُوْلُواْ الْعِلْم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َآئِمَاً بِالْقِسْطِ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اَ إِلَـهَ إِلاَّ هُو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عَزِيزُ الْحَكِيم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صَلّ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زَقِيّ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نب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مَامَ الرَّبِّ وَقَالَ أَيُّهَا الرَّبُّ إِلَهُ إِسْرَائِيل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نْتَ هُوَ الإِل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مَمَالِكِ ا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ء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أَرْض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آنَ أَيُّه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رَّبُّ إِلَهُنَا خَلِّصْنَا مِنْ يَدِهِ</w:t>
      </w:r>
      <w:r>
        <w:rPr>
          <w:rFonts w:eastAsia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AWEMA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َالِك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ُمُ اللّهُ رَبُّك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 إِلَـهَ إِلاَّ هُوَ خَالِقُ كُلِّ شَيْءٍ فَاعْبُدُو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عَلَى كُلِّ شَيْء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ِيل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مِثْلُكَ وَلاَ إِلَهَ غَيْر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ُلِّ مَا سَمِعْنَاهُ بِآذَانِ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أو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يَا رَبُّ إِلَهَ آبَائِنَا أَمَا أَنْتَ هُوَ اللَّهُ فِي السَّمَاء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َسَلِّط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مِيعِ مَمَالِكِ الأُم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يَ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وَّةٌ وَجَبَرُو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مَنْ يَقِفُ مَع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نَّاسُ اذْكُرُوا نِعْمَتَ اللَّهِ عَلَيْك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 مِنْ خَالِقٍ غَيْرُ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يَرْزُقُكُم مِّنَ السَّمَاءِ وَالْأَرْض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هُو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أَنَّى تُؤْفَك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فاطر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ُوا بَارِكُو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َهَكُمْ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زَلِ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ْيَتَبَارَك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لاَلِ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ُتَ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كُلِّ بَرَكَةٍ وَتَسْبِيح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صَنَعْت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ِ وَسَمَاء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 وَكُلَّ جُنْدِهَا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َ وَكُلَّ مَا عَلَيْهَا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ِحَار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َ مَا فِي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َ تُحْي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جُنْ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 يَسْجُ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هُو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ل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سيح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لَمْ تَرَ أَنَّ اللَّه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 ل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فِي السَّمَاوَاتِ وَالْأَرْضِ وَالطَّيْرُ صَافَّاتٍ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كُلٌّ قَدْ عَلِمَ صَلَاتَهُ وَتَسْبِيح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لَّهُ عَلِيم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مَا يَفْعَل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خْتِم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 كُلِّ إِنْسَان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َعْلَمَ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لُّ مَن فِي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َّا آتِي الرَّحْمَن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بْد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َقَدْ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حْصَاه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عَدَّهُمْ عَدّا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كُلُّه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تِي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رْد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مري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3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 كَانَتْ إِلّ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صَيْحَةً وَاحِدَة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إِذَا ه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مِيعٌ لَّدَيْنَ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ُحْضَر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دْ عَلِمْت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َكَ تَسْتَطِيعُ كُلَّ شَيْء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لاَ يَعْسُ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َيْكَ أَمْر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لَمَّ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بَيَّنَ ل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َال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عْلَمُ أَنَّ اللّه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لَى كُلِّ شَيْءٍ قَدِيرٌ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5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بَارَكَ الَّذِي بِيَدِهِ الْمُلْك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عَلَى كُلِّ شَيْءٍ قَدِيرٌ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َّ إلهَنَا في السماء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ُلمَا شاءَ صَنَع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15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بَدِيعُ السَّمَاوَاتِ وَالأَرْضِ وَإِذَا قَضَى أَمْراً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إِنَّمَا يَقُولُ لَهُ كُن فَيَكُون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117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لْبُ الْمَلِك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إنْسَ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جَدَاوِلِ مِيَاه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يْثُمَا شَاء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مِي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طُرُقِ ا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عَيْ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زِ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لُو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لَّهُ يَجْتَبِي إِلَيْ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ن يَشَاءُ وَيَهْدِي إِلَيْ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يُنِيبُ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َ سَعْيُه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 الْحَيَاةِ الدُّنْي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هُمْ يَحْسَب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َّهُمْ يُحْسِنُو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صُنْعاً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ه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ُ اللَّ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خْفَاءُ ا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جْدُ الْمُلُو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ْص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ا يَعْلَم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فِي السَّمَاوَاتِ وَالْأَرْض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غَيْبَ إِلَّا اللَّهُ وَمَا يَشْعُر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يَّا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بْعَث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هُ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سَّم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اد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شْبِهُ ا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 أَبْنَاءِ الل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ناس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مِيع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كَلِمَت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ثَبَّت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سَّمَاوَا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دَوْرٍ فَدَوْرٍ أَمَانَتُ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سَّسْتَ الأَر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ثَبَت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كَامِكَ ثَبَت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يَوْمَ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ُلَّ عَبِيدُ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9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ثُمَّ اسْتَوَى إِلَى السَّمَاء وَهِيَ دُخَانٌ فَقَال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َا وَلِلْ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ِئْتِيَا طَوْع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وْ كَرْهاً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الَتَا أَتَيْنَا طَائِعِي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فصلت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ُونَتِي مِنْ عِنْد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نِعِ السَّمَاوَاتِ وَ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د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َكَ تَزِل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 يَنْعَس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افِظ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عَسُ وَلاَ يَنَا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افِظُ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 حَافِظُ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ِلٌّ لَكَ عَنْ يَدِكَ الْيُمْن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لّهُ لاَ إِلَـهَ إِلاَّ هُوَ الْحَيُّ الْقَيُّوم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تَأْخُذُهُ سِنَةٌ وَلاَ نَوْم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َهُ مَا فِي السَّمَاوَاتِ وَمَا فِي ال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5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وْمَ نَدْعُو كُلَّ أُنَاسٍ بِإِمَامِهِمْ فَمَنْ أُوتِي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ِتَابَهُ بِيَمِينِهِ فَأُوْلَـئِكَ يَقْرَؤُونَ كِتَابَه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اَ يُظْلَمُونَ فَتِيلاً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أَيُّ شَيْءٍ هُوَ الإِنْسَا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تَعْرِف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ِ ابْنُ الإِنْسَانِ حَتَّى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فْتَكِرَ بِه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هَ نَفْخ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َام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ْلُ ظِل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بِر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َّذِينَ يُلْحِدُونَ فِي آيَاتِ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خْفَوْنَ عَلَيْنَ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فَمَن يُلْقَى فِي النَّارِ خَيْرٌ أَم مَّن يَأْت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مِناً يَوْمَ الْقِيَامَةِ اعْمَلُوا مَا شِئْتُمْ إِنَّهُ بِمَا تَعْمَلُونَ بَص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فصلت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رْضَى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تْقِيَائِهِ بِالرَّاجِينَ رَحْمَت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دْعُوهُ خَوْفاً وَطَمَعاً إِن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حْمَتَ اللّهِ قَرِيبٌ مِّنَ الْمُحْسِنِي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ُسَبِّحُوا اسْمَ الرَّبِّ لأَنَّهُ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َالَى اسْ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د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َبَارَكَ اسْمُ رَبِّكَ ذِي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جَلَالِ وَالْإِكْرَام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سَبِّحِ اسْمَ رَبِّك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عْلَى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ل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عَا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ُ الْجُنُو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عَد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قَدّ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دُّوسُ بِا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َالِك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كُلِّ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اعْلَمْ 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 ذَا الأُم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نُقْطَةٍ مِنْ دَلْوٍ وَكَغُبَارِ الْمِيزَانِ تُحْسَ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َ شَيْءٍ قُدَّا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 اللَّ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يَّ شَبَ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اد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مَّنْ خَلَق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َ وَأَنزَلَ لَكُم مِّنَ السَّمَاءِ مَاء فَأَنبَتْنَا بِهِ حَدَائِقَ ذَاتَ بَهْجَةٍ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 كَانَ لَ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ُنبِتُوا شَجَرَه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إِلَهٌ مَّعَ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لْ هُمْ قَوْمٌ يَعْدِل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ِمَنْ تُشَبِّه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ُسَاوِي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ُدُّوس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رْفَع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لاَ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ُيُون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ظُ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خَلَقَ 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ِ انظُر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ذَا فِي السَّمَاوَاتِ 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مَا تُغْنِي الآيَاتُ وَالنُّذُرُ عَن ق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 يُؤْمِن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َّنْ خَلَ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اوَاتِ وَالْأَرْضَ وَأَنزَلَ لَكُم مِّنَ السَّمَاءِ مَاء فَأَنبَتْنَا بِهِ حَدَائِقَ ذَاتَ بَهْج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كَانَ ل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تُنبِتُوا شَجَرَ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إِلَهٌ مَّعَ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َلْ هُمْ قَوْمٌ يَعْدِلُونَ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رَفْتَ أَمْ لَمْ تَسْمَ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دَّهْ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خَالِ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طْرَاف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كِلُّ وَلاَ يَع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ْ فَهْمِهِ فَحْص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عْط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ُعْيِيَ قُدْر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ِعَد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ُوَّةِ يُكَثِّرُ شِدّ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لَمْ يَرَوْا أَنَّ اللَّه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خَلَقَ السَّمَاوَاتِ وَالْأَرْض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يَعْيَ بِخَلْقِهِنّ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بِقَادِرٍ عَلَى أَنْ يُحْيِيَ الْمَوْتَى بَلَى إِنّ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 قَدِي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حقا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ِمَنْ تُشَبِّه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وَأَيَّ شَبَه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عَادِل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 السَّمَاوَاتِ وَالْأَرْض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ْمِي وَمَجْ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ُعْطِيهِ لِآخَر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تَسْبِيح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مَنْحُوت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ابِ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طْنِ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القكَ وَصَانعُكَ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ن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شَيْء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شِرٌ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بَاسِطٌ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>لأَرْضَ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مَعِ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ذْكُرُوا هَذَا وَكُونُوا رِجَا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دِّدُوهُ فِي قُلُوبِ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ُص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ذْكُر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وَّلِيّ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د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إِ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مِثْ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خْبِر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ُنْذ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دْ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أَخِيرِ وَمُنْذ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دِي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مَا لَمْ يُفْعَ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أْي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4395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فْعَلُ كُلَّ مَسَرَّ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كُمُ اللّ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خَلَقَ السَّمَاوَاتِ وَالأَرْضَ فِي سِتَّةِ أَيَّامٍ ثُمَّ اسْتَوَى عَلَى الْعَرْشِ يُغْشِي اللَّيْلَ النَّهَارَ يَطْلُبُهُ حَثِيثاً وَالشَّمْسَ وَالْقَمَرَ وَالنُّجُوم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َخَّرَاتٍ بِأَمْرِهِ أَلاَ لَهُ الْخَلْقُ وَالأَمْرُ تَبَارَكَ اللّهُ رَبُّ الْعَالَمِي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5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نَف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نَفْس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ع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يْ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دَنَّ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رَامَت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ُعْطِيهَا لِآخ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ْ لِي يَا يَعْقُوب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سْرَائِي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دَعَوْت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أَوَّلُ وَ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آخ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سَّسَ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مِي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شَرَ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وَا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دْعُوهُ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قِفْنَ 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أُولَـئِك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شْتَرَوُا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ضَّلاَلَةَ بِالْهُدَى وَالْعَذَابَ بِالْمَغْفِرَة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أَصْبَرَهُمْ عَلَى النَّار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7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ِنْ آيَاتِهِ أَن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مَ السَّمَاء وَالْأَرْضُ بِأَمْرِ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ثُمَّ إِذَا دَعَاكُمْ دَعْوَةً مِّنَ الْأَرْضِ إِذَا أَنتُمْ تَخْرُجُونَ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رو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39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أَجْلِ هَذ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جَلّ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سْكُ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ذِلُّنَا كُلَّ الذِّل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6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>(</w:t>
      </w:r>
      <w:r>
        <w:rPr>
          <w:b/>
          <w:bCs/>
          <w:sz w:val="72"/>
          <w:szCs w:val="72"/>
          <w:lang w:bidi="ar-SA"/>
        </w:rPr>
        <w:t>12</w:t>
      </w:r>
      <w:r>
        <w:rPr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لرَّبَّ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يَحْلق ذقنهُ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شَعْرَ الرِّجْلَيْن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ذَلِكَ الْ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لِ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يّ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مُوس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سْتَأْجَر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بْرِ النَّهْرِ بِمَلِكِ أَشُّو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أ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شَعْرَ الرِّجْلَيْنِ وَتَنْزِعُ اللِّحْي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ضاً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72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سُبْحَانَ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َمَا يَصِف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أَلُونَ 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لَّقَ رَجُلٌ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 ا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مْرَأ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ني إسرائي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نْطَلَقَتْ مِنْ عِنْدِهِ وَ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رَجُلٍ آخ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هَلْ يَرْجِ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يْه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ا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نَجّ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ِلْكَ ا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جَاس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ْتِ 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ي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صْحَابٍ كَثِي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ْجِعِي إِلَ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سُبْحَانَ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َمَا يَصِف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firstLine="72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72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لَسْتِ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 تَدْعِينَنِي يَا أَبِي أَلِيفُ صِبَا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إ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َتْ لَكُمُ الدَّارُ الآخِرَةُ عِندَ اللَّهِ خَالِصَةً مِّن دُونِ النَّاسِ فَتَمَنَّوُا المَوْتَ إِن كُنتُمْ صَادِق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9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قِدُ إِلَى الدَّهْ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وْ يَحْفَظُ غَضَب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تَكَلَّم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مِ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ُرُوراً وَاسْتَطَعْت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في انْتظَار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72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قُولُونَ سُبْحَانَ رَبِّ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كَا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ْدُ رَبِّنَا لَمَفْعُو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0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firstLine="72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72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و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َّ لِكُلِّ 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لَمَت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فْتَدَتْ بِ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أَسَرُّوا النَّدَامَة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مَّا رَأَوُا العَذَاب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ُضِيَ بَيْن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ِسْط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 يُظْلَمُو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ونس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72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تَرْفُضْ لأَجْلِ اسْم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ه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رْس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ذْك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نْقُضْ عَه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يُوجَدُ فِي أَبَاطِيلِ الأُمَمِ مَنْ يُمْطِرُ أَوْ هَلْ تُعْطِي السَّمَاوَاتُ وَابِ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أَنْتَ هُوَ الرَّبُّ إِلَهُ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نَرْجُو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كَ أَنْتَ صَنَعْتَ كُلَّ هَذ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َل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تَ يَهُو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مَع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فَكِّر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أَصْنَعَهُ 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رْجِعُو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وَاحِدٍ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دِي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غْفِرَ ذَنْبَهُمْ وَخَطِيَّت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color w:val="0000FF"/>
          <w:sz w:val="42"/>
          <w:sz w:val="42"/>
          <w:szCs w:val="42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سْتَطِعِ الرَّبُّ أَنْ يَحْتَ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عْ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 أَعْمَا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جَاس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عَل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صَار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ضُكُمْ 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دَهَش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لاَ سَاكِ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هَذَا الْيَوْم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أَنَّكُمْ قَدْ بَخَّر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خْطَأ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ص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َسْلُ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ِيع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فَرَائِضِهِ وَشَهَاد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ذَلِ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صَابَكُمْ هَذَا الشَّ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هَذ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يَوْمِ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color w:val="0000FF"/>
          <w:sz w:val="42"/>
          <w:sz w:val="42"/>
          <w:szCs w:val="42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23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مَّا جَاءَهُمْ كِتَاب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 عِندِ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رآن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صَدِّقٌ لِّمَا مَع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كَانُوا مِن قَبْ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فْتِحُونَ عَلَى الَّذِينَ كَفَرُو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َمَّا جَاء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 عَرَفُوا كَفَرُوا بِهِ فَلَعْنَة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لَّهِ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8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* </w:t>
      </w:r>
      <w:r>
        <w:rPr>
          <w:b/>
          <w:bCs/>
          <w:color w:val="0000FF"/>
          <w:sz w:val="44"/>
          <w:szCs w:val="44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أ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مَنْظَرِ النُّحَاسِ اللاَّمِعِ كَمَنْظَرِ نَارٍ دَاخِلَهُ مِنْ حَوْل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مَنْظَرِ حَقَوَيْهِ إِلَى فَوْق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مَنْظَرِ حَقَوَيْهِ إِلَى تَحْ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أَيْتُ مِثْلَ مَنْظَرِ نَارٍ وَلَهَا لَمَعَانٌ مِنْ حَوْل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َنْظَرِ الْقَوْسِ الَّتِي فِي السَّحَابِ يَوْمَ مَطَر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مَنْظَرُ اللَّمَعَانِ مِنْ حَوْل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مَنْظَ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ِب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مَّا رَأَيْتُهُ خَرَرْتُ عَلَى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جْه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مِعْتُ صَوْتَ مُتَكَلِّ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8</w:t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</w:rPr>
        <w:t xml:space="preserve">* </w:t>
      </w:r>
      <w:r>
        <w:rPr>
          <w:b/>
          <w:bCs/>
          <w:color w:val="0000FF"/>
          <w:sz w:val="44"/>
          <w:szCs w:val="44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وَح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 ابْنَ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مُتَمَثِل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مْ عَلَى قَدَمَيْكَ فَأَتَكَلَّمَ مَع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دَخ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َّ رُوح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َّا تَكَلَّمَ م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امَنِي عَلَى قَدَم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مِعْتُ</w:t>
      </w:r>
      <w:r>
        <w:rPr>
          <w:b/>
          <w:b/>
          <w:bCs/>
          <w:color w:val="FF0000"/>
          <w:sz w:val="44"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َكَلِّمَ م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</w:p>
    <w:p>
      <w:pPr>
        <w:pStyle w:val="Normal"/>
        <w:jc w:val="righ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(</w:t>
      </w:r>
      <w:r>
        <w:rPr>
          <w:b/>
          <w:bCs/>
          <w:color w:val="0000FF"/>
          <w:sz w:val="44"/>
          <w:szCs w:val="44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ُمِ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جْنِحَةِ الْكَرُوبِيمِ إِلَى الدَّارِ الْخَارِج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صَوْتِ اللَّهِ الْقَد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َا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تَكَلّ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(</w:t>
      </w:r>
      <w:r>
        <w:rPr>
          <w:b/>
          <w:bCs/>
          <w:color w:val="0000FF"/>
          <w:sz w:val="44"/>
          <w:szCs w:val="44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َيَو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َيْت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نَهْرِ خَابُو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لِم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َّهَا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رُوبِي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ه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دْيَا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بَتَ شَعْر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كُن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ُرْيَان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ار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َرَرْتُ بِ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أَيْت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مَن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زَمَ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ُ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بَسَط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يْ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تَ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وْرَتَ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رَأْسِ كُلِّ  بَنَيْتِ مُرْتَفَعَت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جَّس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َالَ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فَرَّجْت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لَيْكِ لِكُلِّ عَابِ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كْثَر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ن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زَنَيْتِ مَعَ جِيرَانِكِ بَنِي مِصْرَ الْغِلاَظِ اللَّحْمِ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 xml:space="preserve">0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زِدْتِ فِي زِنَا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تَكُو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زَان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تَقِر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ُجْ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َ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زَّوْجَةُ الْفَاسِق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أْخُذُ أَجْنَبِيّ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زَوْج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ُلِّ الزَّوَانِي يُعْطُونَ هَدِيّ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ْتِ فَقَدْ أَعْطَيْتِ كُل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حِبِّيكِ هَدَاي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شَيْ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أْتُوكِ مِنْ كُل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نِ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زِّنَا ب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ارَ فِي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ك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دَةِ النِّسَاءِ فِي زِن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لَمْ يُزْنَ وَرَاءَ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أَنْتِ تُعْط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جْرَةً وَلاَ أُجْرَةَ تُعْطَى 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صِر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عَكْ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أَنَّهُ قَدْ أُنْفِقَ نُحَاسُ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نْكَشَفَتْ عَوْرَت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زِنَاك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بِمُحِبّ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كُلِّ أَصْن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سَا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لِدِمَاءِ بَن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ذَلْتِهِمْ ل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ذَلِك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أَجْمَعُ جَمِيعَ مُحِبِّيكِ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ذَذ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َ الَّذِينَ أَحْبَبْتِهِمْ مَعَ كُلِّ الَّذِينَ أَبْغَضْت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جْمَعُهُمْ 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وْلِ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كْشِفُ عَوْرَتَكِ لَهُ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نْظُرُوا كُلَّ عَوْرَتِك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خْتُكِ الْكُبْ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مِر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ِيَ وَبَنَا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اكِنَةُ عَنْ شِمَالِ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خْتُكِ الصُّغْرَى السَّاكِنَةُ عَنْ يَمِينِكِ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دُو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نَا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فِي هِنَّ سَلَكْ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مِث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سَاتِهِن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عَل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أَنَّ 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فَسَد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ثَرَ مِنْ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كُلِّ طُرُقِ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يٌّ أَنَا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 سَدُومَ أُخْتَكِ لَمْ تَفْعَلْ هِيَ وَلاَ بَنَاتُهَا كَمَا فَعَلْتِ أَنْتِ وَبَنَاتُ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كَـ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خْتِكِ سَدُو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ِبْرِيَاءُ وَالشَّب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خُبْزِ وَسَلاَ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اِطْمِئْن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ـانَ لَهَا وَلِبَنَاتِ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تُشَدّ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دَ الْفَقِيرِ وَالْمِسْكِي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كَبَّر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مِل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ِج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ِي فَنَزَعْتُهُنَّ كَمَا رَأَيْ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تُخْطِئِ السَّامِرَةُ نِصْفَ خَطَايَا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دْتِ رَجَاسَا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ْثَرَ مِنْ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رَّر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خَوَاتِكِ بِكُل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جَاسَا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فَعَلْت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ـاحْمِلِي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ِ الْقَاضِيَةُ عَلَى أَخَوَاتِ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خَطَاي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ب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سْتِ أَكْثَرَ مِنْهُ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رَأْسِ كُلِّ  بَنَيْتِ مُرْتَفَعَت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جَّس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َالَ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فَرَّجْت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لَيْكِ لِكُلِّ عَابِ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كْثَر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ن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زَنَيْتِ مَعَ جِيرَانِكِ بَنِي مِصْرَ الْغِلاَظِ اللَّحْمِ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 xml:space="preserve">0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زِدْتِ فِي زِنَا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غَاظ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</w:p>
    <w:p>
      <w:pPr>
        <w:pStyle w:val="Normal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زَنَي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بَنِي أَشُّورَ إِذْ كُن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شْبَع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زَنَيْتِ ب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تَشْب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ثَّر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ن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رْضِ كَنْعَانَ إِلَى أَرْضِ الْكِلْدَانِيّ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هَذَا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تَشْب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أَمْرَض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لْب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سَّيِّدُ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فَعَلْتِ كُلَّ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عْلَ امْرَأ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نِيَةٍ سَلِيط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0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تَكُو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زَان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تَقِر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ُجْر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َ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زَّوْجَةُ الْفَاسِق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أْخُذُ أَجْنَبِيّ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زَوْج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ُلِّ الزَّوَانِي يُعْطُونَ هَدِيّ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ْتِ فَقَدْ أَعْطَيْتِ كُل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حِبِّيكِ هَدَاي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شَيْ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أْتُوكِ مِنْ كُل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نِ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زِّنَا ب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ارَ فِي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ك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دَةِ النِّسَاءِ فِي زِنَا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لَمْ يُزْنَ وَرَاءَ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أَنْتِ تُعْط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جْرَةً وَلاَ أُجْرَةَ تُعْطَى 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صِر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الْعَكْ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يِّد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أَنَّهُ قَدْ أُنْفِقَ نُحَاسُ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نْكَشَفَتْ عَوْرَت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زِنَاك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بِمُحِبّ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ِكُلِّ أَصْن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جَاسَا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لِدِم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ن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ذَلْتِهِمْ ل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ذَلِك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أَجْمَعُ جَمِيعَ مُحِبِّيكِ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ذَذ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ُلَّ الَّذِينَ أَحْبَبْتِهِمْ مَعَ كُلِّ الَّذِينَ أَبْغَضْت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جْمَعُهُمْ عَ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وْلِك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كْشِفُ عَوْرَتَكِ 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نْظُرُوا كُلَّ عَوْرَتِك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ذِيلَتُكِ وَرَجَاسَات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مِلِي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زْقِي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اسْتغفرُ الله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وَلا حَوْل وَ لا قوة إلا ب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رَهُ أَحَ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طّ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ﭐلآبُ نَفْسُهُ الَّذِي أَرْسَلَنِي يَشْهَدُ ل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وْت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طُّ وَلاَ أَبْصَر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يْئَتَ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ُ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عْمَلُوا لاَ لِلطَّعَامِ الْبَائِد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دُنيَ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لِلطَّعَامِ الْبَاقِي لِلْحَيَاةِ الأَبَدِيَّةِ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آخرَ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 يُعْطِيكُمُ ابْنُ الإِنْ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 الآ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دْ خَتَ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ُوا 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ذَا نَفْع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تَّى ن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جَابَ يَسُوع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ُ اللَّ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تُؤْمِنُوا بِالَّذِي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7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: </w:t>
      </w:r>
      <w:r>
        <w:rPr>
          <w:color w:val="000000"/>
          <w:sz w:val="44"/>
          <w:szCs w:val="44"/>
        </w:rPr>
        <w:t>2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وْ كُ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َ إِبْرَاهِيمَ لَكُ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ْمَلُونَ أَعْمَالَ إِبْرَاه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كُمُ الآنَ تَطْلُبُونَ أ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ْتُلُونِي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َا إِنْسَا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كَلَّمَكُ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ِعَهُ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3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4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فْسَهُ يُحِبُّكُمْ لأَنَّكُمْ قَدْ أَحْبَبْتُمُو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آم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عِن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رَجْ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رَج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عِن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7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28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الَ الم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وَهَذِهِ هِيَ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ْحَيَاةُ الأَبَدِيَّة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جن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الآخ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رِفُو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ل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ِيقِيَّ وَحْدَكَ</w:t>
      </w:r>
      <w:r>
        <w:rPr>
          <w:b/>
          <w:b/>
          <w:bCs/>
          <w:sz w:val="44"/>
          <w:sz w:val="44"/>
          <w:szCs w:val="44"/>
          <w:rtl w:val="true"/>
        </w:rPr>
        <w:t xml:space="preserve"> وَيَسُوعَ الْمَسِيح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سَلْتَهُ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7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ِ اذْهَبِي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خْو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بعاً الرَّ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هُ أخْو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ُولِي لَهُ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ِي أَصْعَدُ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ِي وَأَب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لَهِي وَإِلَه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قُلْ إِنَّم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َا بَشَرٌ مِّثْلُكُمْ يُوحَى إِلَيَّ أَنَّمَا إِلَهُكُمْ إِلَهٌ وَاحِد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مَن كَا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يَرْجُو لِقَاء رَبِّهِ فَلْيَعْمَلْ عَمَلاً صَالِحاً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ا يُشْرِكْ بِعِبَادَةِ رَبِّهِ أَحَد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</w:rPr>
        <w:t>الكهف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قَدْ كَفَر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نَ قَالُواْ إِنَّ اللّهَ هُوَ الْمَسِيحُ ابْنُ مَرْيَم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قَالَ الْمَسِيح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ا 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عْبُدُواْ اللّهَ رَبِّي وَرَبَّ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هُ مَن يُشْرِكْ بِاللّهِ فَقَدْ حَرَّمَ اللّهُ عَلَيهِ الْجَنَّة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أْوَاهُ النَّار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ا لِلظَّالِمِينَ مِنْ أَنصَارٍ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تِلْ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ِيقٌ لَمْ يَكُنْ مِثْلُهُ مُنْذ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ْتِدَا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لِيقَة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خَلَق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نْ 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اُنظر </w:t>
      </w:r>
      <w:r>
        <w:rPr>
          <w:b/>
          <w:bCs/>
          <w:sz w:val="56"/>
          <w:szCs w:val="56"/>
          <w:lang w:bidi="ar-EG"/>
        </w:rPr>
        <w:t>0</w:t>
      </w: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مَاذا قالََّ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موسي وَالمسيح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عَن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تَوْحِيد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أَجَابَهُ يَسُوعُ إِنّ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َّلَ كُلِّ الْوَص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ِيَ اسْمَعْ يَا إِسْرَائِيل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إِلَهُنَا رَبّ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ر قس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وَنفسُ الجُ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قا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وسى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ِ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ق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 المسيح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سْمَعْ يَا إِسْرَائِيل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إِلهُنَا رَبّ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وراة 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أي </w:t>
      </w:r>
      <w:r>
        <w:rPr>
          <w:b/>
          <w:bCs/>
          <w:sz w:val="72"/>
          <w:szCs w:val="72"/>
        </w:rPr>
        <w:t>0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 xml:space="preserve">لا إله إلا الله </w:t>
      </w:r>
    </w:p>
    <w:p>
      <w:pPr>
        <w:pStyle w:val="Heading3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FF"/>
          <w:sz w:val="56"/>
          <w:sz w:val="56"/>
          <w:szCs w:val="56"/>
          <w:u w:val="single"/>
          <w:rtl w:val="true"/>
        </w:rPr>
        <w:t>موسي النبي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شَهدَ أن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ّ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الر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هُوَ الإلهُ الوَاح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د</w:t>
      </w:r>
    </w:p>
    <w:p>
      <w:pPr>
        <w:pStyle w:val="Heading3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ك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ذلك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u w:val="single"/>
          <w:rtl w:val="true"/>
        </w:rPr>
        <w:t>المسيح النبي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شَهدَ أن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ّّ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الر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هُوَ الإلهُ الوَاح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د</w:t>
      </w:r>
    </w:p>
    <w:p>
      <w:pPr>
        <w:pStyle w:val="Heading3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لِذلك قال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>صَدَقَ ر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color w:val="0000FF"/>
          <w:sz w:val="56"/>
          <w:sz w:val="56"/>
          <w:szCs w:val="56"/>
          <w:rtl w:val="true"/>
        </w:rPr>
        <w:t xml:space="preserve">بي </w:t>
      </w:r>
      <w:r>
        <w:rPr>
          <w:rFonts w:cs="Times New Roman" w:ascii="Times New Roman" w:hAnsi="Times New Roman"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هْلَ الْكِتَاب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تَغْلُواْ فِي دِينِكُمْ وَلاَ تَقُولُواْ عَلَى اللّهِ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مَا الْمَسِيحُ عِيسَى ابْنُ مَرْيَ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ُ اللّهِ وَكَلِمَت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لْقَاهَا إِلَى مَرْيَمَ وَرُوحٌ مِّنْهُ فَآمِنُواْ بِاللّهِ وَرُسُل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 تَقُولُوا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َلاَثَةٌ انتَهُواْ خَيْراً لَّكُمْ إِنَّم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ُ إِلَـهٌ وَاحِدٌ سُبْحَان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ن يَكُونَ لَهُ وَلَد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 مَا فِي السَّمَاوَات وَمَا فِي 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كَفَى بِاللّ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ِي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ساء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</w:rPr>
        <w:t>17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*****************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نا العَبْد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فقير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إلي الله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عل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يَق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مِنْ أنَّ كُلُ مَن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سَيَنْتَه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مِنْ قرَاءة هَذا البَاب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سَيَسْجُد لِلهِ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شُكْرَاً علي نعْمَة الإسلا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وَقَالُواْ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حَمْدُ لِلّ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الَّذِي هَدَانَا لِهَـذَا وَمَا كُنَّا لِنَهْتَدِي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لَوْلا أَنْ هَدَانَا اللّهُ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لَقَدْ جَاءتْ رُسُلُ رَبِّنَا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وَنُودُواْ أَن تِلْكُمُ الْجَنَّةُ أُورِثْتُمُوهَا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SA"/>
        </w:rPr>
        <w:t>بِمَا كُنتُمْ تَعْمَلُونَ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>======================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جد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تَم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غَيْظ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كَبَ حُمُو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ضَبِهِ وَأَشْعَلَ نَاراً فِي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كَلَتْ أُسُس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ثِي إِرْمِ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(</w:t>
      </w:r>
      <w:r>
        <w:rPr>
          <w:b/>
          <w:bCs/>
          <w:color w:val="0000FF"/>
          <w:sz w:val="44"/>
          <w:szCs w:val="44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ُوا يَشْرَ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مْرَ وَيُسَبِّح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لِهَةَ الذَّهَبِ وَالْفِضَّةِ وَالنُّحَاسِ وَالْحَدِيدِ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الْخَشَبِ وَالْحَج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ان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أَرَانِي وَإِ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حَائِطٍ قَائِمٍ وَفِي يَدِهِ زِيج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أَلَن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مَا 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اءٍ يَا عَامُو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ِيج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ازوق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السَّيِّدُ هَئَن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ِع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زِيج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ِي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 أَصْفَحُ لَهُ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ام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عَاموس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َتِ النِّهَا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شَعْبِي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ind w:hanging="35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صْفَحُ لَهُ بَعْ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ام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دَرَ يَهُوذَا وَعُمِلَ الرِّج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إِسْرَائِيلَ و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الَّذِي أَحَب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زَوَّجَ بِنْتَ إِلَهٍ غَرِي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اخ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-35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هُوَ هَهُنَا لأَنَّهُ قَامَ كَمَا قَا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ُمّ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ضِ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</w:p>
    <w:p>
      <w:pPr>
        <w:pStyle w:val="Normal"/>
        <w:ind w:left="-35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مُضْطَجِعاً فِي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sectPr>
      <w:type w:val="nextPage"/>
      <w:pgSz w:w="12240" w:h="15840"/>
      <w:pgMar w:left="720" w:right="104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E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32:00Z</dcterms:created>
  <dc:creator>WW</dc:creator>
  <dc:description/>
  <cp:keywords/>
  <dc:language>en-US</dc:language>
  <cp:lastModifiedBy>any name</cp:lastModifiedBy>
  <dcterms:modified xsi:type="dcterms:W3CDTF">2011-12-21T12:28:00Z</dcterms:modified>
  <cp:revision>55</cp:revision>
  <dc:subject/>
  <dc:title/>
</cp:coreProperties>
</file>