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الرَّحِيم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{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نزَلْ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تَّوْرَاة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دً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ُورٌ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4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{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آتَيْنَاه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إِنجِيل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دً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ُورٌ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4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}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وَهَذا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</w:rPr>
        <w:t>بَعْضٌ مِنَ الهُدَى وَالنُور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</w:rPr>
        <w:t xml:space="preserve"> الذي في كِتَابهًمْ </w:t>
      </w:r>
      <w:r>
        <w:rPr>
          <w:rFonts w:cs="Times New Roman" w:ascii="Times New Roman" w:hAnsi="Times New Roman"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الت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َ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و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ْ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ح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ِ</w:t>
      </w:r>
      <w:r>
        <w:rPr>
          <w:rFonts w:ascii="Times New Roman" w:hAnsi="Times New Roman"/>
          <w:bCs/>
          <w:color w:val="0000FF"/>
          <w:sz w:val="96"/>
          <w:sz w:val="96"/>
          <w:szCs w:val="96"/>
          <w:u w:val="single"/>
          <w:rtl w:val="true"/>
        </w:rPr>
        <w:t>يد</w:t>
      </w: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</w:rPr>
        <w:t xml:space="preserve"> في الكِتَاب المُقدس</w:t>
      </w:r>
      <w:r>
        <w:rPr>
          <w:rFonts w:ascii="Times New Roman" w:hAnsi="Times New Roman"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sz w:val="72"/>
          <w:sz w:val="72"/>
          <w:szCs w:val="72"/>
          <w:u w:val="single"/>
          <w:rtl w:val="true"/>
          <w:lang w:bidi="ar-SA"/>
        </w:rPr>
        <w:t>أوَّلاً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: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في </w:t>
      </w:r>
      <w:r>
        <w:rPr>
          <w:rFonts w:ascii="Times New Roman" w:hAnsi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تورا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نتيجة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ذا ال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ذي 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نا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ع ال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ث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ج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نب الل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فق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ا ج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اء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ي 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ب الله القرآن ال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ري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كن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ا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ك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ام ال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أ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 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فك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ا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الب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ش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ر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ثلا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ً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لهُ هُوَ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أ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ّ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ل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آخر 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خ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ق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أرض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</w:rPr>
      </w:pP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َهُوَ الذ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يس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ك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م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ثل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شئ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ٌ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كُلُ آ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ت التَوْحِي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غ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 من ص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فات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س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ْ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ن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ُ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تع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ال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 سَتجدهَا في هَذا البَا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بإذن الله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هَذ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بَعْضٌ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ِنَ الهُدَيَ وَالنُور وَالتَوْحِيد الذي ف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كِتابهِ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0"/>
          <w:szCs w:val="40"/>
          <w:lang w:bidi="ar-SA"/>
        </w:rPr>
      </w:pPr>
      <w:r>
        <w:rPr>
          <w:rFonts w:cs="Times New Roman" w:ascii="Times New Roman" w:hAnsi="Times New Roman"/>
          <w:color w:val="0000FF"/>
          <w:sz w:val="40"/>
          <w:szCs w:val="40"/>
          <w:rtl w:val="true"/>
        </w:rPr>
        <w:t>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لحُوظة هَامَة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4"/>
          <w:szCs w:val="5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كُلُ مَا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u w:val="single"/>
          <w:rtl w:val="true"/>
          <w:lang w:bidi="ar-SA"/>
        </w:rPr>
        <w:t>بدَاخل القوْسَين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54"/>
          <w:sz w:val="54"/>
          <w:szCs w:val="54"/>
          <w:rtl w:val="true"/>
          <w:lang w:bidi="ar-SA"/>
        </w:rPr>
        <w:t xml:space="preserve">نصُوصٌ مِنَ التوراة أو الإنجيل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00"/>
          <w:sz w:val="66"/>
          <w:sz w:val="66"/>
          <w:szCs w:val="66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كُلُ مَا بدَاخل</w:t>
      </w:r>
      <w:r>
        <w:rPr>
          <w:rFonts w:ascii="Times New Roman" w:hAnsi="Times New Roman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sz w:val="62"/>
          <w:sz w:val="62"/>
          <w:szCs w:val="62"/>
          <w:u w:val="single"/>
          <w:rtl w:val="true"/>
          <w:lang w:bidi="ar-SA"/>
        </w:rPr>
        <w:t>القوْسَين</w:t>
      </w:r>
      <w:r>
        <w:rPr>
          <w:rFonts w:ascii="Times New Roman" w:hAnsi="Times New Roman"/>
          <w:b/>
          <w:b/>
          <w:bCs/>
          <w:color w:val="0000FF"/>
          <w:sz w:val="66"/>
          <w:sz w:val="66"/>
          <w:szCs w:val="6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توضِيحٌ مِنَ الكَاتب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66"/>
          <w:szCs w:val="66"/>
          <w:rtl w:val="true"/>
          <w:lang w:bidi="ar-SA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،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هَذا اللون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وْضِع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ية قرآنية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اسم السورة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وَرقم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الآية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</w:p>
    <w:p>
      <w:pPr>
        <w:pStyle w:val="Normal"/>
        <w:tabs>
          <w:tab w:val="clear" w:pos="709"/>
          <w:tab w:val="right" w:pos="-284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lang w:bidi="ar-SA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rtl w:val="true"/>
          <w:lang w:bidi="ar-SA"/>
        </w:rPr>
        <w:t>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62"/>
          <w:szCs w:val="62"/>
          <w:lang w:bidi="ar-SA"/>
        </w:rPr>
      </w:pPr>
      <w:r>
        <w:rPr>
          <w:rFonts w:ascii="Times New Roman" w:hAnsi="Times New Roman"/>
          <w:bCs/>
          <w:color w:val="0000FF"/>
          <w:sz w:val="62"/>
          <w:sz w:val="62"/>
          <w:szCs w:val="62"/>
          <w:u w:val="single"/>
          <w:rtl w:val="true"/>
          <w:lang w:bidi="ar-SA"/>
        </w:rPr>
        <w:t>بإذن الله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سَنتناول المَوَاضِيع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حَسَبْ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تَسَلْسُل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62"/>
          <w:sz w:val="62"/>
          <w:szCs w:val="62"/>
          <w:rtl w:val="true"/>
          <w:lang w:bidi="ar-SA"/>
        </w:rPr>
        <w:t>الأسْفار</w:t>
      </w:r>
      <w:r>
        <w:rPr>
          <w:rFonts w:ascii="Times New Roman" w:hAnsi="Times New Roman"/>
          <w:bCs/>
          <w:color w:val="0000FF"/>
          <w:sz w:val="62"/>
          <w:sz w:val="62"/>
          <w:szCs w:val="62"/>
          <w:rtl w:val="true"/>
          <w:lang w:bidi="ar-SA"/>
        </w:rPr>
        <w:t xml:space="preserve"> في الكَتاب المُقدس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lang w:bidi="ar-SA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rtl w:val="true"/>
          <w:lang w:bidi="ar-SA"/>
        </w:rPr>
        <w:t>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وَمَا أَرْسَلْنَا مِن قَبْلِكَ مِن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رَّسُولٍ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إِلَّا نُوحِي إِلَيْهِ أَنَّهُ 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لَا إِلَهَ إِلَّا أَنَا فَاعْبُدُونِ</w:t>
      </w:r>
      <w:r>
        <w:rPr>
          <w:rFonts w:ascii="Times New Roman" w:hAnsi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ascii="Times New Roman" w:hAnsi="Times New Roman"/>
          <w:b/>
          <w:b/>
          <w:bCs/>
          <w:sz w:val="72"/>
          <w:sz w:val="72"/>
          <w:szCs w:val="72"/>
          <w:u w:val="single"/>
          <w:rtl w:val="true"/>
        </w:rPr>
        <w:t>الأنبياء</w:t>
      </w:r>
      <w:r>
        <w:rPr>
          <w:rFonts w:ascii="Times New Roman" w:hAnsi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72"/>
          <w:szCs w:val="72"/>
        </w:rPr>
        <w:t>25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تكوين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72"/>
          <w:szCs w:val="72"/>
          <w:rtl w:val="true"/>
          <w:lang w:bidi="ar-SA"/>
        </w:rPr>
        <w:t>(</w:t>
      </w:r>
      <w:r>
        <w:rPr>
          <w:b/>
          <w:bCs/>
          <w:color w:val="808080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بِسْم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رَّحْمَن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8080"/>
          <w:sz w:val="72"/>
          <w:sz w:val="72"/>
          <w:szCs w:val="72"/>
          <w:rtl w:val="true"/>
        </w:rPr>
        <w:t>الرَّحِيمِ</w:t>
      </w:r>
      <w:r>
        <w:rPr>
          <w:rFonts w:eastAsia="MS Sans Serif;Arial" w:cs="MS Sans Serif;Arial"/>
          <w:b/>
          <w:b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808080"/>
          <w:sz w:val="72"/>
          <w:szCs w:val="72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بالله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سُبْحَان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َتَعال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كُ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َوْجُود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هَذ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كَوْن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أصْبَح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ه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ُجُودٍ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ابْتدَأ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ِن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في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وْ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كِتاب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نزلُ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سَمَاء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نسُوهَ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ابْتدَئُوا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ُنَا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  <w:lang w:bidi="ar-SA"/>
        </w:rPr>
        <w:t xml:space="preserve"> 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دْ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كُ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لَد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َجْتَمِ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يَاه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</w:rPr>
      </w:pPr>
      <w:r>
        <w:rPr>
          <w:rFonts w:eastAsia="MS Sans Serif;Arial" w:cs="MS Sans Serif;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َكُ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وَار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4</w:t>
      </w:r>
      <w:r>
        <w:rPr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َفِ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يَاه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ُخْرِج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لِ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دُو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فَع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إِلَ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َلِي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لِ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غَرَ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ث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بْع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دَع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لَ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رْمَدِي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ُوسُ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قَاد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ظَه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ُوز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ارَك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كوين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8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بَ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دَ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رَاب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فَخ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ف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سَم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يَا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فَصَا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د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فْس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يّ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بَ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يَوَان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َرِّي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ُيُو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ق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ه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يْن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سْ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ْد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جْيَال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َدِي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ك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ِنَسْل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ِ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غَرَ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ث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ئ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بْع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دَع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إِلَ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رْمَدِي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ظَه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ِل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َّيْل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ِي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بَارِك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كَثّ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سْ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بْدِي</w:t>
      </w:r>
      <w:r>
        <w:rPr>
          <w:rFonts w:ascii="Times New Roman" w:hAnsi="Times New Roman"/>
          <w:color w:val="0000FF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سحا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يعق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َدِي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بَارِك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جْعَ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ثْمِ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كَثِّر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ت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جُمْهُو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لَ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يعق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ُزُو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جْعَ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مّ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ظِيم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ُوسُ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قَاد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ظَه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ُوز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نْع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ارَك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عقو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ر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وسُ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ا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َوَا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إِسْحَا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عَا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ُجُو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بْرَا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لِ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دُو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فَع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لَ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لِي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لِك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أَرْضِ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 خروج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ِي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هْيَ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هْيَه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هْيَه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سَل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وَه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بْرَاه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حَا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سَل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ل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صَ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صِي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عْم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ظَهَر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بْرَاه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سْحَا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عْق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ادِ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سْ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ْوَه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عْرَف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خْرِج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ثْقَا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صْر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نْقِذ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بُودِيَّت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خَلِّص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ذِرَاع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ْدُود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ِأَحْكَام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ظِيم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تَّخِذ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ك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خْرِج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ثْقَا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صْر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عْرِ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ِصْرِيّ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ين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ُد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خْرِج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ِهِمْ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فرع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ضْرِ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عَص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َه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َتَحَوّ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وسي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ِنَا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ك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مَيِّز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اس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يْث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قِي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نَا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ُبَّا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عْلَ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ِبْرَان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فرعو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طْلِق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عْبُدُونِي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رائيل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رّ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رْسِ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ضَرَبَا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لْب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بِيد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شَعْب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عْرِ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دْخُ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رْع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غْلَظ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لْب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ُل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صْن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يَا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ِتُخْبِ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َامِ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ْن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ْ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ْن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عَلْ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ِآيَا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نَعْت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لّ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رْجِ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نْزِ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حِيرُوث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جْدَ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ْ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ف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قَاب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نْزِ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رْعَوْ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رْتَبِك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تَغْل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هِ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َفْ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شَدّ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لْ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رْع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ع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اء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تَمَجَّ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فِرْع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بِ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يْش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عْرِ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صْرِيّ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فَعَ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</w: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شَدّ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ل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صْر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ْخُ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اء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تَمَجَّ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فِرْع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يْش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مَرْكَب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ُرْسَا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عْرِ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صْرِيّ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تَمَجّ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فِرْعَو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رْكَبَا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ُرْسَا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أ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فِعْ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َظ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نَع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ْمِصْر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فَخَا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عْ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آمَن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عَبْ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نّ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ُمَجِّد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ُرَفِّع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مْلِك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ه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سْم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صَو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ق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يْن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صْغ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حْفَ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َائِض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َرَض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ضَعْ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ِصْر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ض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إِ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افِي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َرِضْتُ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هُو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شْفِين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عراء</w:t>
      </w:r>
      <w:r>
        <w:rPr>
          <w:rFonts w:eastAsia="MS Sans Serif;Arial" w:cs="MS Sans Serif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ُوسَى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ِع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ذَمُّ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شِي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أْكُ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حْ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َبَاح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شْبَع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ُبْز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عْلَم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وسي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كَلِم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ج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بُودِي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كُ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ْنَع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ُور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سْجُ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عْبُدْهُ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رْض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عْبَ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غيْر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نْطِق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بْرِئ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ط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سْ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ذْكُر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قِيَام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قُعُود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جُنُوبِهِمْ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يَتَفَكَّرُون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خَلْق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لَقْت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سُبْحَانَك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قِنَا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َ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نَّارِ</w:t>
      </w:r>
      <w:r>
        <w:rPr>
          <w:rFonts w:eastAsia="MS Sans Serif;Arial" w:cs="MS Sans Serif;Arial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</w:t>
      </w:r>
      <w:r>
        <w:rPr>
          <w:rFonts w:eastAsia="MS Sans Serif;Arial" w:cs="MS Sans Serif;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عمران</w:t>
      </w:r>
      <w:r>
        <w:rPr>
          <w:rFonts w:eastAsia="MS Sans Serif;Arial" w:cs="MS Sans Serif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صْن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ضّ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صْن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هَبٍ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ذْبَح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رَاب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ذْبَح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حْرَقَا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ذَبَائِ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لاَمَ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غَنَ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قَر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مَاكِ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ِسْ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ِكْ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بَارِك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ذْبَح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جَار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ْ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حُوت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فَع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زْمِي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دَنِّس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صْع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دَرَج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ذْبَح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سل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مْنُو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َاذا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َي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كَشِ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وْرَت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يَقولونَ فِيْمَا بَعْدُ أوْل مِنْ يَفعَل </w:t>
      </w:r>
      <w:r>
        <w:rPr>
          <w:rFonts w:ascii="Times New Roman" w:hAnsi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هَذا المَحْظور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هُوَ هارون </w:t>
      </w:r>
      <w:r>
        <w:rPr>
          <w:rFonts w:ascii="Times New Roman" w:hAnsi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نب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بَ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آلِه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ي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هْلَ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ُهِ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غَي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ل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ك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ْتَفِظ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ذْكُر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سْمَع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إِنَّمَا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حَرَّمَ عَلَيْكُمُ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الْمَيْتَةَ وَالدَّمَ وَلَحْمَ الْخِنزِيرِ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أُهِلَّ بِهِ لِغَيْرِ اللّهِ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173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قْطَع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َ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لِهَتِهِ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هْد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ْكُن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جْعَلُو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خْطِئ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بَد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ت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إِ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خّاً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3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جُ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آلِهَت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بُد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عْم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أَعْمَال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بِيد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تَكْس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صَاب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52"/>
          <w:szCs w:val="5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ِهِ هي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ة الأو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لى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لك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اه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</w:rPr>
        <w:t>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الرَّبَّ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فَتَي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حْفَظَان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رِف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م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قَدِّ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يْم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ِجْتِمَا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ذْبَ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ارُو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نُو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قَدِّس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كْهَن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سْكُ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ْط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كُو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لَم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ُه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ج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سْكُ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ْط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اَم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يْن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جْيَال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عْلَم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نَاد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حِي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أُوف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طِي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غَضَ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ثِي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إِح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ف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فِ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إِح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لُوف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اف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إِث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عْصِي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خَطِي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سْرَ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وس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خ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جَ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نَبِّئ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ِبَا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غَفُو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رَّح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جر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4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rFonts w:eastAsia="MS Sans Serif;Arial" w:cs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 w:cs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ؤْمِن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آيَات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لاَ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تَ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فْس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َحْم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م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ُوء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جَهَال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صْلَح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غَفُور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حِي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إِنّ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جُ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لَه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خ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رْض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عْبَ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غَيْر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وْ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لَمْ تَرَ أَنَّ اللّهَ خَلَقَ السَّمَاوَاتِ وَالأَرْضَ بِالْحقّ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إِن يَشَأْ يُذْهِبْ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أْتِ بِخَلْقٍ جَدِيد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إبراهي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 لاويين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ْنَع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ثَان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قِي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صَ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جْعَ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جَر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صَّوَ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َسْجُ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09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ُو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ُكُم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val="en-US" w:eastAsia="en-US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9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( </w:t>
      </w:r>
      <w:r>
        <w:rPr>
          <w:bCs/>
          <w:color w:val="808080"/>
          <w:sz w:val="48"/>
          <w:sz w:val="48"/>
          <w:szCs w:val="48"/>
          <w:rtl w:val="true"/>
        </w:rPr>
        <w:t>قُولُو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آمَنَّ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بِاللَّهِ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أُنزِل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إِلَيْنَ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أُنزِل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إِبْرَاهِيم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إِسْمَاعِيل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إِسْحَاق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يَعْقُوب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الأَسْبَاطِ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أُوتِي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مُوسَى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وَعِيسَى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أُوتِي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النَّبِيُّون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رَّبِّهِمْ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نُفَرِّقُ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بَيْن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أَحَدٍ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مِّنْهُمْ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وَنَحْنُ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مُسْلِمُونَ</w:t>
      </w:r>
      <w:r>
        <w:rPr>
          <w:rFonts w:eastAsia="MS Sans Serif;Arial" w:cs="MS Sans Serif;Arial"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eastAsia="MS Sans Serif;Arial" w:cs="MS Sans Serif;Arial"/>
          <w:bCs/>
          <w:sz w:val="48"/>
          <w:sz w:val="48"/>
          <w:szCs w:val="48"/>
          <w:rtl w:val="true"/>
        </w:rPr>
        <w:t xml:space="preserve"> </w:t>
      </w:r>
      <w:r>
        <w:rPr>
          <w:bCs/>
          <w:sz w:val="48"/>
          <w:szCs w:val="48"/>
        </w:rPr>
        <w:t>136</w:t>
      </w:r>
      <w:r>
        <w:rPr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ْتَفِت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وْث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آلِه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ْبُوكَة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ْنَع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ْفُسِك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ُكُمْ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ض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ُ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بُد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إسراء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ذبيح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شُكْ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رَّ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ؤْك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بْق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غ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تَحْفَظ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يَا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عْمَلُون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دَنِّس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ُدُّو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تَقَدَّ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قَدِّسُك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ج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ُسَبِّحُ لِلَّ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ا فِي السَّمَاوَاتِ وَمَا فِي 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مَلِك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قُدُّوس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عَزِيز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ْحَكِيمِ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جمع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ْن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ثَان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قِي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صَ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جْعَ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جَر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صَّوَر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َسْجُ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لاويين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عدد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وِي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ُوح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ثِي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ح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غْف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َّنْ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يِّئ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كِ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 يُبْرئ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إِنَّ اللّهَ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</w:rPr>
        <w:t>لاَ يَغْفِرُ أَن يُشْرَكَ بِهِ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 وَيَغْفِرُ مَا دُونَ ذَلِكَ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</w:rPr>
        <w:t>لِمَن يَشَاءُ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 وَمَن يُشْرِكْ بِاللّهِ فَقَدِ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</w:rPr>
        <w:t>افْتَرَى إِثْماً عَظِيماً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</w:rPr>
        <w:t>النساء</w:t>
      </w:r>
      <w:r>
        <w:rPr>
          <w:rFonts w:ascii="Times New Roman" w:hAnsi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</w:rPr>
        <w:t>48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 )</w:t>
      </w:r>
      <w:r>
        <w:rPr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ك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تُمْلأ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وَهُوَ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قَاهِرُ فَوْقَ عِبَادِهِ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الْحَكِيمُ الْخَبِيرُ </w:t>
      </w: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val="en-US" w:eastAsia="en-US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ُك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ج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ك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ه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سَان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كْذِب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ْ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نْد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فْع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تَكَل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فِي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د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فَاطِرُ السَّمَاوَاتِ وَالْأَرْضِ جَعَلَ لَكُم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ْ أَنفُسِ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زْوَاجاً وَمِ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أَنْعَام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زْوَاجاً يَذْرَؤُكُمْ فِي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فر تثنية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كَلمَك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َا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امِع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و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م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ك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ُور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وْت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ئَ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سُ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عْمَل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ْفُس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ُورَة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َال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ِبْ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كَر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نْث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ِبْ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هِيم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ِبْ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َي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نَاح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طِي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ِبْ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بِيب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ِبْ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َك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ِئ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ْف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يْن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نْظُ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مْ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قَم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ُجُو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ُنْ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سَم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غْتَر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سْجُد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عْبُد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9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both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حْتَرِز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س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ِك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طَع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َوْحِيد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صْن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ْفُس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ُور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َا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ْ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ُك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ا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كِل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َرْض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ُعْبَ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غَيْر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كَوْن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ا بَنِي إِسْرَائِيلَ اذْكُرُواْ نِعْمَتِيَ الَّتِي أَنْعَمْتُ عَلَيْك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َوْفُواْ بِعَهْدِي أُوفِ بِعَهْدِ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يَّايَ فَارْهَبُونِ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</w:p>
    <w:p>
      <w:pPr>
        <w:pStyle w:val="Normal"/>
        <w:tabs>
          <w:tab w:val="clear" w:pos="709"/>
          <w:tab w:val="left" w:pos="70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  <w:tab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َغْفِرُ أَن يُشْرَكَ ب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غْفِرُ مَا دُونَ ذَلِ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ن يُشْرِكْ بِاللّهِ فَقَد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َ ضَلاَلاً بَعِيد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ساء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وس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رِي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عْل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خَر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val="en-US" w:eastAsia="en-US"/>
        </w:rPr>
        <w:t>تثني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اعْل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دِّ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لب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سْف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9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وَهُوَ الَّذِي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سَّمَاء إِلَهٌ وَفِي الْأَرْض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إِلَهٌ وَهُوَ الْحَكِيمُ الْعَلِيمُ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زخرف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8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44"/>
          <w:szCs w:val="44"/>
          <w:rtl w:val="true"/>
          <w:lang w:bidi="ar-EG"/>
        </w:rPr>
        <w:t xml:space="preserve"> ( </w:t>
      </w:r>
      <w:r>
        <w:rPr>
          <w:b/>
          <w:b/>
          <w:bCs/>
          <w:sz w:val="44"/>
          <w:sz w:val="44"/>
          <w:szCs w:val="44"/>
          <w:rtl w:val="true"/>
        </w:rPr>
        <w:t xml:space="preserve">اَلرَّبُّ إِلهُنَا قَطَعَ مَع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هْ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ليْسَ</w:t>
      </w:r>
      <w:r>
        <w:rPr>
          <w:b/>
          <w:b/>
          <w:bCs/>
          <w:sz w:val="44"/>
          <w:sz w:val="44"/>
          <w:szCs w:val="44"/>
          <w:rtl w:val="true"/>
        </w:rPr>
        <w:t xml:space="preserve"> مَعَ آبَائِنَا قَطَعَ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ُ هَذَا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عَهْدَ بَل مَعَنَا نَحْنُ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ذِينَ هُنَا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يَوْمَ جَمِيعُنَا أَحْيَاءٌ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وَجْهاً لِوَجْهٍ تَكَلمَ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ُ مَعَنَا فَقَال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 إِلهُ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ذِي أَخْرَجَكَ مِنْ أَرْضِ مِصْرَ مِنْ بَيْتِ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عُبُودِيَّةِ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َكُ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كَ آلِهَةٌ أُخْرَى</w:t>
      </w:r>
      <w:r>
        <w:rPr>
          <w:b/>
          <w:b/>
          <w:bCs/>
          <w:sz w:val="44"/>
          <w:sz w:val="44"/>
          <w:szCs w:val="44"/>
          <w:rtl w:val="true"/>
        </w:rPr>
        <w:t xml:space="preserve"> أَمَامِي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تَصْنَعْ</w:t>
      </w:r>
      <w:r>
        <w:rPr>
          <w:b/>
          <w:b/>
          <w:bCs/>
          <w:sz w:val="44"/>
          <w:sz w:val="44"/>
          <w:szCs w:val="44"/>
          <w:rtl w:val="true"/>
        </w:rPr>
        <w:t xml:space="preserve"> لكَ تِمْثَالاً مَنْحُوت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ورَةً مَا</w:t>
      </w:r>
      <w:r>
        <w:rPr>
          <w:b/>
          <w:b/>
          <w:bCs/>
          <w:sz w:val="44"/>
          <w:sz w:val="44"/>
          <w:szCs w:val="44"/>
          <w:rtl w:val="true"/>
        </w:rPr>
        <w:t xml:space="preserve"> مِمَّا فِي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سَّمَاءِ مِنْ فَوْقُ وَمَا فِي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أَرْضِ مِنْ أَسْفَلُ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تَسْجُدْ لهُنَّ وَلا تَعْبُدْهُ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إله السَمَاء وَالأرض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وَاحِد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وَليسَ سِواهُ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هُناكَ كَمْ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صُور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لِلمسيح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ليْسَت صُورةٍ مِنهُمْ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مِثل الأخرى </w:t>
      </w:r>
      <w:r>
        <w:rPr>
          <w:b/>
          <w:bCs/>
          <w:color w:val="FF0000"/>
          <w:sz w:val="52"/>
          <w:szCs w:val="52"/>
          <w:rtl w:val="true"/>
          <w:lang w:bidi="ar-EG"/>
        </w:rPr>
        <w:t>!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نِّي أَنَا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ٌ غَيُورٌ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أ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َرْضي</w:t>
      </w:r>
      <w:r>
        <w:rPr>
          <w:b/>
          <w:b/>
          <w:bCs/>
          <w:sz w:val="44"/>
          <w:sz w:val="44"/>
          <w:szCs w:val="44"/>
          <w:rtl w:val="true"/>
        </w:rPr>
        <w:t xml:space="preserve"> أنْ يُعْبَدَ غَيْرَهُ سُبْحَانهُ في كَوْنِهِ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لا تَنْطِقْ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بِاسْ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ِ إِله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بْرِئ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مَنْ نَطَق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اسْ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5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2</w:t>
      </w:r>
      <w:r>
        <w:rPr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color w:val="000000"/>
          <w:sz w:val="44"/>
          <w:szCs w:val="44"/>
          <w:lang w:bidi="ar-EG"/>
        </w:rPr>
        <w:t>11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أُوْلَـئِكَ الَّذِينَ لَيْسَ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فِي الآخِرَةِ إِلاَّ النَّار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حَبِطَ مَا صَنَعُوا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وَبَاطِل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مَّا كَانُواْ يَعْمَلُونَ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هود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1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ذَلِكَ بِأَ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لَّهَ هُوَ الْحَقّ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أَنَّ مَا يَدْعُونَ مِن دُون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هُوَ الْبَاطِل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أَنَّ اللَّهَ هُو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عَلِيُّ الْكَبِير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6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FF0000"/>
          <w:sz w:val="44"/>
          <w:szCs w:val="44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موسي قالَ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إِسْمَعْ يَا إِسْرَائِي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فَتُحِبُّ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َ إِلهَكَ مِنْ كُلِّ قَلبِكَ وَمِنْ كُلِّ نَفْسِكَ وَمِنْ كُلِّ قُوَّتِكَ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وَلتَكُنْ هَذِهِ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كَلِمَاتُ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تِي أَنَا أُوصِيكَ بِهَا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يَوْمَ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أوْل شيء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ى قَلب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ُصَّ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عَلى أَوْلادِكَ وَتَكَلمْ بِهَا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تَجْلِسُ فِي بَيْتِكَ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َح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تَمْشِي فِي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طَّرِيقِ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َح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تَنَامُ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َح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تَقُومُ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أي في كُل حِين ٍ مِنْ يَوْمِكَ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وَارْبُطْهَا عَلامَةً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َلى يَد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وَلتَكُ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صَائِبَ 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يْنَيْ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َاكْتُبْ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عَلى قَوَائِمِ أَبْوَابِ بَيْتِكَ وَعَلى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أَبْوَاب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9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وَلَقَدْ آتَيْنَا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هُدَى وَأَوْرَثْن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بَنِي إِسْرَائ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كِتَاب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غاف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53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َ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فَأَجَابَهُ يَسُوعُ 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وَّلَ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وَصَا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هِيَ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سْمَعْ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يَا إِسْرَائِيلُ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َ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احِدٌ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2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29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وَ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مَسِيح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يَا بَنِي إِسْرَائ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عْبُدُواْ اللّهَ رَبِّي وَرَبَّك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إِنَّهُ مَن يُشْرِكْ بِاللّهِ 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حَرَّمَ اللّ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عَلَيهِ الْجَنَّة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مائد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72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EG"/>
        </w:rPr>
      </w:pPr>
      <w:r>
        <w:rPr>
          <w:b/>
          <w:bCs/>
          <w:color w:val="FF0000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حْتَرِز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ئَ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س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رَج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ُبُودِي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َّق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يَّا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بُ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اسْم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حْلِ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سِي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ُم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وْل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ط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ئ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حْم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ْ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ُبِيد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ج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قَالَ مُوس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ن تَكْفُرُواْ أَنتُمْ وَمَن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 ال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مِيع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إِنَّ اللّهَ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غَنِيٌّ حَمِيد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إبراهي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00"/>
          <w:sz w:val="48"/>
          <w:szCs w:val="48"/>
        </w:rPr>
        <w:t>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09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اعْ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مِي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حَافِ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َه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حْس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حِبُّون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حْفَظ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ل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يل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فَاعْلَمْ أَنّ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محمد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حْتَرِز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نْس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فَظ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حْكَا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فَرَائِض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صِي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8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ذَهَب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عَبَدْت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جَد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شْهِ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يْكُ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كَوْنَ كُل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بِي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حَال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8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أُوحِي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ْكَ وَإِلَى الَّذ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ِنْ قَبْلِ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لَئِنْ أَشْرَكْتَ لَيَحْبَطَن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عَمَلُكَ وَلَتَكُونَنَّ مِ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خَاسِر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زم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6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3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مَاء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4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3"/>
        <w:jc w:val="both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ُسَبِّحُ لَهُ السَّمَاوَات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بْعُ وَالأَرْضُ وَمَن فِيهِنّ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ن مِّن شَيْءٍ إِلا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 بِحَمْدَ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ـكِ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َّ تَفْقَه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تَسْبِيحَهُمْ إِنَّهُ كَانَ حَلِيماً غَفُوراً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firstLine="13"/>
        <w:jc w:val="both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3"/>
        <w:jc w:val="both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آلِهَ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بَاب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عَظِي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جَبَّا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13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مَهِي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أْخُ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وُجُو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ْب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شْو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ِ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ذ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حْد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شري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يَا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َ أن تنسي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عْن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سْم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وَصَا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زُغ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طَّرِيق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صِي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طري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سْتق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ذْهَب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اء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لِهَة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عْرِفُو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آتَيْنَا مُوسَى الْكِتَابَ 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جَعَلْنَاهُ هُدًى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لِّبَنِي إِسْرَائِيلَ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اَّ تَتَّخِذُواْ مِن دُونِي</w:t>
      </w:r>
      <w:r>
        <w:rPr>
          <w:rFonts w:ascii="Times New Roman" w:hAnsi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كِيلاً </w:t>
      </w:r>
      <w:r>
        <w:rPr>
          <w:rFonts w:ascii="Times New Roman" w:hAnsi="Times New Roman"/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rFonts w:ascii="Times New Roman" w:hAnsi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tabs>
          <w:tab w:val="clear" w:pos="709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ُجِ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ط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جُل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ْرَأ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فْع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ر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يْنَي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جَاوُز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َا الذي فعَل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ذْه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عْبُ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خْر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سْجُ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شَّمْ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قَمَ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ُلّ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ُنْ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يْ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ص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ُمِ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ِجْ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عِقابِه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خْرِج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ج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ِ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مَرْأ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ع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م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ِرِّي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ْجُمْ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حِجَار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مُو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tabs>
          <w:tab w:val="clear" w:pos="709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eastAsia="MS Sans Serif;Arial" w:cs="MS Sans Serif;Arial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</w:rPr>
        <w:t>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ؤُل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ِف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ِرِزِّي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بَارِ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عْ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عْبُر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ُرْدُ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مْع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و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هُو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سَّاكَ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وسُ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ِنْيَامِي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ؤُل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ِف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بَ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يبَا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عْن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أُوبَيْ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جَا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شِي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زَبُول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د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نَفْتَا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اوِيّ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صَوْت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الٍ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عُو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نْس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ِمْثَا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حُوت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ْبُوك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س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د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َي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حَّات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ضَع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خَف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جِي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عْ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م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7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إِذْ أَخَذْنَا مِيثَاقَ بَنِي إِسْرَائِي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عْبُدُونَ إِلاَّ اللّه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8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sz w:val="44"/>
          <w:szCs w:val="44"/>
          <w:rtl w:val="true"/>
        </w:rPr>
        <w:t>*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يَفْتَحُ لكَ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نْز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الِح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سَّمَاءَ لِيُعْطِيَ مَطَرَ أَرْض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حِين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يُبَار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كُل عَمَلِ يَد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8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2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لِله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صِفات ج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ذ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ِ</w:t>
      </w:r>
      <w:r>
        <w:rPr>
          <w:b/>
          <w:b/>
          <w:bCs/>
          <w:sz w:val="44"/>
          <w:sz w:val="44"/>
          <w:szCs w:val="44"/>
          <w:rtl w:val="true"/>
        </w:rPr>
        <w:t>هِ 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ِ</w:t>
      </w:r>
      <w:r>
        <w:rPr>
          <w:b/>
          <w:b/>
          <w:bCs/>
          <w:sz w:val="44"/>
          <w:sz w:val="44"/>
          <w:szCs w:val="44"/>
          <w:rtl w:val="true"/>
        </w:rPr>
        <w:t>نه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قَدْ بَوَّأْنَا بَنِي إِسْرَائِيلَ مُبَوَّأَ صِدْق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رَزَقْنَاهُم مِّنَ الطَّيِّبَات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ونس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رِص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تَعْ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لِم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مُو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ورا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مَكْتُوب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ِف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هَا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ِسْ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جَلِ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رْه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 ذو الجَلال وَالإكْرَا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َصِيّ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َوْ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صِي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ْس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سِر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ِيد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ْس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ق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ْع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جْل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أْخُذ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سْمِعُ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يَّا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نَعْم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ب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بَح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ق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بُ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جْل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بَح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أْخُذ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سْمِعُ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يَّا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نَعْمَ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كَلِم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رِيب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كَلِ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َوْ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لب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عْمَ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ُنْظُر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عَل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دَّا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حَيَاةَ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خَيْر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و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ر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1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َدَيْنَاهُ السَّبِيل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مَّا شَاكِر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إِمّ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َفُوراً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نس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both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شْهِ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يْكُ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َوْ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مَاء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عَل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دَّا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حَيَا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مَو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بَرَك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عْن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خْتَ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حَيَاة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حْ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نَسْ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0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رَحْمَتَ اللّ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رِيب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ِّنَ الْمُحْسِنِينَ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كَلامٌ </w:t>
      </w:r>
      <w:r>
        <w:rPr>
          <w:rFonts w:ascii="Times New Roman" w:hAnsi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مُهمٌ</w:t>
      </w:r>
      <w:r>
        <w:rPr>
          <w:rFonts w:ascii="Times New Roman" w:hAnsi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مِنَ الرَّبَّ لِبنِي إسرائيل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ال الرَّبُّ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ُوسَ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ُوَ ذَا أَيَّامُكَ قَدْ قَرُبَت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لِتَمُوت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دْعُ يَشُوعَ وَقِفَا فِي خَيْمَةِ الاِجْتِمَاعِ لِكَي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أُوصِي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انْطَلقَ مُوسَى وَيَشُوعُ وَوَقَفَا فِي خَيْمَةِ الاِجْتِمَاع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رَاءَ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فِي الخَيْمَةِ فِي عَمُودِ سَحَابٍ وَوَقَفَ عَمُودُ السَّحَابِ عَلى بَابِ الخَيْمَة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قَال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 لِمُوسَ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ا أَنْتَ تَرْقُدُ مَعَ آبَائِكَ فَيَقُومُ هَذَا الشَّعْب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فْجُرُ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رَاء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آلِهَةِ الأَجْنَبِيِّينَ فِي الأَرْضِ التِي هُوَ دَاخِلٌ إِليْهَا فِي مَا بَيْنَهُمْ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تْرُكُنِي وَيَنْكُثُ عَهْد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ذِي قَطَعْتُهُ مَعَ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يَشْتَعِل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عَليْ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ذَلِكَ اليَوْم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أَتْرُكُهُ وَأَحْجُب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ِي عَنْ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يَكُونُ مَأْكُلةً وَتُصِيبُهُ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شُرُور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َثِيرَةٌ وَشَدَائِدُ حَتَّى يَقُول فِي ذَلِكَ اليَوْمِ أَمَا لأَنَّ إِلهِ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ي أَصَابَتْنِي هَذِهِ الشُّرُور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أَنَا أَحْجُبُ وَجْهِي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ذَلِكَ اليَوْمِ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جْلِ جَمِيعِ الشَّرِّ الذِي عَمِله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ِذِ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َفَتَ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إِلى آلِهَة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أُخْرَ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35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تَبَدَّل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كُفْرَ بِالإِيمَان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قَدْ ضَلّ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سَوَاء السَّبِيلِ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ُنْصُ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تَكَل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تَسْمَ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قْوَا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هْطِ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مَطَ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ْلِي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قْطُ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نَّد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طَّ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كَلإ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لوَابِ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ُشْ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س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نَا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ط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َم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إِله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َخْ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كَامِ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ِيع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د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00"/>
          <w:sz w:val="48"/>
          <w:szCs w:val="48"/>
          <w:lang w:bidi="ar-SA"/>
        </w:rPr>
        <w:t>11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ُبُل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ْل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ن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وْر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ِدِّيق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ادِل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َ بِم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دَّمَتْ أَيْدِي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أَ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َ بِظَلاَّم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ِلْعَبِيد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ف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مُلْ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وَاحِ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قَه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غافر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نَن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يْ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بَارِ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مْسَك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قَض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حِسَا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ُد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قْم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ضْدَا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جَاز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بْغِضِ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سْك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ِهَا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َم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أْكُ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يْ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حْ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َ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َتْ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ُهد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بَا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ُؤُو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وَّا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دُو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يد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مْ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َلل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م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عْب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تهَ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زَ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ُخت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نْتَقِ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دَ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رُد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قْم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ضْدَا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اد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رَسُو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جادل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صْفَح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عْ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يشوع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ِعْ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ذَاب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لُوبُ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بْ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ُوح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سَبَب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َك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وْ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وَ الَّذِي فِي السَّمَاء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هٌ وَفِي 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َهٌ وَهُوَ الْحَكِيمُ الْعَلِيمُ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زخر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آل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آل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ل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يَعْل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مَرُّد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خِيَان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خَلِّصْ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ْ مَ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نَ فِي الضَّلَالَة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لْيَمْدُدْ لَهُ الرَّحْمَنُ مَدّاً حَتَّى إِذَا رَأَوْا مَا يُوعَد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مَّا الْعَذَابَ وَإِمَّا السَّاعَةَ فَسَيَع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ْ هُوَ شَرٌّ مَّكَان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أَضْعَفُ جُند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مري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3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م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أُو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ا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ذْبَ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يد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اهِ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13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َ هُوَ اللّ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2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3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لأَول</w:t>
      </w:r>
      <w:r>
        <w:rPr>
          <w:rFonts w:eastAsia="MS Sans Serif;Arial" w:cs="MS Sans Serif;Arial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ُوس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ِي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زَ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عْمَا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3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مِي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حْي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هْبِط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هَاوِي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هن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صْ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فْق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غْ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ض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َرْف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ق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سْك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ُّرَا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رْف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فَقِي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زْبَل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ْجُلُو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ُرَف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مَلِّك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رْسِ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جْدِ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ِد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ض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سْكُون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جُ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تْقِيَائ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رُ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شْرَا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لا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صْمُت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ْقُو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غْلِ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ْسَانٌ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خَاصِم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كَسِر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رْ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ي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قَاص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عْط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زّ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َلِك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رْف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ر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سِيح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بيهِ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قُلِ اللَّهُم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الِكَ الْمُلْك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تُؤْتِي الْمُ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َنزِعُ الْمُلْ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ِمّ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ُعِز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وَتُذِلّ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مَن ت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بِيَد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الْخَيْرُ إِنَّكَ عَلَىَ كُلِّ شَيْءٍ قَدِي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آل عمرا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26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مُو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ن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لُوب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اجِع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نْزِ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آلِه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غَرِيب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شْتَارُوث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ْط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عِدّ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لُوب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ْبُدُو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ُنْقِذ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فِلِسْطِينِيّ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نَز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عْل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شْتَارُوث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إِذْ أَخَذْنَا مِيثَاقَ بَنِي إِسْرَائِي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تَعْبُدُونَ إِلاَّ اللّه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8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ْرُ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ْ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ظِي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جْعَل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عْ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حَاش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خْطِئ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كُف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لاَ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جْل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عَلِّمُكُ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الِح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سْتَقِي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َّق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ْبُدُو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وَلِيَعْلَم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أُوتُوا الْعِلْم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أَنَّهُ الْحَقُّ مِن رَّبِّكَ فَيُؤْمِنُوا بِهِ فَتُخْبِتَ لَهُ قُلُوب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وَإِنَّ اللَّهَ لَهَاد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الَّذِينَ آمَنُوا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EG"/>
        </w:rPr>
        <w:t>صِرَاطٍ مُّسْتَقِيم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  <w:lang w:bidi="ar-EG"/>
        </w:rPr>
        <w:t>الحج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color w:val="000000"/>
          <w:sz w:val="48"/>
          <w:szCs w:val="48"/>
          <w:lang w:bidi="ar-EG"/>
        </w:rPr>
        <w:t>54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شَاوُ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يّ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قْض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يْن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ل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صموئيل ال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ثاني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ُم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ِعْن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آذَان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ِثْ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ء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ص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يِّ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لاَم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صموئيل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2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لا إله إلا الله وَحْدَهُ لا شريكَ لهُ سُبْحَانهُ وَتعَالي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EG"/>
        </w:rPr>
      </w:pP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ِالْحَقِّ أَنزَلْن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بِالْحَقِّ نَزَ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رْسَلْنَاكَ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بَشِّرا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ذِير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إسراء </w:t>
      </w:r>
      <w:r>
        <w:rPr>
          <w:b/>
          <w:bCs/>
          <w:color w:val="000000"/>
          <w:sz w:val="48"/>
          <w:szCs w:val="48"/>
          <w:lang w:bidi="ar-EG"/>
        </w:rPr>
        <w:t>105</w:t>
      </w:r>
      <w:r>
        <w:rPr>
          <w:b/>
          <w:bCs/>
          <w:color w:val="808080"/>
          <w:sz w:val="48"/>
          <w:szCs w:val="48"/>
          <w:rtl w:val="true"/>
          <w:lang w:bidi="ar-EG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مُلوك الأول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rtl w:val="true"/>
          <w:lang w:bidi="ar-EG"/>
        </w:rPr>
        <w:t>: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44"/>
          <w:szCs w:val="44"/>
          <w:rtl w:val="true"/>
          <w:lang w:bidi="ar-EG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عْلَمَ</w:t>
      </w:r>
      <w:r>
        <w:rPr>
          <w:b/>
          <w:b/>
          <w:bCs/>
          <w:sz w:val="44"/>
          <w:sz w:val="44"/>
          <w:szCs w:val="44"/>
          <w:rtl w:val="true"/>
        </w:rPr>
        <w:t xml:space="preserve"> كُلُّ شُعُوبِ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أَرْضِ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َيْسَ آخَرُ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ُلوك الأو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6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ك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ِتّ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َّا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سْتَو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رْش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دَبِّ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مْ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فِيع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ْ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ف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ذَكّ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هِدَ اللّ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َّهُ لاَ إِلَـهَ إِلاَّ هُوَ وَالْمَلاَئِكَةُ وَأُوْلُواْ الْعِلْمِ قَآئِمَ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قِسْط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اَ إِلَـهَ إِلاَّ 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عَزِيزُ الْحَكِيمُ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الملوك الثانى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وَصَلَّى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زَقِيّ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نب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مَامَ الرَّبِّ وَقَالَ أَيُّهَا الرَّبُّ إِلَهُ إِسْرَائِيل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نْتَ هُوَ الإِلَهُ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مَمَالِكِ الأَرْض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ْتَ صَنَعْت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سَّمَاء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أَرْض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آنَ أَيُّهَا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لرَّبُّ إِلَهُنَا خَلِّصْنَا مِنْ يَ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AWEMA;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َا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ملوك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ُمُ اللّهُ رَبُّك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 إِلَـهَ إِلاَّ هُوَ خَالِقُ كُلِّ شَيْءٍ فَاعْبُدُو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عَ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كُلِّ شَيْء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ِيل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أخبار 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يام 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أو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tabs>
          <w:tab w:val="clear" w:pos="709"/>
          <w:tab w:val="left" w:pos="733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ْل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س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ِعْن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آذَانِنَ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أول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ع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فُس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زْوَاج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نْع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زْوَاج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ذْرَؤ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ِثْ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ء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ص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أخبار 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يام الثانى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فِ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هْ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حْ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بِيدِك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بَائ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َسَلِّط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َالِ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يَد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وّ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بَرُوت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ِف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يَا أَيُّهَا النَّاسُ اذْكُرُوا نِعْمَتَ اللَّهِ عَلَيْك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 مِنْ خَالِقٍ غَيْرُ اللَّ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زُقُكُ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ِّنَ السَّمَاءِ وَالْ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هُو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أَنَّى تُؤْفَكُونَ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فاط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ل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سْتَجَا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مِ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ضَرُّع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د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ْلَك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عَلِ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َس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 عزرا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غَنّ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تَّسْبِيح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حَمْ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لِح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حْمَت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زرا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نحميا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و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رِ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زَ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ْيَتَبَارَ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لاَل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ُتَعَا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رَك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َسْبِيح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مَا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ُنْد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ِحَا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حْيِ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جُن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جُ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لَ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ْدَك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أي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سيح 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لَمْ تَرَ أَنَّ اللَّ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 ل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فِي السَّمَاوَاتِ وَالْأَرْضِ وَالطَّيْرُ صَافَّاتٍ كُلٌّ قَدْ عَلِمَ صَلَاتَهُ وَتَسْبِيح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لَّهُ عَلِي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مَا يَفْعَلُو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ظ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MS Sans Serif;Arial" w:cs="MS Sans Serif;Arial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يوب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سُبْحَان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نْد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ِز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فَهْ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ضِ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إبْليس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عْوَان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مُضَلّ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ab/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هُوَ الإنسَان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يَوْمَ يِحْشُرُهُمْ جَمِيع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ا مَعْشَرَ الْجِنِّ قَدِ اسْتَكْثَرْتُم مِّنَ الإِنس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قَالَ أَوْلِيَآؤُهُم مِّنَ الإِنسِ رَبَّن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تَمْتَعَ بَعْضُنَا بِبَعْض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بَلَغْنَا أَجَلَنَا الَّذِيَ أَجَّلْتَ لَنَا قَا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نَّارُ مَثْوَاكُمْ خَالِد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هَا إِلاَّ مَا شَاء اللّهُ إِنَّ رَبَّكَ حَكِيمٌ عَليمٌ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2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ا مَعْشَرَ الْجِنِّ وَالإِنس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لَمْ يَأْتِكُمْ رُسُلٌ مِّن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قُصُّونَ عَلَيْكُمْ آيَاتِي وَيُنذِرُونَكُمْ لِقَاء يَوْمِكُمْ هَـذَا قَال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هِدْنَا عَلَى أَنفُسِن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غَرَّتْهُ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حَيَاةُ الدُّنْيَا وَشَهِدُواْ عَلَى أَنفُسِهِمْ أَنّ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نُواْ كَافِر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3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ِلَّهِ جُنُودُ السَّمَاوَاتِ وَ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كَانَ اللَّهُ عَزِيزاً حَكِيم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فتح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ذلكَ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ِتقولَا 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إِنس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 وَ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ْجِنِّ</w:t>
      </w:r>
      <w:r>
        <w:rPr>
          <w:rFonts w:ascii="Times New Roman" w:hAnsi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 xml:space="preserve"> مِنَ الآن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َذهِ الآية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رَّبَّنَا إِنَّنَا سَمِعْنَا مُنَادِي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نَادِي لِلإِيمَانِ أَنْ آمِنُواْ بِرَبِّكُمْ فَآمَنّ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رَبَّنَا فَاغْفِرْ لَن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ذُنُوبَنَا وَكَفِّرْ عَنَّا سَيِّئَاتِن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تَوَفَّنَا مَع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أبْرَار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9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عَا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قُدْر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ْل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لِّ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ُ مَقَالِيد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ِ يَبْسُطُ الرِّزْق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قْدِ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كُلِّ شَيْءٍ عَلِي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عْرِف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دَ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ِنِي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فْحَص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ا يَعْلَمُ مَن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 السَّمَاوَاتِ وَالْ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غَيْبَ إِلَّا 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ا يَشْعُر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يَّانَ يُبْعَث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سَط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ُور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تَغَط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أُصُو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ح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بِهَذ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ِي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ُع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رْزِ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ُو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كَثْر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غَط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فَّيْ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نُّور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َهُ نُور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وَ الَّذِي خَلَق السَّمَاوَاتِ وَالأَرْضَ فِي سِتَّةِ أَيَّامٍ وَكَا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عَرْشُ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َى الْمَاء لِيَبْلُوَ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يُّكُمْ أَحْسَن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مَل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هود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نُّورٌ عَلَى نُور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هْدِي اللَّهُ لِنُور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لِ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ضْطَر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لْ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خَفَ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وْضِع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َا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ع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وْ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دَّوِ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خَارِج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طْلِق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ُور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طْرَا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زَمْج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وْت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رْ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صَو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ؤَخِّر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مِ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وْ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َ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رْ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صَوْ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جَب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َائِ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دْرِك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نفَخ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ص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فَزِ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ش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كُلّ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تَوْ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َاخ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87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غْفِر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ذُنُوب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ُؤَخِّرْ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جَ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ُسَمًّ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ج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ؤَخَّ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ت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نوح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تِ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عْلَ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نَّاس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لُّ مَن فِي السَّمَاوَاتِ وَ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َّا آتِي الرَّحْمَن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بْد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َقَد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حْصَا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عَدَّهُمْ عَدّاً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كُلُّ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تِي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وْمَ الْقِيَامَة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رْد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مري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3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 كَانَتْ إِلّ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صَيْحَةً وَاحِدَة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إِذَا 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مِيعٌ لَّدَيْن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ُحْضَرُو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س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ِمْت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تَطِيع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سُ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ْر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لَمّ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بَيَّنَ ل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َا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عْلَمُ أَنَّ اللّه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لَى كُلِّ شَيْءٍ قَدِيرٌ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5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وَا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عْ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ْتَطِعْ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أَلَمْ تَرَ إِلَى الَّذِينَ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بَدَّلُواْ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نِعْمَةَ اللّهِ كُفْراً وَأَحَلُّواْ قَوْمَهُمْ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دَارَ الْبَوَارِ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  <w:lang w:bidi="ar-SA"/>
        </w:rPr>
        <w:t>إبراهيم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28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المزامير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هَذا السفر كَاتبَهُ </w:t>
      </w:r>
      <w:r>
        <w:rPr>
          <w:rFonts w:ascii="Times New Roman" w:hAnsi="Times New Roman"/>
          <w:bCs/>
          <w:color w:val="0000FF"/>
          <w:sz w:val="56"/>
          <w:sz w:val="56"/>
          <w:szCs w:val="56"/>
          <w:u w:val="single"/>
          <w:rtl w:val="true"/>
          <w:lang w:bidi="ar-SA"/>
        </w:rPr>
        <w:t>داود</w:t>
      </w:r>
      <w:r>
        <w:rPr>
          <w:rFonts w:ascii="Times New Roman" w:hAnsi="Times New Roman"/>
          <w:bCs/>
          <w:color w:val="0000FF"/>
          <w:sz w:val="56"/>
          <w:sz w:val="56"/>
          <w:szCs w:val="56"/>
          <w:rtl w:val="true"/>
          <w:lang w:bidi="ar-SA"/>
        </w:rPr>
        <w:t xml:space="preserve"> عَليهِ السَلا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لِك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ه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دَ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ُم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أَلاَ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ُ الْخَلْقُ وَالأَمْرُ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تَبَارَكَ اللّهُ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ُ الْعَالَمِينَ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54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0000FF"/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خْر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مَنْطِقُ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ْقُو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صَيّ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مِ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ُل لِّ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مَشْرِقُ وَالْمَغْرِب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هْدِي 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َى صِرَاطٍ مُّسْتَقِيمٍ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4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/>
          <w:b/>
          <w:b/>
          <w:bCs/>
          <w:color w:val="0000FF"/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ِ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سَطْ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ْدِي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غَرِيب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حَص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رِف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فِيَّات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لْب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قَدْ خَلَقْنَا الْإِنسَا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نَعْلَمُ مَا تُوَسْوِسُ بِهِ نَفْسُ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نَحْن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قْرَبُ إِلَيْ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مِنْ حَبْل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وَرِيد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ق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َغْفِرُ أَن يُشْرَكَ ب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غْفِرُ مَا دُونَ ذَلِ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ن يُشْرِكْ بِاللّهِ فَقَد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َ ضَلاَلاً بَعِيد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ساء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ُخْب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مَاوَات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عَدْ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يّ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ِلاَه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سْمَع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تَكَلّ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شْهَد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مَلائِك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ُوْ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ِلْ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ئِ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ِسْط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زِيز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ك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آل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عمران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1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أْمُرُ بِالْعَدْل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إِحْسَانِ وَإِيتَاء ذِي الْقُرْب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نْه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نِ الْفَحْشَاء وَالْمُنكَرِ وَالْبَغْي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عِظُكُمْ لَعَلَّكُمْ تَذَكَّ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رّ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ِد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كَلّ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ع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داو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اتَيْ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ِثْنَتَيْ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ِع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ِزَّة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حْم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جَاز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نْسَا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عَمَ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2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سُبْحَانَ رَبِّ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ِ الْعِزَّة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مَّا يَصِفُونَ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صافات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رَبُّ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غَفُورُ ذُو الرَّحْمَة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ه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كُلُّ امْرِئ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مَا كَسَبَ رَهِين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طو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جُ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ُرَنِّ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رَنِّ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ِسْمِك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ِلّهِ يَسْجُد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ا فِي السَّمَاوَاتِ وَمَا فِي ال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ن دَآبَّةٍ وَالْمَلآئِكَة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َسْتَكْبِ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سُبْحَان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سَلِّط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قُوّ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َّهْر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6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هُوَ اللَّهُ الَّذ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إِلَهَ إِلَّا هُو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مَلِكُ الْقُدُّوسُ السَّلَامُ الْمُؤْمِن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ُهَيْمِن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عَزِيزُ الْجَبَّارُ الْمُتَكَبِّر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ُبْحَانَ اللَّهِ عَمَّا يُشْرِكُو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ش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عْط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زّ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ُوَّت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َمَا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6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4</w:t>
      </w:r>
      <w:r>
        <w:rPr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ِلَّهِ الْعِزَّةُ وَلِرَسُولِهِ وَلِلْمُؤْمِن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كِنَّ الْمُنَافِق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ع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نافقو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ارْتَقِبْ يَوْمَ تَأْتِي السَّمَاء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دُخَانٍ مُّبِين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دخ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رّ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لْيَاء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ظَائِ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ْ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مَن كَانَ يُرِيدُ الْعِزَّة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ِلَّهِ الْعِزَّةُ جَمِيع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َيْ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صْعَدُ الْكَلِمُ الطَّيِّب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ْعَمَلُ الصَّالِح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رْفَعُ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فاط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كِ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ئِم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ْسَك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يَد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ُمْن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رَأْي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هْدِي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ع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أْخُذُ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أَمَّا مَنْ أُوتِيَ كِتَاب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يَمِين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يَقُولُ هَاؤُم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قْرَؤُوا كِتَابِيه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ِي ظَنَنتُ أَنّ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لَاقٍ حِسَابِيه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هُوَ فِي عِيشَة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َّاضِيَة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نَّة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الِيَةٍ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اق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9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قَال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مْدُ لِ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 هَدَانَا لِهَـذ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كُنَّا لِنَهْتَدِيَ لَوْلا أَنْ هَدَانَا اللّ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كِ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اض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ضَع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َ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ْفَع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أْس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خَمْر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خْتَمِر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لآن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رَا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ْزُوج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ب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كَر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مَصّ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رَب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ا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َوْ شَاء اللّ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َجَعَلَكُمْ أُمَّةً وَاحِدَةً وَلكِن يُضِلّ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هْد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ن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تُسْأَلُنَّ عَمّ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نتُمْ تَعْمَل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مَثَلُ الْجَنَّةِ الَّت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ُعِدَ الْمُتَّق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هَا أَنْهَارٌ مِّن مَّاء غَيْرِ آسِنٍ وَأَنْهَارٌ مِن لَّبَنٍ لَّمْ يَتَغَيَّرْ طَعْمُ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َنْهَارٌ مِّنْ خَمْرٍ لَّذَّةٍ لِّلشَّارِب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أَنْهَارٌ مِّن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سَلٍ مُّصَفًّ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هُمْ فِيهَا مِن كُلِّ الثَّمَرَات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غْفِرَة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ِّن رَّبِّهِ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مَنْ هُو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خَالِدٌ فِي النَّارِ وَسُقُوا مَاء حَمِيم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قَطَّعَ أَمْعَاء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محمد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تَرَى النَّاس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ُكَار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ا هُم بِسُكَارَى وَلَكِن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ذَابَ اللَّهِ شَدِيد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ج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قالهَا حضرة النبي عَليهِ الصَلاة وَالسَلام وَعلي آلهِ وَصَحْبهِ وَسل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الخُلاصَة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}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إلا أنْ 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يَتغمَدَنِي اللهُ</w:t>
      </w:r>
      <w:r>
        <w:rPr>
          <w:rFonts w:ascii="Times New Roman" w:hAnsi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رَحْمَتِهِ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{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ِدَم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َّس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مَاوَ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بِي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ْق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ثَوْب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بْ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رِدَا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غَيِّرُهُ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َتَغَيَّ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ِنُو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تَه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ْنَاء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سْكُن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جن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ذُرِّيَّتُ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ثَبَّت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َا تَدْع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عَ اللَّهِ إِلَهاً آخَرَ لَا إِلَهَ إِلَّا هُوَ كُلُّ شَيْء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َالِكٌ إِلَّا وَجْه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َهُ الْحُكْم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إِلَيْهِ تُرْجَعُونَ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ص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جَنَّاتُ عَدْنٍ يَدْخُلُونَه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نْ صَلَح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بَائِهِمْ وَأَزْوَاجِهِمْ وَذُرِّيَّاتِ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مَلاَئِكَةُ يَدْخُلُونَ عَلَيْهِم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 كُلِّ بَاب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عد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َللهُم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قُدْ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َرِيق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ثْ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َانِع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جَائِب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حْدَ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مْلَأ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ُجُوه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ِزْي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طْلُب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خْز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رْتَا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ْيَخْجَل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بِي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عْلَ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هْو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لِي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وْ تَرَى إِذ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ُجْرِمُونَ نَاكِسُو رُؤُوسِ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ِندَ رَبِّهِمْ رَبَّن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بْصَرْن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سَمِعْنَا فَارْجِعْن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نَعْمَلْ صَالِحاً إِنّ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وقِن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سجد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لِح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غَفُور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ثِي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حْ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َّاع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ْت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َّبَّ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َالمِ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ت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جُ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مَجِّ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نِ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جَائِ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لَمْ تَرَ أَنَّ اللَّهَ يَسْجُدُ ل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ن فِي السَّمَاوَاتِ وَمَن فِي 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شَّمْسُ وَالْقَمَرُ وَالنُّجُومُ وَالْجِبَالُ وَالشَّجَرُ وَالدَّوَابّ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َثِيرٌ مِّ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نَّاسِ وَكَثِير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حَقَّ عَلَيْهِ الْعَذَابُ وَمَن يُهِنِ اللّ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ا لَهُ مِن مُّكْرِم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لَّ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فْعَلُ مَا يَشَاء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ج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09"/>
          <w:tab w:val="left" w:pos="3934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09"/>
          <w:tab w:val="left" w:pos="3934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ادِ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شْبِ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بْن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09"/>
          <w:tab w:val="left" w:pos="3934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9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ب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ء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ناس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ع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ً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َا تَدْع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عَ اللَّهِ إِلَهاً آخَرَ لَا إِلَهَ إِلَّا 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لُّ شَيْءٍ هَالِكٌ إِلَّا وَجْه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َهُ الْحُكْمُ وَإِلَيْ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ُرْجَع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صص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مَاوَ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سْكُون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لْؤ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َّسْتَهُ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لّهِ مُلْك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فِيهِنّ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عَل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لِّ شَيْءٍ قَدِير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2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دْ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حَق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عِدَة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رْسِيّ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حْم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مَان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قَدَّمَان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ُوب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شَّعْ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ارِف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هُتَاف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التَوْحِيد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نُو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لُك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سْم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بْتَهِج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عَدْ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رْتَفِع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َّذِينَ يَحْمِلُونَ الْعَرْشَ وَمَنْ حَوْلَهُ يُسَبِّحُونَ بِحَمْدِ رَبِّهِمْ وَيُؤْمِنُونَ بِ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سْتَغْفِ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ِلَّذِينَ آمَن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َنَا وَسِعْتَ كُلَّ شَيْءٍ رَّحْمَةً وَعِلْم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اغْفِرْ لِلَّذِينَ تَاب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تَّبَعُوا سَبِيلَك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قِهِ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ذَابَ الْجَحِيم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غاف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َمِي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هُو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ل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صْنَا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قَد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لاَل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َا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ِز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جَمَا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قْدِس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9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: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لَّذِينَ يَدْعُونَ مِن دُونِ اللّ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َخْلُقُونَ شَيْئاً وَهُمْ يُخْلَق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َ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َبَّ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رْسِيّ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مْلَكَت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ُو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رِ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لاَئِكَت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ُقْتَدِرِي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وّ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فَاعِل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ْر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َا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و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لاَ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رِ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ُنُو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ُدَّام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امِلِي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ْضَات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رِك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وَاضِ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لْطَا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ارِك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فْس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سُلطانهُ سُبْحَانهُ علي كُل مَخْلوقات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ا أَيُّهَا الَّذِينَ آمَن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ُوا أَنفُسَ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أَهْلِيكُمْ نَاراً وَقُودُهَا النَّاسُ وَالْحِجَارَةُ عَلَيْه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لَائِكَة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غِلَاظٌ شِدَاد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عْصُونَ اللَّهَ مَا أَمَرَ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فْعَلُونَ مَا يُؤْمَ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حري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فْرَح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أَعْم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104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3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ْ يَا عِبَادِيَ 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سْرَف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لَى أَنفُسِهِ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تَقْنَطُوا مِن رَّحْمَةِ اللَّ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لَّ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غْفِرُ الذُّنُوبَ جَمِيع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هُ 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غَفُورُ الرَّحِي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زم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خَلَّص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ُعَرِّف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جَبَرُو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نْتَه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ح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وف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بِ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يَّر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ُّجَج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ْبَرِّيَّة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يَا بَنِي إِسْرَائِيلَ قَد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جَيْنَاكُم مِّنْ عَدُوِّكُمْ وَوَاعَدْنَا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انِبَ الطُّورِ الْأَيْمَنَ وَنَزَّلْنَا عَلَيْكُمُ الْمَنَّ وَالسَّلْوَى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8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ج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ُورِي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جَ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ِمْثَال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ْبُوك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ْدَل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َهُ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ِثَا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وْر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كِ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ُشْب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خَلِّصَهُ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َانِ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ظَائِ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ص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0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نْبِ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شْ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بَهَائِ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خُضْر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خِدْمَ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ن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خْرَاج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ُبْز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مْ تُرِيدُونَ أَن تَسْأَلُواْ رَسُولَكُمْ كَمَا سُئِلَ مُوسَى مِن قَبْل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ن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تَبَدَّل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كُفْرَ بِالإِيمَانِ فَقَد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َ سَوَاء السَّبِيل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غَيْرَ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تَّخِذُ وَلِيّاً فَاطِرِ السَّمَاوَاتِ وَالأَرْضِ وَ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طْعِمُ وَلاَ يُطْعَ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ُلْ إِنِّيَ أُمِرْتُ أَنْ أَك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وَّلَ مَنْ أَسْلَم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اَ تَكُونَنَّ مِ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ُشْرِكَ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مَّا الْمَسِيحُ ابْنُ مَرْيَمَ إِلاَّ رَسُولٌ قَدْ خَلَتْ مِن قَبْلِهِ الرُّسُلُ وَأُمُّهُ صِدِّيقَةٌ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نَا يَأْكُلاَنِ الطَّعَام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نظُرْ كَيْفَ نُبَيِّن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ُمُ الآيَات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ثُمَّ انظُرْ أَنّ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ؤْفَك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FF0000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مَا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َيْ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ن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َق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ِين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َابِت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د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أَبَ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صْنُوع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اِسْتِقَا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سَ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دَاء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شَعْ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َا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هْد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دُّوس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هُو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أْ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ِكْ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طْن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يِّد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مِلِي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بِيح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-35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ك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ب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سَبِّ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ُلْ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مْ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دِير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تغابن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كُ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يَكُو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وْل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ق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مُلْ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ُنفَخ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صُّوَ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ال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غَيْ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شَّهَاد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ك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خَب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Times New Roman" w:hAnsi="Times New Roman" w:cs="Times New Roman"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إِنَّمَا قَوْلُنَا لِشَيْءٍ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ذَا أَرَدْنَاهُ أَن نَّقُولَ لَهُ كُن فَيَكُونُ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40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ْنَام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ضّ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ذَهَ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م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فْوَاه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كَلّ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يُ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بْص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ذَا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سْم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َاخ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شُم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يْد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لْمِ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ْجُل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مْش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نْطِ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حَنَاجِر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َ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نِعُو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كِ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: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لَقَدْ ذَرَأْن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ِجَهَنَّم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كَثِيراً مِّنَ الْجِنِّ وَالإِنسِ ل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اَّ يَفْقَهُونَ بِهَا وَل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يُن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اَّ يُبْصِرُونَ بِهَا وَل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آذَان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اَّ يَسْمَعُونَ بِهَا أُوْلَـئِ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لأَنْعَامِ بَلْ هُمْ أَضَلّ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ُوْلَـئِكَ هُم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غَافِل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7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بَارَك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انِ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رْض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ُون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نِ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ِجْ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زِ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نْعَس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افِظ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نْعَس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نَا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فِ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افِظ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ِلّ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ُمْن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لّهُ لاَ إِلَـهَ إِلاَّ هُوَ الْحَيُّ الْقَيُّوم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تَأْخُذُهُ سِنَةٌ وَلاَ نَوْ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َهُ مَا فِي السَّمَاوَاتِ وَمَا فِي الأَرْضِ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اَ يَؤُودُهُ حِفْظُهُمَا وَهُوَ الْعَلِيُّ الْعَظِي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5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صْح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يَم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سَلا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صْح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يَمِي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واقع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9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رَف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بّ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ل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ِحَا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لُّجَج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ُصْ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حَا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قَاص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َّانِ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ُرُو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ْمَطَ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ُخْرِج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ِي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زَائِ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ف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لْقِ السَّمَاوَاتِ وَال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خْتِلاَفِ اللَّيْلِ وَالنَّهَار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ْفُلْك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تِي تَجْرِي فِي الْبَحْر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مَا يَنفَعُ النَّاس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ا أَنزَلَ اللّهُ مِنَ السَّمَاءِ مِ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ء فَأَحْيَا ب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أرْضَ بَعْد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وْتِه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بَثَّ فِيهَا مِ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ُلِّ دَآبَّة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تَصْرِيف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رِّيَاحِ وَالسَّحَابِ الْمُسَخِّر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يْنَ السَّمَاء وَال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آيَاتٍ لِّقَوْمٍ يَعْقِل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6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يُسَبِّح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رَّعْد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حَمْدِهِ وَالْمَلاَئِكَةُ مِنْ خِيفَتِهِ وَيُرْسِل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صَّوَاعِق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يُصِيبُ بِهَا مَن يَشَاءُ وَهُمْ يُجَادِلُونَ فِي اللّهِ وَ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دِيدُ الْمِحَال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عد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لِمَت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ثَبَّت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و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دَو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نَت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َّس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ثَبَت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كَام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ثَبَتَت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يَوْ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ُكَ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9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9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 سُبْحَان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ثُمَّ اسْتَوَى إِل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مَاء وَهِيَ دُخَان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قَا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هَا وَلِ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ِئْتِيَا طَوْعاً أَوْ كَرْه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الَتَا أَتَيْنَا طَائِع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فصلت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ِي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عْب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شْفِق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3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أَمَّا الَّذِينَ آمَنُواْ وَعَمِلُواْ الصَّالِحَات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يُوَفِّي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ُجُور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زيدُهُم مِّن فَضْل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أَمَّا الَّذِينَ اسْتَنكَفُواْ وَاسْتَكْبَر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يُعَذِّبُ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ذَاباً أَلُيم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اَ يَجِدُونَ لَهُم مِّن دُونِ اللّهِ وَلِيّاً وَلاَ نَصِير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ساء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7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فَع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بَار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وْم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بَارِك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سَبِّح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َمِي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د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عَظَمَت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ِقْصَاء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وْ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و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سَبِّح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مَا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ِجَبَرُو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خْبِر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جَلاَ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مْد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مُو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جَائِب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لْهَج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قُو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خَاوِف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نْطِق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عَظَمَ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حَدِّث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ِكْ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ثْر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لاَح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بْ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عَدْ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رَنِّم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َ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نَّان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ح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وِي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ُوح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ثِي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حْ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لِح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رَاحِم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مَد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بَارِك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ْقِيَاؤ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مَجْ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لْك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نْطِق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ِجَبَرُوت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تَكَلَّم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عَرِّف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ن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دَ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دْرَت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!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جْد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لْك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لْك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لْ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دُّهُو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لْطَان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و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دَوْرٍ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ب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فَاتَّخَذْت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لِي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مْلِك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أَنفُس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فْ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ضَراّ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عْم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بَص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سْتَو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ظُّلُم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نُّو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عَ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ُرَك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لَق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خَلْق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تَشَاب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خَلْق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لِق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وَاحِ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َهّ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رعد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يْسُواْ سَوَاء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ِّنْ أَهْلِ الْكِتَابِ أُمَّةٌ قَآئِمَةٌ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تْلُونَ آيَاتِ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آنَاء اللَّيْل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هُمْ يَسْجُد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يُ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يَّا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تَرَج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ْط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َعَام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ي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فْتَح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د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تُشْبِع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ضى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ار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ُرُق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َح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م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رِي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ْعُون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ْعُون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م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ض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ئِف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مَع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ضَرُّع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ُخَلِّص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حْفَ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حِبّ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هْ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مِي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شْرَا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تَسْبِيح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نْطِ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ْيُبَارِك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شَ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دُّو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دَّه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09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09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سَأَل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ِبَاد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إِ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رِي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جِي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َعْو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دَّاع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َعَا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لْيَسْتَجِيب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لْيُؤْمِن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عَل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َرْشُ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8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جَزَاؤُهُمْ عِندَ رَبِّهِ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نَّات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دْنٍ تَجْرِي مِن تَحْتِهَا الْأَنْهَارُ خَالِدِينَ فِيهَا أَبَد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َّضِيَ اللَّهُ عَنْهُمْ وَرَضُوا عَنْ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ذَلِكَ لِمَن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شِيَ رَب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ين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ْض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تْقِيَائ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رَّاجِي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دْعُوهُ خَوْفاً وَطَمَعاً إِن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حْمَتَ اللّهِ قَرِيبٌ مِّنَ الْمُحْسِن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ِّح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َمَا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َت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ِي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ِتُسَبِّح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ر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خُلِق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جَع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ك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ِرَاش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السَّم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ن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أَن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اء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فَأَخْرَج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ثَّمَر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ِزْق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ّ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جْعَل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ِ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دَا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َ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ثَبَّتَ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َه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ض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د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عَدَّاهُ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َمَّن جَعَلَ الْأَرْض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رَار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جَعَلَ خِلَالَهَا أَنْهَار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جَعَلَ لَهَا رَوَاسِي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جَعَلَ بَيْ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بَحْرَيْن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حَاجِز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إِلَهٌ مَّعَ اللَّ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لْ أَكْثَرُ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ع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َّا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ْبَرَ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ثَّلْج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ضَّبَا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ِيح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عَاصِف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َانِعَة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تَهُ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يُسَبِّح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رَّعْد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حَمْدِهِ وَالْمَلاَئِكَةُ مِنْ خِيفَتِ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ُرْسِلُ الصَّوَاعِق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يُصِيبُ بِهَا مَن يَشَاءُ و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جَادِل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 اللّهِ وَ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دِيدُ الْمِحَال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عد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مَا أَمْرُهُ إِذ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رَادَ شَيْئ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قُولَ لَهُ كُنْ فَيَكُون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س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8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ُسَبِّح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َال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م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مزامي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تَبَارَكَ اسْمُ رَبِّكَ ذ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جَلَالِ وَالْإِكْرَام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سَبِّحِ اسْمَ رَبِّ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عْل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لى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سفر أمثال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ول الر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كُمْ أيها الناس أنُادِي وصوتي إلي بني آد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أيُها الحمقى تعَلَّمُوا ذكاءً ويا جُهَّالُ تعلموا فهم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ً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سمعوا فأني أتَكلمُ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ِأمُور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شريفةٍ وافتِتَاحُ فمي أستِقام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كُلُ كلِماتِ فمي بالحقّ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يس فيها عِوَجٌ ولا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ِوَاءٌ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ها واضحة ٌ لدَي الفهيم ومُستقيمة ٌ لدَي الذين يَجدِوُن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عرفة خذوا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أدِيبِي لا الفض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والمعرفة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كثر من الذهب المُختار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يَا أَيُّهَا النَّاسُ </w:t>
      </w: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اعْبُدُواْ رَبَّكُمُ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 خَلَقَكُمْ وَالَّذِينَ مِن قَبْلِ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8"/>
          <w:szCs w:val="48"/>
          <w:u w:val="single"/>
          <w:lang w:bidi="ar-SA"/>
        </w:rPr>
      </w:pPr>
      <w:r>
        <w:rPr>
          <w:rFonts w:ascii="Times New Roman" w:hAnsi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عَلَّكُمْ تَتَّقُونَ</w:t>
      </w:r>
      <w:r>
        <w:rPr>
          <w:rFonts w:ascii="Times New Roman" w:hAnsi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  <w:lang w:bidi="ar-SA"/>
        </w:rPr>
        <w:t>21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حِ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ِبُّون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بَكِّر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جِدُون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ِن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ِن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كَرَام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ِنْي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خِر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حَظ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مَر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يْ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َّهَ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بْرِيز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غَ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يْ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فِض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ُخْتَار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َرِيق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دْ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مَش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ط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رِي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عِزَّة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ِزّ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مِيع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صْعَد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كَل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طَّيِّب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عَمَ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َالِ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رْفَع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مْكُ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يِّئ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ذَاب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دِيد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ك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وْلَئ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بُو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فاطر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ُوْلَئِكَ يُسَارِعُونَ ف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خَيْرَاتِ وَهُمْ لَهَا سَابِق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ؤمنو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أْمُرُ بِالْعَدْلِ وَالإِحْسَان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يتَاء ذِي الْقُرْب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نْه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نِ الْفَحْشَاء وَالْمُنكَرِ وَالْبَغْي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عِظُكُمْ لَعَلَّكُمْ تَذَكَّ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ِسْ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ُرْج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صِي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ْكُض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مَنّ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َرْو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َنِي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دِينَ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َصِين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ثْ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و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صَوُّر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ه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ذي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لا يَضُرُ مع اسْمِهِ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شيئٌ في الأرض وَلا في السَمَ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تَوَكّ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دَا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بُ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نَصْبِر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ذَيْتُمُو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لْيَتَوَكَّ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تَوَكّ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براهيم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2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َلْمَ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جَالِ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رْسِي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ضَاء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ذَر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عَيْن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ٍ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انقَلَب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نِعْمَةٍ مِّنَ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فَضْل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مْ يَمْسَسْ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سُوءٌ وَاتَّبَعُواْ رِضْوَانَ اللّهِ وَاللّهُ ذُو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ضْلٍ عَظِيم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7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لْ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لِ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إنْسَا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جَدَاوِ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يَاه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يْثُ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مِيل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ُرُق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يْن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زِ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ل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لَّهُ يَجْتَبِي إِلَيْ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ن يَشَاءُ وَيَهْدِي إِلَيْ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يُنِيبُ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َ سَعْيُ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 الْحَيَاةِ الدُّنْي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هُمْ يَحْسَب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َّهُمْ يُحْسِنُونَ صُنْعاً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ه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جْ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خْفَاء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م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جْ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ُلُو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ْص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م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ا يَعْلَ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ن فِي السَّمَاوَاتِ وَالْ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الْغَيْبَ إِلَّا اللَّ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يَشْعُ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يَّا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بْعَث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شْبَع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كْفُ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قُو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ئَلا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فْتَقِ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سْرِ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تَّخِذ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م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9</w:t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كِب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فُلْك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َع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خْلِص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دّ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ل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جّ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بَر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عنكبوت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5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سفر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شعياء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مْتَلَأ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ضّ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ذَهَب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ِهَاي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كُنُوز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مْتَلَأ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ي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ِهَاي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رْكَبَات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مْتَلَأ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رْض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سْجُ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مَ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تْ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َابِع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نْخَفِ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نْطَرِح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جُ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غْفِر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ُدْخُ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َّخْر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خْتَبِئ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ُرَا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ْب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هَاء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َم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وض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شَامُخ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خْفَ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ِفْع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مُو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يَو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يُخْفَ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شَامُخ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ُوض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ِفْع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مُو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زُو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وْثَا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مَام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دْخُ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غَايِ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ُخُو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فَائِ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ُّرَا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هَاء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َم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ِيَا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ُرْعِ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نْس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فَضِّيّ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وْثَان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ذَّهَبِيّ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ُو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سُّجُو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ْجُرْذ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ْخَفَافِيش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دْخُ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ُقَ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صُّخُو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قُوق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عَاقِ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هَاء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َم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ن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قِيَا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ُرْعِ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مَا تَعْبُدُونَ مِن دُونِ اللَّهِ أَوْثَان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تَخْلُقُونَ إِفْك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َّذِينَ تَعْبُدُونَ مِن دُونِ اللَّ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مْلِكُونَ لَ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رِزْقاً فَابْتَغُوا عِندَ اللَّهِ الرِّزْقَ وَاعْبُدُوهُ وَاشْكُرُوا ل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يْهِ تُرْجَع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عنكبوت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ا أَنذَرْنَاكُمْ عَذَاباً قَرِيباً يَوْمَ يَنظُرُ الْمَرْء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ا قَدَّمَتْ يَدَا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قُولُ الْكَافِر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ا لَيْتَنِي كُنتُ تُرَاب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بأ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لَّذِينَ كَفَر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عْمَالُهُمْ كَسَرَاب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قِيعَةٍ يَحْسَبُهُ الظَّمْآنُ مَاء حَتَّى إِذَا جَاء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مْ يَجِدْهُ شَيْئاً وَوَجَدَ اللَّهَ عِند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وَفَّاهُ حِسَابَهُ وَاللَّهُ سَرِيعُ الْحِسَابِ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نُفِخَ فِي الصُّورِ فَإِذَا هُم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َ الْأَجْدَاث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َى رَبِّهِ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نسِل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س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ُشَّعاً أَبْصَارُ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خْرُجُونَ مِنَ الْأَجْدَاثِ كَأَنَّ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رَادٌ مُّنتَشِر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قم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وْمَ هُم بَارِزُو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خْفَى عَلَى اللَّهِ مِنْ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شَيْءٌ لِّمَنِ الْمُلْكُ الْيَوْ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لَّهِ الْوَاحِدِ الْقَهَّار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غاف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هُوَ </w:t>
      </w:r>
      <w:r>
        <w:rPr>
          <w:rFonts w:ascii="Times New Roman" w:hAnsi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دَيَان</w:t>
      </w:r>
      <w:r>
        <w:rPr>
          <w:rFonts w:ascii="Times New Roman" w:hAnsi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نْتَصَ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مُخَاصَ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ئِم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دَيْنُون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رَبَّنَا إِنَّك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امِعُ النَّاسِ لِيَوْمٍ لاَّ رَيْبَ فِي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ُخْلِف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مِيعَادَ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ِ اللَّهُ يُحْيِيكُمْ ثُمَّ يُمِيتُكُمْ ثُم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جْمَعُكُمْ إِلَى يَوْمِ الْقِيَامَة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َا رَيبَ فِيهِ وَلَكِنَّ أَكَثَرَ النَّاس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ع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جاثي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عَا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جُنُو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عَدْ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قَدَّ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دُّوس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بِر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هِدَ اللّ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َّهُ لاَ إِلَـهَ إِلاَّ هُوَ وَالْمَلاَئِكَةُ وَأُوْلُواْ الْعِلْم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آئِمَاً بِالْقِسْط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اَ إِلَـهَ إِلاَّ هُوَ الْعَزِيزُ الْحَكِيمُ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نَضَع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َوَازِينَ الْقِسْط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ِيَوْمِ الْقِيَامَة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َا تُظْلَمُ نَفْسٌ شَيْئ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ن كَانَ مِثْقَالَ حَبَّةٍ مِّنْ خَرْدَل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تَيْنَا بِهَا وَكَفَى بِنَا حَاسِبِين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بياء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4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قُو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حْمَد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دْع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سْم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رِّف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2"/>
          <w:szCs w:val="4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فْعَا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كِّ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َا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بُ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ُو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ضُرّ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نفَعُ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ؤُل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ُفَعَاؤُ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ُنَبِّئ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ل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بْحَان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عَا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يونس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عَمَّق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ِتابهُ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ْي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تَصِي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ال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ظُّلْ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بْصِرُ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رِفُ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س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الق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َ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َّ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تَحْرِيف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ْسَب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جَابِ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الطِّي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حْسَ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خَال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مَخْلوق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صْنُو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نِع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صْنَعْن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جُبْل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بِل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فْه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5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كُف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ذل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َّ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 يُحْسَب </w:t>
      </w:r>
      <w:r>
        <w:rPr>
          <w:b/>
          <w:b/>
          <w:bCs/>
          <w:sz w:val="44"/>
          <w:sz w:val="44"/>
          <w:szCs w:val="44"/>
          <w:rtl w:val="true"/>
        </w:rPr>
        <w:t>الجَا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سُبْحَان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َالمَخ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لوق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وَهُوَ الط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ؤْخَ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يْ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يثَاق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كِتَا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ِقُول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حَق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دَرَس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دّ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آخِر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يْر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تَّق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ف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عْق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69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ِلَّذ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كْتُ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كِتَا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أَي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ثُم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قُو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َـ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ِن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ِيَشْتَ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ثَمَن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تَب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وَيْل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مِّ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كْسِب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79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نَقْضِ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يثَاق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عنَّا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جَع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لُوب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اسِي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حَرِّف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ْكَلِ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وَاضِع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س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ظّ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ُكِّ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زَا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طَّلِ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آئِن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ف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صْفَح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حِب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مُحْسِن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ائد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3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طلب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ب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ف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صْفح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وَّ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حم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سُ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عل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حْب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جُنُو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جَالِ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وْق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كَرُوبِي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َالِك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آ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لِّصْ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َا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قُلْ أَغَيْرَ اللّهِ أَبْغِي رَبّاً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وَ رَبُّ كُلِّ شَيْء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لاَ تَكْسِبُ كُلُّ نَفْسٍ إِلاَّ عَلَيْهَا وَلاَ تَزِرُ وَازِرَةٌ وِزْرَ أُخْرَى ثُمَّ إِل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كُم مَّرْجِعُ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يُنَبِّئُكُم بِمَا كُنتُمْ فِيهِ تَخْتَلِفُونَ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أنعا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6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مَا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ء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اعْلَ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حمد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9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*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كَفّ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ِيَاه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شِّب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ْكَيْ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رَا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وَزَ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جِب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ْقَبّ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آكَا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ْمِيز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ُوح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شِيرُ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عَلِّم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تَشَار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فْهَ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نُقْطَة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دَلْو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َغُبَا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ِيز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حْس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دَّام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بِ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ي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بَه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ادِل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مَّنْ خَلَق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ْأَرْضَ وَأَنزَلَ لَكُم مِّنَ السَّمَاءِ مَاء فَأَنبَتْنَا بِهِ حَدَائِقَ ذَاتَ بَهْجَة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َا كَانَ لَك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 تُنبِتُوا شَجَرَه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إِلَهٌ مَّعَ اللَّ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ل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هُمْ قَوْمٌ يَعْدِلُونَ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6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ِ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ُسَاو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ُدُّوسُ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رْف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عَلاَ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ُيُون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ْظُر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نظُرُوا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غْ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آي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نُّذُ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وْم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ؤْمِن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يونس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01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مّ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ْ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ن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اء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أَنبَت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دَائِ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ات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هْج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ُنبِت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جَرَ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إِلَه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ل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وْ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دِل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نمل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رَف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سْمَع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دَّهْ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الِ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طْرَا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كِ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هْم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ْصٌ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عْط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عْي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دْر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ِعَدِي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ُوّ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كَثّ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ِدَّ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وَلَمْ يَرَوْا أَنَّ اللَّه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خَلَقَ السَّمَاوَاتِ وَالْأَرْض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يَعْيَ بِخَلْقِهِنَّ بِقَادِر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عَلَى أَنْ يُحْيِيَ الْمَوْتَى بَلَى إِنَّه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 كُلِّ شَيْءٍ قَدِير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أحق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بِ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شَبِّه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ي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بَه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عَادِل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 السَّمَاوَاتِ وَالْأَرْض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عَلَ لَكُم مِّنْ أَنفُسِكُمْ أَزْوَاجاً وَمِنَ الْأَنْعَامِ أَزْوَاجاً يَذْرَؤُكُمْ فِيه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 كَمِثْلِهِ شَيْء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هُوَ السَّمِيعُ البَص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شورى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مْسِك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يَمِين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قَائِ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خَف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ِين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فَأَمَّا مَنْ أُوتِي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كِتَابَهُ بِيَمِين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يَقُولُ هَاؤُمُ اقْرَؤُوا كِتَابِيه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حاق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جْد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ْطِي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آخَر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سْبِيح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ْمَنْحُوت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وَّلِيَّ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ت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حَدِيثَا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خْبِر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َ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مَا تَعْبُدُونَ مِن دُونِهِ إِلا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سْمَاء سَمَّيْتُمُوهَا أَنتُمْ وَآبَآؤُكُ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َّا أَنزَلَ اللّهُ بِهَا مِن سُلْطَان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ِ الْحُكْمُ إِلاَّ لِ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مَرَ أَلاَّ تَعْبُد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إِيَّاهُ ذَلِكَ الدِّينُ الْقَيِّ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لَـكِنَّ أَكْثَرَ النَّاس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لَ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يوس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ُهُو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ْتَرْ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سَوَاءٌ كَانَ هَذ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العَبْد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ُوَ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وسي أو المسيح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هُوَ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عَبْد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كَي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عْرِف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ؤْمِن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فْهَ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بْل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صَوَّر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عْد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آخِ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عْلَمْت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خْبَرْت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ن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ُهُو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وجَ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خَلِّص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خْبَر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خَلَّص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عْلَم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غَرِي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نْت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هُو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ْض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نْقِذ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ع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ُدّ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قو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نِع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اشِ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َاسِط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اء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الِق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وّ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نِع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َّر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ْلُقْ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سَّكَ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وَّر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ْن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4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تَكَلَّ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خِف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ظْلِم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ُل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نَسْ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طْلُبُو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كَلِّ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صِّدْق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خْبِ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جْتَمِ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َلُمّ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قَدَّم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ج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ُمَ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يَذْكُرُونَ اللّه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سُبْحَانَكَ فَقِنَا عَذَابَ النَّارِ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9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بَاطِلاً ذَلِكَ ظَنُّ الَّذِينَ كَفَرُوا فَوَيْلٌ لِّلَّذِينَ كَفَر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ِنَ النَّارِ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ص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شَبِّهُون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ُسَوُّون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تُمَثِّلُونَ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نَتَشَابَه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58"/>
          <w:szCs w:val="5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09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عْلَ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شَ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شَهِدَ اللّهُ أَنَّهُ لاَ إِلَـهَ إِلاَّ هُو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الْمَلاَئِكَةُ وَأُوْلُواْ الْعِلْمِ قَآئِمَاً بِالْقِسْط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ـهَ إِلاَّ هُوَ الْعَزِيزُ الْحَكِيم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ُذْكُر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إِنّ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بَلْت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9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بْ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نْس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وَصَّى بِه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بْرَاهِيمُ بَنِيهِ وَيَعْقُوب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ا بَنِيَّ إِنَّ اللّهَ اصْطَفَى لَكُمُ الدّ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لاَ تَمُوتُنّ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َلا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َنتُم مُّسْلِم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3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TextBody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EG"/>
        </w:rPr>
      </w:pPr>
      <w:r>
        <w:rPr>
          <w:rFonts w:cs="Times New Roman"/>
          <w:b/>
          <w:bCs/>
          <w:color w:val="808080"/>
          <w:sz w:val="44"/>
          <w:szCs w:val="44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color w:val="000000"/>
          <w:sz w:val="44"/>
          <w:szCs w:val="44"/>
          <w:lang w:bidi="ar-EG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44"/>
          <w:szCs w:val="44"/>
          <w:rtl w:val="true"/>
          <w:lang w:bidi="ar-EG"/>
        </w:rPr>
        <w:t xml:space="preserve"> ( </w:t>
      </w:r>
      <w:r>
        <w:rPr>
          <w:b/>
          <w:b/>
          <w:bCs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َلَيْسَ آخَر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إِلَهَ سِوَايَ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نَطَّقْتُكَ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خ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>لقت</w:t>
      </w:r>
      <w:r>
        <w:rPr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>ك</w:t>
      </w:r>
      <w:r>
        <w:rPr>
          <w:b/>
          <w:b/>
          <w:bCs/>
          <w:sz w:val="44"/>
          <w:sz w:val="44"/>
          <w:szCs w:val="44"/>
          <w:rtl w:val="true"/>
        </w:rPr>
        <w:t>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وَ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عْرِفْ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ِا</w:t>
      </w:r>
      <w:r>
        <w:rPr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آد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عْلَم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مِنْ مَشْرِقِ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شَّمْسِ وَمِنْ مَغْرِبِهَا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غَيْر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يْسَ آخَرُ</w:t>
      </w:r>
      <w:r>
        <w:rPr>
          <w:b/>
          <w:b/>
          <w:bCs/>
          <w:sz w:val="44"/>
          <w:sz w:val="44"/>
          <w:szCs w:val="44"/>
          <w:rtl w:val="true"/>
        </w:rPr>
        <w:t xml:space="preserve"> مُصَوّ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ُورِ</w:t>
      </w:r>
      <w:r>
        <w:rPr>
          <w:b/>
          <w:b/>
          <w:bCs/>
          <w:sz w:val="44"/>
          <w:sz w:val="44"/>
          <w:szCs w:val="44"/>
          <w:rtl w:val="true"/>
        </w:rPr>
        <w:t xml:space="preserve"> وَخَالِقُ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لظُّلْمَةِ صَانِع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سَّلاَمِ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خَالِق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رّ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نِعُ كُلِّ هَذِهِ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>)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5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5</w:t>
      </w:r>
      <w:r>
        <w:rPr>
          <w:color w:val="000000"/>
          <w:sz w:val="44"/>
          <w:szCs w:val="44"/>
          <w:rtl w:val="true"/>
        </w:rPr>
        <w:t xml:space="preserve">: </w:t>
      </w:r>
      <w:r>
        <w:rPr>
          <w:color w:val="000000"/>
          <w:sz w:val="44"/>
          <w:szCs w:val="44"/>
        </w:rPr>
        <w:t>7</w:t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أَ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مِ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َالِح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َ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زَاء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ُسْن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ن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ْرِ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سْر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كهف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8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سَخَّرَ لَكُمُ اللَّيْلَ وَالْنَّهَارَ وَالشَّمْسَ وَالْقَمَرَ وَالْنُّجُومُ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سَخَّرَاتٌ بِأَمْر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فِي ذَلِكَ لَآيَات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ِقَوْمٍ يَعْقِل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لَقْ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َاصِ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بِ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زَف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خْزَا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ِين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جَابِل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ا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مَ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نْ أَظْلَمُ مِمَّنِ افْتَرَى عَلَى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َذِباً أَوْ كَذَّبَ بِآيَاتِهِ أُوْلَـئِكَ يَنَالُ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نَصِيبُهُم مِّنَ الْكِتَاب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حَتَّى إِذَا جَاءتْهُمْ رُسُلُن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تَوَفَّوْنَ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َالُواْ أَيْنَ مَا كُنتُمْ تَدْعُونَ مِ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ُونِ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َالُواْ ضَلُّواْ عَنّ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شَهِدُواْ عَلَى أَنفُسِهِ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نَّهُمْ كَانُوا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افِر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َالَ ادْخُلُواْ ف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مَمٍ قَدْ خَلَتْ مِن قَبْلِكُم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ِّن الْجِنِّ وَالإِنسِ ف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نَّار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ُلَّمَا دَخَلَتْ أُمَّةٌ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عَنَتْ أُخْتَهَ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7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قّ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تَجِبٌ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َّ تُدْرِكُهُ الأَبْصَار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هُو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دْرِك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أَبْصَارَ وَهُوَ اللَّطِيفُ الْخَبِي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دُّو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سْرَائ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ابِل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سْأَلُو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تِي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ه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ْصُو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خَلَقْت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نْسَا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ْ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َاي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شَرَت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ُنْد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ر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الِق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وّ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نِع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َّر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لُقْ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كَ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وَّر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8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قَد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كَّنَّا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َعَل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عَايِش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لِيل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شْكُ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قَالَ رَبُّنَا الَّذ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طَى كُلَّ شَيْءٍ خَلْقَهُ ثُمَّ هَد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طه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5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ذْكُرُونَ اللّه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ِيَاماً وَقُعُوداً وَعَلَىَ جُنُوبِهِ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َتَفَكَّ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 خَلْقِ السَّمَاوَاتِ وَالأَرْض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َنَا مَا خَلَقْتَ هَذا بَاطِلاً سُبْحَانَك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قِن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ذَابَ النَّار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9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ُذْكُ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ون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ِجَا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دِّدُو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ُلُوبِ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ُصَا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ُذْكُ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وَّلِيَّات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خْبِ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دْ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الأَخِي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ُنْ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قَدِي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فْع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ئِ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9"/>
          <w:tab w:val="right" w:pos="4395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ْي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ُو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فْع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َرَّت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كُمُ اللّ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َّذِي خَلَقَ السَّمَاوَاتِ وَالأَرْضَ فِي سِتَّةِ أَيَّامٍ ثُمَّ اسْتَوَى عَلَى الْعَرْشِ يُغْشِي اللَّيْلَ النَّهَارَ يَطْلُبُهُ حَثِيثاً وَالشَّمْسَ وَالْقَمَرَ وَالنُّجُوم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َخَّرَاتٍ بِأَمْرِهِ أَلاَ لَهُ الْخَلْقُ وَالأَمْرُ تَبَارَكَ اللّهُ رَبُّ الْعَالَمِي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أعر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54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وَّلِيّ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نْذ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زَمَان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خْبَر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رَج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بَأْت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غْتَة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ت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َى أَمْرُ اللّهِ فَلاَ تَسْتَعْجِلُو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سُبْحَانَهُ وَتَعَالَى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عَمَّا يُشْرِك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نح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فْس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عَ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يْف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دَنَّس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م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رَامَت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ْطِي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آخَر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سْمَع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إِسْرَائِي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عَوْتُ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وَّ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آخِ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د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سَّسَ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مِين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شَرَ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دْعُوهُ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قِفْ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4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أُولَـئِكَ 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شْتَرَوُا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الضَّلاَلَةَ بِالْهُدَى وَالْعَذَابَ بِالْمَغْفِرَة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أَصْبَرَهُمْ عَلَى النَّار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7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ِنْ آيَاتِهِ أَ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ُومَ السَّمَاء وَالْأَرْضُ بِأَمْرِ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ثُمَّ إِذَا دَعَاكُمْ دَعْوَةً مِّنَ الْأَرْضِ إِذَا أَنت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تَخْرُج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روم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25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رْف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يُونَ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نْظُر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إِ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دُّخَا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ضْمَحِ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الثَّوْ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بْ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كَّانَ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ْبَعُو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مُوت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لاَص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ِر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نْقَ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سْمَ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رِف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ِر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َعْ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ِيعَت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ْ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خَاف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ْيِي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تَائِم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ْتَاعُوا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فَلَا يَنظُر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َى الْإِبِلِ كَيْفَ خُلِقَت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إِلَى السَّمَاء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َيْفَ رُفِعَتْ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غاشي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7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ارْتَقِبْ يَوْم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أْتِي السَّمَاء بِدُخَان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ُّبِينٍ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دخ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فَتَوَلَّ عَنْ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يَوْمَ يَدْعُ الدَّاع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إِلَى شَيْءٍ نُّكُرٍ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خُشَّعاً أَبْصَارُهُم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يَخْرُجُونَ مِنَ الْأَجْدَاث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كَأَنَّهُمْ جَرَادٌ مُّنتَشِر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قمر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6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48"/>
          <w:szCs w:val="48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َ وَمَ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عَظِّمْ شَعَائِر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لَّهِ فَإِنَّهَا مِن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قْوَى الْقُلُوب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حج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3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تَسْمَعُنَّ مِنَ 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وتُواْ الْكِتَاب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 قَبْلِكُمْ وَمِنَ الَّذِين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شْرَكُوا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ذًى كَثِير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ن تَصْبِرُواْ وَتَتَّقُواْ فَإِنَّ ذَلِكَ مِن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زْمِ الأُمُور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آل عمر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18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</w:rPr>
      </w:pP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سفر 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إ</w:t>
      </w:r>
      <w:r>
        <w:rPr>
          <w:rFonts w:ascii="Times New Roman" w:hAnsi="Times New Roman"/>
          <w:bCs/>
          <w:color w:val="FF0000"/>
          <w:sz w:val="72"/>
          <w:sz w:val="72"/>
          <w:szCs w:val="72"/>
          <w:u w:val="single"/>
          <w:rtl w:val="true"/>
        </w:rPr>
        <w:t>رميا</w:t>
      </w:r>
      <w:r>
        <w:rPr>
          <w:rFonts w:ascii="Times New Roman" w:hAnsi="Times New Roman"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خْبِر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عْقُو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سْمِع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هُو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ائِل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ِسْمَع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يّ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َعْ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اهِل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عَدِي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فَه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يُ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بْصِر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ذَا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سْمَع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إِيَّاي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ش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وَلا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ْتَعِد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ْهِي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َل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نِي إِسْرَائِيلَ كَمْ آتَيْنَاهُم مِّنْ آيَةٍ بَيِّنَةٍ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ن يُبَدِّلْ نِعْمَةَ اللّه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 بَعْدِ مَا جَاءتْهُ فَإِنَّ اللّه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دِيدُ الْعِقَابِ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11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ُعِ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نَ كَفَرُواْ مِن بَنِي إِسْرَائِيلَ عَلَى لِسَانِ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َاوُودَ وَعِيسَ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بْنِ مَرْيَمَ ذَلِكَ بِم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صَوا وَّكَانُواْ يَعْتَد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آتَيْنَا مُوسَى الْكِتَاب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جَعَلْنَاهُ هُدًى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لاَّ تَتَّخِذُواْ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 دُونِي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ِيلاً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راء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هَذَ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قُرْآنَ يَقُصّ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لَى بَنِي إِسْرَائِيلَ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كْثَرَ الَّذِي هُمْ فِيهِ يَخْتَلِف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مل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76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طِ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ع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فُسِ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زْوَاج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نْع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زْوَاج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ذْرَؤ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مِثْ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ء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ِي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ص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شورى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ِ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رْسِيّ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ئُود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ِفْظُهُ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لِي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ظ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5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ظِيم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جَبَرُو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بَار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سْ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َبّ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جَلال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إِكْرَا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رحمن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8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خَاف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ي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عَالمين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لِيق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مِيع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ُكَم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شّ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مَالِكِهِ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ثْلَ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حَي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قَيُّو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أْخُذ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ِنَة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وْ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شْف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ند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إِذْ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عْل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ي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ْدِي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لْف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حِيط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ِلْم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اء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سِ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رْسِيّ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ئُود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ِفْظُهُ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لِي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ظ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5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ق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لِك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َدِي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خْط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ْتَ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طِيق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ضَبَ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نُؤْمِ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بِاللّ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جَاء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نَطْمَع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يُدْخِل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رَب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مَع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الْقَوْم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صَّالِح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مائد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8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ِد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حَمِق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ع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دَب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َاطِي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خَش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ضّ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ُطَرَّق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ُجْلَب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ْشِيش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ذَهَ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فَاز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ْع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انِع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دَي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ائِغ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سْمَانْجُونِي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ُرْجُوَان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بَاس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ْعَة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ُكَمَاء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بْرَاه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أَبِي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ز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تَتَّخِذ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صْنَا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رَا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قَوْمَ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ضَلا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ُبِي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لَه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ق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ئِذ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وَفِّيه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ِين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بِي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نور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5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ه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لِك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َدِيّ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ُخْط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ْتَعِ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رْض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طِيق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َهُ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إبراهي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ب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أنبياء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سْل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سْلَمْ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رَب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َالَم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3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 w:cs="MS Sans Serif;Arial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ارِز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ف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يْء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م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لْ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وَاحِ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َهَّا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غافر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6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ُو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لكفار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آلِه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صْنَع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ِي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حْ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نِع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قُوَّت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سِّس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سْكُونَة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حِكْمَت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ِفَهْمِ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Normal"/>
        <w:bidi w:val="1"/>
        <w:ind w:left="0" w:right="0" w:firstLine="18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َ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سَّمَو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حَق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يَكُو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َوْل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قّ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مُلْك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وْم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نفَخ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صُّو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ال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غَيْب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شَّهَادَة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َكِي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خَبِي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73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عْطَى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وْل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كُو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ثْرَة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يَاه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صْعِ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سَّحَا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قَاص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ُل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ّ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ح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دَا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كَلِمَات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نَفِ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بَح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بْ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نفَد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ِئْ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مِثْل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دَد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كهف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09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،</w:t>
      </w:r>
      <w:r>
        <w:rPr>
          <w:rFonts w:eastAsia="MS Sans Serif;Arial" w:cs="MS Sans Serif;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جَر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قْلام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بَحْ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مُدُّ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َعْد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سَبْعَة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بْحُر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فِدَت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لِمَات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زِيز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كِيمٌ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  <w:lang w:bidi="ar-SA"/>
        </w:rPr>
        <w:t>لقمان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SA"/>
        </w:rPr>
        <w:t>2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نَ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ُرُوق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ْمَطَر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خْرَج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ِي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زَائِن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ُسَيِّرُك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بَر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ْبَحْر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حَتّ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ذ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فُلْك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َرَيْ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رِيح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َيِّب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فَرِح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جَاءَتْ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ِيح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اصِفٌ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جَاءَهُ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مَوْج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ُلّ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ك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ظَنّ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حِيط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هِ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عَوُ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خْلِص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دّ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ئ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جَيْت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لَنَكُونَ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شَّاكِرِي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يونس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لِ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ْسَانٍ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رِف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قُل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رَّبِّ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ِدْنِي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ِلْماً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eastAsia="MS Sans Serif;Arial" w:cs="MS Sans Serif;Arial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eastAsia="MS Sans Serif;Arial" w:cs="MS Sans Serif;Arial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زِي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ئِغ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تِّمْثَا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سْبُوك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ِب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ُوح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ظْلَ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مَّ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فْتَر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ِب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و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ذَّب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>بِآيَات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فْلِح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أنعام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1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ْعَة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ضَالِيل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ْت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قَابِه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ِيد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firstLine="567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بُد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ُون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سْمَاء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مَّيْتُمُو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ت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آبَاؤُكُ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نزَل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لّ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ُلْطَان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حُكْ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َّ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م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تَعْبُد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يَّا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دِّين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قَيِّم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كِن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كْثَر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نَّاس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عْلَم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يوسف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4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جْل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حْق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ضَرْب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ِيمَة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شِّفَاء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ُلْت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صِيبَةٌ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حْتَمِلُه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يْمَت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ِب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طْنَاب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طِع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ذَلِك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أَن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قَال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مَسَّن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ار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َّاما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عْدُودَات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غَرَّهُمْ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دِينِ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تَر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آل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عمران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24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ُو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نّ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ُو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سْرَةً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عِبَاد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أْتِيهِم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ّ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رَّسُول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لا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َانُو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بِه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تَهْزِءُو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يس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3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ْسُط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ُ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يْمَ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ُقِي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ُقَق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firstLine="567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قُوَّة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اصِر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الطارق</w:t>
      </w:r>
      <w:r>
        <w:rPr>
          <w:rFonts w:eastAsia="MS Sans Serif;Arial" w:cs="MS Sans Serif;Arial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sz w:val="48"/>
          <w:szCs w:val="48"/>
          <w:lang w:bidi="ar-SA"/>
        </w:rPr>
        <w:t>1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ز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حِصْن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مَلْجَإ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وْم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ضِّيق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وم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قيامة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أْ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ُمَم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طْرَا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َقُول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نَّم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ث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بَاؤُن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ِباً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َاطِيل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َا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فَعَة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ه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ل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صْنَع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إِنْسَا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نَفْس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ِي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يْس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آلِهَة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ئَن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عَرِّفُه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ذ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مَرَّة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جَبَرُوت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عْرِفُون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مِي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و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eastAsia="MS Sans Serif;Arial" w:cs="MS Sans Serif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رّبَّ هُوَ الله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سُبْحَانهُ وَتعَالي   </w:t>
      </w:r>
    </w:p>
    <w:p>
      <w:pPr>
        <w:pStyle w:val="Normal"/>
        <w:bidi w:val="1"/>
        <w:ind w:left="0" w:right="0" w:hanging="38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8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م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أُوبَيْ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بَنُو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َا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ذْبَح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ِيداً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َاهِد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4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ل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يْ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سْتَجَاب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َمِع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ضَرُّع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رَد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ُورُشَلِي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َمْلَكَتِه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عَلِ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َسّ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يام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اعْل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هَ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ل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مِين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حَافِظ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عَهْد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حْسَا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ِلذِي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ُحِبُّون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يَحْفَظ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يَا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لف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جِيل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عْلَم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شُعُوب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رْض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ّ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يْس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آخَر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ول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إِلَّا أَن يَقُول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نَا 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حج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4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قَال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نَا 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ثُمَّ اسْتَقَامُوا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فصلت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30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قَالُوا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ُنَا اللَّ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ثُمَّ اسْتَقَامُوا فَلَا خَوْفٌ عَلَيْهِمْ وَلَا هُمْ 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زَنُونَ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أحقاف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13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كَلام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فَصْل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قاله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لرَب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</w:rPr>
        <w:t>0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اقرَأ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َع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َكَذ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جَابِل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بَطْن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الق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َانع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نِع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َاشِر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بَاسِطٌ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>لأَرْضَ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مَعِ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sz w:val="44"/>
          <w:szCs w:val="44"/>
          <w:rtl w:val="true"/>
          <w:lang w:bidi="ar-EG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4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24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هَل مَعَ الخَالق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أحَد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سُبْحَانهُ وَتعَال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لا شَريكَ لهُ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52"/>
          <w:szCs w:val="52"/>
          <w:lang w:bidi="ar-EG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  <w:lang w:bidi="ar-EG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>لا جَابلُ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لهَذا الكَون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إلا الله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وَحْدَهُ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Cs w:val="52"/>
          <w:lang w:bidi="ar-EG"/>
        </w:rPr>
        <w:t>0</w:t>
      </w:r>
      <w:r>
        <w:rPr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وَلا وجُودَ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لِلمسيح </w:t>
      </w:r>
      <w:r>
        <w:rPr>
          <w:b/>
          <w:bCs/>
          <w:color w:val="FF0000"/>
          <w:sz w:val="52"/>
          <w:szCs w:val="52"/>
          <w:rtl w:val="true"/>
          <w:lang w:bidi="ar-EG"/>
        </w:rPr>
        <w:t>!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 سُبْحَانهُ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َّذِي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سَن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كُلّ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شَيْءٍ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خَلَقَهُ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بَدَأ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لْقَ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الإِنسَانِ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مِن</w:t>
      </w:r>
      <w:r>
        <w:rPr>
          <w:rFonts w:eastAsia="MS Sans Serif;Arial" w:cs="MS Sans Serif;Arial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طِينٍ</w:t>
      </w:r>
      <w:r>
        <w:rPr>
          <w:rFonts w:ascii="Times New Roman" w:hAnsi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8"/>
          <w:sz w:val="48"/>
          <w:szCs w:val="48"/>
          <w:u w:val="single"/>
          <w:rtl w:val="true"/>
        </w:rPr>
        <w:t>السجدة</w:t>
      </w:r>
      <w:r>
        <w:rPr>
          <w:rFonts w:ascii="Times New Roman" w:hAnsi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7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تُ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ثَبَّتَةٌ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سَّمَاوَا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و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دَوْرٍ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نَتُك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َّسْت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ثَبَتَت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قدَارَهُ سُبْحَانهُ علي مَخْلوقاتِهِ إلي الأبد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حْكَامِك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بَتَت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كُلَّ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ُكَ</w:t>
      </w:r>
      <w:r>
        <w:rPr>
          <w:rFonts w:ascii="Times New Roman" w:hAnsi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(</w:t>
      </w:r>
      <w:r>
        <w:rPr>
          <w:rFonts w:cs="Times New Roman" w:ascii="Times New Roman" w:hAnsi="Times New Roman"/>
          <w:sz w:val="44"/>
          <w:szCs w:val="44"/>
        </w:rPr>
        <w:t>1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8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كُلُ مَا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سِوى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الله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سُبْحَانهُ فهُوَ </w:t>
      </w:r>
      <w:r>
        <w:rPr>
          <w:rFonts w:ascii="Times New Roman" w:hAnsi="Times New Roman"/>
          <w:b/>
          <w:b/>
          <w:bCs/>
          <w:color w:val="FF0000"/>
          <w:sz w:val="68"/>
          <w:sz w:val="68"/>
          <w:szCs w:val="68"/>
          <w:rtl w:val="true"/>
        </w:rPr>
        <w:t>خَلقهُ وَعَبيدَهُ</w:t>
      </w:r>
      <w:r>
        <w:rPr>
          <w:rFonts w:ascii="Times New Roman" w:hAnsi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(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قَال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ُوسَى</w:t>
      </w:r>
      <w:r>
        <w:rPr>
          <w:rFonts w:eastAsia="MS Sans Serif;Arial" w:cs="MS Sans Serif;Arial"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عْلَمُونَ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هُكُمْ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مْلِكُ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ِلَى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َهْرِ</w:t>
      </w:r>
      <w:r>
        <w:rPr>
          <w:rFonts w:eastAsia="MS Sans Serif;Arial" w:cs="MS Sans Serif;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بَدِ</w:t>
      </w:r>
      <w:r>
        <w:rPr>
          <w:rFonts w:eastAsia="MS Sans Serif;Arial" w:cs="MS Sans Serif;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rFonts w:eastAsia="MS Sans Serif;Arial" w:cs="MS Sans Serif;Arial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نِّي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أَنَا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لرَّبُّ</w:t>
      </w:r>
      <w:r>
        <w:rPr>
          <w:rFonts w:eastAsia="MS Sans Serif;Arial" w:cs="MS Sans Serif;Arial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إِلَهُكُم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م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تَخْرجُ مِنْ فَمِ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ascii="Times New Roman" w:hAnsi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قط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في </w:t>
      </w:r>
      <w:r>
        <w:rPr>
          <w:rFonts w:ascii="Times New Roman" w:hAnsi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نجي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لا إله إلا الله مُحمدٌ رَسُول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بهَا أحْينَا وَعليهَا أمتنَا وَبهَا أرْحَمْنَا يَا رَب العَالمي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صَلي اللهُمَ عَلي 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خير خَلقكَ</w:t>
      </w:r>
      <w:r>
        <w:rPr>
          <w:rFonts w:ascii="Times New Roman" w:hAnsi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علي آلهِ وَصَحْبهِ وَسَلم </w:t>
      </w:r>
    </w:p>
    <w:p>
      <w:pPr>
        <w:pStyle w:val="Normal"/>
        <w:bidi w:val="1"/>
        <w:ind w:left="0" w:right="0" w:hanging="0"/>
        <w:jc w:val="left"/>
        <w:rPr>
          <w:rFonts w:eastAsia="MS Sans Serif;Arial" w:cs="MS Sans Serif;Arial"/>
          <w:b/>
          <w:b/>
          <w:bCs/>
          <w:sz w:val="44"/>
          <w:szCs w:val="44"/>
        </w:rPr>
      </w:pPr>
      <w:r>
        <w:rPr>
          <w:rFonts w:eastAsia="MS Sans Serif;Arial" w:cs="MS Sans Serif;Arial"/>
          <w:b/>
          <w:bCs/>
          <w:sz w:val="44"/>
          <w:szCs w:val="44"/>
          <w:rtl w:val="true"/>
        </w:rPr>
        <w:t xml:space="preserve"> </w:t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  <w:u w:val="none"/>
        <w:b w:val="false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color w:val="0000FF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Sans Serif;Arial" w:hAnsi="MS Sans Serif;Arial" w:cs="MS Sans Serif;Arial"/>
      <w:color w:val="0000FF"/>
      <w:u w:val="none"/>
    </w:rPr>
  </w:style>
  <w:style w:type="character" w:styleId="WW8Num3z0">
    <w:name w:val="WW8Num3z0"/>
    <w:qFormat/>
    <w:rPr>
      <w:rFonts w:ascii="MS Sans Serif;Arial" w:hAnsi="MS Sans Serif;Arial" w:cs="MS Sans Serif;Arial"/>
      <w:color w:val="0000FF"/>
      <w:u w:val="none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bidi w:val="1"/>
      <w:ind w:left="0" w:right="0" w:firstLine="567"/>
      <w:jc w:val="center"/>
      <w:textAlignment w:val="auto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32:00Z</dcterms:created>
  <dc:creator/>
  <dc:description/>
  <cp:keywords/>
  <dc:language>en-US</dc:language>
  <cp:lastModifiedBy>any name</cp:lastModifiedBy>
  <dcterms:modified xsi:type="dcterms:W3CDTF">2012-01-16T11:50:00Z</dcterms:modified>
  <cp:revision>54</cp:revision>
  <dc:subject/>
  <dc:title>التَوْحِيد </dc:title>
</cp:coreProperties>
</file>